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urópa mint erődítmény</w:t>
      </w:r>
    </w:p>
    <w:p>
      <w:pPr>
        <w:pStyle w:val="Subtitle"/>
        <w:rPr/>
      </w:pPr>
      <w:r>
        <w:rPr>
          <w:rFonts w:eastAsia="Times New Roman CE" w:cs="Times New Roman CE" w:ascii="Times New Roman CE" w:hAnsi="Times New Roman CE"/>
          <w:i w:val="false"/>
          <w:iCs w:val="false"/>
        </w:rPr>
        <w:t>Egy politikus–prófétai egyház feladata és szerepe (Nyugat-) Európában...</w:t>
      </w:r>
    </w:p>
    <w:p>
      <w:pPr>
        <w:pStyle w:val="Subtitle"/>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r>
    </w:p>
    <w:p>
      <w:pPr>
        <w:pStyle w:val="Subtitle"/>
        <w:rPr/>
      </w:pPr>
      <w:r>
        <w:rPr/>
      </w:r>
    </w:p>
    <w:p>
      <w:pPr>
        <w:pStyle w:val="Normal"/>
        <w:rPr/>
      </w:pPr>
      <w:r>
        <w:rPr/>
        <w:t xml:space="preserve">Ha egy politikus–prófétai egyház szerepét kutatjuk az egyesülni akaró és minden idegentől egyre inkább erődítményként elzárkózó (Nyugat-) Európában, </w:t>
      </w:r>
      <w:r>
        <w:rPr>
          <w:i/>
          <w:iCs/>
        </w:rPr>
        <w:t>akkor mindenekelőtt a próféták eredeti funkcióját kell felidéznünk,</w:t>
      </w:r>
      <w:r>
        <w:rPr/>
        <w:t xml:space="preserve"> ahogyan az annak idején megjelent Izraelben a Krisztus előtti durván tíz évszázadban. Ekkor a próféta, a mai közhiedelemmel ellentétben, nem vallási ügyekkel kapcsolatos jövendőmondó és esetleg a nép bűneit ostorozó személy volt, hanem nevének (</w:t>
      </w:r>
      <w:r>
        <w:rPr>
          <w:i/>
          <w:iCs/>
        </w:rPr>
        <w:t>nabi</w:t>
      </w:r>
      <w:r>
        <w:rPr/>
        <w:t>, azaz tolmács) megfelelően Isten tolmácsa, szócsöve</w:t>
      </w:r>
      <w:r>
        <w:rPr>
          <w:i/>
          <w:iCs/>
        </w:rPr>
        <w:t>, Isten „akaratának”, azaz szándékainak, terveinek tolmácsolója,</w:t>
      </w:r>
      <w:r>
        <w:rPr/>
        <w:t xml:space="preserve"> méghozzá nem csupán elvileg és nagy általánosságban, és egyáltalán nem csupán – sőt nem is elsősorban – „vallási” értelemben, hanem nagyon is konkrétan, </w:t>
      </w:r>
      <w:r>
        <w:rPr>
          <w:i/>
          <w:iCs/>
        </w:rPr>
        <w:t>korának konkrét személyeire és történéseire lebontva</w:t>
      </w:r>
      <w:r>
        <w:rPr/>
        <w:t xml:space="preserve">, a valóságos élet, a „hús-vér” történelem vonatkozásában, nevezetesen </w:t>
      </w:r>
      <w:r>
        <w:rPr>
          <w:i/>
          <w:iCs/>
        </w:rPr>
        <w:t>politikai–társadalmi kérdésekben.</w:t>
      </w:r>
      <w:r>
        <w:rPr/>
        <w:t xml:space="preserve"> Talán elég, ha példaként most csak Ámosz és Jeremiás személyére utalunk. Ámosz kíméletlen kritikát gyakorol a gazdagokon és hatalmaskodókon (2,3; 3,15; 4,1; 5,10–12; 6,1.4–6; 8,5–6; persze klasszikus hely ebben a vonatkozásban Izajás 58. fejezete is), Jeremiás pedig a nagypolitikába avatkozik bele, amikor azt tanácsolja népének és vezetőinek, hogy hódoljanak meg Babilon királyának, mert csak így kerülhetik el a pusztítást és a száműzetést (27,11); nem csoda, ha később a vezetők azt a katonapolitikai vádat fogalmazzák meg ellene, hogy „szántszándékkal megbénítja a városban maradt harcosok kezét” (38,4).</w:t>
      </w:r>
    </w:p>
    <w:p>
      <w:pPr>
        <w:pStyle w:val="Normal"/>
        <w:rPr/>
      </w:pPr>
      <w:r>
        <w:rPr/>
        <w:t>Mi következik ebből témánkra nézve? Röviden: Ha az egyház prófétai egyház akar lenni az éppen adott Európában, akkor nem szorítkozhat a szokásos értelemben vett „vallás” területére, nem húzódhat vissza a templomba vagy éppen a sekrestyébe, hanem meg kell tanulnia, hogy szóban és tettben képviselje Isten konkrét, mai akaratát a valódi élet minden vonatkozásában: a politikában, a gazdaságban, a társadalomban, a kultúrában és természetesen a szűkebb értelemben vett vallás területén is.</w:t>
      </w:r>
    </w:p>
    <w:p>
      <w:pPr>
        <w:pStyle w:val="Normal"/>
        <w:rPr/>
      </w:pPr>
      <w:r>
        <w:rPr/>
        <w:t xml:space="preserve">Ennek a feladatnak nyilvánvalóan sok vonatkozása van; most csak egyetlen egyre térek ki, amelyet kissé leegyszerűsítve „teológiai feladatnak” nevezhetnénk, és tömören így foglalhatnánk össze: </w:t>
      </w:r>
      <w:r>
        <w:rPr>
          <w:i/>
          <w:iCs/>
        </w:rPr>
        <w:t>Az eddigi „államteológiákkal” szemben</w:t>
      </w:r>
      <w:r>
        <w:rPr/>
        <w:t xml:space="preserve"> (amelyek Isten akaratára hivatkozva legitimálják a mindenkori államhatalmat és a politikai–gazdasági hatalom más formáit), </w:t>
      </w:r>
      <w:r>
        <w:rPr>
          <w:i/>
          <w:iCs/>
        </w:rPr>
        <w:t>valamint az eddigi „egyházteológiákkal” szemben</w:t>
      </w:r>
      <w:r>
        <w:rPr/>
        <w:t xml:space="preserve"> (amelyek arra törekszenek, hogy az elnyomás közepette hamis békét, osztozás és igazságosság nélküli, olcsó kiengesztelődést prédikáljanak), egy prófétai egyháznak</w:t>
      </w:r>
      <w:r>
        <w:rPr>
          <w:i/>
          <w:iCs/>
        </w:rPr>
        <w:t xml:space="preserve"> ki kell fejlesztenie és aztán hirdetnie kell a maga „prófétai teológiáját”,</w:t>
      </w:r>
      <w:r>
        <w:rPr/>
        <w:t xml:space="preserve"> amely a fentiek értelmében a való élet minden szektorát felöleli.</w:t>
      </w:r>
    </w:p>
    <w:p>
      <w:pPr>
        <w:pStyle w:val="Normal"/>
        <w:rPr/>
      </w:pPr>
      <w:r>
        <w:rPr/>
        <w:t xml:space="preserve">Ez </w:t>
      </w:r>
      <w:r>
        <w:rPr>
          <w:i/>
          <w:iCs/>
        </w:rPr>
        <w:t>a „való élet” pedig jelenleg nem más, mint a tervezett és kialakulóban lévő „Egyesült Európa”,</w:t>
      </w:r>
      <w:r>
        <w:rPr/>
        <w:t xml:space="preserve"> amelynek lényegét az 1985-ös Schengeni Szerződés, valamint az 1986-os Egységes Európai Akták így foglalják össze: „a személyek, az áruk, a szolgáltatások és a tőke szabad áramlása” (az Európai Közösség határain belül); s ha valakinek akkoriban kétségei lettek volna, hogy mit jelent ez a Közösségen kívül maradókra nézve, az megbizonyosodhatott az 1990-es pótmegegyezés nyomán, amely a következő pontokat tartalmazza: „intézkedések a külső határok megerősítésére, közös vízumpolitika, közös menekült- és menedékpolitika, adatbank-rendszer létrehozása”. Egy prófétai teológiának erre a valóságra kell reflektálnia, s a továbbiakban </w:t>
      </w:r>
      <w:r>
        <w:rPr>
          <w:i/>
          <w:iCs/>
        </w:rPr>
        <w:t>ennek a prófétai teológiának néhány lehetséges fejezetét szeretném röviden vázolni.</w:t>
      </w:r>
    </w:p>
    <w:p>
      <w:pPr>
        <w:pStyle w:val="Normal"/>
        <w:rPr/>
      </w:pPr>
      <w:r>
        <w:rPr>
          <w:i/>
          <w:iCs/>
        </w:rPr>
        <w:t>a) Dogmatikai (és fundamentális) teológia.</w:t>
      </w:r>
      <w:r>
        <w:rPr/>
        <w:t xml:space="preserve"> Mondhatnánk: új dogmatikai teológia. Ennek mindenekelőtt a vallás természetét és rendeltetését, az istenképet és a megváltás/megigazulás/üd-vözülés tanát kellene a hagyományos, ködösítő és az embert megnyomorító dogmatikáktól gyökeresen eltérően megfogalmaznia – úgy, hogy az ne adhasson alapot semmiféle „állam- és egyházteológiához”. Ez persze önmagában véve is óriási feladat, de megérné elvégezni, mert ebből szinte automatikusan adódnának a gyakorlati következtetések.</w:t>
      </w:r>
    </w:p>
    <w:p>
      <w:pPr>
        <w:pStyle w:val="Normal"/>
        <w:rPr/>
      </w:pPr>
      <w:r>
        <w:rPr>
          <w:i/>
          <w:iCs/>
        </w:rPr>
        <w:t>b) Erkölcsteológia.</w:t>
      </w:r>
      <w:r>
        <w:rPr/>
        <w:t xml:space="preserve"> Jézus evangéliuma alapján világosan ki kellene fejtenie és meggyőzően alá kellene támasztania, hogy az uralkodás minden formája Isten- és emberellenes, az erőszak minden formája Isten- és emberellenes, a meggazdagodás minden formája Isten- és emberellenes, s hogy aki (közvetlenül vagy közvetve) uralmat gyakorol, (közvetlenül vagy közvetve) erőszakot alkalmaz, vagy aki gazdag, az nem keresztény, az </w:t>
      </w:r>
      <w:r>
        <w:rPr>
          <w:i/>
          <w:iCs/>
        </w:rPr>
        <w:t>ipso facto</w:t>
      </w:r>
      <w:r>
        <w:rPr/>
        <w:t xml:space="preserve"> kiközösítette magát az egyházból, az nem üdvözülhet – amíg meg nem tér („magánetika”).</w:t>
      </w:r>
    </w:p>
    <w:p>
      <w:pPr>
        <w:pStyle w:val="Normal"/>
        <w:rPr/>
      </w:pPr>
      <w:r>
        <w:rPr>
          <w:i/>
          <w:iCs/>
        </w:rPr>
        <w:t>c) Politikai (és társadalmi) teológia.</w:t>
      </w:r>
      <w:r>
        <w:rPr/>
        <w:t xml:space="preserve"> Az említett dogmatikai és erkölcsteológiát kellene alkalmaznia a politika területére (politikán ekkor már nem hatalomgyakorlást, hanem egy-egy ország vagy nép, vagy nagyobb egységek vezetésének elméletét és gyakorlatát értenénk), valamint a társadalmi élet, az emberi együttélés szabályainak megfogalmazására („szociáletika”). Egy effajta politikai teológiának például kíméletlenül le kellene lepleznie a Nemzetközi Valutaalap és a Világbank sátáni üzelmeit, vagy az egyes kormányok retorikája mögött meghúzódó tényleges hatalmi és anyagi érdekeket.</w:t>
      </w:r>
    </w:p>
    <w:p>
      <w:pPr>
        <w:pStyle w:val="Normal"/>
        <w:rPr/>
      </w:pPr>
      <w:r>
        <w:rPr>
          <w:i/>
          <w:iCs/>
        </w:rPr>
        <w:t>d) Gazdasági teológia.</w:t>
      </w:r>
      <w:r>
        <w:rPr/>
        <w:t xml:space="preserve"> A fenti dogmatika és morális alkalmazása lenne ez a gazdaságra. Egyfelől élnie kellene a prófétai kritikával a mai rabló és pusztító „világgazdasági rendszerrel”, a „globalizációval”, a „világpiaccal”, a fogyasztás, a növekedés, a „pénzimádó pénzszaporítás” („Geldver/m/ehrung” – U. Duch</w:t>
        <w:softHyphen/>
        <w:t>row) és mindenek áruvá változtatásának bálványozásával szemben, másfelől ki kellene dolgoznia a mindenki megélhetéséhez biztosított anyagi javak előállításának jézusi modelljeit, azoknak összes tudományos és technikai vonatkozásaival együtt.</w:t>
      </w:r>
    </w:p>
    <w:p>
      <w:pPr>
        <w:pStyle w:val="Normal"/>
        <w:rPr/>
      </w:pPr>
      <w:r>
        <w:rPr>
          <w:i/>
          <w:iCs/>
        </w:rPr>
        <w:t>e) Ökológiai teológia.</w:t>
      </w:r>
      <w:r>
        <w:rPr/>
        <w:t xml:space="preserve"> Közvetve és ki nem mondottan már nagy lépéseket tett ebben az irányban az ökológia és az ökofilozófia. Ezt kellene a fenti dogmatikával és morálissal megalapozni, és annak alapján továbbfejleszteni. Daniel Quinn találó fogalompárjával élve: ki kellene dolgozni annak teológiáját, hogyan válhatnánk „elvevőkből” „meghagyókká”.</w:t>
      </w:r>
    </w:p>
    <w:p>
      <w:pPr>
        <w:pStyle w:val="Normal"/>
        <w:rPr/>
      </w:pPr>
      <w:r>
        <w:rPr>
          <w:i/>
          <w:iCs/>
        </w:rPr>
        <w:t>f) Az ökumené teológiája.</w:t>
      </w:r>
      <w:r>
        <w:rPr/>
        <w:t xml:space="preserve"> A keresztény vallások közötti és a világvallások (és végső fokon az összes vallások) közötti ökumené teológiája. Ennek rá kellene mutatnia egyrészt arra, hogy az annyi vér kiömlését okozó vallási ellentétek részben a vallások hamis dogmatikájából fakadnak, részben a vallási vezetők maguk szítják azokat mesterségesen, a legkülönfélébb (hatalmi, anyagi stb.) okokból, másrészt pedig arra, hogy (legalábbis rendeltetése szerint) minden vallásnak közös az igazi lényege: előmozdítani az ember javát, „üdvösségét” – evilági és túlvilági értelemben egyaránt.</w:t>
      </w:r>
    </w:p>
    <w:p>
      <w:pPr>
        <w:pStyle w:val="Normal"/>
        <w:rPr/>
      </w:pPr>
      <w:r>
        <w:rPr/>
      </w:r>
    </w:p>
    <w:p>
      <w:pPr>
        <w:pStyle w:val="Normal"/>
        <w:rPr/>
      </w:pPr>
      <w:r>
        <w:rPr/>
        <w:t>Mindez nyilvánvalóan óriási, legalábbis évtizedekre szóló feladat. Elvégzése nélkül azonban Európának (és az emberiségnek) nincs jövője – emberinek nevezhető jövője semmi esetre sem.</w:t>
      </w:r>
    </w:p>
    <w:p>
      <w:pPr>
        <w:pStyle w:val="Normal"/>
        <w:rPr/>
      </w:pPr>
      <w:r>
        <w:rPr/>
        <w:t xml:space="preserve">Annak azonban, hogy ez a feladat elvégezhető legyen, van egy </w:t>
      </w:r>
      <w:r>
        <w:rPr>
          <w:i/>
          <w:iCs/>
        </w:rPr>
        <w:t>előzetes feltétele:</w:t>
      </w:r>
      <w:r>
        <w:rPr/>
        <w:t xml:space="preserve"> csak olyanok alkalmasak rá, akik legalább elvben </w:t>
      </w:r>
      <w:r>
        <w:rPr>
          <w:i/>
          <w:iCs/>
        </w:rPr>
        <w:t>készek a prófétai sors vállalására</w:t>
      </w:r>
      <w:r>
        <w:rPr/>
        <w:t xml:space="preserve"> (amely nem ritkán azonos a vértanúsággal), hiszen a felvázolt teológia szükségszerűen fogja kiváltani megfogalmazóinak prófétai sorsát. E sors vállalásának készsége nélkül azonban senkinek sem fognak eszébe jutni azok a gondolatok, amelyek a körvonalazott teológiának elengedhetetlen alkotórészei kell, hogy legyenek.</w:t>
      </w:r>
    </w:p>
    <w:p>
      <w:pPr>
        <w:pStyle w:val="Normal"/>
        <w:rPr/>
      </w:pPr>
      <w:r>
        <w:rPr/>
      </w:r>
    </w:p>
    <w:p>
      <w:pPr>
        <w:pStyle w:val="Normal"/>
        <w:rPr/>
      </w:pPr>
      <w:r>
        <w:rPr>
          <w:i/>
          <w:iCs/>
        </w:rPr>
        <w:t>(Elhangzott 1995 januárjában Budapesten, az „Emberi jogok az Egyházban” és az „Ébredő Egyház Európai Hálózata” közös konferenciáján, amelyet a Bokor Bázisközösség rendezett.)</w:t>
      </w:r>
    </w:p>
    <w:p>
      <w:pPr>
        <w:pStyle w:val="Heading1"/>
        <w:rPr/>
      </w:pPr>
      <w:r>
        <w:rPr/>
        <w:t>Szabad-e bálványozni az államot?</w:t>
      </w:r>
    </w:p>
    <w:p>
      <w:pPr>
        <w:pStyle w:val="Normal"/>
        <w:rPr/>
      </w:pPr>
      <w:r>
        <w:rPr/>
      </w:r>
    </w:p>
    <w:p>
      <w:pPr>
        <w:pStyle w:val="Normal"/>
        <w:rPr/>
      </w:pPr>
      <w:r>
        <w:rPr/>
      </w:r>
    </w:p>
    <w:p>
      <w:pPr>
        <w:pStyle w:val="Normal"/>
        <w:rPr/>
      </w:pPr>
      <w:r>
        <w:rPr>
          <w:i/>
          <w:iCs/>
        </w:rPr>
        <w:t>Joga van-e az államnak az általános hadkötelezettség kimondásához, törvénybe iktatásához, a törvény érvényesítéséhez és szankcionálásához?</w:t>
      </w:r>
      <w:r>
        <w:rPr/>
        <w:t xml:space="preserve"> A legújabb kori államok igennel feleltek erre a kérdésre. Gyökerét tekintve azonban a probléma sokkal régebbi. A megfelelő kérdés mintegy 2000 évvel ezelőtt így hangzott: Joga van-e a Római Birodalomnak megkövetelni, hogy mindenki tömjénáldozatot mutasson be az istenített császár szobra előtt; joga van-e ezt a követelményét érvényesíteni és szankcionálni? Az Imperium Romanum igennel válaszolt erre a kérdésre.</w:t>
      </w:r>
    </w:p>
    <w:p>
      <w:pPr>
        <w:pStyle w:val="Normal"/>
        <w:rPr/>
      </w:pPr>
      <w:r>
        <w:rPr/>
        <w:t xml:space="preserve">A párhuzam, úgy hiszem, érzékelteti a probléma lényegét: Az effajta követelményeknek vagy kötelezettségeknek lehet koronként más és más a konkrét tartalma, de minden esetben azt jelzik, hogy – profán nyelven szólva – </w:t>
      </w:r>
      <w:r>
        <w:rPr>
          <w:i/>
          <w:iCs/>
        </w:rPr>
        <w:t>az állam totalitárius módon viselkedik,</w:t>
      </w:r>
      <w:r>
        <w:rPr/>
        <w:t xml:space="preserve"> vagy – vallásos nyelven szólva – </w:t>
      </w:r>
      <w:r>
        <w:rPr>
          <w:i/>
          <w:iCs/>
        </w:rPr>
        <w:t>az állam isteníti és istenítteti önmagát,</w:t>
      </w:r>
      <w:r>
        <w:rPr/>
        <w:t xml:space="preserve"> a csak Istennek kijáró tiszteletet és engedelmességet követeli meg magának (szabatosabban fogalmazva: abszolút bálványként és korlátlan úrként állítja és imádtatja önmagát).</w:t>
      </w:r>
    </w:p>
    <w:p>
      <w:pPr>
        <w:pStyle w:val="Normal"/>
        <w:rPr/>
      </w:pPr>
      <w:r>
        <w:rPr/>
        <w:t xml:space="preserve">A kérdés tehát voltaképpen így hangzik: </w:t>
      </w:r>
      <w:r>
        <w:rPr>
          <w:i/>
          <w:iCs/>
        </w:rPr>
        <w:t>Joga van-e az államnak – a szó imént vázolt értelmében – istenítenie és isteníttetnie önmagát?</w:t>
      </w:r>
      <w:r>
        <w:rPr/>
        <w:t xml:space="preserve"> A válasz aligha kétséges: </w:t>
      </w:r>
      <w:r>
        <w:rPr>
          <w:i/>
          <w:iCs/>
        </w:rPr>
        <w:t>Nincs joga.</w:t>
      </w:r>
    </w:p>
    <w:p>
      <w:pPr>
        <w:pStyle w:val="Normal"/>
        <w:rPr/>
      </w:pPr>
      <w:r>
        <w:rPr/>
        <w:t xml:space="preserve">Mi következik ebből? Az, hogy </w:t>
      </w:r>
      <w:r>
        <w:rPr>
          <w:i/>
          <w:iCs/>
        </w:rPr>
        <w:t>az általános hadkötelezettség elleni tiltakozás, illetve annak konkrét elutasítása</w:t>
      </w:r>
      <w:r>
        <w:rPr/>
        <w:t xml:space="preserve"> a katonaságmegtagadásnak (és meggyőződésem szerint a </w:t>
      </w:r>
      <w:r>
        <w:rPr>
          <w:i/>
          <w:iCs/>
        </w:rPr>
        <w:t>polgári szolgálat</w:t>
      </w:r>
      <w:r>
        <w:rPr/>
        <w:t xml:space="preserve"> megtagadásának) formájában </w:t>
      </w:r>
      <w:r>
        <w:rPr>
          <w:i/>
          <w:iCs/>
        </w:rPr>
        <w:t>nemcsak alapvető emberi jog, hanem alapvető</w:t>
      </w:r>
      <w:r>
        <w:rPr>
          <w:b/>
          <w:bCs/>
          <w:i/>
          <w:iCs/>
        </w:rPr>
        <w:t xml:space="preserve"> erkölcsi</w:t>
      </w:r>
      <w:r>
        <w:rPr>
          <w:i/>
          <w:iCs/>
        </w:rPr>
        <w:t xml:space="preserve"> kötelesség is.</w:t>
      </w:r>
    </w:p>
    <w:p>
      <w:pPr>
        <w:pStyle w:val="Normal"/>
        <w:ind w:hanging="0"/>
        <w:jc w:val="center"/>
        <w:rPr/>
      </w:pPr>
      <w:r>
        <w:rPr/>
        <w:t xml:space="preserve"> </w:t>
      </w:r>
    </w:p>
    <w:p>
      <w:pPr>
        <w:pStyle w:val="Normal"/>
        <w:rPr/>
      </w:pPr>
      <w:r>
        <w:rPr>
          <w:i/>
          <w:iCs/>
        </w:rPr>
        <w:t>A keresztény ember emellett bátran és büszkén hivatkozhat Jézusra, aki</w:t>
      </w:r>
      <w:r>
        <w:rPr/>
        <w:t xml:space="preserve"> – szállóigévé lett, de többnyire félreértett és félremagyarázott – mondásával: „Adjátok meg a császárnak, ami a császáré, és Istennek, ami Istené!” (vö. még Lk 22,25) </w:t>
      </w:r>
      <w:r>
        <w:rPr>
          <w:i/>
          <w:iCs/>
        </w:rPr>
        <w:t>demisztifikálta az emberi uralmi struktúrákat</w:t>
      </w:r>
      <w:r>
        <w:rPr/>
        <w:t xml:space="preserve"> (ellentét</w:t>
        <w:softHyphen/>
        <w:t>ben az azokat misztifikáló Pál apostollal, vö. Róm 13,1-7), világosan kimondva, hogy a császárnak/államnak csak azt szabad és kell megadni, ami az „övé”, ami megilleti, s hogy ennek az „illetménynek” határozottan határt szab az, ami az „Istené”, ami Istent vagy csak Istent illeti meg.</w:t>
      </w:r>
    </w:p>
    <w:p>
      <w:pPr>
        <w:pStyle w:val="Normal"/>
        <w:rPr/>
      </w:pPr>
      <w:r>
        <w:rPr/>
        <w:t xml:space="preserve">Mi következik ebből? Az, hogy – mivel Isten tiltja az emberölést, az általános hadkötelezettség pedig az emberölés intézményesítése – </w:t>
      </w:r>
      <w:r>
        <w:rPr>
          <w:i/>
          <w:iCs/>
        </w:rPr>
        <w:t>az általános hadkötelezettség elleni tiltakozás, illetve annak konkrét elutasítása a katonaságmegtagadásnak</w:t>
      </w:r>
      <w:r>
        <w:rPr/>
        <w:t xml:space="preserve"> (és meggyőződésem szerint a </w:t>
      </w:r>
      <w:r>
        <w:rPr>
          <w:i/>
          <w:iCs/>
        </w:rPr>
        <w:t>polgári szolgálat</w:t>
      </w:r>
      <w:r>
        <w:rPr/>
        <w:t xml:space="preserve"> megtagadásának) formájában </w:t>
      </w:r>
      <w:r>
        <w:rPr>
          <w:i/>
          <w:iCs/>
        </w:rPr>
        <w:t xml:space="preserve">nemcsak alapvető emberi jog, hanem alapvető </w:t>
      </w:r>
      <w:r>
        <w:rPr>
          <w:b/>
          <w:bCs/>
          <w:i/>
          <w:iCs/>
        </w:rPr>
        <w:t>keresztény</w:t>
      </w:r>
      <w:r>
        <w:rPr>
          <w:i/>
          <w:iCs/>
        </w:rPr>
        <w:t xml:space="preserve"> kötelesség is.</w:t>
      </w:r>
    </w:p>
    <w:p>
      <w:pPr>
        <w:pStyle w:val="Normal"/>
        <w:rPr>
          <w:i/>
          <w:i/>
          <w:iCs/>
        </w:rPr>
      </w:pPr>
      <w:r>
        <w:rPr>
          <w:i/>
          <w:iCs/>
        </w:rPr>
      </w:r>
    </w:p>
    <w:p>
      <w:pPr>
        <w:pStyle w:val="Normal"/>
        <w:rPr>
          <w:i/>
          <w:i/>
          <w:iCs/>
        </w:rPr>
      </w:pPr>
      <w:r>
        <w:rPr>
          <w:i/>
          <w:iCs/>
        </w:rPr>
        <w:t>(Elhangzott az Alba Körnek az általános hadkötelezettség elleni konferenciáján, 1993. május 22-én, Budapesten.)</w:t>
      </w:r>
    </w:p>
    <w:p>
      <w:pPr>
        <w:pStyle w:val="Heading1"/>
        <w:rPr/>
      </w:pPr>
      <w:r>
        <w:rPr/>
        <w:t>Mítoszok áldozatai</w:t>
      </w:r>
    </w:p>
    <w:p>
      <w:pPr>
        <w:pStyle w:val="Normal"/>
        <w:rPr/>
      </w:pPr>
      <w:r>
        <w:rPr/>
      </w:r>
    </w:p>
    <w:p>
      <w:pPr>
        <w:pStyle w:val="Normal"/>
        <w:rPr/>
      </w:pPr>
      <w:r>
        <w:rPr/>
      </w:r>
    </w:p>
    <w:p>
      <w:pPr>
        <w:pStyle w:val="Normal"/>
        <w:rPr/>
      </w:pPr>
      <w:r>
        <w:rPr/>
        <w:t xml:space="preserve">A hadseregben elhunyt fiatalokról megemlékező, ökumenikus istentiszteletre gyűltünk össze; </w:t>
      </w:r>
      <w:r>
        <w:rPr>
          <w:i/>
          <w:iCs/>
        </w:rPr>
        <w:t>olyan fiatalokra emlékezünk, akik békeidőben lettek egy erőszakszervezet áldozatai,</w:t>
      </w:r>
      <w:r>
        <w:rPr/>
        <w:t xml:space="preserve"> akár balesetben, akár öngyilkosként, akár úgy, hogy meggyilkolták őket. Fölöslegesnek tűnhet konkrét eseteket fölsorolni, de talán mégsem árt, hogy érzelmeinkkel és egész emberségünkkel is bele tudjuk élni magunkat mindabba, ami ide tartozik.</w:t>
      </w:r>
    </w:p>
    <w:p>
      <w:pPr>
        <w:pStyle w:val="Normal"/>
        <w:rPr/>
      </w:pPr>
      <w:r>
        <w:rPr/>
        <w:t xml:space="preserve">A hadseregbeli halálozások nem jelentéktelen részét alkotják az </w:t>
      </w:r>
      <w:r>
        <w:rPr>
          <w:i/>
          <w:iCs/>
        </w:rPr>
        <w:t>öngyilkosságok</w:t>
      </w:r>
      <w:r>
        <w:rPr/>
        <w:t>. Ezeknek a mozgatórugói és körülményei nagyon sokfélék, de próbáljuk csak elképzelni, mekkora kétségbeesés, micsoda félelem, mennyi megaláztatás kell ahhoz, hogy egy húsz év körüli fiatal saját kezével vessen véget életének.</w:t>
      </w:r>
    </w:p>
    <w:p>
      <w:pPr>
        <w:pStyle w:val="Normal"/>
        <w:rPr/>
      </w:pPr>
      <w:r>
        <w:rPr/>
        <w:t xml:space="preserve">Két példát mondok a </w:t>
      </w:r>
      <w:r>
        <w:rPr>
          <w:i/>
          <w:iCs/>
        </w:rPr>
        <w:t>balesetekre</w:t>
      </w:r>
      <w:r>
        <w:rPr/>
        <w:t>. Egy hadgyakorlat során egyszerre három fiatal halt meg: vagy rosszul egyeztették az időpontot, vagy elaludtak a sátorban, nem lehet tudni, a lényeg az, hogy a találkozóra érkező tank gázolta őket halálra. – Máskor egy ejtőernyős gyakorlat során az egyik katona ernyője nem nyílt ki; pánikba esett, összekuszálta a zsinórokat, így az automata ernyő sem működött. A földi mentési kísérlet csak azt érte el, hogy nem rögtön halt meg, hanem háromnapos kórházi haldoklás után.</w:t>
      </w:r>
    </w:p>
    <w:p>
      <w:pPr>
        <w:pStyle w:val="Normal"/>
        <w:rPr/>
      </w:pPr>
      <w:r>
        <w:rPr/>
        <w:t xml:space="preserve">A </w:t>
      </w:r>
      <w:r>
        <w:rPr>
          <w:i/>
          <w:iCs/>
        </w:rPr>
        <w:t>gyilkosságok</w:t>
      </w:r>
      <w:r>
        <w:rPr/>
        <w:t xml:space="preserve"> sem olyan ritkák, mint gondolnánk. – Egy katona fegyverét is magával víve megszökött, s a szülőfalujában lőtték le saját századának katonái, a bajtársai, mert őket vezényelték ki az elfogására, s parancsmegtagadás esetére életfogytiglani börtönnel fenyegették meg őket. A második szökevény az a katona volt, aki az elsőt lelőtte; valószínűleg megőrült. Szintén a saját századát vezényelték ki az elfogására, de okulva az előző esetből, biztonság kedvéért egy rendőrszázadot is mozgósítottak; a rendőrök azt a parancsot kapták, hogy ha olyan katonát látnak, aki fegyveréből lövést ad le, tegyék ártalmatlanná. Így azután a második szökevényt leterítő katonát a rendőrök lőtték agyon.</w:t>
      </w:r>
    </w:p>
    <w:p>
      <w:pPr>
        <w:pStyle w:val="Normal"/>
        <w:rPr/>
      </w:pPr>
      <w:r>
        <w:rPr/>
        <w:t>Ha az összes eseteket felidéznénk is, akkor még mindig nem szóltunk az érintett szülők, testvérek, barátok, barátnők, menyasszonyok, feleségek lelkének, életének felmérhetetlen és helyrehozhatatlan sérüléseiről. – És bizonyára senki sem képzeli azt, hogy mindez csak a bukása óta sokat ócsárolt pártállam idejében fordult elő. A TV közlése szerint tavaly 66 fiatal halt meg a „demokratikus” hadseregben, az idén is túl vagyunk a 30-on, és még egy negyedév hátravan.</w:t>
      </w:r>
    </w:p>
    <w:p>
      <w:pPr>
        <w:pStyle w:val="Normal"/>
        <w:rPr/>
      </w:pPr>
      <w:r>
        <w:rPr/>
        <w:t>Egy istentiszteleten azonban sosem elégedhetünk meg a puszta emlékezéssel. Isten előtt állunk, az Iránta való és az embertársaink iránti szeretet kettős-egy parancsa arra kötelez minket, hogy megfontoljuk felelősségünket és meggondoljuk,</w:t>
      </w:r>
      <w:r>
        <w:rPr>
          <w:i/>
          <w:iCs/>
        </w:rPr>
        <w:t xml:space="preserve"> mit tehetünk a bajok megszüntetése, vagy legalább csökkentése és enyhítése érdekében.</w:t>
      </w:r>
    </w:p>
    <w:p>
      <w:pPr>
        <w:pStyle w:val="Normal"/>
        <w:rPr/>
      </w:pPr>
      <w:r>
        <w:rPr/>
        <w:t>Mindenekelőtt</w:t>
      </w:r>
      <w:r>
        <w:rPr>
          <w:i/>
          <w:iCs/>
        </w:rPr>
        <w:t xml:space="preserve"> bűnbánatot tarthatunk</w:t>
      </w:r>
      <w:r>
        <w:rPr/>
        <w:t>, miután megvizsgáltuk, milyen felelősség terhel minket ezekben a tragédiákban. S ha valaki úgy érezné, őt semmilyen felelősség nem terheli, az talán gondolhat arra, hogy nemcsak gondolattal, szóval és cselekedettel, hanem mulasztással is lehet bűnt elkövetni. – Mindenesetre aki bűnbánatot tart, az máris nagy dolgot tett: saját személyében megszakította a gonoszság láncolatát – ha csak átmenetileg is, ha csak egy vonatkozásban is.</w:t>
      </w:r>
    </w:p>
    <w:p>
      <w:pPr>
        <w:pStyle w:val="Normal"/>
        <w:rPr/>
      </w:pPr>
      <w:r>
        <w:rPr/>
        <w:t xml:space="preserve">Másodszor: </w:t>
      </w:r>
      <w:r>
        <w:rPr>
          <w:i/>
          <w:iCs/>
        </w:rPr>
        <w:t>bocsánatot kérhetünk</w:t>
      </w:r>
      <w:r>
        <w:rPr/>
        <w:t>. Ez ugyan nem szünteti meg a bajt, de enyhítheti a fájdalmakat. Szeretnék tehát bocsánatot kérni, úgy is, mint a római katolikus egyház papja, bár nem képzelem, hogy a római katolikus egyház hierarchiája vagy a papság többsége azonosulna velem ebben; mégis bocsánatot kérek azoktól az anyáktól, azután apáktól, testvérektől, lányoktól és fiúktól, akiknek gyermeke, testvére, barátja, vőlegénye vagy férje a hadseregben lelte halálát. Bocsánatot kérek azért is, mert bizonyára én sem tettem meg minden tőlem telőt – ha közvetve is – az ilyen halálesetek megelőzésére, és bocsánatot kérek azért is, mert egyházam hierarchiáját és papságát súlyos bűnök és mulasztások terhelik, több mint másfél ezer éve: nemcsak hogy nem mutatott rá világosan az evangéliumi szelídség eszményére, az ellenségszeretet kifejezett jézusi parancsára, és nemcsak hogy nem ítélte el az erőszakot és a háborút, hanem egyenesen áldását adta rá, sőt olykor szította és maga is gyakorolta. És ma sincs világos szó: a Katolikus Püspöki Kar még 1986-ban is elítélte azokat a katolikusokat, akik megtagadják a katonáskodást és ezt az elítélést azóta sem vonta vissza.</w:t>
      </w:r>
    </w:p>
    <w:p>
      <w:pPr>
        <w:pStyle w:val="Normal"/>
        <w:rPr/>
      </w:pPr>
      <w:r>
        <w:rPr/>
        <w:t xml:space="preserve">További lehetséges teendőnk, hogy </w:t>
      </w:r>
      <w:r>
        <w:rPr>
          <w:i/>
          <w:iCs/>
        </w:rPr>
        <w:t>leleplezzük a mítoszokat</w:t>
      </w:r>
      <w:r>
        <w:rPr/>
        <w:t>. Főleg két mítoszt kell lelepleznünk, egy általánosabbat és egy konkrétabbat. – Az általánosabb úgy szól, hogy az erőszakot csak erőszakkal lehet megfékezni vagy megszüntetni. Ez tévedés vagy hazugság. Egy óvodás gyerek is beláthatja, hogy minden újabb erőszak – az úgynevezett védekező erőszak is – csak tovább növeli az erőszakot. A gondolkodó felnőtt előtt pedig ott áll az egész emberi történelem annak bizonyítékául, hogy az erőszak leküzdésére mind a mai napig sikertelen módszer az erőszak alkalmazása. A rossz embereket nem lehet kívülről, erő alkalmazásával megjavítani, hanem csak belülről, fölkeltve bennük a jó utáni vágyat; erre pedig az ököl, a gumibot, a géppisztoly és a rakéta egyaránt alkalmatlan eszköz. – A konkrétabb mítosz így szól: a hadsereg azért kell, hogy szükség esetén meg lehessen védeni a hazát. Ez tévedés és hazugság. A hadseregeket a hatalmasok hozzák létre, hogy szükség esetén azzal védjék meg vagy növeljék hatalmukat. A többi csak ideológia és demagógia. Elég itt, ha Tolsztojnak a hazafiságról szóló tanulmányára utalok.</w:t>
      </w:r>
    </w:p>
    <w:p>
      <w:pPr>
        <w:pStyle w:val="Normal"/>
        <w:rPr/>
      </w:pPr>
      <w:r>
        <w:rPr/>
        <w:t xml:space="preserve">Végül, és talán ez a döntő, az a feladatunk, hogy </w:t>
      </w:r>
      <w:r>
        <w:rPr>
          <w:i/>
          <w:iCs/>
        </w:rPr>
        <w:t>küzdjünk az erőszak és az erőszakszervezetek minden formája ellen</w:t>
      </w:r>
      <w:r>
        <w:rPr/>
        <w:t xml:space="preserve"> – természetesen kizárólag erőszakmentes eszközökkel és módszerekkel. Elképzelhetetlenül tág tere nyílik itt a cselekvésnek. – Mindenekelőtt az a dolgunk, hogy mi magunk erőszakmentesen, </w:t>
      </w:r>
      <w:r>
        <w:rPr>
          <w:i/>
          <w:iCs/>
        </w:rPr>
        <w:t>szelíden éljünk</w:t>
      </w:r>
      <w:r>
        <w:rPr/>
        <w:t xml:space="preserve"> – ha nehezünkre esik is, a családtól kezdve a közlekedésen át a munkahelyig, ne legyünk erőszakszervezetek vagy erőszakos megmozdulások résztvevői, és akkor is megmaradjunk a szelídség útján, ha támadás ér vagy paranccsal akarnak minket erőszakra kényszeríteni. – Nagyon fontos területe ennek a küzdelemnek a </w:t>
      </w:r>
      <w:r>
        <w:rPr>
          <w:i/>
          <w:iCs/>
        </w:rPr>
        <w:t>felvilágosítás</w:t>
      </w:r>
      <w:r>
        <w:rPr/>
        <w:t xml:space="preserve">. Az evangélium szerinti igehirdetés, a munkatársak és ismerősök közötti apostolkodás, aláírások gyűjtése törvénymódosítási javaslathoz, cikkek–tanulmányok írása, szeretetközösségek létrehozása és építése, tudományos konferenciák rendezése – mind-mind ide tartozik. – Soron következő, jelentős lépés lehetne, hogy </w:t>
      </w:r>
      <w:r>
        <w:rPr>
          <w:i/>
          <w:iCs/>
        </w:rPr>
        <w:t>küzdjünk a hadkötelezettség ellen</w:t>
      </w:r>
      <w:r>
        <w:rPr/>
        <w:t xml:space="preserve">. Már történtek is lépések ebben az irányban, éppen az Alba Kör részéről, de én többre gondolok. Beleértem </w:t>
      </w:r>
      <w:r>
        <w:rPr>
          <w:i/>
          <w:iCs/>
        </w:rPr>
        <w:t>az úgynevezett polgári szolgálat megszüntetését is.</w:t>
      </w:r>
      <w:r>
        <w:rPr/>
        <w:t xml:space="preserve"> Minden tisztelet és elismerés megilleti azokat, akik szavukkal, tetteikkel és áldozataikkal kivívták a polgári szolgálat lehetőségét, és azokat is, akik ezt választják a fegyveres katonáskodás helyett. De amíg elismerjük, hogy az államnak joga van polgári szolgálatot követelni, addig egyrészt azt az abszurd felfogást valljuk, hogy aki vasat önt, esztergál, tanít, gyógyít, zenél, gyereket szül és nevel, az nem szolgálja a hazát, csak az, aki katonáskodik vagy annak megfelelő pótcselekvést végez; másrészt addig nem jutottunk túl a robotot követelő feudális államon, még ha most demokratikusnak hívjuk is; harmadrészt – és ez a legfontosabb – addig elismerjük az állam mindenhatóságát; abszolutizáljuk, bálványozzuk, istenítjük az állam nevű erőszakszervezetet.</w:t>
      </w:r>
    </w:p>
    <w:p>
      <w:pPr>
        <w:pStyle w:val="Normal"/>
        <w:rPr/>
      </w:pPr>
      <w:r>
        <w:rPr/>
        <w:t xml:space="preserve">Legvégül pedig ne feledjük, hogy </w:t>
      </w:r>
      <w:r>
        <w:rPr>
          <w:i/>
          <w:iCs/>
        </w:rPr>
        <w:t>minden szavunknak és tettünknek annyi súlya és ereje van, amennyi áldozat van mögötte, vagy amennyi áldozatra vagyunk készek.</w:t>
      </w:r>
      <w:r>
        <w:rPr/>
        <w:t xml:space="preserve"> Azoknak a törvényszerűségeknek, melyeken a világ nyugszik, egyike a búzaszem-példázatban rejlik. Élet csak áldozatból születik, bőséges élet csak bőséges áldozatból. Ahogyan a búzaszem is csak akkor hoz bő termést, ha előbb földbe hull és elpusztul. Látszólag. Valójában szebb és gazdagabb életre támad.</w:t>
      </w:r>
    </w:p>
    <w:p>
      <w:pPr>
        <w:pStyle w:val="Normal"/>
        <w:rPr/>
      </w:pPr>
      <w:r>
        <w:rPr/>
      </w:r>
    </w:p>
    <w:p>
      <w:pPr>
        <w:pStyle w:val="Normal"/>
        <w:rPr/>
      </w:pPr>
      <w:r>
        <w:rPr>
          <w:i/>
          <w:iCs/>
        </w:rPr>
        <w:t>(A hadseregben meghalt fiatalokért tartott ökumenikus istentiszteleten, a Budapest-belvárosi főplébániatemplomban 1991. szeptember 29-én elhangzott beszéd.)</w:t>
      </w:r>
    </w:p>
    <w:p>
      <w:pPr>
        <w:pStyle w:val="Normal"/>
        <w:rPr>
          <w:i/>
          <w:i/>
          <w:iCs/>
        </w:rPr>
      </w:pPr>
      <w:r>
        <w:rPr>
          <w:i/>
          <w:iCs/>
        </w:rPr>
      </w:r>
    </w:p>
    <w:p>
      <w:pPr>
        <w:pStyle w:val="Heading1"/>
        <w:rPr/>
      </w:pPr>
      <w:r>
        <w:rPr/>
        <w:t>Az ökológia jézusi alapjairól</w:t>
      </w:r>
    </w:p>
    <w:p>
      <w:pPr>
        <w:pStyle w:val="Normal"/>
        <w:rPr/>
      </w:pPr>
      <w:r>
        <w:rPr/>
      </w:r>
    </w:p>
    <w:p>
      <w:pPr>
        <w:pStyle w:val="Normal"/>
        <w:rPr/>
      </w:pPr>
      <w:r>
        <w:rPr/>
      </w:r>
    </w:p>
    <w:p>
      <w:pPr>
        <w:pStyle w:val="Normal"/>
        <w:rPr/>
      </w:pPr>
      <w:r>
        <w:rPr/>
        <w:t>Azt a címet adtam ennek a néhány gon</w:t>
        <w:softHyphen/>
        <w:t>dolatnak, hogy „Az ökológia jézusi alapjai</w:t>
        <w:softHyphen/>
        <w:t>ról”. A „-ró1”-nak is van jelentősége, mert ha azt mondanám, hogy „Az ökológia jé</w:t>
        <w:softHyphen/>
        <w:t>zusi alapjai”, akkor ez valamiképpen a tel</w:t>
        <w:softHyphen/>
        <w:t>jesség igényét sugallná, holott itt csak néhány gondolat és megjegyzés követke</w:t>
        <w:softHyphen/>
        <w:t>zik.</w:t>
      </w:r>
    </w:p>
    <w:p>
      <w:pPr>
        <w:pStyle w:val="Normal"/>
        <w:rPr/>
      </w:pPr>
      <w:r>
        <w:rPr/>
        <w:t xml:space="preserve">Azt hiszem, természetes, hogy </w:t>
      </w:r>
      <w:r>
        <w:rPr>
          <w:i/>
          <w:iCs/>
        </w:rPr>
        <w:t>az evan</w:t>
        <w:softHyphen/>
        <w:t>géliumokban csak közvetetten van jelen az ökológia témája,</w:t>
      </w:r>
      <w:r>
        <w:rPr/>
        <w:t xml:space="preserve"> hiszen abban a korban </w:t>
        <w:softHyphen/>
        <w:t>legalábbis mi így gondoljuk – a közgon</w:t>
        <w:softHyphen/>
        <w:t>dolkodásnak nem volt ökológiai horizont</w:t>
        <w:softHyphen/>
        <w:t>ja, ez a problémakör nem foglalkoztatta az embereket. De azért ezzel a megállapítással is nagyon óvatosan kell bánni, mert van olyan föltevés is, miszerint például a Gilgames-eposz, amely Jézus előtt évezredekkel jött létre, bizonyos vonatkozásban ökológiai problémával foglalkozik – a túlnépesedéssel a Folyamközben, Mezopotámiában –, és arra akart volna megoldásokat kínálni, hogyan kell elbánni a túlnépesedéssel. Ha ez a feltételezés igaz, akkor talán ezeket a régi szövegeket is ér</w:t>
        <w:softHyphen/>
        <w:t xml:space="preserve">demes új szempontból megnézni, hátha új mondanivalókat is hordoznak. Amit az evangéliumok alapján szeretnék elmondani, az </w:t>
      </w:r>
      <w:r>
        <w:rPr>
          <w:i/>
          <w:iCs/>
        </w:rPr>
        <w:t>négy tételben foglalható össze.</w:t>
      </w:r>
    </w:p>
    <w:p>
      <w:pPr>
        <w:pStyle w:val="Normal"/>
        <w:rPr/>
      </w:pPr>
      <w:r>
        <w:rPr/>
        <w:t>Az első a</w:t>
      </w:r>
      <w:r>
        <w:rPr>
          <w:b/>
          <w:bCs/>
          <w:i/>
          <w:iCs/>
        </w:rPr>
        <w:t xml:space="preserve"> teremtményiség</w:t>
      </w:r>
      <w:r>
        <w:rPr/>
        <w:t xml:space="preserve"> gondolata. Úgy hiszem, hogy az ökologikus gondolko</w:t>
        <w:softHyphen/>
        <w:t>dásmódnak és az ökologikus életmódnak is az az egyik alapja, hogy tudatosítjuk te</w:t>
        <w:softHyphen/>
        <w:t>remtmény voltunkat.</w:t>
      </w:r>
    </w:p>
    <w:p>
      <w:pPr>
        <w:pStyle w:val="Normal"/>
        <w:rPr/>
      </w:pPr>
      <w:r>
        <w:rPr/>
        <w:t>A jézusi megközelítésben ez nyilvánva</w:t>
        <w:softHyphen/>
        <w:t>lóan nem azt a fajta hagyományos terem</w:t>
        <w:softHyphen/>
        <w:t>tő–teremtmény felfogást tükrözi, amely</w:t>
        <w:softHyphen/>
        <w:t>ben a Teremtő úrként jelenik meg, a te</w:t>
        <w:softHyphen/>
        <w:t xml:space="preserve">remtmény pedig szolgaként vagy még inkább rabszolgaként. A jézusi üzenet egyik alapmondanivalója éppen az, hogy </w:t>
      </w:r>
      <w:r>
        <w:rPr>
          <w:i/>
          <w:iCs/>
        </w:rPr>
        <w:t>egy jóságos Atya a tenyerén hordoz minket.</w:t>
      </w:r>
      <w:r>
        <w:rPr/>
        <w:t xml:space="preserve"> Azt hiszem, Jézus egész létélménye és gon</w:t>
        <w:softHyphen/>
        <w:t>dolkodásmódja ebben gyökerezik, és in</w:t>
        <w:softHyphen/>
        <w:t xml:space="preserve">nen egy nagyon kicsi lépés az ökológia, mert ha ez igaz, akkor </w:t>
      </w:r>
      <w:r>
        <w:rPr>
          <w:i/>
          <w:iCs/>
        </w:rPr>
        <w:t>elvethetjük a meg</w:t>
        <w:softHyphen/>
        <w:t>élhetésért és főleg a holnapi megélhetésért való gondot.</w:t>
      </w:r>
      <w:r>
        <w:rPr/>
        <w:t xml:space="preserve"> Nem az ezért folytatott mun</w:t>
        <w:softHyphen/>
        <w:t>kát, hanem a gondot, az aggodalmasko</w:t>
        <w:softHyphen/>
        <w:t xml:space="preserve">dást, a szorongást. Akkor ez egyúttal az életszínvonalért, illetve az egyre növekvő életszínvonalért folytatott küzdelemnek – mondhatnánk úgy is, hogy </w:t>
      </w:r>
      <w:r>
        <w:rPr>
          <w:i/>
          <w:iCs/>
        </w:rPr>
        <w:t>a fogyasztás, a fogyasztói szemlélet és a felhalmozás szemléletének és gyakorlatának – az el</w:t>
        <w:softHyphen/>
        <w:t>utasítását jelenti.</w:t>
      </w:r>
    </w:p>
    <w:p>
      <w:pPr>
        <w:pStyle w:val="Normal"/>
        <w:rPr/>
      </w:pPr>
      <w:r>
        <w:rPr/>
        <w:t>Aligha kell ennek az ökologikus vonza</w:t>
        <w:softHyphen/>
        <w:t>tait kiemelni, hiszen a környezetszennye</w:t>
        <w:softHyphen/>
        <w:t>zés és -rombolás jórészt éppen ebből fa</w:t>
        <w:softHyphen/>
        <w:t>kad. Ezzel szemben Jézus az Istenbe, a jóságos Atyába vetett bizalmat képviseli, aki a tenyerén hordoz minket, és itt számomra a hit-fogalomnak egy új jelentése vagy hangsúlytevése jelentke</w:t>
        <w:softHyphen/>
        <w:t xml:space="preserve">zik: ez a </w:t>
      </w:r>
      <w:r>
        <w:rPr>
          <w:i/>
          <w:iCs/>
        </w:rPr>
        <w:t xml:space="preserve">pistis </w:t>
      </w:r>
      <w:r>
        <w:rPr/>
        <w:t>az Ószövetségben is, Jé</w:t>
        <w:softHyphen/>
        <w:t>zusnál és az Újszövetségben is elsősorban bizalmat, Istenre ráhagyat</w:t>
        <w:softHyphen/>
        <w:t>kozást jelent.</w:t>
      </w:r>
    </w:p>
    <w:p>
      <w:pPr>
        <w:pStyle w:val="Normal"/>
        <w:rPr/>
      </w:pPr>
      <w:r>
        <w:rPr/>
        <w:t>Két helyre utalnék, amelyek azt mutat</w:t>
        <w:softHyphen/>
        <w:t>ják, hogy Jézus nemcsak elméletben kép</w:t>
        <w:softHyphen/>
        <w:t>viselte ezt a szemléletet, hanem maga is élte.</w:t>
      </w:r>
    </w:p>
    <w:p>
      <w:pPr>
        <w:pStyle w:val="Normal"/>
        <w:rPr/>
      </w:pPr>
      <w:r>
        <w:rPr/>
        <w:t>Az egyik a Márk-evangéliumnak a pusz</w:t>
        <w:softHyphen/>
        <w:t xml:space="preserve">tai megkísértéshez kapcsolódó szűkszavú megjegyzése, mely szerint </w:t>
      </w:r>
      <w:r>
        <w:rPr>
          <w:i/>
          <w:iCs/>
        </w:rPr>
        <w:t>Jézus a pusztá</w:t>
        <w:softHyphen/>
        <w:t>ban vadállatokkal élt</w:t>
      </w:r>
      <w:r>
        <w:rPr/>
        <w:t xml:space="preserve"> (1,12-13). Ez a „puszta” nem feltétlenül a sivatagot je</w:t>
        <w:softHyphen/>
        <w:t>lenti, amint  azt a legtöbben gondolnánk, hanem azt a helyet, ahol nincsenek embe</w:t>
        <w:softHyphen/>
        <w:t>rek. Vegyük észre: Márk evangéliumában még nincs szó arról, hogy Jézus negyven napig semmit sem evett volna, hanem csak arról, hogy a vadállatokkal élt, és ahogyan a vadállatok a pusztában is megtalálják megélhetésüket, ugyanúgy bizonyára Jé</w:t>
        <w:softHyphen/>
        <w:t>zus is – nyilván nagyon szűkösen ugyan, de mégis – megtalálta a negyven nap alatt is a megélhetését abban, amivel a pusztá</w:t>
        <w:softHyphen/>
        <w:t>ban egyáltalában élni lehet. Sejthetjük, hogy Jézus ekkor megélte azt az Istenbe vetett ösztönös, ősi bizalmat, amely – ösztön</w:t>
        <w:softHyphen/>
        <w:t>világa következtében – benne van a vad</w:t>
        <w:softHyphen/>
        <w:t>állatban, amely nem aggódik a holnap mi</w:t>
        <w:softHyphen/>
        <w:t>att, hanem Isten gondoskodását élvezi.</w:t>
      </w:r>
    </w:p>
    <w:p>
      <w:pPr>
        <w:pStyle w:val="Normal"/>
        <w:rPr/>
      </w:pPr>
      <w:r>
        <w:rPr/>
        <w:t xml:space="preserve">A másik: Amikor a tanítványok arról vitatkoznak, hogy elfelejtettek kenyeret hozni, és csak egy kenyér van a csónakban, akkor </w:t>
      </w:r>
      <w:r>
        <w:rPr>
          <w:i/>
          <w:iCs/>
        </w:rPr>
        <w:t>Jézus összeszidja őket</w:t>
      </w:r>
      <w:r>
        <w:rPr/>
        <w:t xml:space="preserve"> (Mk 8,14-21), éspedig – leírva ugyan itt nincsen, de úgy gondolom, hogy </w:t>
        <w:softHyphen/>
        <w:t>– azért a szidás, mert nem az a dol</w:t>
        <w:softHyphen/>
        <w:t>guk, hogy aggodalmaskodjanak amiatt, ami nincs, amit nem hoztak magukkal, hanem az, hogy szétosszák azt az egy kenyeret, ami van, és így oldják meg a gondjukat. Eb</w:t>
        <w:softHyphen/>
        <w:t>ből a szemléletmódból adódik az</w:t>
        <w:softHyphen/>
        <w:t>után az az általános jézusi felhívás, amely alighanem az egész ökológiai kérdés megoldásának egyik alapja lehet: „Keressétek előbb Isten országát és a Neki tetsző életet, és a többi mind hozzá adatik nek</w:t>
        <w:softHyphen/>
        <w:t>tek” (Lk 12,31 ).</w:t>
      </w:r>
    </w:p>
    <w:p>
      <w:pPr>
        <w:pStyle w:val="Normal"/>
        <w:rPr/>
      </w:pPr>
      <w:r>
        <w:rPr/>
        <w:t>Még egy gondolat a teremtettsé</w:t>
        <w:softHyphen/>
        <w:t>günkkel kapcsolatban</w:t>
      </w:r>
      <w:r>
        <w:rPr>
          <w:i/>
          <w:iCs/>
        </w:rPr>
        <w:t>: Aki ezt átéli, az nem fog istent játszani,</w:t>
      </w:r>
      <w:r>
        <w:rPr/>
        <w:t xml:space="preserve"> az tudja, hogy hol a helye, hogy mi a szerepe. Persze itt az „istent játszani” annyit jelent, hogy nem fog uralkodót ját</w:t>
        <w:softHyphen/>
        <w:t>szani. Erre a megjegyzésre csak azért van szükség, mert egy bizonyos fajta istenkép sugallja ezt a szembeállítási lehetőséget. De ha helyes az istenképünk, akkor erre a megjegyzésre nyilván nincsen szükség, mert az Isten nem úr – legalábbis a szó „uralkodó” értelmében nem az –, sőt azt is ki kell mondani, hogy bizonyos szem</w:t>
        <w:softHyphen/>
        <w:t>pontból nem mindenható. Ha tehát helyes az istenképünk, akkor nem is állíthatjuk magunkat ebbe a szerepbe, még akkor sem, ha esetleg megfeledkez</w:t>
        <w:softHyphen/>
        <w:t>nénk teremtmény voltunkról. Hiszen a környezetrombolás másik forrása talán éppen az, hogy az ember mindenható úr</w:t>
        <w:softHyphen/>
        <w:t>nak képzeli magát.</w:t>
      </w:r>
    </w:p>
    <w:p>
      <w:pPr>
        <w:pStyle w:val="Normal"/>
        <w:rPr/>
      </w:pPr>
      <w:r>
        <w:rPr/>
        <w:t>Az ökológia másik jézusi alapja a</w:t>
      </w:r>
      <w:r>
        <w:rPr>
          <w:b/>
          <w:bCs/>
          <w:i/>
          <w:iCs/>
        </w:rPr>
        <w:t xml:space="preserve"> társ</w:t>
        <w:softHyphen/>
        <w:t>teremtményiség</w:t>
      </w:r>
      <w:r>
        <w:rPr/>
        <w:t xml:space="preserve"> gondolata. Jézus életér</w:t>
        <w:softHyphen/>
        <w:t>zése annak az embernek az életérzése, aki otthon van a természetben, és a természet részének éli meg magát. Itt kapcsolódik ez az előző gondolathoz is: nem birtokosa, nem uralkodója a természetnek, hanem része.</w:t>
      </w:r>
    </w:p>
    <w:p>
      <w:pPr>
        <w:pStyle w:val="Normal"/>
        <w:rPr/>
      </w:pPr>
      <w:r>
        <w:rPr/>
        <w:t xml:space="preserve">Lássunk </w:t>
      </w:r>
      <w:r>
        <w:rPr>
          <w:i/>
          <w:iCs/>
        </w:rPr>
        <w:t>néhány ezzel kapcsolatos jézusi képet!</w:t>
      </w:r>
      <w:r>
        <w:rPr/>
        <w:t xml:space="preserve"> „A mezők virágait és az ég mada</w:t>
        <w:softHyphen/>
        <w:t>rait táplálja a mennyei Atya, mennyivel in</w:t>
        <w:softHyphen/>
        <w:t>kább titeket” (Mt 6,26); „egy veréb sem esik a földre az Atya tudta nélkül, mennyire figyel akkor rátok!” (Mt 10,29). De nemcsak ez a gondolat jelentkezik Jézusnál, hanem az is, hogy az egész természet magától értetődően jelen van számára, együtt él vele: tanítása, példabeszédei erről tanúskodnak; gondoljunk csak a mustármagról szóló példabeszédre (Mt 13) vagy a magától növő mag példa</w:t>
        <w:softHyphen/>
        <w:t>beszédére (Mk 4,26-29), vagy arra a mondására, hogy „legyetek okosak mint a kígyók és keveretlenek, mint a galambok!” (Mt 10,16). Mindez és sok egyéb mutatja: Jézus tudatában van annak, hogy az ember része egy nagy teremtményi összefüggés</w:t>
        <w:softHyphen/>
        <w:t>nek. Aki így, e társteremtményiség tuda</w:t>
        <w:softHyphen/>
        <w:t>tában lát, gondolkodik, érez, az tisztelni, sőt szeretni fogja teremtménytársait – mondhatnánk így is: „mint felebarátait” –, és nyilván nem fog nekik szenvedést okoz</w:t>
        <w:softHyphen/>
        <w:t>ni, nem fogja tönkretenni őket.</w:t>
      </w:r>
    </w:p>
    <w:p>
      <w:pPr>
        <w:pStyle w:val="Normal"/>
        <w:rPr/>
      </w:pPr>
      <w:r>
        <w:rPr/>
        <w:t xml:space="preserve">A harmadik gondolat a </w:t>
      </w:r>
      <w:r>
        <w:rPr>
          <w:b/>
          <w:bCs/>
          <w:i/>
          <w:iCs/>
        </w:rPr>
        <w:t>szelídség</w:t>
      </w:r>
      <w:r>
        <w:rPr/>
        <w:t xml:space="preserve"> és az erőszakmentesség jézusi gondolatvilága. Ez is közismert.</w:t>
      </w:r>
    </w:p>
    <w:p>
      <w:pPr>
        <w:pStyle w:val="Normal"/>
        <w:rPr/>
      </w:pPr>
      <w:r>
        <w:rPr/>
        <w:t xml:space="preserve">Gondoljunk a Hegyi beszéd </w:t>
      </w:r>
      <w:r>
        <w:rPr>
          <w:i/>
          <w:iCs/>
        </w:rPr>
        <w:t>ellenségsze</w:t>
        <w:softHyphen/>
        <w:t xml:space="preserve">retetről </w:t>
      </w:r>
      <w:r>
        <w:rPr/>
        <w:t>szóló tanítására: „Ha megütik a jobb arcodat, fordítsd oda a másikat” (Mt 5,39), „ha elveszik a köpenyedet, add oda a köntösödet is” (Mt 5,40) stb.! Utal</w:t>
        <w:softHyphen/>
        <w:t>nék a búza és a konkoly példabeszédére (Mt 13,24-30), meg arra a felszólításra, hogy „legyetek irgalmasok, mint mennyei Atyátok” (Mt 5,48), és talán összefoglaló, általános érvényű tételként arra, hogy „boldogok a szelídek, mert övék lesz a föld” (Mt 5,5). Az evangéliumokban ter</w:t>
        <w:softHyphen/>
        <w:t>mészetesen nem található meg ezeknek a lebontása a környezetvédelemre, de akit annyira áthat a szelídség gondolata és gya</w:t>
        <w:softHyphen/>
        <w:t>korlata, mint Jézust, az nyilvánvalóan nemcsak az embertársai iránt lesz szelíd és erőszakmentes, hanem egész környezete, az egész teremtett világ iránt, az élettelenig menően is.</w:t>
      </w:r>
    </w:p>
    <w:p>
      <w:pPr>
        <w:pStyle w:val="Normal"/>
        <w:rPr/>
      </w:pPr>
      <w:r>
        <w:rPr/>
        <w:t xml:space="preserve">A negyedik gondolatot így fogalmaztam meg: </w:t>
      </w:r>
      <w:r>
        <w:rPr>
          <w:b/>
          <w:bCs/>
          <w:i/>
          <w:iCs/>
        </w:rPr>
        <w:t>kozmikus küldetés.</w:t>
      </w:r>
    </w:p>
    <w:p>
      <w:pPr>
        <w:pStyle w:val="Normal"/>
        <w:rPr/>
      </w:pPr>
      <w:r>
        <w:rPr/>
        <w:t>Érdekes dolgot figyelhetünk meg, ha Jé</w:t>
        <w:softHyphen/>
        <w:t xml:space="preserve">zus küldetéstudatát vizsgáljuk. Úgy tűnik, </w:t>
      </w:r>
      <w:r>
        <w:rPr>
          <w:i/>
          <w:iCs/>
        </w:rPr>
        <w:t>kezdetben csak Izraelhez</w:t>
      </w:r>
      <w:r>
        <w:rPr/>
        <w:t xml:space="preserve"> érzett küldetést. Mondja is egy ízben, hogy „küldetésem csak Izrael házának elveszett juhaihoz szól” (Mt 15,24), és úgy tűnik, ennek a kül-detéstudatnak felel meg az, amit tanítványainak is mond egy alkalommal, hogy „a  pogányokhoz és a szamaritánusokhoz ne menjetek!” (Mt 10,5). Ha nincs is ellentmondásban ezzel, de mindenesetre különbözik tőle – a „csak” szócskát figyelembe véve mindenképpen – az, amit a Máté-evangéliumnak és általában az evangéliumoknak a végén olvashatunk, hogy „menjetek és tegyetek tanítvánnyá minden népet” (Mt 28,19). Önálló teológiai probléma, vajon mi vezette Jézust a küldetéstudatnak e kitágítására, de ez most nem témánk, hiszen nem ökológiai kérdés.  Még megdöbbentőbb azonban a Márk-evangélium végén olvasható mondat, amely még ezt a küldetést is tovább tágítja: </w:t>
      </w:r>
      <w:r>
        <w:rPr>
          <w:i/>
          <w:iCs/>
        </w:rPr>
        <w:t>„Az egész kozmoszba elmenve hirdessétek a jó hírt az egész teremtésnek”</w:t>
      </w:r>
      <w:r>
        <w:rPr/>
        <w:t xml:space="preserve"> (16,15). Ha komolyan vesszük a „kozmosz” és a „teremtés” szavakat, akkor ebben a mondatban az előzőnél is tágabb küldetés</w:t>
        <w:softHyphen/>
        <w:t>ről van szó, amire azért is érdemes odafi</w:t>
        <w:softHyphen/>
        <w:t>gyelni, mert nagyon is zsidótlanul hangzik, majdhogynem ezt lehet mondani: hinduis</w:t>
        <w:softHyphen/>
        <w:t>ta–buddhista csengése van. Azt jelentené tehát, hogy a jó hírt – amelynek lényege, hogy Isten mindenkihez jó, és amiből az következik, hogy az embernek is minden</w:t>
        <w:softHyphen/>
        <w:t xml:space="preserve">kihez jónak kell lennie – az egész kozmosznak hirdetnünk kell, azaz nemcsak az embereknek, hanem </w:t>
      </w:r>
      <w:r>
        <w:rPr>
          <w:i/>
          <w:iCs/>
        </w:rPr>
        <w:t>az ember alatti világnak is</w:t>
      </w:r>
      <w:r>
        <w:rPr/>
        <w:t xml:space="preserve"> – már amennyire az ember alatti világ fel tudja fogni. De azt hiszem, ez egyáltalában nem valami fantasztikus elképzelés. Az állatvilágra vonatkoztatni egyáltalán nem nehéz, de vannak, akik állítják, hogy a növények is megérzik, Mozart-zene szól-e a szobában, vagy valami kemény rock. Tehát lehet, hogy nagyon is fontos dolog a növények számára is tanúságot tenni Isten jóságáról. Arra talán nincs bizonyítékunk, hogy az úgynevezett élettelen világ hogyan rea</w:t>
        <w:softHyphen/>
        <w:t>gál az evangélium hirdetésére, de hátha vannak még itt is perspektívák.</w:t>
      </w:r>
    </w:p>
    <w:p>
      <w:pPr>
        <w:pStyle w:val="Normal"/>
        <w:rPr/>
      </w:pPr>
      <w:r>
        <w:rPr/>
        <w:t>Ennyit tehát mindenképpen mondhatunk: ez a gondolat arra buzdítja az embert, hogy jó viszonyt tartson fönn az egész teremtéssel; esetleg – azért „esetleg”, mert a Szentírás értelmezése nagyon bonyolult dolog! – a Teremtés könyve 1,28 ellené</w:t>
        <w:softHyphen/>
        <w:t>re, amely vers „uralkodással” bízza meg az embert. Annyit mindenesetre nyugodtan mondhatunk: Jézusnak az a felhívása, hogy „az egész teremtésnek az egész koz</w:t>
        <w:softHyphen/>
        <w:t xml:space="preserve">moszban hirdessétek a jó hírt”, </w:t>
      </w:r>
      <w:r>
        <w:rPr>
          <w:i/>
          <w:iCs/>
        </w:rPr>
        <w:t>a szeretet mindenféle korlátozását megszünteti.</w:t>
      </w:r>
      <w:r>
        <w:rPr/>
        <w:t xml:space="preserve"> Az első korlátozás az lett volna, hogy Izraelre szűkül le, a második az, hogy az emberiségre; itt viszont a szeretet teljes határ</w:t>
        <w:softHyphen/>
        <w:t>talanításáról lenne szó.</w:t>
      </w:r>
    </w:p>
    <w:p>
      <w:pPr>
        <w:pStyle w:val="Normal"/>
        <w:rPr/>
      </w:pPr>
      <w:r>
        <w:rPr/>
        <w:t xml:space="preserve">Még egy érdekes vonást tartalmaz ez a Márk-záradék. Azt mondja Jézus, hogy akik – így szokták fordítani: „hisznek”, de jobb, ha úgy mondjuk, hogy – bíznak, többek között </w:t>
      </w:r>
      <w:r>
        <w:rPr>
          <w:i/>
          <w:iCs/>
        </w:rPr>
        <w:t>kígyókat fognak fölemelni.</w:t>
      </w:r>
      <w:r>
        <w:rPr/>
        <w:t xml:space="preserve"> Egyes kódexekben az is ott van, hogy</w:t>
      </w:r>
      <w:r>
        <w:rPr>
          <w:i/>
          <w:iCs/>
        </w:rPr>
        <w:t xml:space="preserve"> „a kezükkel”.</w:t>
      </w:r>
      <w:r>
        <w:rPr/>
        <w:t xml:space="preserve"> Ez is szemben </w:t>
        <w:softHyphen/>
        <w:t>áll egy ószövetségi kijelentéssel. A 91. zsol</w:t>
        <w:softHyphen/>
        <w:t>tárban azt olvassuk, hogy akik Istenben bíznak, azok kígyókat fognak eltaposni. A vallási mítoszok véleményével ellentétben: a kígyó nem született ellensége az ember</w:t>
        <w:softHyphen/>
        <w:t>nek. Csak akkor bántja az embert, ha az véletlenül vagy szándékosan rálép vagy ártani akar neki. Talán azt akarja állítani ez a jézusi mondat, hogy amikor az Istenben bízó ember kígyóval találkozik, a kezével fölemelheti és arrébb teheti – amikor a társa, aki nem bízik Istenben, rögtön botot ragadna, hogy agyonverje a kígyót. Nem azért teszi ezt az Istenben bízó, hogy a hatalmát fitogtassa, hanem hogy megvédje a kígyót. Aki így cselekszik, annak számára a környezetvédelem nemcsak ökonómiai számítás, hanem ökológiai érzés következménye is.</w:t>
      </w:r>
    </w:p>
    <w:p>
      <w:pPr>
        <w:pStyle w:val="Normal"/>
        <w:rPr/>
      </w:pPr>
      <w:r>
        <w:rPr/>
        <w:t xml:space="preserve">Befejezésül még egy – Jézus ismeretlen mondásai között számon tartott – mondatot szeretnék idézni. Azt hiszem, ez a mondás </w:t>
      </w:r>
      <w:r>
        <w:rPr>
          <w:i/>
          <w:iCs/>
        </w:rPr>
        <w:t>önmagában is elég lenne a jézusi ökológia megalapozásához</w:t>
      </w:r>
      <w:r>
        <w:rPr/>
        <w:t xml:space="preserve">, ha az eddig idézettek nem is léteznének vagy nem volnának igazak. Talán Joachim Jeremias említi „Jézus ismeretlen mondásai” című kis művében ezt a történetet: Jézus a tanítványaival vándorol, és az út mentén egy döglött róka fekszik. „Micsoda büdösség!” – kiáltanak fel a tanítványai. „Milyen szépek a fogai!” – mondja Jézus... </w:t>
      </w:r>
    </w:p>
    <w:p>
      <w:pPr>
        <w:pStyle w:val="Normal"/>
        <w:rPr/>
      </w:pPr>
      <w:r>
        <w:rPr/>
      </w:r>
    </w:p>
    <w:p>
      <w:pPr>
        <w:pStyle w:val="Normal"/>
        <w:rPr/>
      </w:pPr>
      <w:r>
        <w:rPr>
          <w:i/>
          <w:iCs/>
        </w:rPr>
        <w:t>(Elhangzott az Ökológia és teológia c. konferencián Budapesten, 1992 tavaszán.)</w:t>
      </w:r>
    </w:p>
    <w:p>
      <w:pPr>
        <w:pStyle w:val="Heading1"/>
        <w:rPr/>
      </w:pPr>
      <w:r>
        <w:rPr/>
        <w:t>Szakrális — profán</w:t>
      </w:r>
    </w:p>
    <w:p>
      <w:pPr>
        <w:pStyle w:val="Subtitle"/>
        <w:rPr/>
      </w:pPr>
      <w:r>
        <w:rPr/>
      </w:r>
    </w:p>
    <w:p>
      <w:pPr>
        <w:pStyle w:val="Subtitle"/>
        <w:rPr/>
      </w:pPr>
      <w:r>
        <w:rPr/>
      </w:r>
    </w:p>
    <w:p>
      <w:pPr>
        <w:pStyle w:val="Normal"/>
        <w:rPr/>
      </w:pPr>
      <w:r>
        <w:rPr/>
        <w:t xml:space="preserve"> </w:t>
      </w:r>
      <w:r>
        <w:rPr/>
        <w:t>Szakrális és profán. Ha nem is ebben a formában, de a vallásos ember szókincsében ősidők óta szereplő két szó. Egyelőre fordítsuk így: „szent” és „(e) világi”. – Olvastam néhány tanulmányt ebben a témakörben; megragadott a problematika, de sokáig bizonytalankodtam, érdemes-e közreadni e gondolatokat. Egy tanév eleji hittanóra után döntöttem. Kérdeztem a gyerekeket, miről tanultak tavaly, miről szeretnének hallani az idén, és biztattam őket, hogy bátran kérdezzenek, mindenről lehet beszélni, iskoláról, pályaválasztásról, családról stb. Mire az egyik hatodikos megszólal: „Hát nemcsak szent dolgokról lehet kérdezni?” – Remélem, az Olvasó mindjárt érzi a téma jelentőségét! S lehet ugyan, hogy ezen a területen nincsenek gyakorlati problémái, az elméleti tisztázás talán mégsem árt.</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ogalomtisztázás</w:t>
      </w:r>
    </w:p>
    <w:p>
      <w:pPr>
        <w:pStyle w:val="Normal"/>
        <w:rPr/>
      </w:pPr>
      <w:r>
        <w:rPr/>
        <w:t xml:space="preserve">A „szakrális” szó a latin </w:t>
      </w:r>
      <w:r>
        <w:rPr>
          <w:i/>
          <w:iCs/>
        </w:rPr>
        <w:t>sacer</w:t>
      </w:r>
      <w:r>
        <w:rPr/>
        <w:t xml:space="preserve">-ból ered. Sajnos, akárcsak a magyar „szent” szót, ezt sem csupán személyekre használjuk, hanem tárgyakra is, mint a héberben a </w:t>
      </w:r>
      <w:r>
        <w:rPr>
          <w:i/>
          <w:iCs/>
        </w:rPr>
        <w:t>kados</w:t>
      </w:r>
      <w:r>
        <w:rPr/>
        <w:t xml:space="preserve">-t. Ellenben a bizánci görög és a latin tud különböztetni: a </w:t>
      </w:r>
      <w:r>
        <w:rPr>
          <w:i/>
          <w:iCs/>
        </w:rPr>
        <w:t>hagios</w:t>
      </w:r>
      <w:r>
        <w:rPr/>
        <w:t xml:space="preserve"> és a </w:t>
      </w:r>
      <w:r>
        <w:rPr>
          <w:i/>
          <w:iCs/>
        </w:rPr>
        <w:t xml:space="preserve">sanctus </w:t>
      </w:r>
      <w:r>
        <w:rPr/>
        <w:t>mellékneveket személyek, a</w:t>
      </w:r>
      <w:r>
        <w:rPr>
          <w:i/>
          <w:iCs/>
        </w:rPr>
        <w:t xml:space="preserve"> hieros</w:t>
      </w:r>
      <w:r>
        <w:rPr/>
        <w:t xml:space="preserve"> és </w:t>
      </w:r>
      <w:r>
        <w:rPr>
          <w:i/>
          <w:iCs/>
        </w:rPr>
        <w:t>sacer</w:t>
      </w:r>
      <w:r>
        <w:rPr/>
        <w:t xml:space="preserve"> mellékneveket tárgyak, berendezések, intézmények részére tartják fenn. Mindkettő szemben (ha nem is feltétlenül ellentétben) áll a nem-szenttel vagy profánummal (innen a magyarba is átvett „profán” melléknév). A </w:t>
      </w:r>
      <w:r>
        <w:rPr>
          <w:i/>
          <w:iCs/>
        </w:rPr>
        <w:t>profanum</w:t>
      </w:r>
      <w:r>
        <w:rPr/>
        <w:t xml:space="preserve"> a „fanum előtt”, a </w:t>
      </w:r>
      <w:r>
        <w:rPr>
          <w:i/>
          <w:iCs/>
        </w:rPr>
        <w:t>fanum</w:t>
      </w:r>
      <w:r>
        <w:rPr/>
        <w:t>-on kívül fekvő területet jelenti. A</w:t>
      </w:r>
      <w:r>
        <w:rPr>
          <w:i/>
          <w:iCs/>
        </w:rPr>
        <w:t xml:space="preserve"> fanum</w:t>
      </w:r>
      <w:r>
        <w:rPr/>
        <w:t xml:space="preserve"> pedig eredetileg a főpap (</w:t>
      </w:r>
      <w:r>
        <w:rPr>
          <w:i/>
          <w:iCs/>
        </w:rPr>
        <w:t>pontifex</w:t>
      </w:r>
      <w:r>
        <w:rPr/>
        <w:t>) jelenléte, tartózkodása által megszentelt, felavatott hely. A profanum-nak kezdetben nincs negatív csengése, de már a Kr. e. 3. század</w:t>
        <w:softHyphen/>
        <w:t>ban Plautusznál igen, jelentése: nem-szent (közönséges, tisztátalan).</w:t>
      </w:r>
    </w:p>
    <w:p>
      <w:pPr>
        <w:pStyle w:val="Normal"/>
        <w:rPr/>
      </w:pPr>
      <w:r>
        <w:rPr/>
        <w:t xml:space="preserve">Mármost egészen </w:t>
      </w:r>
      <w:r>
        <w:rPr>
          <w:i/>
          <w:iCs/>
        </w:rPr>
        <w:t>általános értelemben szakrálisnak, szentnek nevezzük azokat a személyeket, intézményeket, dolgokat és tárgyakat, melyek kapcsolatban állnak Istennel, a tulajdonképpeni Szenttel,</w:t>
      </w:r>
      <w:r>
        <w:rPr/>
        <w:t xml:space="preserve"> akár úgy, hogy Isten különleges módon nyilatkozik meg bennük, akár úgy, hogy az emberek Isten tiszteletére használják fel őket.</w:t>
      </w:r>
    </w:p>
    <w:p>
      <w:pPr>
        <w:pStyle w:val="Normal"/>
        <w:rPr/>
      </w:pPr>
      <w:r>
        <w:rPr/>
        <w:t xml:space="preserve">A vallástörténet és a vallásfilozófia különbséget tesz mágikus (erre még visszatérünk), tabu-jellegű és vallásos szakralitás között. De mindháromban közösként igazolja, hogy </w:t>
      </w:r>
      <w:r>
        <w:rPr>
          <w:i/>
          <w:iCs/>
        </w:rPr>
        <w:t>a primitív ember számára minden, amit Isten alkotott, szent, mert Istent nyilatkoztatja ki;</w:t>
      </w:r>
      <w:r>
        <w:rPr/>
        <w:t xml:space="preserve"> de minél autonómabbnak érzi magát az ember, annál inkább korlátozza a szakrálisat bizonyos helyekre és időkre. (Érdekes adalék a művészettörténetből: Egységes világnézetű korokban nincs különbség szakrális és profán művészet között. A görögök temploma eleinte nem más, mint amit a neve – ház:  </w:t>
      </w:r>
      <w:r>
        <w:rPr>
          <w:i/>
          <w:iCs/>
        </w:rPr>
        <w:t>domos</w:t>
      </w:r>
      <w:r>
        <w:rPr/>
        <w:t xml:space="preserve"> vagy </w:t>
      </w:r>
      <w:r>
        <w:rPr>
          <w:i/>
          <w:iCs/>
        </w:rPr>
        <w:t>laos –</w:t>
      </w:r>
      <w:r>
        <w:rPr/>
        <w:t xml:space="preserve"> mond: egy ház, amely bár szent – </w:t>
      </w:r>
      <w:r>
        <w:rPr>
          <w:i/>
          <w:iCs/>
        </w:rPr>
        <w:t xml:space="preserve">hieros </w:t>
      </w:r>
      <w:r>
        <w:rPr/>
        <w:t>– ház, de stílusában nem különbözik bármelyik nemes ember házától. A római bírósági bazilika és az ókeresztény bazilika, a gótikus városháza és dóm, a barokk díszterem és templom sem különbözik egymástól a stíluselemek tekintetében, ha a funkcionális követelmények strukturális változásokat – pl. kereszthajó, kettős karzat – hoznak is.)</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z Újszövetség szemléletmódja</w:t>
      </w:r>
    </w:p>
    <w:p>
      <w:pPr>
        <w:pStyle w:val="Heading3"/>
        <w:rPr>
          <w:sz w:val="22"/>
          <w:szCs w:val="22"/>
        </w:rPr>
      </w:pPr>
      <w:r>
        <w:rPr>
          <w:sz w:val="22"/>
          <w:szCs w:val="22"/>
        </w:rPr>
        <w:t>A kultusz fogalmainak eszkatologizálása, pneumati</w:t>
        <w:softHyphen/>
        <w:t>zálása és krisztologizálása</w:t>
      </w:r>
    </w:p>
    <w:p>
      <w:pPr>
        <w:pStyle w:val="Normal"/>
        <w:rPr/>
      </w:pPr>
      <w:r>
        <w:rPr/>
        <w:t>Az Újszövetség egy csomó egyedi fogalmat ismer a vallásos aktusok kifejezésére (áldani, dicsőíteni, kérni stb.), de az általános kultikus fogalmakat nem úgy alkalmazza, mint az a késői egyházatyák korától a mai napig történik az egyházban. A jámborsággal, istentisztelettel, kultusszal kapcsolatos kb. 10 általános fogalmat kultikus értelemben csak a zsidó és pogány istentiszteletre és részben Krisztus üdvözítő tettére használja az Újszövetség, ezzel szemben a keresztényekkel kapcsolatban – egy kivétellel – csak az életük egészére vonatkozóan. Ez érvényes az áldozat és áldozatot bemutatni kifejezésekre is.</w:t>
      </w:r>
    </w:p>
    <w:p>
      <w:pPr>
        <w:pStyle w:val="Normal"/>
        <w:rPr/>
      </w:pPr>
      <w:r>
        <w:rPr/>
        <w:t>A papi hivatal-megjelölést (</w:t>
      </w:r>
      <w:r>
        <w:rPr>
          <w:i/>
          <w:iCs/>
        </w:rPr>
        <w:t>hiereus</w:t>
      </w:r>
      <w:r>
        <w:rPr/>
        <w:t xml:space="preserve">, ill. </w:t>
      </w:r>
      <w:r>
        <w:rPr>
          <w:i/>
          <w:iCs/>
        </w:rPr>
        <w:t>hierateuó</w:t>
      </w:r>
      <w:r>
        <w:rPr/>
        <w:t>) az ószövetség hivatalviselőire, továbbá Krisztusra és minden hívőre vonatkozóan használja (ez utóbbiakra szellemi papságuk – az „általános papság” – értelmében), de püspökre (</w:t>
      </w:r>
      <w:r>
        <w:rPr>
          <w:i/>
          <w:iCs/>
        </w:rPr>
        <w:t>episkopos</w:t>
      </w:r>
      <w:r>
        <w:rPr/>
        <w:t>), presbiterre, tanítóra, apostolra sohasem. Ezek a hivatal-megjelölések mind a profán területről származnak.</w:t>
      </w:r>
    </w:p>
    <w:p>
      <w:pPr>
        <w:pStyle w:val="Normal"/>
        <w:rPr/>
      </w:pPr>
      <w:r>
        <w:rPr/>
        <w:t xml:space="preserve">A (szakrálisnak megfelelő) </w:t>
      </w:r>
      <w:r>
        <w:rPr>
          <w:i/>
          <w:iCs/>
        </w:rPr>
        <w:t>hieros</w:t>
      </w:r>
      <w:r>
        <w:rPr/>
        <w:t xml:space="preserve"> szó egyszer fordul elő (2Tessz 3,15: az új szövetség szent irata), a </w:t>
      </w:r>
      <w:r>
        <w:rPr>
          <w:i/>
          <w:iCs/>
        </w:rPr>
        <w:t>hieron</w:t>
      </w:r>
      <w:r>
        <w:rPr/>
        <w:t xml:space="preserve"> többször a zsidó templomra és egyszer Diána templomára vonatkozóan. A másik kifejezést a templomra, pontosabban a szentélyre, a </w:t>
      </w:r>
      <w:r>
        <w:rPr>
          <w:i/>
          <w:iCs/>
        </w:rPr>
        <w:t>naos</w:t>
      </w:r>
      <w:r>
        <w:rPr/>
        <w:t>-t a pogány és zsidó templomra is használja, keresztény értelemben azonban csak Krisztusra, a mennyei templomra és a hívőkre vonatkozóan (együttesen vagy külön-külön).</w:t>
      </w:r>
    </w:p>
    <w:p>
      <w:pPr>
        <w:pStyle w:val="Normal"/>
        <w:rPr/>
      </w:pPr>
      <w:r>
        <w:rPr/>
        <w:t xml:space="preserve">Ezekből a tényekből két dolog következik: a) Az újszövetségi szentírás szerzőinek élénken élt  a  tudatában, hogy </w:t>
      </w:r>
      <w:r>
        <w:rPr>
          <w:i/>
          <w:iCs/>
        </w:rPr>
        <w:t xml:space="preserve">a keresztény istentisztelet olyan radikálisan különbözik a zsidótól és a pogánytól,  hogy  az  idevágó fogalmak használhatatlanok számára. </w:t>
      </w:r>
      <w:r>
        <w:rPr/>
        <w:t xml:space="preserve"> Ez érvényes a (pogány) szakrális–profán fogalompárra is. A (hagyományos) kultikus fogalmakat az Újszövetség eszkatologizálja, pneumatizálja és krisztologizálja (Heinz Schür-mann). – b) A keresztény istentisztelet és a keresztény élet olyan szoros egységet alkot, hogy </w:t>
      </w:r>
      <w:r>
        <w:rPr>
          <w:i/>
          <w:iCs/>
        </w:rPr>
        <w:t>a szakrális kifejezéseket az Újszövetség nem használja a szűkebb értelemben vett istentiszteletre, hanem csak a keresztény élet egészére!</w:t>
      </w:r>
    </w:p>
    <w:p>
      <w:pPr>
        <w:pStyle w:val="Heading3"/>
        <w:rPr>
          <w:sz w:val="22"/>
          <w:szCs w:val="22"/>
        </w:rPr>
      </w:pPr>
      <w:r>
        <w:rPr>
          <w:sz w:val="22"/>
          <w:szCs w:val="22"/>
        </w:rPr>
        <w:t xml:space="preserve"> </w:t>
      </w:r>
      <w:r>
        <w:rPr>
          <w:sz w:val="22"/>
          <w:szCs w:val="22"/>
        </w:rPr>
        <w:t>A szakrális határok felszámolása</w:t>
      </w:r>
    </w:p>
    <w:p>
      <w:pPr>
        <w:pStyle w:val="Normal"/>
        <w:rPr/>
      </w:pPr>
      <w:r>
        <w:rPr/>
        <w:t xml:space="preserve">Jóllehet a szakrális – profán (az Írás szóhasználatában közönséges, tisztátalan, </w:t>
      </w:r>
      <w:r>
        <w:rPr>
          <w:i/>
          <w:iCs/>
        </w:rPr>
        <w:t>koinos</w:t>
      </w:r>
      <w:r>
        <w:rPr/>
        <w:t xml:space="preserve">) szópár az ószövetség gondolkodásában és intézményeiben egészen Jézus idejéig döntő szerepet játszik, </w:t>
      </w:r>
      <w:r>
        <w:rPr>
          <w:i/>
          <w:iCs/>
        </w:rPr>
        <w:t>Jézus gondolkodásmódja</w:t>
      </w:r>
      <w:r>
        <w:rPr/>
        <w:t xml:space="preserve"> elüt tőle,</w:t>
      </w:r>
      <w:r>
        <w:rPr>
          <w:i/>
          <w:iCs/>
        </w:rPr>
        <w:t xml:space="preserve"> egészen más</w:t>
      </w:r>
      <w:r>
        <w:rPr/>
        <w:t xml:space="preserve">. A zsidó </w:t>
      </w:r>
      <w:r>
        <w:rPr>
          <w:i/>
          <w:iCs/>
        </w:rPr>
        <w:t>szakrális előírások ellen</w:t>
      </w:r>
      <w:r>
        <w:rPr/>
        <w:t xml:space="preserve"> így szól: „Semmi sem szennyezi be az embert (azaz semmi sem teszi az istentiszteletre alkalmatlanná, profánná), ami kívülről jut belé; hanem ami az emberből belülről ered, az teszi tisztátalanná az embert...” (Mk 7,15). A kultikus tisztasági törvényekkel szembeni polémiájában (Gal 4,9-11; Kol 2,16-18; Róm 4,5-11) Pál éppúgy levonja ebből a következtetést, mint Péter, miután a cezáreai látomásban egy hang így szólt hozzá: „Amit Isten tisztává tett, te ne tedd tisztátalanná” (Csel 10,15). „Minden a tiétek, ti Krisztuséi vagytok, Krisztus pedig Istené” (1Kor 3,22).</w:t>
      </w:r>
    </w:p>
    <w:p>
      <w:pPr>
        <w:pStyle w:val="Normal"/>
        <w:rPr/>
      </w:pPr>
      <w:r>
        <w:rPr>
          <w:i/>
          <w:iCs/>
        </w:rPr>
        <w:t>Eltűnnek a szakrális térhatárok:</w:t>
      </w:r>
      <w:r>
        <w:rPr/>
        <w:t xml:space="preserve"> „Eljön az óra, amikor sem ezen a hegyen (Garizim), sem Jeruzsálemben nem imádjátok az Atyát... Eljön az óra, amikor az igazi imádók a Lélekben és igazságban imádják az Atyát, mert az Atya ilyen imádókat keres. Lélek az Isten, s akik imádják, Lélekben és igazságban kell imádniuk” (Jn 4,21.23). Jézus szavának megfelel István beszéde: „A Magasságbeli nem lakik emberkéz által emelt épületben...Miféle házat építenétek nekem? Ugyan hol lenne az én nyugvóhelyem? Hát nem az én kezem alkotott mindent (Csel 7,47-50)?”</w:t>
      </w:r>
    </w:p>
    <w:p>
      <w:pPr>
        <w:pStyle w:val="Normal"/>
        <w:rPr/>
      </w:pPr>
      <w:r>
        <w:rPr>
          <w:i/>
          <w:iCs/>
        </w:rPr>
        <w:t>Eltűnnek a szakrális időhatárok:</w:t>
      </w:r>
      <w:r>
        <w:rPr/>
        <w:t xml:space="preserve"> „A szombat van az emberért, és nem az ember a szombatért” (Mk 2,27). A szeretet törvénye a szombat törvénye fölött áll (Mk 2,23-28; 3,4; Lk 13,15-16). Bizonyos „napok, hónapok, ünnepi idők és esztendők” (Gal 4,10; Róm 14,5) helyébe az „alkalmas idő” (2Kor 6,2), a „ma”, az „óra”, Krisztus „napja” (Zsid 3,13; 4,7), a szombatév (Lk 4,19) lép. „Senki se ítéljen meg tehát titeket étel-ital dolgában, s ünnepre, újholdra vagy szombatra vonatkozó dolgokban, hiszen mindez csak árnyéka az eljövendőnek. A valóság Krisztusban jelent meg” (Kol 2,16-17).</w:t>
      </w:r>
    </w:p>
    <w:p>
      <w:pPr>
        <w:pStyle w:val="Normal"/>
        <w:rPr/>
      </w:pPr>
      <w:r>
        <w:rPr/>
        <w:t xml:space="preserve">Jézus és az újszövetség tehát a kultikus törvények béklyójának feloldásáért, exkluzív szent helyek, idők, szavak megszüntetéséért küzd. </w:t>
      </w:r>
      <w:r>
        <w:rPr>
          <w:i/>
          <w:iCs/>
        </w:rPr>
        <w:t>A szakrális–profán fogalompárt az újszövetségben a krisztusközelség–krisztustávolság váltja fel!</w:t>
      </w:r>
    </w:p>
    <w:p>
      <w:pPr>
        <w:pStyle w:val="Normal"/>
        <w:rPr>
          <w:i/>
          <w:i/>
          <w:iCs/>
        </w:rPr>
      </w:pPr>
      <w:r>
        <w:rPr>
          <w:i/>
          <w:iCs/>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Egyháztörténelmünk terhe</w:t>
      </w:r>
    </w:p>
    <w:p>
      <w:pPr>
        <w:pStyle w:val="Normal"/>
        <w:rPr/>
      </w:pPr>
      <w:r>
        <w:rPr/>
        <w:t xml:space="preserve">Az egyház meglehetősen hamar visszafordult ahhoz a pogány és zsidó kultikus terminológiához, melyet az Újszövetség a keresztény valóságot illetően határozottan került. Ez csak akkor nem jelentett volna visszaesést az újszövetség szabadságából a kultikus törvényeskedésbe, ha az átvett fogalmakat szigorúan analogikus értelemben használták volna. Ez azonban ritkán történt meg. </w:t>
      </w:r>
      <w:r>
        <w:rPr>
          <w:i/>
          <w:iCs/>
        </w:rPr>
        <w:t>Yves Congar</w:t>
      </w:r>
      <w:r>
        <w:rPr/>
        <w:t xml:space="preserve"> írja: „Sajnos újból mértéken felül folyt a szakralizálás, a tabuk felállítása, a ritualizálás, ismét a szakrális és a profán szétválasztását prédikálták.” </w:t>
      </w:r>
      <w:r>
        <w:rPr>
          <w:i/>
          <w:iCs/>
        </w:rPr>
        <w:t>Karl Ledergerber</w:t>
      </w:r>
      <w:r>
        <w:rPr/>
        <w:t xml:space="preserve"> Kunst und Religion in der Verwandlung c. művében (Köln, 1961 – ezzel indult a szakrális–profán körüli általános teológiai vita) azt panaszolja, hogy </w:t>
      </w:r>
      <w:r>
        <w:rPr>
          <w:i/>
          <w:iCs/>
        </w:rPr>
        <w:t>a kereszténység Konstantin után visszaesett az archaikus-mitikus szakralitásba.</w:t>
      </w:r>
      <w:r>
        <w:rPr/>
        <w:t xml:space="preserve"> Congar rámutat arra, hogy a korai időkben a „templomszentelést” az illető házban tartott első eucharisztikus lakoma (ténye) jelentette, s ez hogyan fejlődött a középkor hosszú és bonyolult szentelési liturgiájává; rámutat az ordinációk körüli megkenésekre, a normális kenyér kovásztalannal történő fölváltására (9. század). Az effajta példákat könnyen meg lehet sokszorozni, s mögöttük ez a törvény figyelhető meg: Minél inkább az isteni (</w:t>
      </w:r>
      <w:r>
        <w:rPr>
          <w:i/>
          <w:iCs/>
        </w:rPr>
        <w:t>numinosum</w:t>
      </w:r>
      <w:r>
        <w:rPr/>
        <w:t>) félelmetes elemét (</w:t>
      </w:r>
      <w:r>
        <w:rPr>
          <w:i/>
          <w:iCs/>
        </w:rPr>
        <w:t>tremendum</w:t>
      </w:r>
      <w:r>
        <w:rPr/>
        <w:t>) hangsúlyozzák a századok során az elbűvölő, vonzó elem (</w:t>
      </w:r>
      <w:r>
        <w:rPr>
          <w:i/>
          <w:iCs/>
        </w:rPr>
        <w:t>fascinosum</w:t>
      </w:r>
      <w:r>
        <w:rPr/>
        <w:t>) rovására, annál inkább emelkedik a szakralizálás és ritualizálás szintje!</w:t>
      </w:r>
    </w:p>
    <w:p>
      <w:pPr>
        <w:pStyle w:val="Normal"/>
        <w:rPr/>
      </w:pPr>
      <w:r>
        <w:rPr>
          <w:i/>
          <w:iCs/>
        </w:rPr>
        <w:t>Újból létrejön a tárgyak szakralitása,</w:t>
      </w:r>
      <w:r>
        <w:rPr/>
        <w:t xml:space="preserve"> jóllehet az Újszövetség szerint csak az emberi használat által szentelődnek meg a dolgok. A</w:t>
      </w:r>
      <w:r>
        <w:rPr>
          <w:i/>
          <w:iCs/>
        </w:rPr>
        <w:t xml:space="preserve"> hagios</w:t>
      </w:r>
      <w:r>
        <w:rPr/>
        <w:t xml:space="preserve"> (szent) szót Sevillai Izidor és fantasztikus etimológiája nyomán </w:t>
      </w:r>
      <w:r>
        <w:rPr>
          <w:i/>
          <w:iCs/>
        </w:rPr>
        <w:t>a-gé</w:t>
      </w:r>
      <w:r>
        <w:rPr/>
        <w:t>-ként (= a földön kívüliként) magyarázzák. A platonikus és újplatonikus szellem befolyásának hatására olyan lelkiség alakult ki és terjedt el, amely elfordult az érzékitől és megvetette a világot. Mindez hozzájárult annak a sajnálatos helyzetnek a létrejöttéhez, melyet a szakrális–profán ellentéttel jellemezhetünk.</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Teológiai reflexió</w:t>
      </w:r>
    </w:p>
    <w:p>
      <w:pPr>
        <w:pStyle w:val="Normal"/>
        <w:rPr/>
      </w:pPr>
      <w:r>
        <w:rPr/>
        <w:t xml:space="preserve">Az Isten által teremtett egyetlen valóságnak ez a szakrálisra és profánra való szétválasztása, egyszersmind a szétválasztás káros következményei vezettek ahhoz a mai napig sem lezárt teológiai vitához, amely elméleti és gyakorlati vonatkozásban egyaránt szeretné megtisztítani a kereszténységet a rárakódott idegen, pogány és zsidó elemektől. A (szakrálisra és profánra) </w:t>
      </w:r>
      <w:r>
        <w:rPr>
          <w:i/>
          <w:iCs/>
        </w:rPr>
        <w:t>szétválasztás megszüntetéséért harcoló, vagy radikális deszak-ralizásért küzdő teológusok érveit három csoportba lehet sorolni:</w:t>
      </w:r>
      <w:r>
        <w:rPr/>
        <w:t xml:space="preserve"> 1. Krisztusban minden megszentelődött (= szakrális), 2. Krisztus a világot végérvényesen profanizálta, 3. Krisztus megszüntette a különbséget szakrális és profán között (mint láttuk, lényegileg ez az Újszövetség felfogása).</w:t>
      </w:r>
    </w:p>
    <w:p>
      <w:pPr>
        <w:pStyle w:val="Normal"/>
        <w:rPr/>
      </w:pPr>
      <w:r>
        <w:rPr/>
        <w:t>Miért olyan éles a vita?</w:t>
      </w:r>
      <w:r>
        <w:rPr>
          <w:i/>
          <w:iCs/>
        </w:rPr>
        <w:t xml:space="preserve"> A szakrális–profán szétválasztás fenntartása mellett</w:t>
      </w:r>
      <w:r>
        <w:rPr/>
        <w:t xml:space="preserve"> harcolók attól félnek, hogy a szétválasztás megszűnésével nemcsak a profánum szűnik meg, hanem elveszíti jelentőségét és létjogosultságát a szakralitás is, konkrétabban: elvész a szakramentalitás, (legáltalánosabb értelemben véve) a szentségek lehetősége.</w:t>
      </w:r>
      <w:r>
        <w:rPr>
          <w:i/>
          <w:iCs/>
        </w:rPr>
        <w:t xml:space="preserve"> A deszakralizálás hívei</w:t>
      </w:r>
      <w:r>
        <w:rPr/>
        <w:t xml:space="preserve"> pedig úgy vélik, hogy végre ki kell emelni a kereszténységet a mágia mocsarából. – Ha a két fogalmat tisztázzuk, akkor – nézetem szerint – nemcsak a probléma gyökerét ragadtuk meg, hanem a megoldás útjára is rátaláltunk.</w:t>
      </w:r>
    </w:p>
    <w:p>
      <w:pPr>
        <w:pStyle w:val="Normal"/>
        <w:rPr/>
      </w:pPr>
      <w:r>
        <w:rPr>
          <w:i/>
          <w:iCs/>
        </w:rPr>
        <w:t>Szentségeken</w:t>
      </w:r>
      <w:r>
        <w:rPr/>
        <w:t xml:space="preserve"> (egészen általánosan) olyan, cselekvésben és szavakban megvalósított „szimbólumokat” értünk, amelyek nemcsak jelentenek valamit, hanem amelyek megvalósításában éppen az válik objektív valósággá, amit jelentenek (pl. megtisztulás, a bűn eltörlése, egyesülés Istennel stb.). A </w:t>
      </w:r>
      <w:r>
        <w:rPr>
          <w:i/>
          <w:iCs/>
        </w:rPr>
        <w:t xml:space="preserve">mágia </w:t>
      </w:r>
      <w:r>
        <w:rPr/>
        <w:t>pedig kísérlet arra, hogy bizonyos cselekvések révén emberfeletti erők birtokába jussunk, Istent befolyásoljuk és emberi célok szolgálatába állítsuk.</w:t>
      </w:r>
    </w:p>
    <w:p>
      <w:pPr>
        <w:pStyle w:val="Normal"/>
        <w:rPr/>
      </w:pPr>
      <w:r>
        <w:rPr/>
        <w:t>A vita neuralgikus pontját tehát ezzel a kérdéssel tárhatjuk fel: A szakrális dolgokban (elsősorban a szentségekben) csak valami „látványossággal” van dolgunk, vagy realitással? Csupán emberi cselekvéssel, melyben tulajdonképpen semmi nem történik, vagy az isteni (Isten) reális jelenlétével?</w:t>
      </w:r>
    </w:p>
    <w:p>
      <w:pPr>
        <w:pStyle w:val="Normal"/>
        <w:rPr/>
      </w:pPr>
      <w:r>
        <w:rPr/>
        <w:t xml:space="preserve">Szerintem ilyen formában a kérdés eldönthetetlen, mert </w:t>
      </w:r>
      <w:r>
        <w:rPr>
          <w:i/>
          <w:iCs/>
        </w:rPr>
        <w:t>mindkét tábor a szakrális mechanikus szemléletével dolgozik.</w:t>
      </w:r>
      <w:r>
        <w:rPr/>
        <w:t xml:space="preserve"> Azaz (nagyon leegyszerűsítve!) mindkét felfogás a „szent” cselekvések, idők, helyek, tárgyak, személyek, intézmények „ex opere operato” hatékonyságát feltételezi, miközben az egyik síkra száll mellette, a másik tagadja.</w:t>
      </w:r>
    </w:p>
    <w:p>
      <w:pPr>
        <w:pStyle w:val="Normal"/>
        <w:rPr/>
      </w:pPr>
      <w:r>
        <w:rPr/>
        <w:t xml:space="preserve">De éppen innen nyílik a kivezető út! Mert lehetséges a szakralitás (és ezen belül a </w:t>
      </w:r>
      <w:r>
        <w:rPr>
          <w:i/>
          <w:iCs/>
        </w:rPr>
        <w:t>sacramentum-</w:t>
      </w:r>
      <w:r>
        <w:rPr/>
        <w:t>ok, a szentségek) „ex opere operantis” jellegű felfogása is! Ez ugyan nem annyira teocentrikus (de hisz Isten „mindig” és „mindenütt” működik), hanem inkább antropocentrikus szemlélet, de korántsem zárja ki Isten reális jelenlétét a különböző cselekményekben, intézményekben, személyekben stb. De ez a jelenlét rajtunk, a mi lelkületünkön, magatartásunkon fordul, és nem bizonyos jelek, szavak, eszközök stb. formális alkalmazásán. A döntő – s így kerülünk összhangba az Újszövetség szemléletével – a mi krisztusközelségünk vagy krisztustávolságunk, vagy hogy pontosabban fogalmazzunk: jézusközelségünk vagy jézustávolságunk! (Lényegében olyasféle problémával állunk szemben, mint a formális és valóságos [reális] tekintély kérdésében!)</w:t>
      </w:r>
    </w:p>
    <w:p>
      <w:pPr>
        <w:pStyle w:val="Normal"/>
        <w:rPr/>
      </w:pPr>
      <w:r>
        <w:rPr>
          <w:i/>
          <w:iCs/>
        </w:rPr>
        <w:t>A teológiai vita tehát meggyőződésem szerint eldönthető, mégpedig így: önmagában semmi (és senki) sem szent, sem nem profán, hanem Istenhez fűződő (pozitív vagy negatív) viszonya szerint válik „szentté” vagy „profánná”.</w:t>
      </w:r>
      <w:r>
        <w:rPr/>
        <w:t xml:space="preserve"> (Ilyen értelemben viszont bármely tárgy, személy, jelenség stb. lehet „szentség”, azaz közvetítheti Istent.) – De inkább azt javasolnám, töröljük e két szót szótárunkból, és térjünk át a biblikusan megalapozott krisztusközelség – krisztustávolság, vagy istenközelség – istentávolság fogalompár használatára!</w:t>
      </w:r>
    </w:p>
    <w:p>
      <w:pPr>
        <w:pStyle w:val="Normal"/>
        <w:rPr/>
      </w:pPr>
      <w:r>
        <w:rPr/>
      </w:r>
    </w:p>
    <w:p>
      <w:pPr>
        <w:pStyle w:val="Normal"/>
        <w:rPr/>
      </w:pPr>
      <w:r>
        <w:rPr>
          <w:i/>
          <w:iCs/>
          <w:sz w:val="20"/>
          <w:szCs w:val="20"/>
        </w:rPr>
        <w:t>Forrás:</w:t>
      </w:r>
      <w:r>
        <w:rPr>
          <w:sz w:val="20"/>
          <w:szCs w:val="20"/>
        </w:rPr>
        <w:t xml:space="preserve"> Eduard Syndicus, Entsakralisierung. Ein Literaturbe</w:t>
        <w:softHyphen/>
        <w:t>richt. Theologie und Philosophie, Frankfurt/Main 1967; Emil Lengelig, Sakral – Profan. Bericht über die gegenwärtige Diskussion. Liturgisches Jahrbuch, Münster 1958; Josef Pieper, Entsakrali</w:t>
        <w:softHyphen/>
        <w:t>sierung. Drei Diskussionsbeiträge, Zürich 1970.</w:t>
      </w:r>
    </w:p>
    <w:p>
      <w:pPr>
        <w:pStyle w:val="Normal"/>
        <w:rPr>
          <w:sz w:val="20"/>
          <w:szCs w:val="20"/>
        </w:rPr>
      </w:pPr>
      <w:r>
        <w:rPr>
          <w:sz w:val="20"/>
          <w:szCs w:val="20"/>
        </w:rPr>
      </w:r>
    </w:p>
    <w:p>
      <w:pPr>
        <w:pStyle w:val="Normal"/>
        <w:jc w:val="right"/>
        <w:rPr>
          <w:sz w:val="20"/>
          <w:szCs w:val="20"/>
        </w:rPr>
      </w:pPr>
      <w:r>
        <w:rPr>
          <w:sz w:val="20"/>
          <w:szCs w:val="20"/>
        </w:rPr>
        <w:t>(1985)</w:t>
      </w:r>
    </w:p>
    <w:p>
      <w:pPr>
        <w:pStyle w:val="Heading1"/>
        <w:rPr/>
      </w:pPr>
      <w:r>
        <w:rPr/>
        <w:t>A Miatyánk</w:t>
      </w:r>
    </w:p>
    <w:p>
      <w:pPr>
        <w:pStyle w:val="Normal"/>
        <w:rPr/>
      </w:pPr>
      <w:r>
        <w:rPr/>
      </w:r>
    </w:p>
    <w:p>
      <w:pPr>
        <w:pStyle w:val="Heading2"/>
        <w:rPr/>
      </w:pPr>
      <w:r>
        <w:rPr/>
        <w:t>Abba</w:t>
      </w:r>
    </w:p>
    <w:p>
      <w:pPr>
        <w:pStyle w:val="Normal"/>
        <w:rPr/>
      </w:pPr>
      <w:r>
        <w:rPr/>
        <w:t>A Miatyánkról tíz előadás-sorozatot is lehetne tartani, és azzal sem merítenénk ki: Jézus egész tanítása, élete, személyisége, műve, sorsa sűrűsödik benne; benne van, hogyan gondolkodik Jézus Istenről, az emberről, arról, hogy viselkedik Isten és miképp kell viselkednie az embernek, hogyan gondolkodik Isten és ember kapcsolatáról; olyan mint egy kicsi mag, amelyben benne rejlik egy hatalmas fa. Ha egyszer valóban megértenénk, sosem mernénk többé eldarálni, s talán egy pillanatra az a bátorságunk is meginogna, hogy egyáltalán elmondjuk. – Amit a Miatyánk egészéről mondtam az imént, az érvényes az első szavára is: „Atyánk!”</w:t>
      </w:r>
    </w:p>
    <w:p>
      <w:pPr>
        <w:pStyle w:val="Normal"/>
        <w:rPr/>
      </w:pPr>
      <w:r>
        <w:rPr>
          <w:i/>
          <w:iCs/>
        </w:rPr>
        <w:t>Megszólítással kezdődik a Miatyánk:</w:t>
      </w:r>
      <w:r>
        <w:rPr/>
        <w:t xml:space="preserve"> „Atyánk”, „Atya”. Ez voltaképpen nem név (Isten valójában megnevezhetetlen...), hanem azt mondja el: kicsoda Isten, hogyan viszonyul hozzánk, hogyan viszonyulhatunk Hozzá. Mennyi téves és torz elképzelést zár ki ez a megszólítás! Magában foglalja, hogy Isten nem „Nyugdíjas Teremtő” (aki megalkotta, aztán magára hagyta a világot), nem „Fölséges Úr” (aki előtt meg kellene hunyászkodnunk, szolgaian csúszva-mászva), nem „Elképesztő Varázsló” (aki az ember kényét-kedvét kiszolgálná), nem „Legyőzhetetlen Hadvezér” (aki megvéd az ellenségeinktől és kiirtja őket), nem „Zord Rendőr” (aki folyton az ember sarkában jár), nem „Szigorú Bíró” (aki jegyzéket vezet jó és rossz tetteinkről, s aztán az emberi igazságosság szerint jutalmaz vagy büntet), de nem is „Elvont Eszme” (a világ törvényeinek összessége, akihez nem lehet emberi szót szólni). Nem. Hanem Atya, Atyánk. Ez a fordítás régies, hideg, távolságtartó, semmit sem ad vissza az arám eredetiből: ABBA; pontosabb lenne az „édesapa”, „kedves apa”, de ez sem az igazi; az Abba a családi nyelv kifejezése volt, az éppen csak beszélni tanuló gyerekek szólították így apjukat; azok, akik még csak egy-két szótagot tudnak kimondani; az „apa” héberül–arámul „ab”, az anya pedig „im”, s ebből lesz a beszélni kezdő gyerekek ajkán „ab-ba” és „im-ma”, magyarul: „pa-pa”, „ma-ma”. Jézus tehát úgy beszél Istennel, mint egy egészen kicsi gyerek az apjával–anyjával; ami nem azt jelenti, hogy gügyögve, hanem hogy </w:t>
      </w:r>
      <w:r>
        <w:rPr>
          <w:i/>
          <w:iCs/>
        </w:rPr>
        <w:t xml:space="preserve">olyan egyszerűen, olyan bensőségesen, olyan belső biztonsággal. </w:t>
      </w:r>
      <w:r>
        <w:rPr/>
        <w:t>És minket is erre biztat („Ti így imádkozzatok...”).</w:t>
      </w:r>
    </w:p>
    <w:p>
      <w:pPr>
        <w:pStyle w:val="Normal"/>
        <w:rPr/>
      </w:pPr>
      <w:r>
        <w:rPr/>
        <w:t>Az „ABBA” megszólítás</w:t>
      </w:r>
      <w:r>
        <w:rPr>
          <w:i/>
          <w:iCs/>
        </w:rPr>
        <w:t xml:space="preserve"> Isten legfontosabb tulajdonságát árulja el;</w:t>
      </w:r>
      <w:r>
        <w:rPr/>
        <w:t xml:space="preserve"> szó szerint: Isten olyan hozzánk, emberekhez, mint egy igazi édesapa a kicsi gyerekéhez; értelme szerint: </w:t>
      </w:r>
      <w:r>
        <w:rPr>
          <w:i/>
          <w:iCs/>
        </w:rPr>
        <w:t>Isten olyan hozzánk, emberekhez, mint egy igazi édesanya a kicsi gyerekéhez; az Atya legfontosabb tulajdonsága ugyanis, hogy anyai</w:t>
      </w:r>
      <w:r>
        <w:rPr/>
        <w:t xml:space="preserve"> (Lk 6,36: </w:t>
      </w:r>
      <w:r>
        <w:rPr>
          <w:i/>
          <w:iCs/>
        </w:rPr>
        <w:t>oiktirmon</w:t>
      </w:r>
      <w:r>
        <w:rPr/>
        <w:t>)! Mit jelent ez?</w:t>
      </w:r>
    </w:p>
    <w:p>
      <w:pPr>
        <w:pStyle w:val="Normal"/>
        <w:rPr/>
      </w:pPr>
      <w:r>
        <w:rPr/>
        <w:t>Amikor egy asszonyból anya lesz, hirtelen megváltozik a gondolkodásmódja és viselkedése. Eddig két csoportba osztotta az embereket: hasznosak (barátok) – ártalmasak (ellenségek), s ha másokért tett valamit, azért ellenszolgáltatást várt; mindez józan és igazságos dolognak tűnt számára. Most elkezd egy csöppnyi emberkéért (igaz, csak érte), aki eddig már sok fájdalmat okozott neki, és akiből még mindig nincs haszna, elkezd terheket és nélkülözéseket magára venni, teljesen ingyen, ami azt is jelenti, hogy fizetség nélkül, és azt is, hogy kockázattal, hiszen fáradozása talán hiábavaló lesz. Hát mitől hirtelen ezek a butaságok? Csak azért, mert ez a csöppnyi emberke az ő gyereke.</w:t>
      </w:r>
    </w:p>
    <w:p>
      <w:pPr>
        <w:pStyle w:val="Normal"/>
        <w:rPr/>
      </w:pPr>
      <w:r>
        <w:rPr/>
        <w:t>Az „ABBA” azt jelenti, hogy Isten ilyen anyaian viselkedik az emberrel, minden emberrel, mert mindenkit a gyermekének tekint; nemcsak a jókat, hanem a rosszakat is, nemcsak az okosokat, hanem a butákat is, nemcsak a művelteket, hanem a műveletleneket is, nemcsak a szépeket, hanem a csúnyákat is, nemcsak az egészségeseket, hanem a betegeket is, nemcsak a fehér bőrűeket, hanem színes bőrűeket is, nemcsak a hívőket, hanem a hitetleneket is... Teljesen ingyen szeret, és nincs más célja–vágya, mint hogy boldoggá tegye az embereket. Elvontabban: Isten feltétel nélkül – mindenkit szeret.</w:t>
      </w:r>
    </w:p>
    <w:p>
      <w:pPr>
        <w:pStyle w:val="Normal"/>
        <w:rPr/>
      </w:pPr>
      <w:r>
        <w:rPr>
          <w:i/>
          <w:iCs/>
        </w:rPr>
        <w:t>Jézus erről számtalanszor és számtalan módon beszélt, és életpéldájával tanúskodott.</w:t>
      </w:r>
      <w:r>
        <w:rPr/>
        <w:t xml:space="preserve"> Elmondta és elénk élte, hogy Isten tudja, mire van szükségünk, mielőtt kérnénk; hogy jobban gondoskodik rólunk, mint a mezei virágokról és az égi madarakról (nem az Ő hibája, ha hiányt szenvedünk); hogy minden szál hajunkat számon tartja (nem az Ő hibája, ha bántás ér minket); azt akarja, hogy az éhezők jóllakjanak, a szegények ruhához, lakáshoz jussanak, a betegek meggyógyuljanak, a rabok kiszabaduljanak (a börtönből, a hagyományok és a szenvedélyek fogságából), az üldözöttek biztonságba kerüljenek, a sírók nevessenek, a magányosak társra találjanak, a tévelygők megtalálják az utat, a bűnösök megtérjenek...; felkelti a napot jókra és gonoszokra, esőt ad igazaknak és bűnösöknek; egyetlen kérő szóra minden „tartozásunkat” (vétkünket) elengedi, folytonosan várja haza a tékozló fiút, s ha megjön, örömlakomát rendez; olyan Ő, mint az irgalmas szamaritánus: bekötözi vérző ellenségét; tékozlóan szórja a jóságát (Mt 20,1-16); örök életet, örök boldogságot akar adni: legyőzi végül a szenvedést, a halált – feltámaszt.</w:t>
      </w:r>
    </w:p>
    <w:p>
      <w:pPr>
        <w:pStyle w:val="Normal"/>
        <w:rPr/>
      </w:pPr>
      <w:r>
        <w:rPr/>
        <w:t>Ha egyszer Isten ilyen hozzánk (kivétel nélkül mindenkihez), akkor milyennek kellene lennünk nekünk Hozzá? Milyennek kellene lennünk egymáshoz?</w:t>
      </w:r>
    </w:p>
    <w:p>
      <w:pPr>
        <w:pStyle w:val="Normal"/>
        <w:rPr/>
      </w:pPr>
      <w:r>
        <w:rPr/>
      </w:r>
    </w:p>
    <w:p>
      <w:pPr>
        <w:pStyle w:val="Heading2"/>
        <w:rPr/>
      </w:pPr>
      <w:r>
        <w:rPr/>
        <w:t>Szenteltessék meg a Te neved!</w:t>
      </w:r>
    </w:p>
    <w:p>
      <w:pPr>
        <w:pStyle w:val="Normal"/>
        <w:rPr/>
      </w:pPr>
      <w:r>
        <w:rPr/>
        <w:t>A Miatyánkban Jézus egész tanítása, élete, személyisége sűrűsödik össze; ugyanígy az ABBA megszólításban is; Abba, ez annyit jelent: Isten feltétel nélkül, mindenkit szeret – mint egy igazi édesanya (tehát nem majomszeretettel, nem kényeztetéssel, hanem segítőn, szolgálón, önfeláldozóan); ez a Miatyánk „kulcsa”, ezért mindvégig szem előtt kell tartanunk, minden egyes kérés elé oda kell gondolnunk ezt a megszólítást, hogy megérthessük, jól érthessük azt a kérést.</w:t>
      </w:r>
    </w:p>
    <w:p>
      <w:pPr>
        <w:pStyle w:val="Normal"/>
        <w:rPr/>
      </w:pPr>
      <w:r>
        <w:rPr/>
        <w:t>„</w:t>
      </w:r>
      <w:r>
        <w:rPr/>
        <w:t xml:space="preserve">Abba, szenteltessék meg a Te neved!” Látszólag ez az első kérés a többi között, valójában nem szabad besorolni azok közé, mert ez nem egy a többi közül, hanem </w:t>
      </w:r>
      <w:r>
        <w:rPr>
          <w:i/>
          <w:iCs/>
        </w:rPr>
        <w:t>„megnyitó szerepe” van,</w:t>
      </w:r>
      <w:r>
        <w:rPr/>
        <w:t xml:space="preserve"> az összes többit megelőzi és meghatározza, az egész Miatyánknak és minden egyes kérésnek ez a „lelke”. – Másrészt tulajdonképpen nem is kérés ez, hanem </w:t>
      </w:r>
      <w:r>
        <w:rPr>
          <w:i/>
          <w:iCs/>
        </w:rPr>
        <w:t>kívánság, óhaj, vágyakozás:</w:t>
      </w:r>
      <w:r>
        <w:rPr/>
        <w:t xml:space="preserve"> „Bárcsak megszenteltetnék a Te neved, szent lenne a Te neved!”, sőt még pontosabban: rendkívül intenzív vágyakozást fejez ki (a görögben aoristos imperativus): „Feltétlenül kell, hogy megszenteltessék, hogy szent legyen a Te neved!” – Azt kell még előre bocsátanunk, hogy </w:t>
      </w:r>
      <w:r>
        <w:rPr>
          <w:i/>
          <w:iCs/>
        </w:rPr>
        <w:t>a név</w:t>
      </w:r>
      <w:r>
        <w:rPr/>
        <w:t xml:space="preserve"> a zsidó gondolkodásban és nyelvben </w:t>
      </w:r>
      <w:r>
        <w:rPr>
          <w:i/>
          <w:iCs/>
        </w:rPr>
        <w:t>magát az illető személyt jelenti</w:t>
      </w:r>
      <w:r>
        <w:rPr/>
        <w:t xml:space="preserve"> (és nem egyszerűen csupán a nevét). Tehát „Isten neve” annyi, mint „Isten”, s a „Szenteltessék meg a Te neved!” annyi, mint „Szenteltessél meg Te...!”</w:t>
      </w:r>
    </w:p>
    <w:p>
      <w:pPr>
        <w:pStyle w:val="Normal"/>
        <w:rPr/>
      </w:pPr>
      <w:r>
        <w:rPr>
          <w:i/>
          <w:iCs/>
        </w:rPr>
        <w:t>Mit jelent mármost ez a „megszentelni”?</w:t>
      </w:r>
      <w:r>
        <w:rPr/>
        <w:t xml:space="preserve"> A héberben két, rokon értelmű kifejezés van rá: az egyik a </w:t>
      </w:r>
      <w:r>
        <w:rPr>
          <w:i/>
          <w:iCs/>
        </w:rPr>
        <w:t>„megdicsőíteni”,</w:t>
      </w:r>
      <w:r>
        <w:rPr/>
        <w:t xml:space="preserve"> ami azt jelenti: valakit teljesen elismerni, valakinek a teljes, a legnagyobb tiszteletet megadni („belül” is = gondolatban, lélekben, „kifelé” is = szóval és viselkedéssel), valakinek a tiszteletét előmozdítani, terjeszteni; a másik a </w:t>
      </w:r>
      <w:r>
        <w:rPr>
          <w:i/>
          <w:iCs/>
        </w:rPr>
        <w:t>„naggyá tenni”,</w:t>
      </w:r>
      <w:r>
        <w:rPr/>
        <w:t xml:space="preserve"> ami itt azt jelenti: engedni, hogy Isten a maga egész nagyságában érvényre jusson, komolyan venni Őt, figyelembe venni Őt, mindenekelőtt engedni, hogy áthasson minket, előmozdítani, hogy áthasson mindenkit. – Az ismert szentírási mondattal így is kifejezhetnénk a „megszentelni” értelmét: „Szeretni Istent teljes szívünkből, teljes lelkünkből, egész értelmünkkel és minden erőnkkel!”</w:t>
      </w:r>
    </w:p>
    <w:p>
      <w:pPr>
        <w:pStyle w:val="Normal"/>
        <w:rPr/>
      </w:pPr>
      <w:r>
        <w:rPr/>
        <w:t xml:space="preserve">Ez tehát Jézusnak a legfőbb vágya, kívánsága: bárcsak mindenki előtt nyilvánvaló lenne, hogy Isten szent, bárcsak mindenki megadná Neki az Őt megillető tiszteletet, elismerést, bárcsak mindenki komolyan venné Őt, Őt venné a legkomolyabban, </w:t>
      </w:r>
      <w:r>
        <w:rPr>
          <w:i/>
          <w:iCs/>
        </w:rPr>
        <w:t>bárcsak mindenki engedné, hogy Isten egészen átjárja, áthassa őt,</w:t>
      </w:r>
      <w:r>
        <w:rPr/>
        <w:t xml:space="preserve"> bárcsak mindenki elő akarná mozdítani Isten elismerését és tiszteletét. Sőt! „Feltétlenül kell, hogy így legyen!” Miért? Mert hiszen Isten, az Abba olyan nagyszerű, olyan csodálatos! Ezt mindenkinek át kellene élnie, el kellene ismernie, örülnie kellene ennek! – Akit úgy elbűvölt Isten (az anyaian szerető édesapa), mint Jézust, az nem is tud másképp imádkozni. Jézus „bolondulásig szerelmes volt” az Atyába; ez és csak ez magyarázza ezt a vágyát: „Szenteltessék meg a Te neved”; ez magyarázza az egész Miatyánkot; ez magyarázza egész életét, ez magyarázza egész tanítását, ez magyarázza kemény, sokszor megdöbbentő, rettenetes erkölcsi követelményeit! Itt Jézus lelkének legmélyébe pillanthatunk be: Isten, Isten irántunk való szeretete, Isten szeretetének megismertetése és elismertetése, az Isten iránti viszontszeretet és ebből fakadóan az emberek egymás iránti szeretete: ez volt Jézus legfőbb és egyetlen kívánsága, vágya, célja, törekvése, ügye, erre a lapra tett föl mindent! És azt mondta: „Ti (is) így imádkozzatok: Abba, szenteltessék meg a Te neved”, ami annyit jelent: Nektek se legyen más kívánságotok, vágyatok, célotok, törekvésetek, ügyetek, mint Isten, Isten irántunk való szeretete, Isten szeretetének megismertetése és elismertetése, az Isten iránti viszontszeretet és ebből fakadóan az emberek egymás iránti szeretete! Ti is mindent erre a lapra tegyetek föl!</w:t>
      </w:r>
    </w:p>
    <w:p>
      <w:pPr>
        <w:pStyle w:val="Normal"/>
        <w:rPr/>
      </w:pPr>
      <w:r>
        <w:rPr/>
        <w:t xml:space="preserve">Ajjaj! Mert milyen messze vagyunk attól, hogy Isten neve, Isten, Isten ügye, az Isten- és emberszeretet legyen „szent” számunkra... Akkor döbbenünk rá erre, ha egyszer becsületesen végiggondoljuk, hogy </w:t>
      </w:r>
      <w:r>
        <w:rPr>
          <w:i/>
          <w:iCs/>
        </w:rPr>
        <w:t>mi az, ami számunkra ténylegesen „szent”.</w:t>
      </w:r>
      <w:r>
        <w:rPr/>
        <w:t xml:space="preserve"> Például: a mi nevünk, a hírnevünk (hogy felszisszenünk, csak mondjanak rosszat rólunk...); a mi véleményünk, az „igazunk” (mi tévednénk?); a „hitünk” (mely egyedül üdvözítő...); a hagyományaink („mindig is így volt” – próbálja csak valaki fölforgatni...); egyéni szokásaink (milyen görcsösen ragaszkodunk hozzájuk, s emiatt mennyire nem tudunk alkalmazkodni másokhoz...); a kényelmünk (ételben, italban, ruhában, lakásban, időfelhasználásban; csak semmi megerőltető, csak semmi áldozat!); érvényesülésünk, gyerekeink-unokáink érvényesülése (állás, előrejutás, pozíció, „anyagi-erkölcsi megbecsülés”); a vágyaink-terveink (mennyire el tudunk keseredni, ha nem valósulnak meg); az akaratunk (hogy tudunk dühöngeni, ha mások keresztezik)...</w:t>
      </w:r>
    </w:p>
    <w:p>
      <w:pPr>
        <w:pStyle w:val="Normal"/>
        <w:rPr/>
      </w:pPr>
      <w:r>
        <w:rPr/>
        <w:t>„</w:t>
      </w:r>
      <w:r>
        <w:rPr/>
        <w:t>Szenteltessék meg a Te neved!” – mondjuk a szánkkal. De jó lenne, ha az életben legalább egyszer, például ma!, megkérdeznénk magunktól: Mi az, ami számunkra tényleg „szent”? Mi a legfőbb vágyunk?</w:t>
      </w:r>
    </w:p>
    <w:p>
      <w:pPr>
        <w:pStyle w:val="Normal"/>
        <w:rPr/>
      </w:pPr>
      <w:r>
        <w:rPr/>
      </w:r>
    </w:p>
    <w:p>
      <w:pPr>
        <w:pStyle w:val="Heading2"/>
        <w:rPr/>
      </w:pPr>
      <w:r>
        <w:rPr/>
        <w:t>Jöjjön el a Te országod!</w:t>
      </w:r>
    </w:p>
    <w:p>
      <w:pPr>
        <w:pStyle w:val="Normal"/>
        <w:rPr/>
      </w:pPr>
      <w:r>
        <w:rPr/>
        <w:t>A soron következő kérés az előzőt („Szenteltessék meg a Te neved!”) fejti ki, magyarázza: Isten neve, Isten akkor „szenteltetik meg”, kapja meg az Őt megillető elismerést, tiszteletet, Isten akkor jut érvényre, akkor hat át bennünket, ha eljön, értsd: megvalósul az Ő országa a Földön. (Meg kell jegyeznünk, hogy ez esetben is inkább vágyról, kívánságról, mint kérésről van szó: „Bárcsak eljönne, megvalósulna a Te országod! Hiszen Te olyan csodálatos vagy!...”)</w:t>
      </w:r>
    </w:p>
    <w:p>
      <w:pPr>
        <w:pStyle w:val="Normal"/>
        <w:rPr/>
      </w:pPr>
      <w:r>
        <w:rPr/>
        <w:t xml:space="preserve">De hát </w:t>
      </w:r>
      <w:r>
        <w:rPr>
          <w:i/>
          <w:iCs/>
        </w:rPr>
        <w:t>mi is az az „Isten országa”?</w:t>
      </w:r>
      <w:r>
        <w:rPr/>
        <w:t xml:space="preserve"> </w:t>
      </w:r>
      <w:r>
        <w:rPr>
          <w:i/>
          <w:iCs/>
        </w:rPr>
        <w:t>Nem a „mennyország”,</w:t>
      </w:r>
      <w:r>
        <w:rPr/>
        <w:t xml:space="preserve"> nem valami túlvilági dolog; a „mennyország” Isten országának a beteljesedése, megkoronázása lesz, de nem szabad azonosítani a kettőt.</w:t>
      </w:r>
      <w:r>
        <w:rPr>
          <w:i/>
          <w:iCs/>
        </w:rPr>
        <w:t xml:space="preserve"> Nem egy lelkiállapot,</w:t>
      </w:r>
      <w:r>
        <w:rPr/>
        <w:t xml:space="preserve"> egy „lelki valóság”, valami belső dolog, érzület, kegyelmi állapot vagy hasonló; talán ez az alapja, kiindulópontja, de a kettő nem azonosítható. Nem az „Isten Bi</w:t>
        <w:softHyphen/>
        <w:t xml:space="preserve">rodalma”, szembeállítva a „Sátán Birodalmával”, ahogyan Szent Ágoston elképzelte, azaz diadalmasan, mint a zsidók a messiási birodalmat. </w:t>
      </w:r>
      <w:r>
        <w:rPr>
          <w:i/>
          <w:iCs/>
        </w:rPr>
        <w:t>Nem is egyszerűen az egyház;</w:t>
      </w:r>
      <w:r>
        <w:rPr/>
        <w:t xml:space="preserve"> az egyház szolgálhatja, előmozdíthatja az Isten Országát, éppen ez is a dolga, de a kettő nem azonos: Isten Országa több, nagyobb, mint az egyház (és sajnos úgy tűnik, a történelem során az egyház, s főleg a hierarchia inkább gátja volt az Isten országának, mint építője).</w:t>
      </w:r>
    </w:p>
    <w:p>
      <w:pPr>
        <w:pStyle w:val="Normal"/>
        <w:rPr/>
      </w:pPr>
      <w:r>
        <w:rPr/>
        <w:t>Mi hát akkor az „Isten országa”? Elvont meghatározás helyett azt mondanám:</w:t>
      </w:r>
      <w:r>
        <w:rPr>
          <w:i/>
          <w:iCs/>
        </w:rPr>
        <w:t xml:space="preserve"> Isten országa az, amikor megvalósul az Isten és az embertársak iránti szeretet</w:t>
      </w:r>
      <w:r>
        <w:rPr/>
        <w:t xml:space="preserve"> – úgy, ahogyan azt Jézus tanította, s nem csupán az emberek egyéni, hanem közösségi, társadalmi életében is, a gazdaságban, a kultúrában, a politikában is. Az így értett Isten országának megvalósulása volt Jézus legfőbb, egyetlen vágya, az így értett Isten országa volt igehirdetésének központja; erről mondta, hogy „elközelgett”, itt van egy karnyújtásnyira, „lépjünk be” – mert egyedül rajtunk fordul (Lk 17,21), hogy belépünk-e, hogy tagjai leszünk-e, hogy megvalósul-e az Isten országa, azaz a Szeretet országa.</w:t>
      </w:r>
    </w:p>
    <w:p>
      <w:pPr>
        <w:pStyle w:val="Normal"/>
        <w:rPr/>
      </w:pPr>
      <w:r>
        <w:rPr/>
        <w:t>Ez eddig szép és jó és vonzó. Csak hát</w:t>
      </w:r>
      <w:r>
        <w:rPr>
          <w:i/>
          <w:iCs/>
        </w:rPr>
        <w:t xml:space="preserve"> mi is az a „szeretet”?</w:t>
      </w:r>
      <w:r>
        <w:rPr/>
        <w:t xml:space="preserve"> Elvont meghatározás helyett körülírom. Tehát: akkor szeretünk, amikor</w:t>
      </w:r>
    </w:p>
    <w:p>
      <w:pPr>
        <w:pStyle w:val="Normal"/>
        <w:rPr/>
      </w:pPr>
      <w:r>
        <w:rPr/>
        <w:t xml:space="preserve">– </w:t>
      </w:r>
      <w:r>
        <w:rPr/>
        <w:t>túllépünk az igazságosságon; azon, hogy a jókhoz jók, a rosszakhoz rosszak, a közömbösekhez közömbösek vagyunk; hanem jók vagyunk akkor is, amikor nem kötelességünk, azokhoz is, akik nem érdemlik meg (ezt nevezhetjük irgalmasságnak);</w:t>
      </w:r>
    </w:p>
    <w:p>
      <w:pPr>
        <w:pStyle w:val="Normal"/>
        <w:rPr/>
      </w:pPr>
      <w:r>
        <w:rPr/>
        <w:t xml:space="preserve">– </w:t>
      </w:r>
      <w:r>
        <w:rPr/>
        <w:t>túllépünk a haszonelvű jócselekedeteken; azon, hogy érdekből, ellenszolgáltatásért tegyük a jót, akár emberektől, akár Istentől várva a fizetséget, akár e világon, akár a túlvilágon;</w:t>
      </w:r>
    </w:p>
    <w:p>
      <w:pPr>
        <w:pStyle w:val="Normal"/>
        <w:rPr/>
      </w:pPr>
      <w:r>
        <w:rPr/>
        <w:t xml:space="preserve">– </w:t>
      </w:r>
      <w:r>
        <w:rPr/>
        <w:t>megosztjuk kenyerünket és összes anyagi javainkat a rászorulókkal; nem elégszünk meg azzal, hogy nekünk van ételünk, ruhánk, lakásunk..., hanem nyugtalanok vagyunk mindaddig, amíg egyetlen nélkülöző is akad (jelenleg az emberiség kétharmada), és minden tőlünk telhetőt megteszünk, hogy ilyen ne legyen (vállalva a következményt, hogy magunk is szegények leszünk);</w:t>
      </w:r>
    </w:p>
    <w:p>
      <w:pPr>
        <w:pStyle w:val="Normal"/>
        <w:rPr/>
      </w:pPr>
      <w:r>
        <w:rPr/>
        <w:t xml:space="preserve">– </w:t>
      </w:r>
      <w:r>
        <w:rPr/>
        <w:t>a kicsiket szolgáljuk, a gyöngéket, az elnyomottakat, a betegeket, a társadalom peremén lévőket, a kitaszítottakat, a lenézetteket; és egyáltalán: semmilyen élethelyzetben nem uralkodunk, diktátoroskodunk (vállalva a következményt, hogy magunk is kicsik leszünk);</w:t>
      </w:r>
    </w:p>
    <w:p>
      <w:pPr>
        <w:pStyle w:val="Normal"/>
        <w:rPr/>
      </w:pPr>
      <w:r>
        <w:rPr/>
        <w:t xml:space="preserve">– </w:t>
      </w:r>
      <w:r>
        <w:rPr/>
        <w:t>megbocsátunk; hetvenszer hétszer is; akkor is, ha nincs értelme, ha a másik nem érdemli meg, ha visszaél vele; szelídek vagyunk, lemondunk az erőszakról; nem ütünk, nem ütünk vissza; nem fogunk fegyvert, akkor sem, ha megtámadnak minket, a családunkat, az országunkat, akkor sem, ha megparancsolják; a békét szolgáljuk, békés eszközökkel – nem a konformizmus és megalkuvás látszatbékéjét, hanem a szembenállók közti valódi megbékélést (vállalva a következményt, hogy magunk is kiszolgáltatottak, üldözöttek leszünk);</w:t>
      </w:r>
    </w:p>
    <w:p>
      <w:pPr>
        <w:pStyle w:val="Normal"/>
        <w:rPr/>
      </w:pPr>
      <w:r>
        <w:rPr/>
        <w:t xml:space="preserve">– </w:t>
      </w:r>
      <w:r>
        <w:rPr/>
        <w:t>hirdetjük az Isten országát; azaz a fentieket nemcsak tesszük, hanem másoknak is elmondjuk, tanúságot teszünk róla, megtanítunk rá másokat is, „apostolkodunk” (és azokkal, akik tanúságunkat elfogadják, testvéri közösséget alkotunk).</w:t>
      </w:r>
    </w:p>
    <w:p>
      <w:pPr>
        <w:pStyle w:val="Normal"/>
        <w:rPr/>
      </w:pPr>
      <w:r>
        <w:rPr/>
        <w:t xml:space="preserve">Azt látjuk tehát, hogy az Isten országa nem jámbor vallásoskodás; az Isten országa a valódi, a hétköznapi élet, </w:t>
      </w:r>
      <w:r>
        <w:rPr>
          <w:i/>
          <w:iCs/>
        </w:rPr>
        <w:t>az emberi kapcsolatok átalakulása, emberivé válása</w:t>
      </w:r>
      <w:r>
        <w:rPr/>
        <w:t xml:space="preserve"> – Isten tervei szerint (ld. „Legyen meg a Te akaratod!”). Azt is látjuk: Micsoda megtérésen (</w:t>
      </w:r>
      <w:r>
        <w:rPr>
          <w:i/>
          <w:iCs/>
        </w:rPr>
        <w:t xml:space="preserve">metanoia </w:t>
      </w:r>
      <w:r>
        <w:rPr/>
        <w:t>– vö. Mk 1,15) kellene keresztülmennünk ahhoz, hogy őszintén imádkozhassuk ezt a mondatot: „Jöjjön el, valósuljon meg a Te országod!” Ez a kívánság olyan keresztényeket feltételez, akiknek az Isten országa, azaz a Szeretet országa az egyetlen vágyuk, céljuk, törekvésük, akik számára minden más másodlagossá vált, akik mindent ennek az egy célnak rendelnek alá.</w:t>
      </w:r>
    </w:p>
    <w:p>
      <w:pPr>
        <w:pStyle w:val="Normal"/>
        <w:rPr/>
      </w:pPr>
      <w:r>
        <w:rPr/>
        <w:t>Vajon hol vannak ma ilyen keresztények? (És voltak-e valaha is?) De ha úgy érezzük, nem imádkozhatjuk őszintén: „Jöjjön el a Te országod!”, akkor még mindig őszintén imádkozhatjuk:</w:t>
      </w:r>
    </w:p>
    <w:p>
      <w:pPr>
        <w:pStyle w:val="Normal"/>
        <w:rPr/>
      </w:pPr>
      <w:r>
        <w:rPr/>
        <w:t>„</w:t>
      </w:r>
      <w:r>
        <w:rPr/>
        <w:t>Bárcsak válnánk olyan emberekké, akik őszintén imádkozhatják: Abba, Atyánk, jöjjön el, valósuljon meg a Te országod, hiszen Te olyan nagyszerű, olyan csodálatos vagy!”</w:t>
      </w:r>
    </w:p>
    <w:p>
      <w:pPr>
        <w:pStyle w:val="Normal"/>
        <w:rPr/>
      </w:pPr>
      <w:r>
        <w:rPr/>
      </w:r>
    </w:p>
    <w:p>
      <w:pPr>
        <w:pStyle w:val="Heading2"/>
        <w:rPr/>
      </w:pPr>
      <w:r>
        <w:rPr/>
        <w:t>Legyen meg a Te akaratod!</w:t>
      </w:r>
    </w:p>
    <w:p>
      <w:pPr>
        <w:pStyle w:val="Normal"/>
        <w:rPr/>
      </w:pPr>
      <w:r>
        <w:rPr/>
        <w:t>Az előzőekben azt láttuk, hogy Jézus egyetlen vágya, kívánsága az volt, bárcsak megszenteltetnék Isten neve, azaz bárcsak áthatna, átjárna minket és mindenkit Isten; ez akkor történnék meg, ha eljönne, megvalósulna az Ő országa, a Szeretet országa a Földön; ezért volt a második kívánsága: „Jöjjön el a Te országod!”; a mostani, a harmadik kívánság (íme, a népmesék „három kívánságának” jézusi változata...!) a másodikat (és azon keresztül az elsőt) fejti ki, magyarázza: Isten országa akkor jön el a Földre, ha megvalósul az Ő akarata a Földön. Hogyan is kell tehát érteni ezt: „Legyen meg, történjék meg, valósuljon meg a Te akaratod!”?</w:t>
      </w:r>
      <w:r>
        <w:rPr>
          <w:i/>
          <w:iCs/>
        </w:rPr>
        <w:t xml:space="preserve"> Mi is az Isten akarata?</w:t>
      </w:r>
    </w:p>
    <w:p>
      <w:pPr>
        <w:pStyle w:val="Normal"/>
        <w:rPr/>
      </w:pPr>
      <w:r>
        <w:rPr>
          <w:i/>
          <w:iCs/>
        </w:rPr>
        <w:t>Nézzük meg előbb, hogyan nem szabad értelmezni!</w:t>
      </w:r>
      <w:r>
        <w:rPr/>
        <w:t xml:space="preserve"> Éppen úgy nem szabad, ahogyan megszoktuk, ahogyan a leggyakrabban értelmezzük:</w:t>
      </w:r>
      <w:r>
        <w:rPr>
          <w:i/>
          <w:iCs/>
        </w:rPr>
        <w:t xml:space="preserve"> végzetimádó módon.</w:t>
      </w:r>
      <w:r>
        <w:rPr/>
        <w:t xml:space="preserve"> Ez a jobbik esetben azt jelenti: „Tedd csak, amit akarsz, én hagyom!”, a rosszabbik esetben pedig: „Ha már nem lehet úgy, ahogy én akarom, úgyis megette a fene – hát akkor legyen meg a Te akaratod!” Például: „Azt szeretném, ha sikerülne a vizsgám; de ha Te másképp gondolod, legyen úgy!” Vagy: „Azt szeretném, ha sikerülne megszerezni azt a bizonyos lakást (állást, telket...); de ha Te nem akarod, legyen úgy!” Vagy: „Szeretnék betegségemből meggyógyulni; de ha Te az ellenkezőjét látod jobbnak, legyen meg a Te akaratod!”</w:t>
      </w:r>
    </w:p>
    <w:p>
      <w:pPr>
        <w:pStyle w:val="Normal"/>
        <w:rPr/>
      </w:pPr>
      <w:r>
        <w:rPr/>
        <w:t>Nem szabad így értelmeznünk a harmadik jézusi kívánságot, mert egyrészt ebben az esetben nyilvánvalóan az én akaratomon van a hangsúly, aztán ha nem valósulhat meg, hát beletörődöm „Isten akaratába”, másrészt úgy tűnnék, mintha Isten akarata mindig ellenünk dolgoznék, sőt Isten akarná mindazt a rosszat, ami a világban van, s a mi dolgunk az lenne, hogy elfogadjuk a kegyetlen végzetet (ezzel szemben Jézus arról tanúskodott, hogy Isten nem akarja sem a fizikai, sem az erkölcsi rosszat).</w:t>
      </w:r>
    </w:p>
    <w:p>
      <w:pPr>
        <w:pStyle w:val="Normal"/>
        <w:rPr/>
      </w:pPr>
      <w:r>
        <w:rPr/>
        <w:t>De hát akkor mit akar Isten, mi az Ő akarata? Mindenekelőtt azt kell tudnunk, hogy kicsit pontatlan a fordítás; a görög „akarat” (</w:t>
      </w:r>
      <w:r>
        <w:rPr>
          <w:i/>
          <w:iCs/>
        </w:rPr>
        <w:t>theléma</w:t>
      </w:r>
      <w:r>
        <w:rPr/>
        <w:t xml:space="preserve">) szó mögött két héber kifejezés húzódik meg: az egyik a </w:t>
      </w:r>
      <w:r>
        <w:rPr>
          <w:i/>
          <w:iCs/>
        </w:rPr>
        <w:t>hafés</w:t>
      </w:r>
      <w:r>
        <w:rPr/>
        <w:t xml:space="preserve"> = örömét, kedvét leli valamiben, a másik a </w:t>
      </w:r>
      <w:r>
        <w:rPr>
          <w:i/>
          <w:iCs/>
        </w:rPr>
        <w:t xml:space="preserve">rasah </w:t>
      </w:r>
      <w:r>
        <w:rPr/>
        <w:t>= valamire vágyik, valamit kíván, valami után sóvárog, valamiről álmodik. Az tehát, hogy Isten „akar” valamit, azt jelenti, hogy Isten vágyik valamire, szeretne valamit, „álmodik valamiről”, aminek megvalósulásában örömét lelné; fogalmazhatnánk így is: Istennek van valamilyen terve, szándéka az emberiséggel, és örülne, ha ez megvalósulna. Aki tehát azt imádkozza: „Legyen meg a Te akaratod!”, az mintegy azonosul Isten vágyával, és azt szeretné: „Bárcsak megvalósulna Isten terve, szándéka!”</w:t>
      </w:r>
    </w:p>
    <w:p>
      <w:pPr>
        <w:pStyle w:val="Normal"/>
        <w:rPr/>
      </w:pPr>
      <w:r>
        <w:rPr/>
        <w:t xml:space="preserve">Ezek után a kérdés így hangzik: </w:t>
      </w:r>
      <w:r>
        <w:rPr>
          <w:i/>
          <w:iCs/>
        </w:rPr>
        <w:t>Mi Istennek a terve, szándéka az emberiséggel?</w:t>
      </w:r>
      <w:r>
        <w:rPr/>
        <w:t xml:space="preserve"> Egész egyszerűen az, hogy </w:t>
      </w:r>
      <w:r>
        <w:rPr>
          <w:i/>
          <w:iCs/>
        </w:rPr>
        <w:t>mindenki boldog legyen!</w:t>
      </w:r>
      <w:r>
        <w:rPr/>
        <w:t xml:space="preserve"> Ne csak egyesek, kevesek, hanem mindenki; ne csak a túlvilágon, hanem már itt; ne csak „lelkileg”, hanem egész testi valóságában is; ne csak magánéletében, hanem családi, közösségi, társadalmi, kulturális, gazdasági, politikai életében is. – Istennek az a terve, szándéka, akarata, hogy az éhezők ételhez-italhoz, a szegények lakáshoz és ruhához jussanak, a betegek meggyógyuljanak, a börtönben levők, üldözöttek, elnyomottak szabadságot kapjanak, a szomorúak megvigasztalódjanak, az elhagyottakkal törődjék valaki, a magányosok társra, társakra, otthonra leljenek, a tanácstalanok eligazítást nyerjenek, a kétségbeesettek kapaszkodót találjanak, az eltévedtek jó útra találjanak és így tovább.</w:t>
      </w:r>
    </w:p>
    <w:p>
      <w:pPr>
        <w:pStyle w:val="Normal"/>
        <w:rPr/>
      </w:pPr>
      <w:r>
        <w:rPr/>
        <w:t xml:space="preserve">Ez eddig megintcsak szép és jó és vonzó. </w:t>
      </w:r>
      <w:r>
        <w:rPr>
          <w:i/>
          <w:iCs/>
        </w:rPr>
        <w:t>De hogyan valósul (valósuljon, valósulhat) meg Istennek ez a terve, szándéka, akarata az emberiséggel?</w:t>
      </w:r>
      <w:r>
        <w:rPr/>
        <w:t xml:space="preserve"> Három elképzelés volt erről Jézus korában, és él azóta is, ma is: az apokaliptikusok csodára vártak („Isten majd véget vet a bűnös világnak, s aztán megvalósítja a Paradicsomot a Földön!”); a zelóták erőszakkal akarták véghez vinni (hasonlóan a politikusokhoz, akik azt hiszik – vagy csak azt hirdetik a saját pozíciójuk érdekében? –, hogy hatalomgyakorlással lehet igazságos és boldog társadalmat teremteni); a jámbor hívők imádkoztak érte (hogy csodával vagy csoda nélkül, de Isten oldja meg valahogy a dolgot.)</w:t>
      </w:r>
    </w:p>
    <w:p>
      <w:pPr>
        <w:pStyle w:val="Normal"/>
        <w:rPr/>
      </w:pPr>
      <w:r>
        <w:rPr/>
        <w:t>Mindezekkel szemben Jézus azt tanította, hogy</w:t>
      </w:r>
      <w:r>
        <w:rPr>
          <w:i/>
          <w:iCs/>
        </w:rPr>
        <w:t xml:space="preserve"> csak a mi közreműködésünkkel, csak általunk valósulhat meg</w:t>
      </w:r>
      <w:r>
        <w:rPr/>
        <w:t xml:space="preserve"> (vö. Lk 17,21) Isten terve, akarata, álma az emberiséggel! Mert Isten ugyan abszolút módon szerető Atya (ABBA), de nem mindenható varázsló; Ő tiszteletben tartja összes teremtményeinek törvényszerűségeit, az ember szabadságát is, és nem nyúlkál bele a dolgok menetébe, hogy saját kezűleg akadályozza meg a rosszat vagy tegye meg a jót. Ezért aztán Isten terve, vágya csak úgy valósulhat meg, </w:t>
      </w:r>
      <w:r>
        <w:rPr>
          <w:i/>
          <w:iCs/>
        </w:rPr>
        <w:t>ha mi, emberek megtérünk</w:t>
      </w:r>
      <w:r>
        <w:rPr/>
        <w:t xml:space="preserve"> (vö. Mk 1,15) és szeretjük egymást, azaz: megosztjuk javainkat a rászorulókkal, törődünk a bajba jutottakkal, lemondunk az erőszakról, megbocsátunk hetvenszer hétszer is...</w:t>
      </w:r>
    </w:p>
    <w:p>
      <w:pPr>
        <w:pStyle w:val="Normal"/>
        <w:rPr/>
      </w:pPr>
      <w:r>
        <w:rPr/>
        <w:t>Tehát végső soron az az Isten terve, vágya, akarata, álma, hogy az emberek szeressék egymást! S amikor keresztényként ezt imádkozzuk: „Legyen meg a Te akaratod!”, akkor az azt jelenti, hogy</w:t>
      </w:r>
    </w:p>
    <w:p>
      <w:pPr>
        <w:pStyle w:val="Normal"/>
        <w:rPr/>
      </w:pPr>
      <w:r>
        <w:rPr/>
        <w:t xml:space="preserve">– </w:t>
      </w:r>
      <w:r>
        <w:rPr/>
        <w:t>azonosulunk Isten szándékaival, vágyaival;</w:t>
      </w:r>
    </w:p>
    <w:p>
      <w:pPr>
        <w:pStyle w:val="Normal"/>
        <w:rPr/>
      </w:pPr>
      <w:r>
        <w:rPr/>
        <w:t xml:space="preserve">– </w:t>
      </w:r>
      <w:r>
        <w:rPr/>
        <w:t>megkeressük, hogy konkrétan, a mi életünkben, itt és most mit kíván tőlünk a szeretet;</w:t>
      </w:r>
    </w:p>
    <w:p>
      <w:pPr>
        <w:pStyle w:val="Normal"/>
        <w:rPr/>
      </w:pPr>
      <w:r>
        <w:rPr/>
        <w:t xml:space="preserve">– </w:t>
      </w:r>
      <w:r>
        <w:rPr/>
        <w:t>feltöltődünk Isten erejével, hogy amit tennivalónak ismertünk fel, azt meg is tudjuk tenni.</w:t>
      </w:r>
    </w:p>
    <w:p>
      <w:pPr>
        <w:pStyle w:val="Normal"/>
        <w:rPr/>
      </w:pPr>
      <w:r>
        <w:rPr/>
      </w:r>
    </w:p>
    <w:p>
      <w:pPr>
        <w:pStyle w:val="Heading2"/>
        <w:rPr>
          <w:spacing w:val="-4"/>
        </w:rPr>
      </w:pPr>
      <w:r>
        <w:rPr>
          <w:spacing w:val="-4"/>
        </w:rPr>
        <w:t>Mindennapi kenyerünket add meg nekünk ma!</w:t>
      </w:r>
    </w:p>
    <w:p>
      <w:pPr>
        <w:pStyle w:val="Normal"/>
        <w:rPr/>
      </w:pPr>
      <w:r>
        <w:rPr/>
        <w:t>A Miatyánk első fele önmagában egységes egész; mint láttuk, azt mondja el, hogy Isten mindenkit kivétel és feltétel nélkül, „anyaian” szerető jóságos apa; ezért Jézusnak (és az embernek) nem lehet nagyobb vágya, mint hogy „bárcsak áthatna minket Isten jósága, átalakítana minket Hozzá hasonlóvá”; ez akkor következik be, ha eljön a Földre, megvalósul a Földön az Ő országa, ami viszont csak úgy történhetik meg, ha mi, emberek megtesszük az Ő akaratát, tervét, vágyát, azaz szeretjük egymást (úgy, ahogyan Jézus tanította és példájával megmutatta).</w:t>
      </w:r>
    </w:p>
    <w:p>
      <w:pPr>
        <w:pStyle w:val="Normal"/>
        <w:rPr/>
      </w:pPr>
      <w:r>
        <w:rPr>
          <w:i/>
          <w:iCs/>
        </w:rPr>
        <w:t>Eddig tart a Miatyánk első fele,</w:t>
      </w:r>
      <w:r>
        <w:rPr/>
        <w:t xml:space="preserve"> s egyes szentírástudósok szerint eredetileg itt vége is volt; ez az első két (Lk) vagy három (Mt) mondat lehetett Jézus válasza a tanítványok kérésére, hogy tanítsa őket imádkozni. </w:t>
      </w:r>
      <w:r>
        <w:rPr>
          <w:i/>
          <w:iCs/>
        </w:rPr>
        <w:t>A második rész három kérését Jézus valószínűleg három különböző alkalommal, külön-külön mondta el,</w:t>
      </w:r>
      <w:r>
        <w:rPr/>
        <w:t xml:space="preserve"> s az evangélisták fűzték össze egyetlen imádsággá; ezt az is valószínűvé teszi, hogy Jézus számára az ima kötetlen, természetes beszélgetés az Atyával, és biztosan nem arra akarta buzdítani a tanítványait, hogy mindig ugyanazt a szöveget mondják fel. – A hátralévő kéréseket tehát önállóan, egymástól függetlenül értelmezzük, de természetesen összefüggésben az eddigiekkel és azok szellemében.</w:t>
      </w:r>
    </w:p>
    <w:p>
      <w:pPr>
        <w:pStyle w:val="Normal"/>
        <w:rPr/>
      </w:pPr>
      <w:r>
        <w:rPr/>
      </w:r>
    </w:p>
    <w:p>
      <w:pPr>
        <w:pStyle w:val="Normal"/>
        <w:rPr/>
      </w:pPr>
      <w:r>
        <w:rPr/>
        <w:t>„</w:t>
      </w:r>
      <w:r>
        <w:rPr/>
        <w:t xml:space="preserve">Mindennapi kenyerünket add meg nekünk ma!” – Látszólag ez a legkönnyebben érthető kérés, látszólag teljesen magától értetődő: a mindennapi kenyeret, a </w:t>
      </w:r>
      <w:r>
        <w:rPr>
          <w:i/>
          <w:iCs/>
        </w:rPr>
        <w:t>testi táplálékot</w:t>
      </w:r>
      <w:r>
        <w:rPr/>
        <w:t xml:space="preserve"> kérjük Istentől. Nem akarom kizárni ezt az értelmezési lehetőséget, mégis </w:t>
      </w:r>
      <w:r>
        <w:rPr>
          <w:i/>
          <w:iCs/>
        </w:rPr>
        <w:t>azt hiszem, hogy Jézus nem erre, hanem egy másfajta kenyérre gondolt.</w:t>
      </w:r>
    </w:p>
    <w:p>
      <w:pPr>
        <w:pStyle w:val="Normal"/>
        <w:rPr>
          <w:i/>
          <w:i/>
          <w:iCs/>
        </w:rPr>
      </w:pPr>
      <w:r>
        <w:rPr>
          <w:i/>
          <w:iCs/>
        </w:rPr>
        <w:t>Miért hiszem ezt?</w:t>
      </w:r>
    </w:p>
    <w:p>
      <w:pPr>
        <w:pStyle w:val="Normal"/>
        <w:rPr/>
      </w:pPr>
      <w:r>
        <w:rPr/>
        <w:t>A Miatyánk (és általában Jézus) kérései közül „kilóg” a testi táplálék kérése; amazok valamiképp mind az Isten országával kapcsolatosak („közvetlenebbül”, „a lényeget érintőbben”), ez az egy miért ne valami hasonlót akarna kifejezni?</w:t>
      </w:r>
    </w:p>
    <w:p>
      <w:pPr>
        <w:pStyle w:val="Normal"/>
        <w:rPr/>
      </w:pPr>
      <w:r>
        <w:rPr/>
        <w:t>Jézus visszautasítja a kövek kenyérré változtatásának kísértését. Neki lenne az Isten országával azonos súlyú gondja a „mindennapi kenyér” kérése?</w:t>
      </w:r>
    </w:p>
    <w:p>
      <w:pPr>
        <w:pStyle w:val="Normal"/>
        <w:rPr/>
      </w:pPr>
      <w:r>
        <w:rPr/>
        <w:t>Egyik legszebb példabeszédében Jézus azt mondja, hogy az ételért-italért való gond (ám nem az érte végzett munka!) „hitetlenség”, az Isten iránti bizalmatlanság jele, a pogányok jellemzője.</w:t>
      </w:r>
    </w:p>
    <w:p>
      <w:pPr>
        <w:pStyle w:val="Normal"/>
        <w:rPr/>
      </w:pPr>
      <w:r>
        <w:rPr/>
        <w:t>Jézus sosem szidta meg annyira a tanítványait, mint amikor azon sopánkodtak, hogy nem vittek magukkal elég kenyeret: „Mit tanakodtok? Még mindig nem értitek? Nem fogtátok föl? Még mindig érzéketlen a szívetek?” (Mk 8,17). Az ún. kenyérszaporításra utal, amiből meg kellett volna tanulniuk, hogy nem sopánkodni, aggodalmaskodni kell, hanem a meglévőt szétosztani. János evangéliuma szerint a „kenyérszaporítás” után ugyanígy korholja a tömeget: „Kerestek, mert ettetek a kenyérből... Ne fáradozzatok veszendő eledelért!” (6,26-27).</w:t>
      </w:r>
    </w:p>
    <w:p>
      <w:pPr>
        <w:pStyle w:val="Normal"/>
        <w:rPr/>
      </w:pPr>
      <w:r>
        <w:rPr/>
        <w:t>Jézusnak többször enni sem maradt ideje... S egy alkalommal a „Mester egyél!” biztatásra ezt válaszolta: „Az én eledelem az, hogy teljesítsem mennyei Atyám akaratát” (Jn 4,31-34).</w:t>
      </w:r>
    </w:p>
    <w:p>
      <w:pPr>
        <w:pStyle w:val="Normal"/>
        <w:rPr/>
      </w:pPr>
      <w:r>
        <w:rPr/>
        <w:t>Jézus nem volt olyan kicsinyes, olyan bizalmatlan Isten iránt és olyan materialista, hogy étel-ital kérésével „untatta volna” az Atyát. Azt vallotta: „Tudja Ő, mielőtt kérnétek, mire van szükségetek. Keressétek inkább az Ő országát és a Neki tetsző életet – s a többit megkapjátok ráadásul” (Mt 6,32-33).</w:t>
      </w:r>
    </w:p>
    <w:p>
      <w:pPr>
        <w:pStyle w:val="Normal"/>
        <w:rPr/>
      </w:pPr>
      <w:r>
        <w:rPr/>
        <w:t xml:space="preserve">Hát ezek miatt vélem úgy, hogy Jézus itt egy másfajta kenyérről beszél. </w:t>
      </w:r>
      <w:r>
        <w:rPr>
          <w:i/>
          <w:iCs/>
        </w:rPr>
        <w:t>De akkor mi ez a másfajta kenyér?</w:t>
      </w:r>
    </w:p>
    <w:p>
      <w:pPr>
        <w:pStyle w:val="Normal"/>
        <w:rPr/>
      </w:pPr>
      <w:r>
        <w:rPr/>
        <w:t>A helyes fordítás talán itt is segíthet. A „mindennapi”-val fordított görög</w:t>
      </w:r>
      <w:r>
        <w:rPr>
          <w:i/>
          <w:iCs/>
        </w:rPr>
        <w:t xml:space="preserve"> epiousios</w:t>
      </w:r>
      <w:r>
        <w:rPr/>
        <w:t xml:space="preserve"> szó mögött (amely egyébként egyetlen egyszer fordul elő az Újszövetségben) a héber </w:t>
      </w:r>
      <w:r>
        <w:rPr>
          <w:i/>
          <w:iCs/>
        </w:rPr>
        <w:t xml:space="preserve">mahar </w:t>
      </w:r>
      <w:r>
        <w:rPr/>
        <w:t>= holnap szó áll. A „holnapi kenyér” kérése nem illik bele Jézus gondolkodásmódjába. Csakhogy a „holnap” a zsidóknál nem csupán a következő napot jelölte, hanem a Nagy Holnapot is, azaz a végső beteljesedést, az üdvösség korát. A „holnapi kenyér” így az „üdvösség korának kenyere”, „az élet kenyere” (vö. Jn 6,48; de azonos értelmű vele az „élet vize” kifejezés is, vö. Jn 4,10–14).</w:t>
      </w:r>
    </w:p>
    <w:p>
      <w:pPr>
        <w:pStyle w:val="Normal"/>
        <w:rPr/>
      </w:pPr>
      <w:r>
        <w:rPr/>
        <w:t>Ezért a Miatyánk kérése azt jelentheti</w:t>
      </w:r>
      <w:r>
        <w:rPr>
          <w:i/>
          <w:iCs/>
        </w:rPr>
        <w:t>: „Add meg nekünk mindazt, amitől az üdvösség</w:t>
      </w:r>
      <w:r>
        <w:rPr/>
        <w:t xml:space="preserve"> (a »Paradicsom«, az »Isten országa«) </w:t>
      </w:r>
      <w:r>
        <w:rPr>
          <w:i/>
          <w:iCs/>
        </w:rPr>
        <w:t>létrejön – add meg nekünk már ma, már most</w:t>
      </w:r>
      <w:r>
        <w:rPr/>
        <w:t xml:space="preserve"> (és ne csak a világ végén, vagy a túlvilágon)!” (Ez az értelmezés összhangban lenne a Miatyánk első felével: „Szenteltessék meg...” – már most, „Jöjjön el...” – a Földre, „Legyen meg...” – itt a Földön!) Úgy is fogalmazhatnánk: „Add meg nekünk már ma és mindennap azt, amitől a Neked tetsző élet növekszik bennünk, amitől a Te országod épül-szépül a világban, ami segít abban, hogy akaratodat, terveidet, álmaidat megvalósítsuk, azaz: </w:t>
      </w:r>
      <w:r>
        <w:rPr>
          <w:i/>
          <w:iCs/>
        </w:rPr>
        <w:t>amitől a szeretet országává tudjuk alakítani a világot!”</w:t>
      </w:r>
    </w:p>
    <w:p>
      <w:pPr>
        <w:pStyle w:val="Normal"/>
        <w:rPr>
          <w:i/>
          <w:i/>
          <w:iCs/>
        </w:rPr>
      </w:pPr>
      <w:r>
        <w:rPr>
          <w:i/>
          <w:iCs/>
        </w:rPr>
        <w:t>Mik ezek a „valamik” konkrétan?</w:t>
      </w:r>
    </w:p>
    <w:p>
      <w:pPr>
        <w:pStyle w:val="Normal"/>
        <w:rPr/>
      </w:pPr>
      <w:r>
        <w:rPr/>
        <w:t>„</w:t>
      </w:r>
      <w:r>
        <w:rPr/>
        <w:t>Kenyér” minden ige, tanítás, amely Istentől való (vö. „Nemcsak kenyérrel él az ember!”). Elsősorban Jézus tanítása, de életpéldája is: utat mutat, buzdít, erőt ad.</w:t>
      </w:r>
    </w:p>
    <w:p>
      <w:pPr>
        <w:pStyle w:val="Normal"/>
        <w:rPr/>
      </w:pPr>
      <w:r>
        <w:rPr/>
        <w:t>„</w:t>
      </w:r>
      <w:r>
        <w:rPr/>
        <w:t>Kenyér” az evangéliumok olvasása, tanulmányozása.</w:t>
      </w:r>
    </w:p>
    <w:p>
      <w:pPr>
        <w:pStyle w:val="Normal"/>
        <w:rPr/>
      </w:pPr>
      <w:r>
        <w:rPr/>
        <w:t>„</w:t>
      </w:r>
      <w:r>
        <w:rPr/>
        <w:t>Kenyér” az imádság, ha azt jelenti: tisztázom Istennel beszélgetve, hogy itt és most mit kíván tőlem a szeretet, és feltöltődöm Isten erejével, hogy meg is tudjam tenni, amit megláttam.</w:t>
      </w:r>
    </w:p>
    <w:p>
      <w:pPr>
        <w:pStyle w:val="Normal"/>
        <w:rPr/>
      </w:pPr>
      <w:r>
        <w:rPr/>
        <w:t>„</w:t>
      </w:r>
      <w:r>
        <w:rPr/>
        <w:t>Kenyér” minden kapott jó szó és jó példa, amely megerősít vagy előrevisz Isten útján, a szeretet útján.</w:t>
      </w:r>
    </w:p>
    <w:p>
      <w:pPr>
        <w:pStyle w:val="Normal"/>
        <w:rPr/>
      </w:pPr>
      <w:r>
        <w:rPr/>
        <w:t>„</w:t>
      </w:r>
      <w:r>
        <w:rPr/>
        <w:t>Kenyér” a közösség, ha megtart, nevel, jobbá tesz, bátorít, megvigasztal.</w:t>
      </w:r>
    </w:p>
    <w:p>
      <w:pPr>
        <w:pStyle w:val="Normal"/>
        <w:rPr/>
      </w:pPr>
      <w:r>
        <w:rPr/>
        <w:t>„</w:t>
      </w:r>
      <w:r>
        <w:rPr/>
        <w:t>Kenyér” minden jótettünk, amellyel Jézus tanítását igyekszünk megvalósítani. Vagy éppenséggel:</w:t>
      </w:r>
    </w:p>
    <w:p>
      <w:pPr>
        <w:pStyle w:val="Normal"/>
        <w:rPr/>
      </w:pPr>
      <w:r>
        <w:rPr/>
        <w:t>„</w:t>
      </w:r>
      <w:r>
        <w:rPr/>
        <w:t>Kenyér” a bűnbánatunk-bocsánatkérésünk, ha nem sikerült megvalósítani, mert ezáltal térünk vissza a jó útra.</w:t>
      </w:r>
    </w:p>
    <w:p>
      <w:pPr>
        <w:pStyle w:val="Normal"/>
        <w:rPr/>
      </w:pPr>
      <w:r>
        <w:rPr/>
        <w:t>Ilyesfajta „kenyerekre”, „mindennapi kenyérre” gondolok, amikor a Miatyánkot imádkozom, és hiszem, hogy ha ezekkel táplálkozom, akkor a másik, a hétköznapi, testi kenyeret is mindig megkapom majd – minden külön kérés nélkül.</w:t>
      </w:r>
    </w:p>
    <w:p>
      <w:pPr>
        <w:pStyle w:val="Normal"/>
        <w:rPr/>
      </w:pPr>
      <w:r>
        <w:rPr/>
      </w:r>
    </w:p>
    <w:p>
      <w:pPr>
        <w:pStyle w:val="Heading2"/>
        <w:rPr/>
      </w:pPr>
      <w:r>
        <w:rPr/>
        <w:t>Bocsásd meg vétkeinket...!</w:t>
      </w:r>
    </w:p>
    <w:p>
      <w:pPr>
        <w:pStyle w:val="Normal"/>
        <w:rPr/>
      </w:pPr>
      <w:r>
        <w:rPr/>
        <w:t>A katolikusok – legalábbis Európában – gyakorlatilag abbahagyták a gyónást. Ennek több oka közül az egyik: nincsen bűntudatuk. Azt mondják: „Nem öltem, nem loptam, nem raboltam, tisztességesen dolgozom, ellátom a családomat – minek menjek gyónni?” Akik mégis mennek, azoknak a túlnyomó többsége is így gondolkodik, s ezt nem egyszer a gyóntatószékben is kimondják, és legfeljebb azzal vádolják magukat, hogy elmulasztották a szentmisét, az imádságot, a böjtöt – „meg hát a szükségszerű emberi gyarlóságok”. Emögött az a gondolkodásmód húzódik meg, hogy a bűn Isten parancsainak megszegése, Isten parancsait pedig a Tízparancsolat foglalja össze (persze annak is egy negatív beállítottságú, minimumra törekvő értelmezése működik), ezért aztán aki nem ölt, nem lopott, nem hazudott..., az úgy érzi, hogy bűntelen.</w:t>
      </w:r>
    </w:p>
    <w:p>
      <w:pPr>
        <w:pStyle w:val="Normal"/>
        <w:rPr/>
      </w:pPr>
      <w:r>
        <w:rPr/>
        <w:t xml:space="preserve">Jézusnak egész más fogalmai vannak a bűnről. Bűn helyett többnyire adósságról, bűnös helyett adósról beszél: a bűn adósság Istennel (és embertársainkkal) szemben. „Isten adósai vagyunk” — mondja rengeteg példabeszéde (pl. a gonosz szolgáról: Mt 18, a két adósról: Lk 7, a hűtlen sáfárról: Lk 16, a gonosz szőlőmunkásokról: Mk 12). De </w:t>
      </w:r>
      <w:r>
        <w:rPr>
          <w:i/>
          <w:iCs/>
        </w:rPr>
        <w:t>mitől, hogyan válunk adósokká Istennel szemben – mindannyian?</w:t>
      </w:r>
    </w:p>
    <w:p>
      <w:pPr>
        <w:pStyle w:val="Normal"/>
        <w:rPr/>
      </w:pPr>
      <w:r>
        <w:rPr>
          <w:i/>
          <w:iCs/>
        </w:rPr>
        <w:t>Mindenekelőtt a mulasztásaink révén;</w:t>
      </w:r>
      <w:r>
        <w:rPr/>
        <w:t xml:space="preserve"> úgy, hogy nem teljesítjük (kellően) Isten „akaratát”, azaz szándékait, terveit. Jézus számtalanszor figyelmeztet erre:</w:t>
      </w:r>
    </w:p>
    <w:p>
      <w:pPr>
        <w:pStyle w:val="Normal"/>
        <w:rPr/>
      </w:pPr>
      <w:r>
        <w:rPr/>
        <w:t>„</w:t>
      </w:r>
      <w:r>
        <w:rPr/>
        <w:t>Ha igazságosságotok (tisztességetek) bőven fölül nem múlja az írástudókét és farizeusokét...” (Mt 5,20). „Ha csak azokat szeretitek, akik titeket szeretnek, micsoda jóság ez?” (Mt 5,45-47). Miben áll Isten „igazságossága”? Az utolsó órában jött munkás is ugyanannyit kap (Mt 20,1-16). Aki nem kamatoztatja a kapott talentumokat, aki csak annyit tesz, amennyi kötelező, ami tisztességes („visszaadom, ami a tiéd”), az kívül marad Isten országán (Mt 25,14-29). A szolgák nem érdemelnek köszönetet, ha csak azt tették, amit parancsoltak nekik (Lk 17,7-10). (A pék, ha megkapta a kenyér árát, nem várhat még köszönetet is.) A „szolga” csak azt teszi, amit parancsolnak neki, a „fiú” apja szándékait keresi és valósítja. Isten azt akarja, hogy „fiai” legyünk, azaz: olyanok, mint Ő, Hozzá hasonlók, különben nem lehetünk közösségben Vele; kívül maradunk az Ő országán. „Legyetek tökéletesek, mint mennyei Atyátok” (Mt 5,48)! „Adjátok meg Istennek, ami Istennek jár” (Mt 22,21)! „Szeresd Uradat, Istenedet teljes szívedből, teljes lelkedből, egész értelmeddel és minden erőddel (felebarátodat pedig, mint önmagadat)” (Mt 22,37-39)!</w:t>
      </w:r>
    </w:p>
    <w:p>
      <w:pPr>
        <w:pStyle w:val="Normal"/>
        <w:rPr/>
      </w:pPr>
      <w:r>
        <w:rPr/>
        <w:t>Melyikünk mondhatja el magáról, hogy tökéletes, mint a mennyei Atya, hogy teljes szívéből, teljes lelkéből, egész értelmével és minden erejével szereti Istent...?</w:t>
      </w:r>
    </w:p>
    <w:p>
      <w:pPr>
        <w:pStyle w:val="Normal"/>
        <w:rPr/>
      </w:pPr>
      <w:r>
        <w:rPr/>
        <w:t xml:space="preserve">Jézus megdöbbentő, megrendítő tanítása tehát: </w:t>
      </w:r>
      <w:r>
        <w:rPr>
          <w:i/>
          <w:iCs/>
        </w:rPr>
        <w:t>Nem elég Isten „parancsait” teljesíteni,</w:t>
      </w:r>
      <w:r>
        <w:rPr/>
        <w:t xml:space="preserve"> nem elég igazságosnak lenni (a jókhoz jó, a rosszakhoz rossz, a közömbösekhez közömbös), nem elég nem-lopni, nem-ölni, nem-rabolni: A tisztességes ember is bűnös, mert mulasztásai vannak, mert adós, mert </w:t>
      </w:r>
      <w:r>
        <w:rPr>
          <w:i/>
          <w:iCs/>
        </w:rPr>
        <w:t>aki csak tisztességes, az még nem teljesíti Isten terveit, szándékait, álmait!</w:t>
      </w:r>
    </w:p>
    <w:p>
      <w:pPr>
        <w:pStyle w:val="Normal"/>
        <w:rPr/>
      </w:pPr>
      <w:r>
        <w:rPr/>
        <w:t xml:space="preserve">Nézzük meg </w:t>
      </w:r>
      <w:r>
        <w:rPr>
          <w:i/>
          <w:iCs/>
        </w:rPr>
        <w:t>miben is állnak mulasztásaink (adósságunk, bűnösségünk) a Miatyánk első részének szellemében!?</w:t>
      </w:r>
    </w:p>
    <w:p>
      <w:pPr>
        <w:pStyle w:val="Normal"/>
        <w:rPr/>
      </w:pPr>
      <w:r>
        <w:rPr/>
        <w:t>„</w:t>
      </w:r>
      <w:r>
        <w:rPr/>
        <w:t>ABBA” – Valóban „Abba”-e számunkra Isten? Gondolatainkban, érzelmeinkben, akarásunkban, szavainkban, viselkedésünkben? Az-e számunkra, aki feltétel nélkül, mindenkit szeret? Vagy pedig Nyugdíjas Teremtő, Elképesztő Varázsló, Legyőzhetetlen Hadvezér, Szigorú Bíró, Elvont Eszme?</w:t>
      </w:r>
    </w:p>
    <w:p>
      <w:pPr>
        <w:pStyle w:val="Normal"/>
        <w:rPr/>
      </w:pPr>
      <w:r>
        <w:rPr/>
        <w:t>„</w:t>
      </w:r>
      <w:r>
        <w:rPr/>
        <w:t>Szenteltessék meg a Te neved!” Bárcsak áthatna minket és mindenkit a Te jóságod! – Tényleg ez a legfőbb kívánságunk? Isten neve, Isten, Isten ügye, az Isten iránti szeretet a „szent” számunkra – vagy a mi (hír)nevünk, véleményeink, „hitünk”, hagyományaink, szokásaink, kényelmünk, érvényesülésünk, vágyaink, terveink?</w:t>
      </w:r>
    </w:p>
    <w:p>
      <w:pPr>
        <w:pStyle w:val="Normal"/>
        <w:rPr/>
      </w:pPr>
      <w:r>
        <w:rPr/>
        <w:t>„</w:t>
      </w:r>
      <w:r>
        <w:rPr/>
        <w:t>Jöjjön el a Te országod!” A szeretet országa – általunk! (Isten nem fogja csodával megcsinálni.) – Tényleg túljutottunk viselkedésünkben az igazságosságon („Amilyen az adjon Isten, olyan a fogadj Isten!”)? Tényleg túljutottunk az önérdekből elkövetett jótetteken? Valóban megosztjuk javainkat a rászorulókkal? Csak a fölösleget? Vagy az sincs? Valóban szolgáljuk a kicsiket, kitaszítottakat, lenézetteket, a társadalmi ranglétra alján lévőket, az élet veszteseit? Nem erőltetjük rá akaratunkat a környezetünkre? Valóban szelídek vagyunk? Erőszakmentesek? Gondolatban, szándékban, szóban is? Békét teremtő tevékenységet folytatunk? Valóban hirdetjük Isten országát? Apostolkodunk? Tanúságot teszünk? Közösséget építünk? Közösséget teremtünk mások számára?</w:t>
      </w:r>
    </w:p>
    <w:p>
      <w:pPr>
        <w:pStyle w:val="Normal"/>
        <w:rPr/>
      </w:pPr>
      <w:r>
        <w:rPr/>
        <w:t>„</w:t>
      </w:r>
      <w:r>
        <w:rPr/>
        <w:t>Legyen meg a Te akaratod!” Hogy mindenki boldog legyen! Ne csak egyesek, ne csak a túlvilágon, ne csak lelkileg, ne csak az egyéni, hanem a közösségi, társadalmi életben is! – Valóban minden erőnkkel ennek a megvalósulásáért dolgozunk? Vagy pedig a magunk akaratának megvalósulásáért? A magunk boldogságának az eléréséért?</w:t>
      </w:r>
    </w:p>
    <w:p>
      <w:pPr>
        <w:pStyle w:val="Normal"/>
        <w:rPr/>
      </w:pPr>
      <w:r>
        <w:rPr/>
        <w:t>Melyikünk mondhatja el magáról, hogy mindezt megteszi, vagy akárcsak törekszik is megtenni mindezt? (Mennyire más lenne a gyónás egy ilyen lelkitükör alapján!...)</w:t>
      </w:r>
    </w:p>
    <w:p>
      <w:pPr>
        <w:pStyle w:val="Normal"/>
        <w:rPr/>
      </w:pPr>
      <w:r>
        <w:rPr/>
        <w:t>Ezek alapján talán belátható, hogy</w:t>
      </w:r>
      <w:r>
        <w:rPr>
          <w:i/>
          <w:iCs/>
        </w:rPr>
        <w:t xml:space="preserve"> mérhetetlenül nagy az adósságunk Istennel szemben</w:t>
      </w:r>
      <w:r>
        <w:rPr/>
        <w:t xml:space="preserve"> – mindannyiunknak, kivétel nélkül! Akkora, mintha gerenda lenne a szemünkben, mintha 10 000 talentummal tartoznánk (ami mai pénzben kb. 40 millió dollárnak felel meg!). Elképesztően bűnösek vagyunk – valamennyien!</w:t>
      </w:r>
    </w:p>
    <w:p>
      <w:pPr>
        <w:pStyle w:val="Normal"/>
        <w:rPr/>
      </w:pPr>
      <w:r>
        <w:rPr>
          <w:i/>
          <w:iCs/>
        </w:rPr>
        <w:t>Mi menthet meg minket?</w:t>
      </w:r>
      <w:r>
        <w:rPr/>
        <w:t xml:space="preserve"> Két dolog. Az egyik: Isten irgalma, megbocsátása, s a könyörgés, hogy engedje el adósságunkat (vö. Lk 18,13). Mindenki rászorul erre, de csak az lesz képes kimondani, aki felismerte és elismerte bűnösségét. – A másik: Ha mi megbocsátunk az ellenünk vétkezőknek.</w:t>
      </w:r>
    </w:p>
    <w:p>
      <w:pPr>
        <w:pStyle w:val="Normal"/>
        <w:rPr/>
      </w:pPr>
      <w:r>
        <w:rPr/>
      </w:r>
    </w:p>
    <w:p>
      <w:pPr>
        <w:pStyle w:val="Heading2"/>
        <w:rPr/>
      </w:pPr>
      <w:r>
        <w:rPr/>
        <w:t>...miképpen mi is megbocsát(ott)unk...</w:t>
      </w:r>
    </w:p>
    <w:p>
      <w:pPr>
        <w:pStyle w:val="Normal"/>
        <w:rPr/>
      </w:pPr>
      <w:r>
        <w:rPr/>
        <w:t>A kérés első felét elemezve láttuk: a bűn Jézus szemében adósság; kivétel nélkül mindannyian mérhetetlenül el vagyunk adósodva Isten előtt (mintegy „40 millió dollárral”); csak két dolog menthet meg: egyrészt Isten irgalma, megbocsátása – és Isten egyetlen őszinte kérő szavunkra megbocsát –, másrészt ha mi is megbocsátunk az ellenünk vétkezőknek.</w:t>
      </w:r>
    </w:p>
    <w:p>
      <w:pPr>
        <w:pStyle w:val="Normal"/>
        <w:rPr/>
      </w:pPr>
      <w:r>
        <w:rPr>
          <w:i/>
          <w:iCs/>
        </w:rPr>
        <w:t>Hátborzongató</w:t>
      </w:r>
      <w:r>
        <w:rPr/>
        <w:t xml:space="preserve"> a kérés második fele („miképpen mi is...”). Egyrészt mert igen merész állítást tartalmaz: az imádkozó azt állítja magáról, hogy ő (a pontos fordítás szerint) már megbocsátott az ellene vétkezőknek. Másrészt mert azt kérjük, hogy Isten úgy (annyira) bocsásson meg nekünk, ahogyan (amennyire) mi megbocsát(ott)unk az ellenünk vétkezőknek; ezt kérve önmagunkról hozunk ítéletet! Harmadrészt bennfoglaltan azt mondja: Isten megbocsátásának feltétele, hogy mi megbocsássunk az ellenünk vétkezőknek!</w:t>
      </w:r>
    </w:p>
    <w:p>
      <w:pPr>
        <w:pStyle w:val="Normal"/>
        <w:rPr/>
      </w:pPr>
      <w:r>
        <w:rPr/>
        <w:t xml:space="preserve">Ez nem elszólás Jézus részéről, mert egyébként is lépten-nyomon hangsúlyozza, hogy </w:t>
      </w:r>
      <w:r>
        <w:rPr>
          <w:i/>
          <w:iCs/>
        </w:rPr>
        <w:t>Isten csak akkor bocsát meg nekünk, ha mi (szívből) megbocsátunk az ellenünk vétkezőknek:</w:t>
      </w:r>
      <w:r>
        <w:rPr/>
        <w:t xml:space="preserve"> „Ha már fölálltatok is (értsd: hozzákészültetek, nekikezdtetek), hogy imádkozzatok, előbb bocsássatok meg, ha panaszotok van valaki ellen, hogy Isten, a ti Atyátok is megbocsássa a ti bűneiteket” (Mk 11,25). „Ha adományodat az oltárra viszed, és ott eszedbe jut, hogy embertársadnak panasza van ellened, hagyd ott adományodat, menj, békülj ki előbb vele, aztán jöjj vissza...” (Mt 5,23-24). „Irgalmasságot akarok, nem áldozatbemutatást” (Mt 9,13). A gonosz szolga egyetlen kérő szavára az úr elengedi 10 000 talentumos tartozását, de aztán, mivel ő nem volt hajlandó elengedni szolgatársának a 100 dénárt, börtönbe vetteti, míg az utolsó fillért is ki nem fizeti (Mt 18,23-34). – „Ne ítélkezzetek (megtorló, visszafizető ítélettel), hogy Isten el ne ítéljen titeket” (Mt 7,1)! „Boldogok az irgalmasok, mert hozzájuk Isten is irgalmas lesz” (Mt 5,7).</w:t>
      </w:r>
    </w:p>
    <w:p>
      <w:pPr>
        <w:pStyle w:val="Normal"/>
        <w:rPr/>
      </w:pPr>
      <w:r>
        <w:rPr>
          <w:i/>
          <w:iCs/>
        </w:rPr>
        <w:t>Hogy lehet ez?</w:t>
      </w:r>
      <w:r>
        <w:rPr/>
        <w:t xml:space="preserve"> Hát nem azt hangsúlyoztuk eddig folyton, hogy Isten feltétel és kivétel nélkül mindenkit szeret? Hogy mindenkihez jóságos, és senkit sem taszít el? Vagy Jézus egyik szavával agyonüti a másikat? Hogy állíthatja azt, hogy Isten megbocsátásának feltétele van? – </w:t>
      </w:r>
      <w:r>
        <w:rPr>
          <w:i/>
          <w:iCs/>
        </w:rPr>
        <w:t>Ellentmondással van dolgunk? Nem. Csak meg kell vizsgálnunk: Miért nincs közvetlen út Istenhez, Isten bocsánatának elnyeréséhez?</w:t>
      </w:r>
    </w:p>
    <w:p>
      <w:pPr>
        <w:pStyle w:val="Normal"/>
        <w:rPr/>
      </w:pPr>
      <w:r>
        <w:rPr/>
        <w:t xml:space="preserve">Isten mindenkinek jót akar, mert mindenkinek szerető apja-anyja; szereti a tékozló fiúkat is, fölkelti napját a gonoszokra is, esőt ad a bűnösöknek is. De ez azt jelenti: Ő azt is szereti, aki velem szemben ellenséges! Következésképp </w:t>
      </w:r>
      <w:r>
        <w:rPr>
          <w:i/>
          <w:iCs/>
        </w:rPr>
        <w:t>Istennel nem lehet úgy jóban lenni, hogy nem vagyok jóban a másik emberrel, akár az ellenségemmel is;</w:t>
      </w:r>
      <w:r>
        <w:rPr/>
        <w:t xml:space="preserve"> csak úgy lehet Istennel jóban lenni, ha ugyanúgy érzünk és cselekszünk, mint Ő (Mt 5,43-45).</w:t>
      </w:r>
    </w:p>
    <w:p>
      <w:pPr>
        <w:pStyle w:val="Normal"/>
        <w:rPr/>
      </w:pPr>
      <w:r>
        <w:rPr/>
        <w:t>Isten azonosítja magát a bajban lévő emberrel: „Éheztem, és ennem adtatok... Amit egynek tettetek a legkisebbek közül, nekem tettétek” (Mt 25). Aki ellenem vétett, az is bajban van (a legnagyobb bajban; mert van-e nagyobb nyomorúság, mint bűnösnek lenni?); megbocsátásra, szeretetre szorul; ilyen értelemben Isten vele is azonosítja magát. Következésképp:</w:t>
      </w:r>
      <w:r>
        <w:rPr>
          <w:i/>
          <w:iCs/>
        </w:rPr>
        <w:t xml:space="preserve"> ha én nem bocsátok meg neki, az annyi, mintha Istennek nem bocsátanék meg!</w:t>
      </w:r>
      <w:r>
        <w:rPr/>
        <w:t xml:space="preserve"> – Az iménti két tételből adódik a harmadik:</w:t>
      </w:r>
    </w:p>
    <w:p>
      <w:pPr>
        <w:pStyle w:val="Normal"/>
        <w:rPr/>
      </w:pPr>
      <w:r>
        <w:rPr>
          <w:i/>
          <w:iCs/>
        </w:rPr>
        <w:t>Istennel csak az lehet közösségben, aki olyan, mint Ő (azaz szeret, megbocsát); aki nem így tesz, az végső soron önmagát zárja ki az Istennel való közösségből, így a megbocsátásból is.</w:t>
      </w:r>
      <w:r>
        <w:rPr/>
        <w:t xml:space="preserve"> Jól szemlélteti ezt a gonosz szolgáról mondott példabeszéd (Mt 18,23-34: aki nem bocsát meg, azaz nem szeret, az nem lehet közösségben a Szeretettel, Istennel; magát zárja ki), de még jobban a tékozló fiú története (Lk 15,11-32), pontosabban a bátyjáé, aki zúgolódik, mikor megtudja, miért a nagy vigasság; apja ugyan kérleli, de ő nem akar bemenni, ezért aztán kívül marad a házon, a lakomán.</w:t>
      </w:r>
    </w:p>
    <w:p>
      <w:pPr>
        <w:pStyle w:val="Normal"/>
        <w:rPr/>
      </w:pPr>
      <w:r>
        <w:rPr/>
        <w:t xml:space="preserve">Magyarul: Isten feltétel nélkül megbocsát, de aki ezt elutasítja a maga meg-nem-bocsátásával, az nem részesülhet Isten bocsánatában. Ezt fogalmazza meg „elvi síkon” Jézus, amikor azt mondja: „...aki a Szent Léleknek mond ellent, nem nyer bocsánatot, sem ebben, sem az eljövendő világban” (Mt 12,32). </w:t>
      </w:r>
      <w:r>
        <w:rPr>
          <w:i/>
          <w:iCs/>
        </w:rPr>
        <w:t>Isten „Lelke”, szelleme, szellemisége az irgalmasság; aki ezt visszautasítja, az Isten irgalmát utasítja vissza, amely meg akarná menteni őt.</w:t>
      </w:r>
    </w:p>
    <w:p>
      <w:pPr>
        <w:pStyle w:val="Normal"/>
        <w:rPr/>
      </w:pPr>
      <w:r>
        <w:rPr>
          <w:i/>
          <w:iCs/>
        </w:rPr>
        <w:t>Hasonlattal élve:</w:t>
      </w:r>
      <w:r>
        <w:rPr/>
        <w:t xml:space="preserve"> a nap mindenkinek süt, de csak annak a szobájába süt be, aki felhúzza a redőnyt. Tehát: Isten megbocsátása mindenki felé árad, de csak ahhoz jut el, aki „felhúzza a redőnyt”, azaz megbocsát az ellene vétkezőknek.</w:t>
      </w:r>
    </w:p>
    <w:p>
      <w:pPr>
        <w:pStyle w:val="Normal"/>
        <w:rPr/>
      </w:pPr>
      <w:r>
        <w:rPr/>
        <w:t xml:space="preserve">Ha tehát egészen pontosan akarunk fogalmazni, akkor azt kell mondanunk: </w:t>
      </w:r>
      <w:r>
        <w:rPr>
          <w:i/>
          <w:iCs/>
        </w:rPr>
        <w:t>Isten akkor is megbocsát nekünk, ha mi nem bocsátunk meg az ellenünk vétkezőknek, de ebben az esetben nem lehet a miénk az Isten által megadott bocsánat, nem részesülhetünk benne.</w:t>
      </w:r>
    </w:p>
    <w:p>
      <w:pPr>
        <w:pStyle w:val="Normal"/>
        <w:rPr/>
      </w:pPr>
      <w:r>
        <w:rPr/>
        <w:t xml:space="preserve">Az is látható a fentiekből, hogy a megbocsátás nem egyszerűen vallási törvény, hanem </w:t>
      </w:r>
      <w:r>
        <w:rPr>
          <w:i/>
          <w:iCs/>
        </w:rPr>
        <w:t>az élet egyik alaptörvénye:</w:t>
      </w:r>
      <w:r>
        <w:rPr/>
        <w:t xml:space="preserve"> „Irgalmasságot akarok, és nem áldozatbemutatást!... Szeressétek ellenségeiteket!...” Mert az igazságosság pusztít, csak az irgalom, a megbocsátás és a szeretet szolgálja az életet. A fejlődés útja a ragadozók erőszakosságától a racionális igazságosságon át és túl a mindenkit átfogó szeretetig vezet. Az ellenségszeretet parancsa nem a farkasoknak való, hanem az embernek; a jog nem elég, a jogot és a törvényt mindig az erősek írják – a maguk egoizmusa szerint; az ellenségre is kiterjedő szeretet az életnek is, a növekvő boldogságnak is elengedhetetlen feltétele.</w:t>
      </w:r>
    </w:p>
    <w:p>
      <w:pPr>
        <w:pStyle w:val="Normal"/>
        <w:rPr/>
      </w:pPr>
      <w:r>
        <w:rPr/>
        <w:t xml:space="preserve">A kérdés már csak az: Lehetséges-e a megbocsátás? </w:t>
      </w:r>
      <w:r>
        <w:rPr>
          <w:i/>
          <w:iCs/>
        </w:rPr>
        <w:t>Ki képes megbocsátani?</w:t>
      </w:r>
      <w:r>
        <w:rPr/>
        <w:t xml:space="preserve"> Ráadásul úgy, ahogyan Jézus tanította: szívből (Mt 18,35), hetvenszer hétszer is (Mt 18,22), a minket üldözőknek, tönkretevőknek (Mt 5,38-48), a gyilkosainknak (Lk 23,34a) is?</w:t>
      </w:r>
    </w:p>
    <w:p>
      <w:pPr>
        <w:pStyle w:val="Normal"/>
        <w:rPr/>
      </w:pPr>
      <w:r>
        <w:rPr>
          <w:i/>
          <w:iCs/>
        </w:rPr>
        <w:t>Az képes rá, aki tudja és elismeri, hogy az ő szemében gerenda van, és ehhez képest szálka az, amit a másik vétett őellene;</w:t>
      </w:r>
      <w:r>
        <w:rPr/>
        <w:t xml:space="preserve"> hogy az ő adóssága Istennel és embertársaival szemben körülbelül „40 millió dollár”, s embertársainak adóssága „30 dollár” vele szemben.</w:t>
      </w:r>
    </w:p>
    <w:p>
      <w:pPr>
        <w:pStyle w:val="Normal"/>
        <w:rPr/>
      </w:pPr>
      <w:r>
        <w:rPr>
          <w:i/>
          <w:iCs/>
        </w:rPr>
        <w:t>Az képes rá, aki átélte-megtapasztalta Isten szeretetét-megbocsátását;</w:t>
      </w:r>
      <w:r>
        <w:rPr/>
        <w:t xml:space="preserve"> hogy Isten elengedte neki a 10 000 talentumot (Mt 18), az 500 dénárt (Lk 7); mint Zakeus, aki ezt átélte Jézus szeretetének közvetítésével, és ezért vagyona felét szétosztotta, s az okozott kárt négyszeresen megtérítette (Lk 19,1-10). Aki megtalálta a kincset, az igazgyöngyöt (Mt 13,44-46), az szíves-örömest odaad cserébe mindent (vö. Tam 8)!</w:t>
      </w:r>
    </w:p>
    <w:p>
      <w:pPr>
        <w:pStyle w:val="Normal"/>
        <w:rPr/>
      </w:pPr>
      <w:r>
        <w:rPr/>
        <w:t>Így kapcsolódik a kérés második fele az elsőhöz: aki elismerte saját bűnösségét, kérte Isten bocsánatát és átélte azt, az képes megbocsátani az ellene vétkezőknek. – A bocsánat kérése így vezet a megbocsátáshoz, az imádság alkotó tettekhez. Itt is kiderül: az imádság iskolája Jézusnál az élet iskolája; aki jézusi módon imádkozik, az jézusi módon fog élni is.</w:t>
      </w:r>
    </w:p>
    <w:p>
      <w:pPr>
        <w:pStyle w:val="Normal"/>
        <w:rPr/>
      </w:pPr>
      <w:r>
        <w:rPr/>
      </w:r>
    </w:p>
    <w:p>
      <w:pPr>
        <w:pStyle w:val="Heading2"/>
        <w:spacing w:before="240" w:after="0"/>
        <w:rPr/>
      </w:pPr>
      <w:r>
        <w:rPr/>
        <w:t>Ne vígy minket kísértésbe,</w:t>
      </w:r>
    </w:p>
    <w:p>
      <w:pPr>
        <w:pStyle w:val="Heading2"/>
        <w:spacing w:before="0" w:after="60"/>
        <w:rPr/>
      </w:pPr>
      <w:r>
        <w:rPr/>
        <w:t>szabadíts meg a gonosztól!</w:t>
      </w:r>
    </w:p>
    <w:p>
      <w:pPr>
        <w:pStyle w:val="Normal"/>
        <w:rPr/>
      </w:pPr>
      <w:r>
        <w:rPr/>
        <w:t xml:space="preserve">Látszólag két kéréssel állunk szemben, valójában csak </w:t>
      </w:r>
      <w:r>
        <w:rPr>
          <w:i/>
          <w:iCs/>
        </w:rPr>
        <w:t>ugyanannak az egy kérésnek kétféle, „negatív” és „pozitív” megfogalmazásával</w:t>
      </w:r>
      <w:r>
        <w:rPr/>
        <w:t xml:space="preserve"> (Lukács evangéliumában nincs is benne a „pozitív” kiegészítés); olyan ez, mint egy érem két oldala. Lényegileg két dolgot kell tisztáznunk: mi az, hogy „kísértésbe vinni”, és mi az a „kísértés”.</w:t>
      </w:r>
    </w:p>
    <w:p>
      <w:pPr>
        <w:pStyle w:val="Normal"/>
        <w:rPr/>
      </w:pPr>
      <w:r>
        <w:rPr>
          <w:i/>
          <w:iCs/>
        </w:rPr>
        <w:t>„</w:t>
      </w:r>
      <w:r>
        <w:rPr>
          <w:i/>
          <w:iCs/>
        </w:rPr>
        <w:t>Ne vígy minket kísértésbe!”</w:t>
      </w:r>
      <w:r>
        <w:rPr/>
        <w:t xml:space="preserve"> – Ez úgy hangzik, mintha Isten vinné kísértésbe az embert, amikor akarja, de erről esetleg imádsággal le lehetne beszélni Őt. Jakab levele már az Újszövetségen belül elutasítja ezt az értelmezést: „Senki se mondja, amikor kísértést szenved: Isten kísért engem, mert Isten nem kísérthető a rosszra, és Ő maga sem kísért senkit” (1,13).</w:t>
      </w:r>
    </w:p>
    <w:p>
      <w:pPr>
        <w:pStyle w:val="Normal"/>
        <w:rPr/>
      </w:pPr>
      <w:r>
        <w:rPr/>
        <w:t xml:space="preserve">A kérés valódi értelméhez egy régi zsidó imádság vezethet el minket: „Ne vezesd lábamat a bűn hatalmába, és ne vígy a vétek hatalmába, és ne a kísértés hatalmába, és ne a szégyenletes (dolgok) hatalmába!” – Az, hogy gyakorlatilag azonos értelemben található itt a bűn és a kísértés, továbbá a „hatalmába vinni” kifejezés is arra utal, hogy az imádkozó nem Isten cselekvésére, hanem csak megengedésére gondol: „Ne engedd, hogy a bűn, a vétek, a kísértés kezébe essem! Ne engedd, hogy a kísértés áldozatává legyek! Ne engedd, hogy a kísértésben vereséget szenvedjek!” – Tehát nem azt kérjük, hogy Isten mentsen meg („ha lehet”, „ha úgy gondolja”) a kísértéstől, hanem hogy </w:t>
      </w:r>
      <w:r>
        <w:rPr>
          <w:i/>
          <w:iCs/>
        </w:rPr>
        <w:t>őrizzen meg (a jó úton) a kísértésben, a kísértés idején, a kísértéssel szemben, azaz: adjon erőt, hogy legyőzhessük a kísértést.</w:t>
      </w:r>
    </w:p>
    <w:p>
      <w:pPr>
        <w:pStyle w:val="Normal"/>
        <w:rPr/>
      </w:pPr>
      <w:r>
        <w:rPr/>
        <w:t>Pontosan ezt fogalmazza meg „pozitív” módon a</w:t>
      </w:r>
      <w:r>
        <w:rPr>
          <w:i/>
          <w:iCs/>
        </w:rPr>
        <w:t xml:space="preserve"> „Szabadíts meg a gonosztól!”</w:t>
      </w:r>
      <w:r>
        <w:rPr/>
        <w:t xml:space="preserve"> kérés. A „gonosz” itt valószínűleg a gonoszságot, a bűnt jelenti, a „megszabadítani” eredeti jelentése pedig „visszarántani”, tehát azt kérjük: </w:t>
      </w:r>
      <w:r>
        <w:rPr>
          <w:i/>
          <w:iCs/>
        </w:rPr>
        <w:t>Isten tartson vissza minket a bűntől</w:t>
      </w:r>
      <w:r>
        <w:rPr/>
        <w:t xml:space="preserve"> (annak elkövetésétől, és nem: lehetőségétől)! De mivel nem vagyunk bábok Isten kezében (akiket tetszése szerint mozgathatna), ez nem jelentheti azt, hogy Istentől függ, visszatart-e a bűntől; hanem </w:t>
      </w:r>
      <w:r>
        <w:rPr>
          <w:i/>
          <w:iCs/>
        </w:rPr>
        <w:t>tőlünk függ a döntés, de az erőnk önmagában kevés (lehet), ezért Istentől kérünk erőt,</w:t>
      </w:r>
      <w:r>
        <w:rPr/>
        <w:t xml:space="preserve"> hogy megmenekülhessünk a bűntől.</w:t>
      </w:r>
    </w:p>
    <w:p>
      <w:pPr>
        <w:pStyle w:val="Normal"/>
        <w:rPr/>
      </w:pPr>
      <w:r>
        <w:rPr/>
        <w:t>Lássuk mármost,</w:t>
      </w:r>
      <w:r>
        <w:rPr>
          <w:i/>
          <w:iCs/>
        </w:rPr>
        <w:t xml:space="preserve"> mi is az a „kísértés”, aminek a legyőzéséhez az erőt kérjük Istentől!</w:t>
      </w:r>
      <w:r>
        <w:rPr/>
        <w:t xml:space="preserve"> A kísértés más szóval csábítás; „kísértés” számunkra az a valami vagy valaki,</w:t>
      </w:r>
      <w:r>
        <w:rPr>
          <w:i/>
          <w:iCs/>
        </w:rPr>
        <w:t xml:space="preserve"> ami vagy aki el akar csábítani, el akar téríteni minket Isten útjáról, azaz a szeretet útjáról;</w:t>
      </w:r>
      <w:r>
        <w:rPr/>
        <w:t xml:space="preserve"> más szóval: a kísértés az Istenhez való hűségünk szakítópróbája. Tehát elsősorban nem a hétköznapok kisebb-nagyobb konkrét kísértéseiről van szó elsősorban, nem egyik vagy másik konkrét bűn elkövetésének veszélyéről (hiszen egy-egy bűn önmagában még nem jelenti azt, hogy elhagytuk Isten útját, csak elestünk: megbánhatjuk, fölkelhetünk és folytathatjuk az utat), hanem az igazi nagy Kísértésről, a nagy Bűnről: az Istentől és az Ő útjától való Elpártolásról (mert ha Isten útján botladozva, el-elesve, de újból és újból fölkelve járunk, az nem tragédia, de ha elhagyjuk az Ő útját és egészen más útra térünk, az tragédia).</w:t>
      </w:r>
    </w:p>
    <w:p>
      <w:pPr>
        <w:pStyle w:val="Normal"/>
        <w:rPr>
          <w:i/>
          <w:i/>
          <w:iCs/>
        </w:rPr>
      </w:pPr>
      <w:r>
        <w:rPr>
          <w:i/>
          <w:iCs/>
        </w:rPr>
        <w:t>Nézzük meg előbb, Jézusnak milyen kísértésekkel kellett szembenéznie, azután hogy a mi hűségünket milyen kísértések teszik próbára.</w:t>
      </w:r>
    </w:p>
    <w:p>
      <w:pPr>
        <w:pStyle w:val="Normal"/>
        <w:rPr/>
      </w:pPr>
      <w:r>
        <w:rPr/>
        <w:t>Jézus (számunkra ismert) első kísértése nyilvános működésének megkezdése előtt, a pusztában történt (Mk 1,13). Bár nem tudjuk biztosan, miben állt (Máté és Lukács leírása valószínűleg más időpontokhoz kötődik), de a szövegösszefüggésből (Mk 1,11) következtetni lehet rá: „Tényleg Isten szeretett fia vagyok-e, akiben kedvét leli?” Ha nemmel felelt volna erre a kérdésre, akkor egészen más útra lépett volna, mint amit Isten neki szánt. (A mátéi–lukácsi három kísértéssel ez konkrétan is nyilvánvalóvá tehető...)</w:t>
      </w:r>
    </w:p>
    <w:p>
      <w:pPr>
        <w:pStyle w:val="Normal"/>
        <w:rPr/>
      </w:pPr>
      <w:r>
        <w:rPr/>
        <w:t xml:space="preserve">   </w:t>
      </w:r>
      <w:r>
        <w:rPr/>
        <w:t>Kafarnaumban Jézus gyors és nagy sikert aratott, de ebben ugyanakkora kísértés rejlett: „Maradj itt – és főképp gyógyítással foglalkozzál!” Ha így tesz, elszabotálja küldetését, ti. hogy egész Izraelben – hirdesse az igét (Mk 1,38).</w:t>
      </w:r>
    </w:p>
    <w:p>
      <w:pPr>
        <w:pStyle w:val="Normal"/>
        <w:rPr/>
      </w:pPr>
      <w:r>
        <w:rPr/>
        <w:t>Nagy kísértés volt számára a szombati gyógyítások elhagyásának lehetősége (vö. Mk 2,27; 3,1-5). Ha, félve a nép vezetőitől, enged a csábításnak (hiszen a másik hat napon gyógyíthatott volna az uralkodó szokások értelmében is), akkor ezzel egyfelől megtagadta volna Isten szeretetét, amely szombaton is árad és gyógyítani akar, másfelől igazolta volna a farizeusok hamis vallásosságát.</w:t>
      </w:r>
    </w:p>
    <w:p>
      <w:pPr>
        <w:pStyle w:val="Normal"/>
        <w:rPr/>
      </w:pPr>
      <w:r>
        <w:rPr/>
        <w:t>Már nyilvános működésének vége felé is felvetődik a döntő kísértés, hogy elmeneküljön a rá leselkedő életveszély elől (Lk 13,31), de aztán a lehető legélesebben jelentkezik a Getszemáni kertben (Mt 26,34-44): „Ha lehetséges, múljék el ez a kehely...” Még mindig eltűnhetne. De akkor egész eddigi útját, amelyen Istent követte, megtagadná, hiszen nem tartana ki a végsőkig a szeretetben. Azonban az imádságban Istentől erőt merítve, legyőzi a kísértést.</w:t>
      </w:r>
    </w:p>
    <w:p>
      <w:pPr>
        <w:pStyle w:val="Normal"/>
        <w:rPr/>
      </w:pPr>
      <w:r>
        <w:rPr/>
        <w:t>Ezekből a példákból az is látható, hogy „Istentől, Isten útjától eltérni” nem azonos a látványos vagy kifejezett istentagadással; nem a szavak vagy az elméleti állásfoglalások számítanak, hanem a tettek, a tényleges életvitelünk!</w:t>
      </w:r>
    </w:p>
    <w:p>
      <w:pPr>
        <w:pStyle w:val="Normal"/>
        <w:rPr/>
      </w:pPr>
      <w:r>
        <w:rPr>
          <w:i/>
          <w:iCs/>
        </w:rPr>
        <w:t>Nézzünk most néhányat a mi nagy kísértéseink közül</w:t>
      </w:r>
      <w:r>
        <w:rPr/>
        <w:t xml:space="preserve"> (bár ezek egyikével-másikával természetesen Jézusnak is meg kellett küzdenie).</w:t>
      </w:r>
    </w:p>
    <w:p>
      <w:pPr>
        <w:pStyle w:val="Normal"/>
        <w:rPr/>
      </w:pPr>
      <w:r>
        <w:rPr>
          <w:i/>
          <w:iCs/>
        </w:rPr>
        <w:t>Általánosságban,</w:t>
      </w:r>
      <w:r>
        <w:rPr/>
        <w:t xml:space="preserve"> a Miatyánk első része alapján így fogalmazhatnánk: A fő kísértés az, hogy valami más legyen a legfontosabb számunkra, mint hogy Isten egészen átjárjon minket, hogy megvalósuljon az Ő országa, s hogy ezt Istentől várjuk ahelyett, hogy magunk tennénk meg az Ő akaratát, szándékát, terveit.</w:t>
      </w:r>
    </w:p>
    <w:p>
      <w:pPr>
        <w:pStyle w:val="Normal"/>
        <w:rPr/>
      </w:pPr>
      <w:r>
        <w:rPr>
          <w:i/>
          <w:iCs/>
        </w:rPr>
        <w:t xml:space="preserve">Konkrétabb </w:t>
      </w:r>
      <w:r>
        <w:rPr/>
        <w:t>kísértések, szakítópróbák:</w:t>
      </w:r>
    </w:p>
    <w:p>
      <w:pPr>
        <w:pStyle w:val="Normal"/>
        <w:rPr/>
      </w:pPr>
      <w:r>
        <w:rPr/>
        <w:t>A pénz. Ha nem is feltétlenül a meggazdagodás, a luxus vagy akár csak a polgári kényelem; de már az anyagi biztonság feltétlen vágya is. „Ahol a kincsed, ott lesz a szíved is” (Lk 12,34; ld. még: Lk 12,24.27-29; Mk 10,25; Mt 6,24)!</w:t>
      </w:r>
    </w:p>
    <w:p>
      <w:pPr>
        <w:pStyle w:val="Normal"/>
        <w:rPr/>
      </w:pPr>
      <w:r>
        <w:rPr/>
        <w:t>A félelem. Egyrészt a kinevetéstől, kigúnyolástól (Mt 5,11-12; 10,25b; 11,25; 19,12), másrészt a hatalmasoktól és üldözésüktől (Mt 6,26-29). Az elmúlt évtizedek mennyi példát adtak az ebből fakadó elpártolásra...!</w:t>
      </w:r>
    </w:p>
    <w:p>
      <w:pPr>
        <w:pStyle w:val="Normal"/>
        <w:rPr/>
      </w:pPr>
      <w:r>
        <w:rPr/>
        <w:t>A közvélemény. Elsősorban a legszűkebb környezet: a család, a rokonok, a munkatársak. „Mit szólnak az emberek?” Mekkora veszély, hogy ez határozza meg cselekedeteinket! (Vö. Mk 3,22.21.31-35; Mt 10,37).</w:t>
      </w:r>
    </w:p>
    <w:p>
      <w:pPr>
        <w:pStyle w:val="Normal"/>
        <w:rPr/>
      </w:pPr>
      <w:r>
        <w:rPr/>
        <w:t>A rossz és a szenvedés. Isten „kiszolgáltat” minket ezeknek (Mk 9,31; 10,33). Talán azért, mert közömbös? Netán gonosz? A kísértés: ne bízzunk Benne, Isten nem érdemli meg. A kísértés: ne járjunk az Általa mutatott úton.</w:t>
      </w:r>
    </w:p>
    <w:p>
      <w:pPr>
        <w:pStyle w:val="Normal"/>
        <w:rPr/>
      </w:pPr>
      <w:r>
        <w:rPr/>
        <w:t>Az emberi gondolatok és hagyományok. Mert eltakarják Isten gondolatait és szándékait, akár öntudatlanul (vö. Mt 16,22-23), akár tudatos mesterkedés révén (vö. Mk 7,13).</w:t>
      </w:r>
    </w:p>
    <w:p>
      <w:pPr>
        <w:pStyle w:val="Normal"/>
        <w:rPr/>
      </w:pPr>
      <w:r>
        <w:rPr/>
        <w:t xml:space="preserve">Vallásosság kereszténység helyett. A Hitvallás fölmondása a hitvalló élet helyett, a szentségekhez járulás a szent élet helyett, pénteki böjt a szegények támogatása helyett (vö. Mt 7,21; 21,28-31; 9,13; 23,23-24.25-26). – És a legkevésbé látványos, </w:t>
      </w:r>
      <w:r>
        <w:rPr>
          <w:i/>
          <w:iCs/>
        </w:rPr>
        <w:t>a legravaszabb kísértés:</w:t>
      </w:r>
    </w:p>
    <w:p>
      <w:pPr>
        <w:pStyle w:val="Normal"/>
        <w:rPr/>
      </w:pPr>
      <w:r>
        <w:rPr>
          <w:i/>
          <w:iCs/>
        </w:rPr>
        <w:t>Belefáradás a szeretet gyakorlásába.</w:t>
      </w:r>
      <w:r>
        <w:rPr/>
        <w:t xml:space="preserve"> A szeretet gyakori hiábavalósága annak tulajdonképpeni szakítópróbája. „Úgy sem megoldás semmire!” „Úgyis hiábavaló!” „Csak illúzió!” Bizony: „A gonoszság növekedésével sok szívben kihűl a szeretet; de aki mindvégig (haláláig) kitart benne, az mentődik meg” (Mt 24,12-13). Csak a vég nélküli szeretet isteni, mondhatnánk úgy is: valódi szeretet; az, amely nem áll meg a jog, a szimpátia, a haszon – vagy éppen az eredményesség határán.</w:t>
      </w:r>
    </w:p>
    <w:p>
      <w:pPr>
        <w:pStyle w:val="Normal"/>
        <w:rPr/>
      </w:pPr>
      <w:r>
        <w:rPr/>
        <w:t>Ilyen és ezekhez hasonló kísértéseken, szakítópróbákon csak úgy tudunk úrrá lenni, ha Istenből merítünk erőt az imádságon keresztül: „Ne vígy minket kísértésbe – szabadíts meg a gonosztól!” (Persze nem ezt a formulát kell ismételgetnünk, hanem konkrét helyzeteket kell konkrét módon megbeszélnünk az Atyával.)</w:t>
      </w:r>
    </w:p>
    <w:p>
      <w:pPr>
        <w:pStyle w:val="Normal"/>
        <w:ind w:hanging="0"/>
        <w:jc w:val="center"/>
        <w:rPr/>
      </w:pPr>
      <w:r>
        <w:rPr/>
      </w:r>
    </w:p>
    <w:p>
      <w:pPr>
        <w:pStyle w:val="Normal"/>
        <w:rPr/>
      </w:pPr>
      <w:r>
        <w:rPr>
          <w:i/>
          <w:iCs/>
        </w:rPr>
        <w:t>Végső összefoglalás.</w:t>
      </w:r>
      <w:r>
        <w:rPr/>
        <w:t xml:space="preserve"> A Miatyánk azoknak az imája, akik számára Isten mindenkit feltétel nélkül szerető „Abba”; akiknek az a legfontosabb, hogy Isten átjárja őket; hogy Isten országa, a Szeretet országa megvalósuljon a Földön (és a Földön túl) azáltal, hogy mi megtesszük az Ő akaratát; a Miatyánk azoknak az imája, akik kérik és veszik az ehhez szükséges szellemi kenyeret; kérik Isten bocsánatát a maguk bűneire és megbocsátanak az ellenük vétkezőknek; és akiknek az a legfontosabb, hogy minden kísértés, minden szakítópróba ellenére halálig hűségesek maradjanak a szeretet útjához.</w:t>
      </w:r>
    </w:p>
    <w:p>
      <w:pPr>
        <w:pStyle w:val="Normal"/>
        <w:jc w:val="right"/>
        <w:rPr/>
      </w:pPr>
      <w:r>
        <w:rPr/>
        <w:t>(1992)</w:t>
      </w:r>
    </w:p>
    <w:p>
      <w:pPr>
        <w:pStyle w:val="Heading1"/>
        <w:rPr/>
      </w:pPr>
      <w:r>
        <w:rPr/>
        <w:t>Tréfa, humor és irónia Jézus életében</w:t>
      </w:r>
    </w:p>
    <w:p>
      <w:pPr>
        <w:pStyle w:val="Normal"/>
        <w:rPr/>
      </w:pPr>
      <w:r>
        <w:rPr/>
      </w:r>
    </w:p>
    <w:p>
      <w:pPr>
        <w:pStyle w:val="Normal"/>
        <w:rPr/>
      </w:pPr>
      <w:r>
        <w:rPr/>
      </w:r>
    </w:p>
    <w:p>
      <w:pPr>
        <w:pStyle w:val="Normal"/>
        <w:spacing w:lineRule="exact" w:line="240"/>
        <w:ind w:left="1701" w:hanging="0"/>
        <w:jc w:val="left"/>
        <w:rPr/>
      </w:pPr>
      <w:r>
        <w:rPr>
          <w:i/>
          <w:iCs/>
          <w:sz w:val="22"/>
          <w:szCs w:val="22"/>
        </w:rPr>
        <w:t xml:space="preserve">      </w:t>
      </w:r>
      <w:r>
        <w:rPr>
          <w:i/>
          <w:iCs/>
          <w:sz w:val="22"/>
          <w:szCs w:val="22"/>
        </w:rPr>
        <w:t>Josef Heer, Karl Herbst és Louis Kretz</w:t>
        <w:br/>
        <w:t xml:space="preserve">                       nyomán és az ő tiszteletükre</w:t>
      </w:r>
    </w:p>
    <w:p>
      <w:pPr>
        <w:pStyle w:val="Normal"/>
        <w:rPr>
          <w:i/>
          <w:i/>
          <w:iCs/>
          <w:sz w:val="22"/>
          <w:szCs w:val="22"/>
        </w:rPr>
      </w:pPr>
      <w:r>
        <w:rPr>
          <w:i/>
          <w:iCs/>
          <w:sz w:val="22"/>
          <w:szCs w:val="22"/>
        </w:rPr>
      </w:r>
    </w:p>
    <w:p>
      <w:pPr>
        <w:pStyle w:val="Normal"/>
        <w:rPr/>
      </w:pPr>
      <w:r>
        <w:rPr/>
        <w:t>„</w:t>
      </w:r>
      <w:r>
        <w:rPr/>
        <w:t>Egy keresztény ne nevessen! Jézus sem nevetett” – vélte egy múlt századi német teológus. A keresztény művészet is mindmáig csak komolynak, fenségesnek vagy jóságosnak ábrázolta Jézust – nevetve mindenesetre soha.</w:t>
      </w:r>
    </w:p>
    <w:p>
      <w:pPr>
        <w:pStyle w:val="Normal"/>
        <w:rPr/>
      </w:pPr>
      <w:r>
        <w:rPr/>
        <w:t xml:space="preserve">Pedig a nevetni tudásra fokozottan szükségünk lenne manapság, amikor az egyik legelterjedtebb betegség a </w:t>
      </w:r>
      <w:r>
        <w:rPr>
          <w:b/>
          <w:bCs/>
        </w:rPr>
        <w:t>„problema</w:t>
        <w:softHyphen/>
        <w:t>titis”</w:t>
      </w:r>
      <w:r>
        <w:rPr/>
        <w:t>, amelynek tünetei abban állnak, hogy az érintett úgy látja, tehetetlenül ki van szolgáltatva a problémáknak, elveszíti az örömöt és nem tud többé szívből nevetni.</w:t>
      </w:r>
    </w:p>
    <w:p>
      <w:pPr>
        <w:pStyle w:val="Normal"/>
        <w:rPr/>
      </w:pPr>
      <w:r>
        <w:rPr/>
        <w:t xml:space="preserve">Szerencsére van </w:t>
      </w:r>
      <w:r>
        <w:rPr>
          <w:b/>
          <w:bCs/>
        </w:rPr>
        <w:t>gyógyszere</w:t>
      </w:r>
      <w:r>
        <w:rPr/>
        <w:t xml:space="preserve"> ennek a betegségnek: </w:t>
      </w:r>
      <w:r>
        <w:rPr>
          <w:b/>
          <w:bCs/>
        </w:rPr>
        <w:t>a humor!</w:t>
      </w:r>
      <w:r>
        <w:rPr/>
        <w:t xml:space="preserve"> Hiszen a humor olyan nevetés, amely még a problémáknak – és a szenvedés más formáinak – terhe </w:t>
      </w:r>
      <w:r>
        <w:rPr>
          <w:i/>
          <w:iCs/>
        </w:rPr>
        <w:t>alatt</w:t>
      </w:r>
      <w:r>
        <w:rPr/>
        <w:t xml:space="preserve"> is lehetséges. Nem mintha a humor feltétlenül megoldaná a problémákat. Valami mást „old”. Hogy mit, azt a következő tréfás történet írja le. Egy idősebb úr már tíz éve súlyos reumában szenved. Elmegy orvosához, aki régóta kezeli. „Doktor úr”, mondja a beteg, „már nem bírom ezt a reumát.” Mire az orvos így vélekedik: „Maga is tudja, hogy mindent kipróbáltunk: masszírozást, kenőcsöket, tablettákat, kúrákat – és különösebb sikert nem értünk el. Felírhatok magának még egyszer egy iszapkúrát. De ha megint nem használ, akkor önnek már csak a humorkúra segít.”</w:t>
      </w:r>
    </w:p>
    <w:p>
      <w:pPr>
        <w:pStyle w:val="Normal"/>
        <w:rPr/>
      </w:pPr>
      <w:r>
        <w:rPr/>
        <w:t xml:space="preserve">A humor tehát nem oldja meg magukat a problémákat, vagy legalábbis nem közvetlenül, de </w:t>
      </w:r>
      <w:r>
        <w:rPr>
          <w:b/>
          <w:bCs/>
        </w:rPr>
        <w:t>feloldja a görcsös kötődést a problémákhoz</w:t>
      </w:r>
      <w:r>
        <w:rPr/>
        <w:t xml:space="preserve">, tehát éppen a problematitiszt; megváltoztatja viszonyulásunkat a problémákhoz, megszabadít attól, hogy azok bénító módon fölénk kerekedjenek, és ezáltal sokat elvesz nyomasztó súlyukból és végzetszerűségükből. Közvetve abban is segít, hogy „megoldásokat” találjunk a problémáinkra, még ha többnyire csak ideiglenes és gyakorlati megoldásokat is; mindenekelőtt azonban arra tesz képessé, hogy </w:t>
      </w:r>
      <w:r>
        <w:rPr>
          <w:b/>
          <w:bCs/>
        </w:rPr>
        <w:t>együtt tudjunk élni</w:t>
      </w:r>
      <w:r>
        <w:rPr/>
        <w:t xml:space="preserve"> a megoldhatatlan problémákkal.</w:t>
      </w:r>
    </w:p>
    <w:p>
      <w:pPr>
        <w:pStyle w:val="Normal"/>
        <w:rPr/>
      </w:pPr>
      <w:r>
        <w:rPr/>
        <w:t xml:space="preserve">Persze a humor </w:t>
      </w:r>
      <w:r>
        <w:rPr>
          <w:b/>
          <w:bCs/>
        </w:rPr>
        <w:t>fogalmát</w:t>
      </w:r>
      <w:r>
        <w:rPr/>
        <w:t xml:space="preserve"> itt nem a hétköznapi „vicc, tréfa” értelemben használjuk, tehát bármire, ami nevetésre ingerel, hanem az </w:t>
      </w:r>
      <w:r>
        <w:rPr>
          <w:i/>
          <w:iCs/>
        </w:rPr>
        <w:t>Otto Julius Bierbaum</w:t>
      </w:r>
      <w:r>
        <w:rPr/>
        <w:t xml:space="preserve"> által meghatározott szűkebb értelemben: </w:t>
      </w:r>
      <w:r>
        <w:rPr>
          <w:b/>
          <w:bCs/>
        </w:rPr>
        <w:t>Humor az, amikor az ember „mégis” nevet...</w:t>
      </w:r>
      <w:r>
        <w:rPr/>
        <w:t xml:space="preserve"> Tehát a humor az a képesség, hogy az ember „mégis”-nevetéssel méregtelenít, és ezáltal egzisztenciálisan legyőz egy ellenére lévő helyzetet.</w:t>
      </w:r>
    </w:p>
    <w:p>
      <w:pPr>
        <w:pStyle w:val="Normal"/>
        <w:rPr/>
      </w:pPr>
      <w:r>
        <w:rPr/>
        <w:t xml:space="preserve">A humornak különböző fajtái vannak, például az életművész vagy a fatalista humora. A hívő ember a humor egy sajátos formájára bukkanhat, </w:t>
      </w:r>
      <w:r>
        <w:rPr>
          <w:b/>
          <w:bCs/>
        </w:rPr>
        <w:t>a „hit humorára”</w:t>
      </w:r>
      <w:r>
        <w:rPr/>
        <w:t>. Ezt az találja meg,</w:t>
      </w:r>
    </w:p>
    <w:p>
      <w:pPr>
        <w:pStyle w:val="Bajusz"/>
        <w:numPr>
          <w:ilvl w:val="0"/>
          <w:numId w:val="2"/>
        </w:numPr>
        <w:tabs>
          <w:tab w:val="clear" w:pos="708"/>
          <w:tab w:val="left" w:pos="0" w:leader="none"/>
        </w:tabs>
        <w:ind w:left="566" w:hanging="566"/>
        <w:rPr/>
      </w:pPr>
      <w:r>
        <w:rPr/>
        <w:t xml:space="preserve">aki </w:t>
      </w:r>
      <w:r>
        <w:rPr>
          <w:i/>
          <w:iCs/>
        </w:rPr>
        <w:t>érzékeny</w:t>
      </w:r>
      <w:r>
        <w:rPr/>
        <w:t xml:space="preserve"> (vagy azzá válik) arra, ami boldogító az életében;</w:t>
      </w:r>
    </w:p>
    <w:p>
      <w:pPr>
        <w:pStyle w:val="Bajusz"/>
        <w:numPr>
          <w:ilvl w:val="0"/>
          <w:numId w:val="2"/>
        </w:numPr>
        <w:tabs>
          <w:tab w:val="clear" w:pos="708"/>
          <w:tab w:val="left" w:pos="0" w:leader="none"/>
        </w:tabs>
        <w:ind w:left="566" w:hanging="566"/>
        <w:rPr/>
      </w:pPr>
      <w:r>
        <w:rPr/>
        <w:t xml:space="preserve">aki megtanulja az őt nyomasztó bajt annak nagyobb távlatába </w:t>
      </w:r>
      <w:r>
        <w:rPr>
          <w:i/>
          <w:iCs/>
        </w:rPr>
        <w:t>integrálni</w:t>
      </w:r>
      <w:r>
        <w:rPr/>
        <w:t>, ami őt most is pozitívan hordozza és örömmel képes eltölteni (azaz a saját hite);</w:t>
      </w:r>
    </w:p>
    <w:p>
      <w:pPr>
        <w:pStyle w:val="Bajusz"/>
        <w:numPr>
          <w:ilvl w:val="0"/>
          <w:numId w:val="2"/>
        </w:numPr>
        <w:tabs>
          <w:tab w:val="clear" w:pos="708"/>
          <w:tab w:val="left" w:pos="0" w:leader="none"/>
        </w:tabs>
        <w:ind w:left="566" w:hanging="566"/>
        <w:rPr/>
      </w:pPr>
      <w:r>
        <w:rPr/>
        <w:t xml:space="preserve">aki ily módon </w:t>
      </w:r>
      <w:r>
        <w:rPr>
          <w:i/>
          <w:iCs/>
        </w:rPr>
        <w:t>viszonylagossá teszi</w:t>
      </w:r>
      <w:r>
        <w:rPr/>
        <w:t xml:space="preserve"> szorultságát (depresszió</w:t>
        <w:softHyphen/>
        <w:t>ját), és</w:t>
      </w:r>
    </w:p>
    <w:p>
      <w:pPr>
        <w:pStyle w:val="Bajusz"/>
        <w:numPr>
          <w:ilvl w:val="0"/>
          <w:numId w:val="2"/>
        </w:numPr>
        <w:tabs>
          <w:tab w:val="clear" w:pos="708"/>
          <w:tab w:val="left" w:pos="0" w:leader="none"/>
        </w:tabs>
        <w:ind w:left="566" w:hanging="566"/>
        <w:rPr/>
      </w:pPr>
      <w:r>
        <w:rPr/>
        <w:t xml:space="preserve">aki ezáltal </w:t>
      </w:r>
      <w:r>
        <w:rPr>
          <w:i/>
          <w:iCs/>
        </w:rPr>
        <w:t>újból nyitottá válik</w:t>
      </w:r>
      <w:r>
        <w:rPr/>
        <w:t xml:space="preserve"> arra, ami megmaradt boldogítónak, úgyhogy a meglévő baj ellenére képes fölnevetni.</w:t>
      </w:r>
    </w:p>
    <w:p>
      <w:pPr>
        <w:pStyle w:val="Normal"/>
        <w:rPr/>
      </w:pPr>
      <w:r>
        <w:rPr/>
        <w:t xml:space="preserve">A hit e humorában az az </w:t>
      </w:r>
      <w:r>
        <w:rPr>
          <w:b/>
          <w:bCs/>
        </w:rPr>
        <w:t>alapfok</w:t>
      </w:r>
      <w:r>
        <w:rPr/>
        <w:t xml:space="preserve">, amikor valaki el tudja kerülni a megkeseredést, és eljut a bizakodás és a higgadtság állapotára. A </w:t>
      </w:r>
      <w:r>
        <w:rPr>
          <w:b/>
          <w:bCs/>
        </w:rPr>
        <w:t>felsőfok</w:t>
      </w:r>
      <w:r>
        <w:rPr/>
        <w:t xml:space="preserve"> pedig a felszabadult felnevetés az új és új viszonylagosí</w:t>
        <w:softHyphen/>
        <w:t>tó integrálás és az öröm újra megtalálása után.</w:t>
      </w:r>
    </w:p>
    <w:p>
      <w:pPr>
        <w:pStyle w:val="Normal"/>
        <w:rPr/>
      </w:pPr>
      <w:r>
        <w:rPr>
          <w:b/>
          <w:bCs/>
        </w:rPr>
        <w:t>Jézus</w:t>
      </w:r>
      <w:r>
        <w:rPr/>
        <w:t xml:space="preserve"> fölszólította hallgatóit arra, hogy tanuljanak tőle (Mt 11,29). Miért ne tanulhatnánk tőle humort is?</w:t>
      </w:r>
    </w:p>
    <w:p>
      <w:pPr>
        <w:pStyle w:val="Normal"/>
        <w:rPr/>
      </w:pPr>
      <w:r>
        <w:rPr/>
        <w:t xml:space="preserve">Persze </w:t>
      </w:r>
      <w:r>
        <w:rPr>
          <w:b/>
          <w:bCs/>
        </w:rPr>
        <w:t>az evangéliumok</w:t>
      </w:r>
      <w:r>
        <w:rPr/>
        <w:t xml:space="preserve"> sehol sem írják, hogy Jézus nevetett volna. De azt sem írják sehol, hogy volt haja. Vajon arra következtethetünk-e ebből, hogy golyófejű volt? Az evangéliumok hallgatása tehát arra utal, hogy csak </w:t>
      </w:r>
      <w:r>
        <w:rPr>
          <w:i/>
          <w:iCs/>
        </w:rPr>
        <w:t>közvetve</w:t>
      </w:r>
      <w:r>
        <w:rPr/>
        <w:t xml:space="preserve"> találhatunk rá Jézus humorára, egyfajta </w:t>
      </w:r>
      <w:r>
        <w:rPr>
          <w:i/>
          <w:iCs/>
        </w:rPr>
        <w:t>nyomolvasás</w:t>
      </w:r>
      <w:r>
        <w:rPr/>
        <w:t xml:space="preserve"> segítségével, amely értő és beleérző értelmezéssel dolgozik.</w:t>
      </w:r>
    </w:p>
    <w:p>
      <w:pPr>
        <w:pStyle w:val="Normal"/>
        <w:rPr/>
      </w:pPr>
      <w:r>
        <w:rPr/>
        <w:t xml:space="preserve">Mindenesetre nem nehéz fölfedezni Jézus alakjának jellegzetes vonásait, és ezek közé tartozik az </w:t>
      </w:r>
      <w:r>
        <w:rPr>
          <w:b/>
          <w:bCs/>
        </w:rPr>
        <w:t>életöröm</w:t>
      </w:r>
      <w:r>
        <w:rPr/>
        <w:t xml:space="preserve"> is. Ez egész magatartásában megmutatkozik. Hiszen Jézus minden más volt, csak aszkéta nem. Vendégségeken, lakomákon vesz részt, és szemel láthatóan oly gyakran, hogy ellenfelei szitkot gyárthatnak ebből: „... ez a zabáló és piáló, a vámosok és a bűnösök barátja” (Mt 11,19). De hát Jézus már názáreti programbeszédében is az Izajás próféta által meghirdetett öröm követeként értelmezte önmagát: „Az Úr küldött engem, hogy jó hírt vigyek a szegényeknek..., az öröm olaját a gyászruha helyett, ujjongást kétségbeesés helyett” (Iz 61,1-3; Lk 4,18-19).</w:t>
      </w:r>
    </w:p>
    <w:p>
      <w:pPr>
        <w:pStyle w:val="Normal"/>
        <w:rPr/>
      </w:pPr>
      <w:r>
        <w:rPr/>
        <w:t xml:space="preserve">Örömének legmélyebb </w:t>
      </w:r>
      <w:r>
        <w:rPr>
          <w:b/>
          <w:bCs/>
        </w:rPr>
        <w:t>forrása</w:t>
      </w:r>
      <w:r>
        <w:rPr/>
        <w:t xml:space="preserve"> kapcsolata az Atyával: „Abban az órában Szentlélekkel telten, </w:t>
      </w:r>
      <w:r>
        <w:rPr>
          <w:i/>
          <w:iCs/>
        </w:rPr>
        <w:t>tele örömmel</w:t>
      </w:r>
      <w:r>
        <w:rPr/>
        <w:t xml:space="preserve">, felkiáltott: Áldalak </w:t>
      </w:r>
      <w:r>
        <w:rPr>
          <w:i/>
          <w:iCs/>
        </w:rPr>
        <w:t>téged</w:t>
      </w:r>
      <w:r>
        <w:rPr/>
        <w:t>, Atyám...” (Lk 10,21). Örömének másik forrása pedig az emberek iránti, istenkapcsolatából fakadó szeretete.</w:t>
      </w:r>
    </w:p>
    <w:p>
      <w:pPr>
        <w:pStyle w:val="Normal"/>
        <w:rPr/>
      </w:pPr>
      <w:r>
        <w:rPr/>
        <w:t>S ha üzenetét később egyszerűen „jó hírnek” (örömhírnek) lehetett nevezni, akkor lehetetlen, hogy a hírnök az ellenkezőjét élte volna.</w:t>
      </w:r>
    </w:p>
    <w:p>
      <w:pPr>
        <w:pStyle w:val="Normal"/>
        <w:rPr/>
      </w:pPr>
      <w:r>
        <w:rPr/>
        <w:t xml:space="preserve">Hogy Jézus </w:t>
      </w:r>
      <w:r>
        <w:rPr>
          <w:b/>
          <w:bCs/>
        </w:rPr>
        <w:t>humorát</w:t>
      </w:r>
      <w:r>
        <w:rPr/>
        <w:t xml:space="preserve"> </w:t>
      </w:r>
      <w:r>
        <w:rPr>
          <w:b/>
          <w:bCs/>
        </w:rPr>
        <w:t>miképpen tehetjük magunkévá</w:t>
      </w:r>
      <w:r>
        <w:rPr/>
        <w:t>, abban segíthet a „magától növő vetés” példabeszéde (Mk 4,26-29), amelynek főbb gondolatait így lehetne megfogalmazni:</w:t>
      </w:r>
    </w:p>
    <w:p>
      <w:pPr>
        <w:pStyle w:val="Bajusz"/>
        <w:numPr>
          <w:ilvl w:val="0"/>
          <w:numId w:val="2"/>
        </w:numPr>
        <w:tabs>
          <w:tab w:val="clear" w:pos="708"/>
          <w:tab w:val="left" w:pos="0" w:leader="none"/>
        </w:tabs>
        <w:ind w:left="566" w:hanging="566"/>
        <w:rPr/>
      </w:pPr>
      <w:r>
        <w:rPr>
          <w:i/>
          <w:iCs/>
        </w:rPr>
        <w:t>A mag mégiscsak Istentől van.</w:t>
      </w:r>
      <w:r>
        <w:rPr/>
        <w:t xml:space="preserve"> Isten minden ellenvetés és kétség ellenére működik, és általunk is építi országát.</w:t>
      </w:r>
    </w:p>
    <w:p>
      <w:pPr>
        <w:pStyle w:val="Bajusz"/>
        <w:numPr>
          <w:ilvl w:val="0"/>
          <w:numId w:val="2"/>
        </w:numPr>
        <w:tabs>
          <w:tab w:val="clear" w:pos="708"/>
          <w:tab w:val="left" w:pos="0" w:leader="none"/>
        </w:tabs>
        <w:ind w:left="566" w:hanging="566"/>
        <w:rPr/>
      </w:pPr>
      <w:r>
        <w:rPr>
          <w:i/>
          <w:iCs/>
        </w:rPr>
        <w:t>A magot ma is el kell vetni.</w:t>
      </w:r>
      <w:r>
        <w:rPr/>
        <w:t xml:space="preserve"> Ha – mint a példabeszédbeli paraszt – hagyjuk, hogy Isten igénybe vegyen erre, akkor új fényben látjuk magunkat és életfeladatunkat. Isten általunk akarja felhívni önmagára más emberek figyelmét is. Ez az elmélyült önazonosság alkotja az integrálás központi vonatkozási pontját.</w:t>
      </w:r>
    </w:p>
    <w:p>
      <w:pPr>
        <w:pStyle w:val="Bajusz"/>
        <w:numPr>
          <w:ilvl w:val="0"/>
          <w:numId w:val="2"/>
        </w:numPr>
        <w:tabs>
          <w:tab w:val="clear" w:pos="708"/>
          <w:tab w:val="left" w:pos="0" w:leader="none"/>
        </w:tabs>
        <w:ind w:left="566" w:hanging="566"/>
        <w:rPr/>
      </w:pPr>
      <w:r>
        <w:rPr>
          <w:i/>
          <w:iCs/>
        </w:rPr>
        <w:t>A mag csak lassan növekszik.</w:t>
      </w:r>
      <w:r>
        <w:rPr/>
        <w:t xml:space="preserve"> Nem kíván-e ez olyan higgadtságot, amelyet hagynunk kellene, hogy erősen hasson ránk az integrálásban?</w:t>
      </w:r>
    </w:p>
    <w:p>
      <w:pPr>
        <w:pStyle w:val="Bajusz"/>
        <w:numPr>
          <w:ilvl w:val="0"/>
          <w:numId w:val="2"/>
        </w:numPr>
        <w:tabs>
          <w:tab w:val="clear" w:pos="708"/>
          <w:tab w:val="left" w:pos="0" w:leader="none"/>
        </w:tabs>
        <w:ind w:left="566" w:hanging="566"/>
        <w:rPr/>
      </w:pPr>
      <w:r>
        <w:rPr>
          <w:i/>
          <w:iCs/>
        </w:rPr>
        <w:t>Egyszer eljön az aratás.</w:t>
      </w:r>
      <w:r>
        <w:rPr/>
        <w:t xml:space="preserve"> A hit bizakodása ez a jövőt illetően. Ha Isten elkezdett valamit az emberiséggel, akkor véghez is fogja vinni (vö. Lk 14,28-30.31-32). (Ezeket a gondolatokat – kibővítve másokkal – a magvetőről szóló példabeszéd is tartalmazza, Mk 4,1-9).</w:t>
      </w:r>
    </w:p>
    <w:p>
      <w:pPr>
        <w:pStyle w:val="Normal"/>
        <w:rPr/>
      </w:pPr>
      <w:r>
        <w:rPr/>
        <w:t xml:space="preserve">Ha meggyőződéssel valljuk ezeket a tételeket, akkor szembesíthetjük velük a gondokat és bajokat, s e </w:t>
      </w:r>
      <w:r>
        <w:rPr>
          <w:b/>
          <w:bCs/>
        </w:rPr>
        <w:t>szembesítés</w:t>
      </w:r>
      <w:r>
        <w:rPr/>
        <w:t xml:space="preserve"> révén a gondok és bajok mindinkább veszítenek a fejünket és szívünket uraló hatalmukból, és létrejön egy bizonyos higgadtság; az az </w:t>
      </w:r>
      <w:r>
        <w:rPr>
          <w:b/>
          <w:bCs/>
        </w:rPr>
        <w:t>„elkötelezett higgadtság”</w:t>
      </w:r>
      <w:r>
        <w:rPr/>
        <w:t xml:space="preserve">, amely </w:t>
      </w:r>
      <w:r>
        <w:rPr>
          <w:b/>
          <w:bCs/>
        </w:rPr>
        <w:t>megteszi</w:t>
      </w:r>
      <w:r>
        <w:rPr/>
        <w:t xml:space="preserve">, ami lehetséges, és a többit ráhagyja </w:t>
      </w:r>
      <w:r>
        <w:rPr>
          <w:i/>
          <w:iCs/>
        </w:rPr>
        <w:t>arra</w:t>
      </w:r>
      <w:r>
        <w:rPr/>
        <w:t xml:space="preserve"> az Istenre, akinek gondolatai és útjai mások, mint a mieink (Iz 55,8).</w:t>
      </w:r>
    </w:p>
    <w:p>
      <w:pPr>
        <w:pStyle w:val="Normal"/>
        <w:rPr/>
      </w:pPr>
      <w:r>
        <w:rPr/>
        <w:t xml:space="preserve">Ez a higgadtság – amelyet az „elaludni tudó” paraszt személyesít meg a példabeszédben – azután képessé tesz arra, hogy újból </w:t>
      </w:r>
      <w:r>
        <w:rPr>
          <w:b/>
          <w:bCs/>
        </w:rPr>
        <w:t>nyitottá váljunk</w:t>
      </w:r>
      <w:r>
        <w:rPr/>
        <w:t xml:space="preserve"> arra a sok boldogító dologra, ami az életünkben és a hitünkben </w:t>
      </w:r>
      <w:r>
        <w:rPr>
          <w:b/>
          <w:bCs/>
        </w:rPr>
        <w:t>adva van</w:t>
      </w:r>
      <w:r>
        <w:rPr/>
        <w:t>. Ezért tudunk a sok megoldatlan – sőt talán megoldhatatlan – probléma ellenére nevetni. És éppen ezt hívjuk a hit humorának.</w:t>
      </w:r>
    </w:p>
    <w:p>
      <w:pPr>
        <w:pStyle w:val="Normal"/>
        <w:ind w:hanging="0"/>
        <w:jc w:val="center"/>
        <w:rPr/>
      </w:pPr>
      <w:r>
        <w:rPr/>
      </w:r>
    </w:p>
    <w:p>
      <w:pPr>
        <w:pStyle w:val="Normal"/>
        <w:rPr/>
      </w:pPr>
      <w:r>
        <w:rPr/>
        <w:t>A Jézus humorát tárgyaló fejezetnek elébe állítunk egyet Jézus „tréfáiról”, majd csatlakoztatunk hozzá egyet Jézus iróniájáról. (Nehéz a három „műfajt” élesen elválasztani: egyik vagy másik példa kerülhetett volna az itteni beosztástól eltérő kategóriába, vagy éppenséggel két, esetleg három kategóriába is.)</w:t>
      </w:r>
    </w:p>
    <w:p>
      <w:pPr>
        <w:pStyle w:val="Normal"/>
        <w:ind w:hanging="0"/>
        <w:jc w:val="center"/>
        <w:rPr/>
      </w:pPr>
      <w:r>
        <w:rPr/>
      </w:r>
    </w:p>
    <w:p>
      <w:pPr>
        <w:pStyle w:val="Normal"/>
        <w:ind w:hanging="0"/>
        <w:jc w:val="center"/>
        <w:rPr/>
      </w:pPr>
      <w:r>
        <w:rPr/>
      </w:r>
    </w:p>
    <w:p>
      <w:pPr>
        <w:pStyle w:val="Heading2"/>
        <w:rPr/>
      </w:pPr>
      <w:r>
        <w:rPr/>
        <w:t>1. Tréfa</w:t>
      </w:r>
    </w:p>
    <w:p>
      <w:pPr>
        <w:pStyle w:val="Normal"/>
        <w:rPr/>
      </w:pPr>
      <w:r>
        <w:rPr/>
        <w:t xml:space="preserve">A „tréfa” szót most egészen </w:t>
      </w:r>
      <w:r>
        <w:rPr>
          <w:b/>
          <w:bCs/>
        </w:rPr>
        <w:t>sajátos jelentésben</w:t>
      </w:r>
      <w:r>
        <w:rPr/>
        <w:t xml:space="preserve"> használjuk. A „tréfálkozás” adományával megáldott ember örül annak, ha ötletgazdag találékonyságát szavakban (vagy tettekben) ki</w:t>
      </w:r>
      <w:r>
        <w:rPr>
          <w:i/>
          <w:iCs/>
        </w:rPr>
        <w:t>játszhatja</w:t>
      </w:r>
      <w:r>
        <w:rPr/>
        <w:t xml:space="preserve">; újból és újból ösztönzést érez arra, hogy </w:t>
      </w:r>
      <w:r>
        <w:rPr>
          <w:b/>
          <w:bCs/>
        </w:rPr>
        <w:t>egy gondolatnak meglepő módon adjon alakot</w:t>
      </w:r>
      <w:r>
        <w:rPr/>
        <w:t xml:space="preserve">. De találmányain nem tépelődik; ellenkezőleg, éber lélekjelenlétének az a jele, hogy </w:t>
      </w:r>
      <w:r>
        <w:rPr>
          <w:i/>
          <w:iCs/>
        </w:rPr>
        <w:t>villámgyorsan</w:t>
      </w:r>
      <w:r>
        <w:rPr/>
        <w:t xml:space="preserve"> észreveszi a merész kifejezésmód alkalmát. Egyfajta művészet ez, amely egyedülállóan jelent meg Jézusban, lénye legmélyében gyökerezve. És éppen mivel oly mélyen gyökerezik, kibontakozásának </w:t>
      </w:r>
      <w:r>
        <w:rPr>
          <w:i/>
          <w:iCs/>
        </w:rPr>
        <w:t>nem feltétele a jó hangulat</w:t>
      </w:r>
      <w:r>
        <w:rPr/>
        <w:t xml:space="preserve"> véletlene. Merész és meglepő szava kétségtelenül gyakran fakad lelkesedésből, de sűrűn felháborodásból, haragból, sőt olykor keserűségből; egyszer a csúfolódás, máskor a gúny vagy az irónia hanglejtésével; merész és „tréfás” szava nem is kell, hogy mindig nevetést váltson ki a hallgatóból.</w:t>
      </w:r>
    </w:p>
    <w:p>
      <w:pPr>
        <w:pStyle w:val="Normal"/>
        <w:rPr/>
      </w:pPr>
      <w:r>
        <w:rPr/>
        <w:t xml:space="preserve">Azt mondhatjuk tehát: </w:t>
      </w:r>
      <w:r>
        <w:rPr>
          <w:b/>
          <w:bCs/>
        </w:rPr>
        <w:t>ez</w:t>
      </w:r>
      <w:r>
        <w:rPr/>
        <w:t xml:space="preserve"> a fajta „tréfálkozás” </w:t>
      </w:r>
      <w:r>
        <w:rPr>
          <w:b/>
          <w:bCs/>
        </w:rPr>
        <w:t>egyfajta adomány, tehetség</w:t>
      </w:r>
      <w:r>
        <w:rPr/>
        <w:t xml:space="preserve"> – és nem ennek az adománynak, tehetségnek a terméke. Ha mégis magát a „terméket” akarnánk valahogy meghatározni, azt mondhatnánk: A </w:t>
      </w:r>
      <w:r>
        <w:rPr>
          <w:i/>
          <w:iCs/>
        </w:rPr>
        <w:t>jézusi értelemben</w:t>
      </w:r>
      <w:r>
        <w:rPr/>
        <w:t xml:space="preserve"> vett „tréfa” </w:t>
      </w:r>
      <w:r>
        <w:rPr>
          <w:b/>
          <w:bCs/>
        </w:rPr>
        <w:t>egy gondolat meglepő és szellemes formába öltöztetése;</w:t>
      </w:r>
      <w:r>
        <w:rPr/>
        <w:t xml:space="preserve"> tréfás megállapítás, kérdés vagy felszólítás, amely </w:t>
      </w:r>
      <w:r>
        <w:rPr>
          <w:b/>
          <w:bCs/>
        </w:rPr>
        <w:t>meghökkentően és váratlanul fején találja a szöget</w:t>
      </w:r>
      <w:r>
        <w:rPr/>
        <w:t xml:space="preserve">, és ezáltal </w:t>
      </w:r>
      <w:r>
        <w:rPr>
          <w:i/>
          <w:iCs/>
        </w:rPr>
        <w:t>sokkol</w:t>
      </w:r>
      <w:r>
        <w:rPr/>
        <w:t>. – Lássunk ezekből egy csokorra valót!</w:t>
      </w:r>
    </w:p>
    <w:p>
      <w:pPr>
        <w:pStyle w:val="Normal"/>
        <w:rPr/>
      </w:pPr>
      <w:r>
        <w:rPr>
          <w:b/>
          <w:bCs/>
        </w:rPr>
        <w:t>a)</w:t>
      </w:r>
      <w:r>
        <w:rPr/>
        <w:t xml:space="preserve"> </w:t>
      </w:r>
      <w:r>
        <w:rPr>
          <w:b/>
          <w:bCs/>
        </w:rPr>
        <w:t>A teve és a tű foka</w:t>
      </w:r>
      <w:r>
        <w:rPr/>
        <w:t xml:space="preserve"> (Mk 10,17-27). – Jézus megkedveli a gazdag ifjút, ezért megmutatja számára a továbblépés útját. Már ennek a megfogalmazása is milyen meglepő, milyen paradox: „</w:t>
      </w:r>
      <w:r>
        <w:rPr>
          <w:i/>
          <w:iCs/>
        </w:rPr>
        <w:t>Egy</w:t>
      </w:r>
      <w:r>
        <w:rPr/>
        <w:t xml:space="preserve"> dolog hiányzik neked: ajándékozd el </w:t>
      </w:r>
      <w:r>
        <w:rPr>
          <w:i/>
          <w:iCs/>
        </w:rPr>
        <w:t>mindenedet</w:t>
      </w:r>
      <w:r>
        <w:rPr/>
        <w:t xml:space="preserve">!” („Egyet nem birtokolsz még: a birtoklás-nélküliséget!”) S amikor a gazdag ifjú képtelennek bizonyul a felvázolt út megtételére, akkor Jézus – keserűségében?, csalódottságában? – rátalál erre a </w:t>
      </w:r>
      <w:r>
        <w:rPr>
          <w:i/>
          <w:iCs/>
        </w:rPr>
        <w:t>groteszk és hallatlanul merész</w:t>
      </w:r>
      <w:r>
        <w:rPr/>
        <w:t xml:space="preserve">, és mégis csupán a valóságot kifejező képre: </w:t>
      </w:r>
      <w:r>
        <w:rPr>
          <w:b/>
          <w:bCs/>
        </w:rPr>
        <w:t>„Könnyebb átmenni a tevének a tű fokán,</w:t>
      </w:r>
      <w:r>
        <w:rPr/>
        <w:t xml:space="preserve"> mint a gazdagnak bejutni Isten országába.” (Nem is csak: „Olyan nehéz a gazdagnak, mint...”, hanem: „Könnyebb a tevének...”) S ez így van: Az ember </w:t>
      </w:r>
      <w:r>
        <w:rPr>
          <w:b/>
          <w:bCs/>
        </w:rPr>
        <w:t>nem</w:t>
      </w:r>
      <w:r>
        <w:rPr/>
        <w:t xml:space="preserve"> juthat be „Isten országába”, Isten világába, azaz oda, ahol az isteni magatartás érvényesül („uralkodik”, vö. „Isten Uralma”), </w:t>
      </w:r>
      <w:r>
        <w:rPr>
          <w:b/>
          <w:bCs/>
        </w:rPr>
        <w:t>amíg</w:t>
      </w:r>
      <w:r>
        <w:rPr/>
        <w:t xml:space="preserve"> úgy össze van nőve a birtokával, mint a teve a púpjával; hiszen egymást szerető lények közösségében lehetetlen azt mondani: „Ez a dolog – legyen az egy termelőüzem vagy az utolsó darab kenyér – kizárólag számomra létezik, számotokra nem!” Aki még így gondolkodik és eszerint cselekszik, az egyszerűen kívül áll Isten világán, amelyben a kölcsönös </w:t>
      </w:r>
      <w:r>
        <w:rPr>
          <w:i/>
          <w:iCs/>
        </w:rPr>
        <w:t>ajándékozás</w:t>
      </w:r>
      <w:r>
        <w:rPr/>
        <w:t xml:space="preserve"> isteni játéka a rend; a </w:t>
      </w:r>
      <w:r>
        <w:rPr>
          <w:i/>
          <w:iCs/>
        </w:rPr>
        <w:t>magán</w:t>
      </w:r>
      <w:r>
        <w:rPr/>
        <w:t>tulajdon csomagjaival oda nem lehet bejutni, csak tulajdon</w:t>
      </w:r>
      <w:r>
        <w:rPr>
          <w:i/>
          <w:iCs/>
        </w:rPr>
        <w:t>jog</w:t>
      </w:r>
      <w:r>
        <w:rPr/>
        <w:t xml:space="preserve"> nélkül; vékony, csomótlan fonálként – át a tű fokán.</w:t>
      </w:r>
    </w:p>
    <w:p>
      <w:pPr>
        <w:pStyle w:val="Normal"/>
        <w:rPr/>
      </w:pPr>
      <w:r>
        <w:rPr>
          <w:b/>
          <w:bCs/>
        </w:rPr>
        <w:t>b)</w:t>
      </w:r>
      <w:r>
        <w:rPr/>
        <w:t xml:space="preserve"> </w:t>
      </w:r>
      <w:r>
        <w:rPr>
          <w:b/>
          <w:bCs/>
        </w:rPr>
        <w:t>Vágd le a lábadat</w:t>
      </w:r>
      <w:r>
        <w:rPr/>
        <w:t xml:space="preserve"> (Mk 9,43-47)! – Azt mondják, ha a róka a mancsát becsípő csapdába esik, nem várja be a vadászt, hanem lerágja a mancsát, hogy legalább sántikálva tovább élhessen. Az élet töretlen akarásával párosult ösztönös okosságnak ezt a </w:t>
      </w:r>
      <w:r>
        <w:rPr>
          <w:i/>
          <w:iCs/>
        </w:rPr>
        <w:t>szellemes képét</w:t>
      </w:r>
      <w:r>
        <w:rPr/>
        <w:t xml:space="preserve"> használja fel Jézus egy magasabb rendű igazság szemléltetésére, minthogy itt a puszta biológiai létnél magasabb rendű, „Isten országabeli”, azaz szeretet-élet a tét: „</w:t>
      </w:r>
      <w:r>
        <w:rPr>
          <w:b/>
          <w:bCs/>
        </w:rPr>
        <w:t>Ha</w:t>
      </w:r>
      <w:r>
        <w:rPr/>
        <w:t xml:space="preserve"> az (egyik) lábad csapdában tart, vágd le! Jobb számodra az életre jutni, ha sántikálva is, mint mindkét lábad birtokában (ez egyúttal leheletfinom </w:t>
      </w:r>
      <w:r>
        <w:rPr>
          <w:i/>
          <w:iCs/>
        </w:rPr>
        <w:t>irónia</w:t>
      </w:r>
      <w:r>
        <w:rPr/>
        <w:t>!) a gehennára (= a holtak gödrébe) vettetned!” Azaz: Jobb számodra, ha határozottan elveted azt, ami az Isten országába jutásban (= a szeretet szerinti viselkedésben) (meg)akadályoz, legyen az az anyagiakhoz, a sikerhez, a hagyományhoz vagy éppen a puszta biológiai életedhez kötődés, mint ha ezek teljes birtokában elveszíted az Életet!</w:t>
      </w:r>
    </w:p>
    <w:p>
      <w:pPr>
        <w:pStyle w:val="Normal"/>
        <w:rPr/>
      </w:pPr>
      <w:r>
        <w:rPr/>
        <w:t xml:space="preserve">A csapdába csípett láb képe egyúttal kizárja az aszketikus félreértést: Értelmetlen lenne </w:t>
      </w:r>
      <w:r>
        <w:rPr>
          <w:i/>
          <w:iCs/>
        </w:rPr>
        <w:t>szükségtelenül</w:t>
      </w:r>
      <w:r>
        <w:rPr/>
        <w:t xml:space="preserve"> levágni a lábunkat, azaz ha enélkül is tovább tudnánk élni. Ugyanígy értelmetlen lenne például megvetni a föld javait azért, hogy böjtöléssel kiérdemeljük a mennyországot. Vidáman enni és inni – nagyon is jézusi dolog. De </w:t>
      </w:r>
      <w:r>
        <w:rPr>
          <w:b/>
          <w:bCs/>
        </w:rPr>
        <w:t>ha</w:t>
      </w:r>
      <w:r>
        <w:rPr/>
        <w:t xml:space="preserve"> „mellettünk” éhezik valaki, </w:t>
      </w:r>
      <w:r>
        <w:rPr>
          <w:i/>
          <w:iCs/>
        </w:rPr>
        <w:t>akkor</w:t>
      </w:r>
      <w:r>
        <w:rPr/>
        <w:t xml:space="preserve"> le kell mondanunk a kenyerünkről és meg kell osztanunk vele; vagy </w:t>
      </w:r>
      <w:r>
        <w:rPr>
          <w:b/>
          <w:bCs/>
        </w:rPr>
        <w:t>ha</w:t>
      </w:r>
      <w:r>
        <w:rPr/>
        <w:t xml:space="preserve"> a családhoz kötődés lehetetlenné teszi, hogy bevessük magunkat Isten országáért, </w:t>
      </w:r>
      <w:r>
        <w:rPr>
          <w:i/>
          <w:iCs/>
        </w:rPr>
        <w:t>akkor</w:t>
      </w:r>
      <w:r>
        <w:rPr/>
        <w:t xml:space="preserve"> szakítanunk kell a családdal. (Az eredeti képet az evangélisták bővítették ki a kéz levágásával és a szem kivájásával.)</w:t>
      </w:r>
    </w:p>
    <w:p>
      <w:pPr>
        <w:pStyle w:val="Normal"/>
        <w:rPr/>
      </w:pPr>
      <w:r>
        <w:rPr>
          <w:b/>
          <w:bCs/>
        </w:rPr>
        <w:t>c)</w:t>
      </w:r>
      <w:r>
        <w:rPr/>
        <w:t xml:space="preserve"> </w:t>
      </w:r>
      <w:r>
        <w:rPr>
          <w:b/>
          <w:bCs/>
        </w:rPr>
        <w:t>Félbehagyott áldozatbemutatás</w:t>
      </w:r>
      <w:r>
        <w:rPr/>
        <w:t xml:space="preserve"> (Mt 5,23-24). – „Ha adományodat az oltárra viszed, és ott eszedbe jut, hogy testvérednek panasza van ellened, </w:t>
      </w:r>
      <w:r>
        <w:rPr>
          <w:b/>
          <w:bCs/>
        </w:rPr>
        <w:t>hagyd ott feküdni adományodat az oltár előtt,</w:t>
      </w:r>
      <w:r>
        <w:rPr/>
        <w:t xml:space="preserve"> és siess, hogy  előbb kiengesztelődj testvéreddel...” </w:t>
      </w:r>
      <w:r>
        <w:rPr>
          <w:i/>
          <w:iCs/>
        </w:rPr>
        <w:t>Meghökkentő</w:t>
      </w:r>
      <w:r>
        <w:rPr/>
        <w:t xml:space="preserve"> felszólítás, mert szó szerint véve valami </w:t>
      </w:r>
      <w:r>
        <w:rPr>
          <w:i/>
          <w:iCs/>
        </w:rPr>
        <w:t>lehetetlent</w:t>
      </w:r>
      <w:r>
        <w:rPr/>
        <w:t xml:space="preserve"> és </w:t>
      </w:r>
      <w:r>
        <w:rPr>
          <w:i/>
          <w:iCs/>
        </w:rPr>
        <w:t>hallatlant</w:t>
      </w:r>
      <w:r>
        <w:rPr/>
        <w:t xml:space="preserve"> kíván. Hiszen mégsem hagyhat ott egyszerűen az ember egy leölt bárányt a jeruzsálemi templom oltára előtt, hogy közben elintézzen egy másik, talán nagyon hosszadalmas ügyet (esetleg egy galileai utazással egybekötve); mire visszaérne, igencsak bűzlene az a bárány... Még nagyobb súllyal esik latba, hogy egyszerűen </w:t>
      </w:r>
      <w:r>
        <w:rPr>
          <w:i/>
          <w:iCs/>
        </w:rPr>
        <w:t>tilos</w:t>
      </w:r>
      <w:r>
        <w:rPr/>
        <w:t xml:space="preserve"> a megkezdett kultikus cselekményt félbeszakítani („az istentisztelet = istenszolgálat előbbre való az emberszolgálatnál”). Mégis, milyen találóan fejezi ki Jézus ezzel a felszólítással, hogy az Istennel való kiengesztelődéshez </w:t>
      </w:r>
      <w:r>
        <w:rPr>
          <w:b/>
          <w:bCs/>
        </w:rPr>
        <w:t>csak</w:t>
      </w:r>
      <w:r>
        <w:rPr/>
        <w:t xml:space="preserve"> a testvérrel való kiengesztelődésre van szükség, </w:t>
      </w:r>
      <w:r>
        <w:rPr>
          <w:i/>
          <w:iCs/>
        </w:rPr>
        <w:t>semmi másra</w:t>
      </w:r>
      <w:r>
        <w:rPr/>
        <w:t xml:space="preserve">; kultikus engesztelő áldozatra sincs, amelyet az ember </w:t>
      </w:r>
      <w:r>
        <w:rPr>
          <w:i/>
          <w:iCs/>
        </w:rPr>
        <w:t>a felebarátját megkerülve akarna</w:t>
      </w:r>
      <w:r>
        <w:rPr/>
        <w:t xml:space="preserve"> Istennek felkínálni. (Az „adomány”, az istentisztelet esetleg lehet </w:t>
      </w:r>
      <w:r>
        <w:rPr>
          <w:i/>
          <w:iCs/>
        </w:rPr>
        <w:t>azután</w:t>
      </w:r>
      <w:r>
        <w:rPr/>
        <w:t xml:space="preserve"> a megtörtént – emberi – kiengesztelődés </w:t>
      </w:r>
      <w:r>
        <w:rPr>
          <w:i/>
          <w:iCs/>
        </w:rPr>
        <w:t>jele:</w:t>
      </w:r>
      <w:r>
        <w:rPr/>
        <w:t xml:space="preserve"> „Azután bemutathatod adományodat.”)</w:t>
      </w:r>
    </w:p>
    <w:p>
      <w:pPr>
        <w:pStyle w:val="Normal"/>
        <w:rPr/>
      </w:pPr>
      <w:r>
        <w:rPr>
          <w:i/>
          <w:iCs/>
        </w:rPr>
        <w:t>Ugyanezt</w:t>
      </w:r>
      <w:r>
        <w:rPr/>
        <w:t xml:space="preserve"> az igazságot képviseli hasonlóan paradox másik felhívása: „Ha már felálltatok a (közös) imádsághoz, </w:t>
      </w:r>
      <w:r>
        <w:rPr>
          <w:i/>
          <w:iCs/>
        </w:rPr>
        <w:t>előbb</w:t>
      </w:r>
      <w:r>
        <w:rPr/>
        <w:t xml:space="preserve"> bocsássatok meg, ha panaszotok van valaki ellen – hogy Isten, a ti Atyátok nektek is megbocsássa bűneiteket” (= mert csak így bocsátja meg; Mk 11,25).</w:t>
      </w:r>
    </w:p>
    <w:p>
      <w:pPr>
        <w:pStyle w:val="Normal"/>
        <w:rPr/>
      </w:pPr>
      <w:r>
        <w:rPr>
          <w:b/>
          <w:bCs/>
        </w:rPr>
        <w:t>d)</w:t>
      </w:r>
      <w:r>
        <w:rPr/>
        <w:t xml:space="preserve"> </w:t>
      </w:r>
      <w:r>
        <w:rPr>
          <w:b/>
          <w:bCs/>
        </w:rPr>
        <w:t xml:space="preserve">Böjtös lakodalom </w:t>
      </w:r>
      <w:r>
        <w:rPr/>
        <w:t>(Mk 2,18-19)</w:t>
      </w:r>
      <w:r>
        <w:rPr>
          <w:b/>
          <w:bCs/>
        </w:rPr>
        <w:t>? –</w:t>
      </w:r>
      <w:r>
        <w:rPr/>
        <w:t xml:space="preserve"> Keresztelő János köre és a farizeusok szigorúan böjtöltek. De ennek a böjtnek a motívuma nem a lemondás volt az éhezőkkel osztozás érdekében, még csak nem is a normális önfegyelem, amely szükséges ahhoz, hogy egészségesek maradjunk (vagy azzá váljunk), vagy embertársainknak szolgálhassunk. Ez kultikus és aszketikus böjtölés volt, kifejezendő részben a szomorúságot amiatt, hogy </w:t>
      </w:r>
      <w:r>
        <w:rPr>
          <w:i/>
          <w:iCs/>
        </w:rPr>
        <w:t>Jahve</w:t>
      </w:r>
      <w:r>
        <w:rPr/>
        <w:t xml:space="preserve"> elfordult s </w:t>
      </w:r>
      <w:r>
        <w:rPr>
          <w:i/>
          <w:iCs/>
        </w:rPr>
        <w:t>távol van népétől</w:t>
      </w:r>
      <w:r>
        <w:rPr/>
        <w:t xml:space="preserve"> (annak bűnei miatt), részben engesztelésül, hogy ismét forduljon vissza hozzá. Viszont Jézus azt élte meg, hogy Isten nagyon is </w:t>
      </w:r>
      <w:r>
        <w:rPr>
          <w:b/>
          <w:bCs/>
        </w:rPr>
        <w:t>jelen van</w:t>
      </w:r>
      <w:r>
        <w:rPr/>
        <w:t xml:space="preserve">, ráadásul nem mint haragos Bíró (ahogyan Keresztelő János hirdette!), hanem mint szerető, </w:t>
      </w:r>
      <w:r>
        <w:rPr>
          <w:b/>
          <w:bCs/>
        </w:rPr>
        <w:t>örömet sugárzó Vőlegény</w:t>
      </w:r>
      <w:r>
        <w:rPr/>
        <w:t xml:space="preserve"> (ahogyan a próféták is beszéltek róla: Iz 54,5; 61,10-11; 62,4-5; Jer 2,2; Ez 16; Oz 2,18), következésképpen semmi ok a kultikus, aszketikus böjtölésre, amint teljességgel értelmetlen lenne az élet legvidámabb ünnepén evés-ivás helyett böjtölni. Ezt a magától értetődőséget fogalmazza meg </w:t>
      </w:r>
      <w:r>
        <w:rPr>
          <w:i/>
          <w:iCs/>
        </w:rPr>
        <w:t>lefegyverző költői kérdésével:</w:t>
      </w:r>
      <w:r>
        <w:rPr/>
        <w:t xml:space="preserve"> „Böjtölhet-e a násznép, ha egyszer együtt van a lakodalmas házban a vőlegénnyel?” (Még szolidaritásból sem azokkal, akik a mindenkinek szóló – Lk 14,16-17.21-23 – meghívás ellenére kint maradnak, jelen esetben a János-tanítványok és a farizeusok...)</w:t>
      </w:r>
    </w:p>
    <w:p>
      <w:pPr>
        <w:pStyle w:val="Normal"/>
        <w:rPr/>
      </w:pPr>
      <w:r>
        <w:rPr>
          <w:b/>
          <w:bCs/>
        </w:rPr>
        <w:t>e)</w:t>
      </w:r>
      <w:r>
        <w:rPr/>
        <w:t xml:space="preserve"> </w:t>
      </w:r>
      <w:r>
        <w:rPr>
          <w:b/>
          <w:bCs/>
        </w:rPr>
        <w:t>Teremtsünk embert a szombatért</w:t>
      </w:r>
      <w:r>
        <w:rPr/>
        <w:t xml:space="preserve"> (Mk 2,23-27)</w:t>
      </w:r>
      <w:r>
        <w:rPr>
          <w:b/>
          <w:bCs/>
        </w:rPr>
        <w:t>?</w:t>
      </w:r>
      <w:r>
        <w:rPr/>
        <w:t xml:space="preserve"> – A „szombat” körüli konfliktusok hátterében az ószövetségi előírás állt: „Jahve megparancsolta: Hat napon át szabad dolgozni. A hetedik nap legyen előttetek szent, a tökéletes nyugalom napja, szent </w:t>
      </w:r>
      <w:r>
        <w:rPr>
          <w:i/>
          <w:iCs/>
        </w:rPr>
        <w:t>Jahve számára</w:t>
      </w:r>
      <w:r>
        <w:rPr/>
        <w:t xml:space="preserve">! Mindenki, aki ezen a napon munkát végez, halállal bűnhődjék. Szombaton még tüzet sem gyújthattok házaitokban” (2Móz 35,1-3). Eszerint a szombatot Isten nem az ember javára rendelte, hanem </w:t>
      </w:r>
      <w:r>
        <w:rPr>
          <w:i/>
          <w:iCs/>
        </w:rPr>
        <w:t>önmaga tiszteletére</w:t>
      </w:r>
      <w:r>
        <w:rPr/>
        <w:t xml:space="preserve">. Oly </w:t>
      </w:r>
      <w:r>
        <w:rPr>
          <w:i/>
          <w:iCs/>
        </w:rPr>
        <w:t>kizárólagosan</w:t>
      </w:r>
      <w:r>
        <w:rPr/>
        <w:t xml:space="preserve">, hogy az ember legelemibb szükségleteinek is háttérbe kell szorulniuk, például a főzés céljából történő tűzgyújtásnak. És oly </w:t>
      </w:r>
      <w:r>
        <w:rPr>
          <w:i/>
          <w:iCs/>
        </w:rPr>
        <w:t>szigorúan</w:t>
      </w:r>
      <w:r>
        <w:rPr/>
        <w:t xml:space="preserve">, hogy Isten a szombat minden áthágását halállal büntetteti. Jézus rádöbbent: Micsoda Isten az ilyen?! (Pontosabban: Micsoda istenkép?!) És szívének bizonyosságában </w:t>
      </w:r>
      <w:r>
        <w:rPr>
          <w:i/>
          <w:iCs/>
        </w:rPr>
        <w:t>egyszerűen megfordította</w:t>
      </w:r>
      <w:r>
        <w:rPr/>
        <w:t xml:space="preserve"> a logikai sorrendet: </w:t>
      </w:r>
      <w:r>
        <w:rPr>
          <w:b/>
          <w:bCs/>
        </w:rPr>
        <w:t>„Isten a szombatot teremtette az emberért</w:t>
      </w:r>
      <w:r>
        <w:rPr/>
        <w:t xml:space="preserve"> (persze közvetve: azáltal, hogy az emberek fölismerték a hétnapos ritmus helyességét), </w:t>
      </w:r>
      <w:r>
        <w:rPr>
          <w:b/>
          <w:bCs/>
        </w:rPr>
        <w:t>és nem az embert a szombatért”</w:t>
      </w:r>
      <w:r>
        <w:rPr/>
        <w:t xml:space="preserve"> (az eredetiben: „A szombat lett az emberért, és nem az ember a szombatért”).</w:t>
      </w:r>
    </w:p>
    <w:p>
      <w:pPr>
        <w:pStyle w:val="Normal"/>
        <w:rPr/>
      </w:pPr>
      <w:r>
        <w:rPr/>
        <w:t xml:space="preserve">Így, kijelentő módban hagyományozták át ezt a tanítását, de könnyen elképzelhetjük, hogy </w:t>
      </w:r>
      <w:r>
        <w:rPr>
          <w:i/>
          <w:iCs/>
        </w:rPr>
        <w:t>eredetileg kérdő módban</w:t>
      </w:r>
      <w:r>
        <w:rPr/>
        <w:t xml:space="preserve"> fogalmazta meg (kérdéssel válaszolva a farizeusok </w:t>
      </w:r>
      <w:r>
        <w:rPr>
          <w:i/>
          <w:iCs/>
        </w:rPr>
        <w:t>kérdésére</w:t>
      </w:r>
      <w:r>
        <w:rPr/>
        <w:t xml:space="preserve">?). A kérdés formájú válasz még jobban kifejezné </w:t>
      </w:r>
      <w:r>
        <w:rPr>
          <w:i/>
          <w:iCs/>
        </w:rPr>
        <w:t>talpraesettségét</w:t>
      </w:r>
      <w:r>
        <w:rPr/>
        <w:t xml:space="preserve">, s egy csipetnyi iróniát is tartalmazna: „Vajon Isten előbb a szombatot csinálta meg a maga tiszteletére, és csak aztán </w:t>
      </w:r>
      <w:r>
        <w:rPr>
          <w:i/>
          <w:iCs/>
        </w:rPr>
        <w:t>az embert a szombatért</w:t>
      </w:r>
      <w:r>
        <w:rPr/>
        <w:t xml:space="preserve"> (hogy szombaton ne kelljen egyedül tisztelnie önmagát), vagy </w:t>
      </w:r>
      <w:r>
        <w:rPr>
          <w:i/>
          <w:iCs/>
        </w:rPr>
        <w:t>a szombatot az emberért</w:t>
      </w:r>
      <w:r>
        <w:rPr/>
        <w:t xml:space="preserve"> csinálta?” (Feltevésünkre feljogosít Mk 3,4: „Szabad-e szombaton jót vagy rosszat tenni, életet menteni vagy elpusztítani?” Vagy éppenséggel az előbb tárgyalt </w:t>
      </w:r>
      <w:r>
        <w:rPr>
          <w:i/>
          <w:iCs/>
        </w:rPr>
        <w:t>kérdés</w:t>
      </w:r>
      <w:r>
        <w:rPr/>
        <w:t>: „Böjtölhet-e a násznép...?”)</w:t>
      </w:r>
    </w:p>
    <w:p>
      <w:pPr>
        <w:pStyle w:val="Normal"/>
        <w:rPr/>
      </w:pPr>
      <w:r>
        <w:rPr>
          <w:b/>
          <w:bCs/>
        </w:rPr>
        <w:t>f)</w:t>
      </w:r>
      <w:r>
        <w:rPr/>
        <w:t xml:space="preserve"> </w:t>
      </w:r>
      <w:r>
        <w:rPr>
          <w:b/>
          <w:bCs/>
        </w:rPr>
        <w:t>Akinek vannak fülei</w:t>
      </w:r>
      <w:r>
        <w:rPr/>
        <w:t xml:space="preserve"> (Mt 11,15; Lk 14,35)... – Jézus </w:t>
      </w:r>
      <w:r>
        <w:rPr>
          <w:i/>
          <w:iCs/>
        </w:rPr>
        <w:t>tréfás</w:t>
      </w:r>
      <w:r>
        <w:rPr/>
        <w:t xml:space="preserve">, ugyanakkor </w:t>
      </w:r>
      <w:r>
        <w:rPr>
          <w:i/>
          <w:iCs/>
        </w:rPr>
        <w:t>szellemes</w:t>
      </w:r>
      <w:r>
        <w:rPr/>
        <w:t xml:space="preserve">, nagy tágasságú és nagy mélységű megjegyzései közül az egyik legkedvesebb: „Akinek vannak fülei, </w:t>
      </w:r>
      <w:r>
        <w:rPr>
          <w:b/>
          <w:bCs/>
        </w:rPr>
        <w:t>az</w:t>
      </w:r>
      <w:r>
        <w:rPr/>
        <w:t xml:space="preserve"> hallja meg” (Mt)! Amikor kimondja, alighanem kis mosoly suhan át az arcán, amit talán csak szemei felcsillanásán lehet észrevenni. A tréfa abban áll, hogy a felszólítás kifejezetten azokra irányul, akiknek vannak fülei. Eszerint kellene lenniük olyanoknak is, akiknek nincsenek. Egy szórakozott hallgató talán oda is kap oldalt a fejéhez, hogy ellenőrizze, melyik csoportba tartozik. De hát itt mindenki megszólított, hiszen a fül nélküliek csoportja nem létezik (a felszólítás mégis azt a látszatot kelti, mintha léteznék). Tehát mindenkinek szól: </w:t>
      </w:r>
      <w:r>
        <w:rPr>
          <w:i/>
          <w:iCs/>
        </w:rPr>
        <w:t>„Jegyezzétek meg, amit mondtam!”</w:t>
      </w:r>
    </w:p>
    <w:p>
      <w:pPr>
        <w:pStyle w:val="Normal"/>
        <w:rPr/>
      </w:pPr>
      <w:r>
        <w:rPr/>
        <w:t xml:space="preserve">E logion azonban más formában is fönnmaradt: „Akinek vannak fülei </w:t>
      </w:r>
      <w:r>
        <w:rPr>
          <w:b/>
          <w:bCs/>
        </w:rPr>
        <w:t>a hallásra</w:t>
      </w:r>
      <w:r>
        <w:rPr/>
        <w:t xml:space="preserve">, az hallja meg” (Lk)! Most az feltételeztetik, hogy mindenkinek vannak ugyan fülei, de mintha egyesek hallás céljából rendelkeznének fülekkel, mások meg valamilyen más célból. De minthogy valójában senkinek a fülei nem szolgálnak más célt, a felszólítás </w:t>
      </w:r>
      <w:r>
        <w:rPr>
          <w:i/>
          <w:iCs/>
        </w:rPr>
        <w:t>szó szerint véve értelmetlen lenne</w:t>
      </w:r>
      <w:r>
        <w:rPr/>
        <w:t xml:space="preserve">. Értelmet csak annak számára nyer, aki a „hallást” tágabb (átvitt) értelemben fogja föl, nevezetesen: Ne csak arra használd a füleidet, hogy hallj velük, hanem arra is, hogy </w:t>
      </w:r>
      <w:r>
        <w:rPr>
          <w:i/>
          <w:iCs/>
        </w:rPr>
        <w:t>helyesen</w:t>
      </w:r>
      <w:r>
        <w:rPr/>
        <w:t xml:space="preserve"> hallj; helyesen hallani azonban azt jelenti: </w:t>
      </w:r>
      <w:r>
        <w:rPr>
          <w:i/>
          <w:iCs/>
        </w:rPr>
        <w:t>megérteni</w:t>
      </w:r>
      <w:r>
        <w:rPr/>
        <w:t>; megérteni viszont azt:</w:t>
      </w:r>
      <w:r>
        <w:rPr>
          <w:i/>
          <w:iCs/>
        </w:rPr>
        <w:t xml:space="preserve"> megszívlelni.</w:t>
      </w:r>
    </w:p>
    <w:p>
      <w:pPr>
        <w:pStyle w:val="Normal"/>
        <w:rPr/>
      </w:pPr>
      <w:r>
        <w:rPr/>
        <w:t xml:space="preserve">Jézus e felszólításának – amely ebben a formában valószínűleg az ő találmánya – </w:t>
      </w:r>
      <w:r>
        <w:rPr>
          <w:i/>
          <w:iCs/>
        </w:rPr>
        <w:t>rendkívüli ötletességét</w:t>
      </w:r>
      <w:r>
        <w:rPr/>
        <w:t xml:space="preserve"> emeli ki az alábbi megfontolás: Mondanivalóját kifejezhette volna két meztelen szóval is: Mindenki hallja meg! De vajon </w:t>
      </w:r>
      <w:r>
        <w:rPr>
          <w:b/>
          <w:bCs/>
        </w:rPr>
        <w:t>melyiket hangsúlyozná</w:t>
      </w:r>
      <w:r>
        <w:rPr/>
        <w:t xml:space="preserve"> a kettő közül? A legszívesebben mindkettőt, hiszen mindkettőre gondol: </w:t>
      </w:r>
      <w:r>
        <w:rPr>
          <w:i/>
          <w:iCs/>
        </w:rPr>
        <w:t>Mindenki</w:t>
      </w:r>
      <w:r>
        <w:rPr/>
        <w:t xml:space="preserve"> hallja meg! És: Mindenki </w:t>
      </w:r>
      <w:r>
        <w:rPr>
          <w:i/>
          <w:iCs/>
        </w:rPr>
        <w:t>hallja meg</w:t>
      </w:r>
      <w:r>
        <w:rPr/>
        <w:t xml:space="preserve">! De egyszerre két szót hangsúlyozni nem lehet. Viszont a kis tréfa mintegy mellékesen mégiscsak nyomatékot kölcsönöz mindkét alkotóelemnek (ami persze különbözik a hang általi hangsúlyozástól), szinte gondolati nyaklevest adva mindkettőnek. A „mindenki” elem a kis csalás kerülőútján kapja a nyaklevest; az ember egy pillanatra meghökken: </w:t>
      </w:r>
      <w:r>
        <w:rPr>
          <w:i/>
          <w:iCs/>
        </w:rPr>
        <w:t>„Akinek vannak</w:t>
      </w:r>
      <w:r>
        <w:rPr/>
        <w:t xml:space="preserve"> fülei...” Ki az? Hát éppen </w:t>
      </w:r>
      <w:r>
        <w:rPr>
          <w:i/>
          <w:iCs/>
        </w:rPr>
        <w:t>mindenki</w:t>
      </w:r>
      <w:r>
        <w:rPr/>
        <w:t xml:space="preserve">! A „hallja meg” elem másféle nyaklevest kap; mivel a fülek már szóba kerültek, bolondosnak ható magától értetődőség adódik: „Akinek vannak fülei...” </w:t>
      </w:r>
      <w:r>
        <w:rPr>
          <w:i/>
          <w:iCs/>
        </w:rPr>
        <w:t>Mit csináljon?</w:t>
      </w:r>
      <w:r>
        <w:rPr/>
        <w:t xml:space="preserve"> Hát </w:t>
      </w:r>
      <w:r>
        <w:rPr>
          <w:i/>
          <w:iCs/>
        </w:rPr>
        <w:t>halljon</w:t>
      </w:r>
      <w:r>
        <w:rPr/>
        <w:t xml:space="preserve"> velük!</w:t>
      </w:r>
    </w:p>
    <w:p>
      <w:pPr>
        <w:pStyle w:val="Normal"/>
        <w:ind w:hanging="0"/>
        <w:jc w:val="center"/>
        <w:rPr/>
      </w:pPr>
      <w:r>
        <w:rPr/>
      </w:r>
    </w:p>
    <w:p>
      <w:pPr>
        <w:pStyle w:val="Normal"/>
        <w:rPr/>
      </w:pPr>
      <w:r>
        <w:rPr/>
        <w:t>Jó néhány ilyen „tréfát” említhetnénk még, de lezárásképpen éppen csak utalunk kettőre: „Isten legalább olyan jó (persze: sokkal jobb), mint a mísz szomszédod” (aki nem akar éjjel fölkelni, hogy kenyeret kölcsönözzön: Lk 11,5-8); hasonlóan: „Isten legalább olyan jó..., mint a gonosz bíró...” (Lk 18,2-5.) – „Mivel akarjátok megfűszerezni a sótlanná vált sót” („Hogy akartok életet lehelni a megmerevedett, halott Tórába”; Mk 9,50)?</w:t>
      </w:r>
    </w:p>
    <w:p>
      <w:pPr>
        <w:pStyle w:val="Normal"/>
        <w:rPr/>
      </w:pPr>
      <w:r>
        <w:rPr/>
      </w:r>
    </w:p>
    <w:p>
      <w:pPr>
        <w:pStyle w:val="Heading2"/>
        <w:rPr/>
      </w:pPr>
      <w:r>
        <w:rPr/>
        <w:t>2. Humor</w:t>
      </w:r>
    </w:p>
    <w:p>
      <w:pPr>
        <w:pStyle w:val="Normal"/>
        <w:rPr/>
      </w:pPr>
      <w:r>
        <w:rPr/>
        <w:t>A bevezetőben részletesen kifejtettük, mit értünk humoron, ezért itt csak a legtömörebb „meghatározást” idézzük vissza: a humor a „mégis nevetés” képessége. Azt is mondtuk, hogy ennek a humornak a higgadtság, a lelki nyugalom az alapfoka (de ezt a vonását minden „lépcsőfokon” megfigyelhetjük majd, sőt a végén kiderül, hogy ez egyúttal felsőfoka is lehet), ezért egy erre utaló példacsokorral kezdjük idevágó fejtegetésünket.</w:t>
      </w:r>
    </w:p>
    <w:p>
      <w:pPr>
        <w:pStyle w:val="Normal"/>
        <w:rPr/>
      </w:pPr>
      <w:r>
        <w:rPr>
          <w:b/>
          <w:bCs/>
        </w:rPr>
        <w:t>a)</w:t>
      </w:r>
      <w:r>
        <w:rPr/>
        <w:t xml:space="preserve"> </w:t>
      </w:r>
      <w:r>
        <w:rPr>
          <w:b/>
          <w:bCs/>
        </w:rPr>
        <w:t>A higgadtság példázatai.</w:t>
      </w:r>
      <w:r>
        <w:rPr/>
        <w:t xml:space="preserve"> – Egészséges ember lévén, Jézus </w:t>
      </w:r>
      <w:r>
        <w:rPr>
          <w:i/>
          <w:iCs/>
        </w:rPr>
        <w:t>részben</w:t>
      </w:r>
      <w:r>
        <w:rPr/>
        <w:t xml:space="preserve"> csalódottsággal és szomorúsággal reagált elutasítására. Például felpanaszolta: „Jeruzsálem, Jeruzsálem! Hányszor akartam egybegyűjteni fiaidat, mint ahogy a tyúk gyűjti szárnyai alá a csibéit, de te nem akartad” (Mt 23,37). De nemcsak hogy nem akarták, hanem erőszakosan léptek föl ellene: rossz hírbe hozták, fenyegették, üldözték (majd végül megkínozták, keresztre szögezték); keserű tapasztalatait összegzi, amikor azt mondja: „Isten országa erőszakot szenved” (Mt 11,12; Lk 16,16). </w:t>
      </w:r>
      <w:r>
        <w:rPr>
          <w:i/>
          <w:iCs/>
        </w:rPr>
        <w:t>Másfelől</w:t>
      </w:r>
      <w:r>
        <w:rPr/>
        <w:t xml:space="preserve"> azonban, s úgy tűnik, ez a magatartása volt túlsúlyban, rendkívül meglepő higgadtsággal reagált, amiről </w:t>
      </w:r>
      <w:r>
        <w:rPr>
          <w:i/>
          <w:iCs/>
        </w:rPr>
        <w:t>számos példabeszéde</w:t>
      </w:r>
      <w:r>
        <w:rPr/>
        <w:t xml:space="preserve"> tanúskodik.</w:t>
      </w:r>
    </w:p>
    <w:p>
      <w:pPr>
        <w:pStyle w:val="Normal"/>
        <w:rPr/>
      </w:pPr>
      <w:r>
        <w:rPr>
          <w:b/>
          <w:bCs/>
        </w:rPr>
        <w:t>A magvetőről</w:t>
      </w:r>
      <w:r>
        <w:rPr/>
        <w:t xml:space="preserve"> szóló példabeszédben (Mk 4,1-9) tárgyilagosan és panaszos felhang nélkül állapítja meg igehirdetésének veszteségeit: szavainak vetése (nagyobb?) részben a keményre taposott útfélre, köves vagy tövises talajra hull; a többi azonban mégiscsak jó földbe kerül és bőséges termést hoz, s a végén ezt emeli ki Jézus pozitív beállítottsággal. – Tudja, hogy az általa elindított mozgalom olyan kicsi, mint egy </w:t>
      </w:r>
      <w:r>
        <w:rPr>
          <w:b/>
          <w:bCs/>
        </w:rPr>
        <w:t>mustármag</w:t>
      </w:r>
      <w:r>
        <w:rPr/>
        <w:t xml:space="preserve">, de nem panaszkodik, hanem bizalommal telve arról beszél, hogy ez a magocska nagy fává nő majd (Mt 13,31-32). – Csak néhány ember csatlakozik hozzá, ő azonban higgadtan abban reménykedik, hogy </w:t>
      </w:r>
      <w:r>
        <w:rPr>
          <w:b/>
          <w:bCs/>
        </w:rPr>
        <w:t>kovászként</w:t>
      </w:r>
      <w:r>
        <w:rPr/>
        <w:t xml:space="preserve"> fognak hatni (Mt 13,33).</w:t>
      </w:r>
    </w:p>
    <w:p>
      <w:pPr>
        <w:pStyle w:val="Normal"/>
        <w:rPr/>
      </w:pPr>
      <w:r>
        <w:rPr/>
        <w:t xml:space="preserve">Jézus tehát maga is gyakorolta azt a magatartást, amelyet kifejezetten mintául állít abban a példabeszédében, amelynek nem jelentéktelen mellékszereplője </w:t>
      </w:r>
      <w:r>
        <w:rPr>
          <w:b/>
          <w:bCs/>
        </w:rPr>
        <w:t>a</w:t>
      </w:r>
      <w:r>
        <w:rPr/>
        <w:t xml:space="preserve"> </w:t>
      </w:r>
      <w:r>
        <w:rPr>
          <w:b/>
          <w:bCs/>
        </w:rPr>
        <w:t>nem ideges paraszt</w:t>
      </w:r>
      <w:r>
        <w:rPr/>
        <w:t>, aki miután elvetette a magot, nagy lelki nyugalommal tud aludni, mivel tudja, hogy a magban (Istentől kapott) belső termőképesség rejlik (</w:t>
      </w:r>
      <w:r>
        <w:rPr>
          <w:i/>
          <w:iCs/>
        </w:rPr>
        <w:t>automaté</w:t>
      </w:r>
      <w:r>
        <w:rPr/>
        <w:t xml:space="preserve"> hoz termést; Mk 4,26-29). (Nem véletlenül mondta egyszer kihívóan G. Bernanos: „Isten nem kedveli azokat az embereket, akik nem tudnak aludni” – mert nem hagyja őket a „problematitis”, amelybe nyüzsgésük és bizalmatlanságuk kergeti őket.)</w:t>
      </w:r>
    </w:p>
    <w:p>
      <w:pPr>
        <w:pStyle w:val="Normal"/>
        <w:rPr/>
      </w:pPr>
      <w:r>
        <w:rPr/>
        <w:t xml:space="preserve">Ezt a magatartást azonban nemcsak tanítani tudta Jézus, hanem „éles helyzetben” (sőt a legélesebbekben) gyakorolni is. Világosan tanúskodik erről </w:t>
      </w:r>
      <w:r>
        <w:rPr>
          <w:b/>
          <w:bCs/>
        </w:rPr>
        <w:t>viselkedése a viharban</w:t>
      </w:r>
      <w:r>
        <w:rPr/>
        <w:t xml:space="preserve"> (Mk 4,35-41). Ha elbeszélői túlzásnak vélhetjük is, hogy aludt, miközben „a hullámok becsaptak a bárkába, úgyhogy már majdnem megtelt”, mindenesetre rendkívüli nyugalmat kellett árasztania, ha tanítványai – minden tiszteletet félrehagyva – azt kérdezték: „Mester, nem törődöl azzal, hogy elveszünk?” Elképesztő a viszontkérdése a tomboló viharban: </w:t>
      </w:r>
      <w:r>
        <w:rPr>
          <w:i/>
          <w:iCs/>
        </w:rPr>
        <w:t>„Mit féltek annyira?</w:t>
      </w:r>
      <w:r>
        <w:rPr/>
        <w:t xml:space="preserve"> Hogy lehetséges, hogy még mindig nincs bizalmatok (Istenben)?” Még elképesztőbb, ha meggondoljuk, hogy annak a Jézusnak a szájából, aki tudomásul vette Isten be-nem-avatkozását a világ eseményeibe (vö. Mk 9,31a; Mt 26,39), és aki elutasította a bizonyító csodákat (vö. Mt 16,1-4), ez csak azt jelentheti: „Lehet, hogy bele fogunk fulladni a tóba; de mégsem esnétek pánikba, ha bíznátok Istenben, aki képes arra, hogy három nap múltán (Mk 9,31b) új életre keltsen minket (odaát).” S beleérthette: „Ez a bizalom és a belőle fakadó higgadtság aztán képessé tenne titeket arra, hogy pánik helyett megragadjátok az evezőket.”</w:t>
      </w:r>
    </w:p>
    <w:p>
      <w:pPr>
        <w:pStyle w:val="Normal"/>
        <w:rPr/>
      </w:pPr>
      <w:r>
        <w:rPr>
          <w:b/>
          <w:bCs/>
        </w:rPr>
        <w:t>b)</w:t>
      </w:r>
      <w:r>
        <w:rPr/>
        <w:t xml:space="preserve"> </w:t>
      </w:r>
      <w:r>
        <w:rPr>
          <w:b/>
          <w:bCs/>
        </w:rPr>
        <w:t>Istendicséret a sikertelenség közepette</w:t>
      </w:r>
      <w:r>
        <w:rPr/>
        <w:t xml:space="preserve"> (Lk 10,21): „Szentlélekkel telve, teljes örömmel így szólt abban az órában: </w:t>
      </w:r>
      <w:r>
        <w:rPr>
          <w:b/>
          <w:bCs/>
        </w:rPr>
        <w:t>Áldalak téged, Atyám,</w:t>
      </w:r>
      <w:r>
        <w:rPr/>
        <w:t xml:space="preserve"> mennynek és földnek ura, mert elrejtetted ezeket a bölcsek és okosak elől, és föltártad a kicsinyeknek...” – Sikertelenségét és sikereit egyszerre tárja itt Jézus az Atya elé: az általa hirdetett „jó hír” elutasítását a „bölcsek és okosak” részéről, és elfogadását az „éretlenek”, a kicsinyek: a szegények és műveletlenek részéről. Ez azt mutatja, hogy Jézus képes a sikertelenségeit (is) – amelyeknek jövőbeli végzetes következményeit nem lehetett nehéz kiszámítania (vö. Mk 8,31) – </w:t>
      </w:r>
      <w:r>
        <w:rPr>
          <w:i/>
          <w:iCs/>
        </w:rPr>
        <w:t>nagyobb összefüggésbe integrálni</w:t>
      </w:r>
      <w:r>
        <w:rPr/>
        <w:t xml:space="preserve"> (ez a „nagyobb összefüggés” jelentheti a most még elutasító „tékozló fiúk” jövőbeli megtérését [vö. Lk 15,4.8.11-24], meg Jézus bizalomteli és bensőséges viszonyát is az Atyához, azt a kapcsolatot, amely képes mindent elhordozni), s ezzel </w:t>
      </w:r>
      <w:r>
        <w:rPr>
          <w:i/>
          <w:iCs/>
        </w:rPr>
        <w:t>az integrálással viszonylagossá tenni</w:t>
      </w:r>
      <w:r>
        <w:rPr/>
        <w:t xml:space="preserve"> a sikertelenségek miatti fájdalmát, és így ismét képessé válik Isten dicséretére, méghozzá „teljes örömmel” (</w:t>
      </w:r>
      <w:r>
        <w:rPr>
          <w:i/>
          <w:iCs/>
        </w:rPr>
        <w:t>agalliaein</w:t>
      </w:r>
      <w:r>
        <w:rPr/>
        <w:t xml:space="preserve"> = ujjongani). Mi ez, ha nem „mégis nevetés” – azaz humor? Tanítgatta erre övéit is:</w:t>
      </w:r>
    </w:p>
    <w:p>
      <w:pPr>
        <w:pStyle w:val="Normal"/>
        <w:rPr/>
      </w:pPr>
      <w:r>
        <w:rPr>
          <w:b/>
          <w:bCs/>
        </w:rPr>
        <w:t>c)</w:t>
      </w:r>
      <w:r>
        <w:rPr/>
        <w:t xml:space="preserve"> </w:t>
      </w:r>
      <w:r>
        <w:rPr>
          <w:b/>
          <w:bCs/>
        </w:rPr>
        <w:t>„Porlerázás.”</w:t>
      </w:r>
      <w:r>
        <w:rPr/>
        <w:t xml:space="preserve"> – Jézus a békesség (</w:t>
      </w:r>
      <w:r>
        <w:rPr>
          <w:i/>
          <w:iCs/>
        </w:rPr>
        <w:t>salóm</w:t>
      </w:r>
      <w:r>
        <w:rPr/>
        <w:t xml:space="preserve">, Mt 10,12) üzenetével küldte szét (Mt 10,5) tanítványait. Ám számítaniuk kellett a visszautasításra is. Mitévők legyenek olyankor, kérdezhették. Jézus eligazítása: „Akkor (már) a ház elhagyásakor rázzátok le a port lábatokról” (Mt 10,14). </w:t>
      </w:r>
      <w:r>
        <w:rPr>
          <w:b/>
          <w:bCs/>
        </w:rPr>
        <w:t>„Ne cipeljétek magatokkal</w:t>
      </w:r>
      <w:r>
        <w:rPr/>
        <w:t xml:space="preserve"> egy lépést sem azt a piszkot, ami ott rátok tapadt: </w:t>
      </w:r>
      <w:r>
        <w:rPr>
          <w:b/>
          <w:bCs/>
        </w:rPr>
        <w:t>az ő békétlenségüket</w:t>
      </w:r>
      <w:r>
        <w:rPr/>
        <w:t>, amely a sikertelenség miatti kedvetlenségként és haragként szállt rátok, mint lábatokra a por. Rázzátok le! Ne hagyjátok, hogy a kudarc keserűvé tegyen titeket! Akkor békességetek visszaszáll rátok (Mt 10,13), mint annak idején Noéhoz az első (béke)galamb, amely még nem talált leszállóhelyet (1Móz 8,8), s ti tehermentesen tudtok tovább tevékenykedni.” (Jézusnak e mély humort rejtő béketanítását később a vádolás – Lk 9,5 –, a fenyegetés és a bosszú üzenetévé – Mt 10,14-15 – csavarták ki.) De Jézus ennél nagyobb bajok „humoros” feldolgozására is biztatta hallgatóit:</w:t>
      </w:r>
    </w:p>
    <w:p>
      <w:pPr>
        <w:pStyle w:val="Normal"/>
        <w:rPr/>
      </w:pPr>
      <w:r>
        <w:rPr>
          <w:b/>
          <w:bCs/>
        </w:rPr>
        <w:t>d)</w:t>
      </w:r>
      <w:r>
        <w:rPr/>
        <w:t xml:space="preserve"> </w:t>
      </w:r>
      <w:r>
        <w:rPr>
          <w:b/>
          <w:bCs/>
        </w:rPr>
        <w:t>Szerencsés szegények.</w:t>
      </w:r>
      <w:r>
        <w:rPr/>
        <w:t xml:space="preserve"> – „Szerencsétek van nektek, ti szegények – mert Isten országa értetek van itt” (Lk 6,20). A mondás mindkét fele magyarázatra szorul, főképp ha nem akarjuk, hogy kegyetlen gúnyként vagy olcsó vigasztalásként (ópiumként...) hangozzék, hanem azt akarjuk, hogy felfedezhető legyen benne a mélységes jézusi humor.</w:t>
      </w:r>
    </w:p>
    <w:p>
      <w:pPr>
        <w:pStyle w:val="Normal"/>
        <w:rPr/>
      </w:pPr>
      <w:r>
        <w:rPr/>
        <w:t xml:space="preserve">A szakirodalomban vég nélküli viták folynak arról, kikre gondolt Jézus, amikor „szegényekről” beszélt. Talán a legegyszerűbb és legbiztosabb, ha szavainak folytatását fogjuk fel értelmezésként: „Szerencsések vagytok ti, akik most </w:t>
      </w:r>
      <w:r>
        <w:rPr>
          <w:b/>
          <w:bCs/>
        </w:rPr>
        <w:t>éheztek</w:t>
      </w:r>
      <w:r>
        <w:rPr/>
        <w:t xml:space="preserve">..., akik most </w:t>
      </w:r>
      <w:r>
        <w:rPr>
          <w:b/>
          <w:bCs/>
        </w:rPr>
        <w:t>sírtok</w:t>
      </w:r>
      <w:r>
        <w:rPr/>
        <w:t xml:space="preserve">” (Lk 6,21), és semmi többet nem magyarázunk bele (tehát például a sírás mögött sem keresünk „magasabb” lelki okokat, hanem egyszerűen a különféle szenvedéseket tartjuk a gyökerének). Az éhezők és sírók szerencséje (és nyomorúságuk „humoros” feldolgozásának forrása) pedig abban áll, hogy Isten országa </w:t>
      </w:r>
      <w:r>
        <w:rPr>
          <w:b/>
          <w:bCs/>
        </w:rPr>
        <w:t>értük van itt</w:t>
      </w:r>
      <w:r>
        <w:rPr/>
        <w:t xml:space="preserve"> (és ilyen értelemben az „övéké”), konkrétan: hogy ők a jóllakás és a nevetés várományosai. </w:t>
      </w:r>
      <w:r>
        <w:rPr>
          <w:i/>
          <w:iCs/>
        </w:rPr>
        <w:t>Mi módon?</w:t>
      </w:r>
      <w:r>
        <w:rPr/>
        <w:t xml:space="preserve"> Nem csodák, Isten „fölülről” való beavatkozása révén (ahogy az apokaliptikusok gondolták), nem is erőszakkal (ahogy a zelóták akarták), hanem úgy, hogy </w:t>
      </w:r>
      <w:r>
        <w:rPr>
          <w:i/>
          <w:iCs/>
        </w:rPr>
        <w:t>megtért emberek</w:t>
      </w:r>
      <w:r>
        <w:rPr/>
        <w:t xml:space="preserve"> – akik Isten országát alkotják, mert Isten ajándékozó lelkülete tölti be őket – </w:t>
      </w:r>
      <w:r>
        <w:rPr>
          <w:i/>
          <w:iCs/>
        </w:rPr>
        <w:t>megosztják ennivalójukat</w:t>
      </w:r>
      <w:r>
        <w:rPr/>
        <w:t xml:space="preserve"> az éhezőkkel (Mk 6,37a) és </w:t>
      </w:r>
      <w:r>
        <w:rPr>
          <w:i/>
          <w:iCs/>
        </w:rPr>
        <w:t>orvosolják szenvedéseiket</w:t>
      </w:r>
      <w:r>
        <w:rPr/>
        <w:t xml:space="preserve"> (Lk 10,9) (ahogyan Jézus tanította; ld. még Lk 6,35b). – Persze megjegyezhetjük, hogy a most szóban forgó humor részben </w:t>
      </w:r>
      <w:r>
        <w:rPr>
          <w:i/>
          <w:iCs/>
        </w:rPr>
        <w:t>feltételes vagy közvetett</w:t>
      </w:r>
      <w:r>
        <w:rPr/>
        <w:t xml:space="preserve"> jellegű, hiszen teljes „működésének” feltételei részben kívül esnek az érintett szegényeken: azokban kell megvalósulniuk, akik Jézus tanítását követik.</w:t>
      </w:r>
    </w:p>
    <w:p>
      <w:pPr>
        <w:pStyle w:val="Normal"/>
        <w:rPr/>
      </w:pPr>
      <w:r>
        <w:rPr/>
        <w:t>A bevezetőbeli meghatározás szerint humor az, amikor az ember „mégis nevet”. Az eddig feldolgozott anyagból is látszik, hogy ez a nevetés (a dolog természetéből fakadóan) azért nem (mindig) könnyed, felhőtlen nevetés, hanem inkább csak mosolygás, derűs mosoly, vagy mint a fejezet lezárásában látjuk majd, még annyi sem, csupán belső béke. A most következő alpontokban azonban kifejezetten hangsúlyos a vidám mosoly vagy éppen nevetés.</w:t>
      </w:r>
    </w:p>
    <w:p>
      <w:pPr>
        <w:pStyle w:val="Normal"/>
        <w:rPr/>
      </w:pPr>
      <w:r>
        <w:rPr>
          <w:b/>
          <w:bCs/>
        </w:rPr>
        <w:t>e)</w:t>
      </w:r>
      <w:r>
        <w:rPr/>
        <w:t xml:space="preserve"> </w:t>
      </w:r>
      <w:r>
        <w:rPr>
          <w:b/>
          <w:bCs/>
        </w:rPr>
        <w:t>Igyunk vizet borként!</w:t>
      </w:r>
      <w:r>
        <w:rPr/>
        <w:t xml:space="preserve"> – A jézusi humor egyik legáttetszőbb és legzseniálisabb megnyilatkozását fedezhetjük fel a kánai menyegzőn történtekben (Jn 2,1-10), ha meg tudunk szabadulni a jánosi csoda-magyarázattól, másfelől pedig – beleélve magunkat Jézus szellemiségébe és lelkületébe – kissé szabadjára tudjuk engedni fantáziánkat (ha tetszik: intuíciónkat). Ez esetben a következő </w:t>
      </w:r>
      <w:r>
        <w:rPr>
          <w:b/>
          <w:bCs/>
        </w:rPr>
        <w:t>parafrázist</w:t>
      </w:r>
      <w:r>
        <w:rPr/>
        <w:t xml:space="preserve"> adhatjuk elő.</w:t>
      </w:r>
    </w:p>
    <w:p>
      <w:pPr>
        <w:pStyle w:val="Normal"/>
        <w:rPr/>
      </w:pPr>
      <w:r>
        <w:rPr/>
        <w:t xml:space="preserve">Elfogyott a bor. Szegény (!) emberek lakodalmán megesik az ilyesmi, de akkor is – micsoda szégyen! Mit lehet tenni ilyen szorult helyzetben? Jézus már tudja. Megtölteti a hat nagy kőkorsót vízzel, hozat belőle, töltet magának, és kristályos </w:t>
      </w:r>
      <w:r>
        <w:rPr>
          <w:i/>
          <w:iCs/>
        </w:rPr>
        <w:t>vízzel telt</w:t>
      </w:r>
      <w:r>
        <w:rPr/>
        <w:t xml:space="preserve"> poharát magasba emelve, humoros </w:t>
      </w:r>
      <w:r>
        <w:rPr>
          <w:i/>
          <w:iCs/>
        </w:rPr>
        <w:t>tósztba kezd</w:t>
      </w:r>
      <w:r>
        <w:rPr/>
        <w:t xml:space="preserve">, mondjuk így: „Barátaim, mi szükségünk van borra, amikor egy oly nagy úr kínálja nekünk ezt a drága italt?!” Valaki közbekiabál: „És ki lenne az?” Mire ő: „Hát nem ismeritek az ég és a föld, a hegyek és </w:t>
      </w:r>
      <w:r>
        <w:rPr>
          <w:b/>
          <w:bCs/>
        </w:rPr>
        <w:t>a források</w:t>
      </w:r>
      <w:r>
        <w:rPr/>
        <w:t xml:space="preserve"> nagyszerű </w:t>
      </w:r>
      <w:r>
        <w:rPr>
          <w:b/>
          <w:bCs/>
        </w:rPr>
        <w:t>Urát</w:t>
      </w:r>
      <w:r>
        <w:rPr/>
        <w:t>, akit Abbának szólíthatunk? Nézzétek, ezt az italt nem kereskedők pancsolták; ezt az Atya ajándékozza nekünk! Ha tudnátok, milyen jó Ő a gyermekeihez!” Megtölteti a vendégek poharát is, és folytatja: „Kérem a násznépet, igyunk arra, ami égen-földön a legjobb (</w:t>
      </w:r>
      <w:r>
        <w:rPr>
          <w:i/>
          <w:iCs/>
        </w:rPr>
        <w:t>az ifjú párra tekintve</w:t>
      </w:r>
      <w:r>
        <w:rPr/>
        <w:t xml:space="preserve">): az őrült szerelemre!” Majd hatásszünet után: „Igen, a Teremtőnek az ember iránti megfoghatatlan szeretetére! Egészségünkre!” </w:t>
      </w:r>
      <w:r>
        <w:rPr>
          <w:b/>
          <w:bCs/>
        </w:rPr>
        <w:t>Felszabadult nevetés</w:t>
      </w:r>
      <w:r>
        <w:rPr/>
        <w:t xml:space="preserve"> terjed szét a vendégek között, s bár egyesek azt gondolják: „Ez bolond! Így nem lehet beszélni Istenről!”, mások olyasmit élnek át magukban, mint </w:t>
      </w:r>
      <w:r>
        <w:rPr>
          <w:i/>
          <w:iCs/>
        </w:rPr>
        <w:t>a vasfüggöny leszakadása</w:t>
      </w:r>
      <w:r>
        <w:rPr/>
        <w:t>. Ez utóbbiak között van az étekmester, aki kiválóan rezonál Jézus humoros (a bajban is nevető!) hangvételére, és nevetve megfenyegeti őt: „Hé, te! Mindenki előbb a jó bort teszi az asztalra, és csak ha a vendégek már túl sokat ittak, akkor a kevésbé jót. Te viszont egészen mostanáig visszatartottad a jó bort!” És talán arra gondol: „Miért hozod csak most az Isten örömét, amikor népünk már torkig van a Tőle való félelem savanyú borával?”</w:t>
      </w:r>
    </w:p>
    <w:p>
      <w:pPr>
        <w:pStyle w:val="Normal"/>
        <w:rPr/>
      </w:pPr>
      <w:r>
        <w:rPr>
          <w:b/>
          <w:bCs/>
        </w:rPr>
        <w:t>f)</w:t>
      </w:r>
      <w:r>
        <w:rPr/>
        <w:t xml:space="preserve"> </w:t>
      </w:r>
      <w:r>
        <w:rPr>
          <w:b/>
          <w:bCs/>
        </w:rPr>
        <w:t>Humor a szitokáradatban.</w:t>
      </w:r>
      <w:r>
        <w:rPr/>
        <w:t xml:space="preserve"> – Az alábbi példacsokor azt szemlélteti, hogyan nyilvánult meg Jézus humora, amikor szidalmazták (őt és tanítványait), ami nem volt ritka jelenség. Idevágó humorának </w:t>
      </w:r>
      <w:r>
        <w:rPr>
          <w:i/>
          <w:iCs/>
        </w:rPr>
        <w:t>„alapfoka”</w:t>
      </w:r>
      <w:r>
        <w:rPr/>
        <w:t xml:space="preserve">, hogy mentegetőzés nélkül, higgadtan tudomásul veszi a fejéhez vágott szitkokat és </w:t>
      </w:r>
      <w:r>
        <w:rPr>
          <w:b/>
          <w:bCs/>
        </w:rPr>
        <w:t>gúnyneveket</w:t>
      </w:r>
      <w:r>
        <w:rPr/>
        <w:t>, aminek bizonyítéka, hogy gondtalanul ő maga idézi őket: „Eljött az Emberfia..., s azt mondják rá: Lám, a falánk és borissza ember, a vámosok és bűnösök cimborája” (Mt 11,19). Vagy: „Ha a házigazdát Belzebubnak csúfolják, mennyivel inkább a családtagjait” (Mt 10,25b). Elég annyit hozzátenni: Belzebub (Beelzebúl) magyarul annyi, mint „A trágya ura”...</w:t>
      </w:r>
    </w:p>
    <w:p>
      <w:pPr>
        <w:pStyle w:val="Normal"/>
        <w:rPr/>
      </w:pPr>
      <w:r>
        <w:rPr/>
        <w:t xml:space="preserve">A </w:t>
      </w:r>
      <w:r>
        <w:rPr>
          <w:i/>
          <w:iCs/>
        </w:rPr>
        <w:t xml:space="preserve">„középfokot” </w:t>
      </w:r>
      <w:r>
        <w:rPr/>
        <w:t>akkor figyelhetjük meg, amikor Jézus nemcsak feszélytelenül idézi a maga és tanítványai gúnynevét, hanem bizonyos értelemben még meg is erősíti, vagy rá is dupláz; persze csak bizonyos értelemben, és ettől lesz reakciója balekség helyett a mély humor megnyilvánulása. Két izgalmas példát is találunk erre.</w:t>
      </w:r>
    </w:p>
    <w:p>
      <w:pPr>
        <w:pStyle w:val="Normal"/>
        <w:rPr/>
      </w:pPr>
      <w:r>
        <w:rPr/>
        <w:t xml:space="preserve">Az egyik: „Áldalak, Atyám,... mert elrejtetted ezt a bölcsek és okosak elől, de feltártad az éretleneknek. Atyám, jó, hogy így tetszett neked” (Lk 10,21)! A </w:t>
      </w:r>
      <w:r>
        <w:rPr>
          <w:i/>
          <w:iCs/>
        </w:rPr>
        <w:t>népios</w:t>
      </w:r>
      <w:r>
        <w:rPr/>
        <w:t xml:space="preserve"> eredeti jelentése: éretlen, kiskorú, azaz aki még alkalmatlan az önálló gondolkodásra és ítéletalkotásra; a konkrét szövegösszefüggésben ez a Tórával kapcsolatos, tehát annak megítélésével, mi a helyes vagy helytelen Isten előtt; ha pedig felnőttekre alkalmazzák ezt a kifejezést, mint Jézus és tanítványai esetében, akkor nyugodtan fordíthatjuk így: </w:t>
      </w:r>
      <w:r>
        <w:rPr>
          <w:i/>
          <w:iCs/>
        </w:rPr>
        <w:t>„infantilisek”,</w:t>
      </w:r>
      <w:r>
        <w:rPr/>
        <w:t xml:space="preserve"> vagy kicsit erősebben: </w:t>
      </w:r>
      <w:r>
        <w:rPr>
          <w:i/>
          <w:iCs/>
        </w:rPr>
        <w:t>„idióták”.</w:t>
      </w:r>
      <w:r>
        <w:rPr/>
        <w:t xml:space="preserve"> „Igen, infantilisek, idióták vagyunk – mondja Jézus; </w:t>
      </w:r>
      <w:r>
        <w:rPr>
          <w:b/>
          <w:bCs/>
        </w:rPr>
        <w:t>csakhogy</w:t>
      </w:r>
      <w:r>
        <w:rPr/>
        <w:t xml:space="preserve"> Isten éppen az ilyen idiótáknak nyilvánítja ki önmagát és elgondolásait!” S hogy ezt nem valami komor, hanem sokkal inkább nevetős megállapításnak kell elképzelnünk Jézus részéről, azt már az is mutatja, hogy „felujjongása” közben hangzott el.</w:t>
      </w:r>
    </w:p>
    <w:p>
      <w:pPr>
        <w:pStyle w:val="Normal"/>
        <w:rPr/>
      </w:pPr>
      <w:r>
        <w:rPr/>
        <w:t xml:space="preserve">A másik: „... és vannak olyan </w:t>
      </w:r>
      <w:r>
        <w:rPr>
          <w:i/>
          <w:iCs/>
        </w:rPr>
        <w:t>eunuchok</w:t>
      </w:r>
      <w:r>
        <w:rPr/>
        <w:t xml:space="preserve">, akik önmagukat tették eunuchhá  az Isten országáért” (Mt 19,12). – A kasztráció szigorúan tilos volt Izraelben; olyan rémség, amely kultikusan tisztátalanná tett, azaz gyakorlatilag kizárt Izrael közösségéből (5Móz 23,2). Az „eunuch” tehát durva szitoknak számított. Jézus minden bizonnyal erre a szitokra reagál idézett mondásában; kár, hogy nem jegyezték föl nevetését és szavainak dallamát: „Nyilván eunuchok vagyunk (tanítványaim és én); sőt rosszabb a helyzet: Mi tettük azzá magunkat! </w:t>
      </w:r>
      <w:r>
        <w:rPr>
          <w:b/>
          <w:bCs/>
        </w:rPr>
        <w:t>Csakhogy</w:t>
      </w:r>
      <w:r>
        <w:rPr/>
        <w:t xml:space="preserve"> — az Isten országáért! Aki ugyanis elköteleződik Isten országa mellett, az nemcsak szüleit, testvéreit, gyerekeit (vö. Mt 12,36-37; Lk 9,59-60; Mk 3,31-35) nem szeretheti már</w:t>
      </w:r>
      <w:r>
        <w:rPr>
          <w:i/>
          <w:iCs/>
        </w:rPr>
        <w:t xml:space="preserve"> mindenekfölött</w:t>
      </w:r>
      <w:r>
        <w:rPr/>
        <w:t xml:space="preserve">, hanem feleségét sem (vö. Mt 19,29; Lk 18,29). Igen, </w:t>
      </w:r>
      <w:r>
        <w:rPr>
          <w:i/>
          <w:iCs/>
        </w:rPr>
        <w:t>ebben az értelemben</w:t>
      </w:r>
      <w:r>
        <w:rPr/>
        <w:t xml:space="preserve"> házasságra alkalmatlanná teszi magát, és kiteszi magát annak, hogy eunuchnak fogják szidalmazni. (Mondani sem kell, hogy mindennek semmi köze a cölibátushoz!)</w:t>
      </w:r>
    </w:p>
    <w:p>
      <w:pPr>
        <w:pStyle w:val="Normal"/>
        <w:rPr/>
      </w:pPr>
      <w:r>
        <w:rPr/>
        <w:t xml:space="preserve">A szóban forgó humor </w:t>
      </w:r>
      <w:r>
        <w:rPr>
          <w:i/>
          <w:iCs/>
        </w:rPr>
        <w:t>„felsőfoka”</w:t>
      </w:r>
      <w:r>
        <w:rPr/>
        <w:t xml:space="preserve"> pedig az, amit Jézus így fogalmaz meg tanítványai számára: „... ha gyaláznak titeket, és neveteket mint valami romlottat kiköpik, </w:t>
      </w:r>
      <w:r>
        <w:rPr>
          <w:b/>
          <w:bCs/>
        </w:rPr>
        <w:t>örüljetek és táncoljatok!</w:t>
      </w:r>
      <w:r>
        <w:rPr/>
        <w:t xml:space="preserve"> Nézzétek, Istennél nagy a jutalmatok...” (Lk 6,22-23)! (Az utóbbi három példában is érdemes odafigyelni a bevezetőben és a 2b pontban is említett, nagyobb összefüggésbe történő integrálásra!...)</w:t>
      </w:r>
    </w:p>
    <w:p>
      <w:pPr>
        <w:pStyle w:val="Normal"/>
        <w:rPr/>
      </w:pPr>
      <w:r>
        <w:rPr>
          <w:b/>
          <w:bCs/>
        </w:rPr>
        <w:t>g)</w:t>
      </w:r>
      <w:r>
        <w:rPr/>
        <w:t xml:space="preserve"> </w:t>
      </w:r>
      <w:r>
        <w:rPr>
          <w:b/>
          <w:bCs/>
        </w:rPr>
        <w:t>„Emberfia.”</w:t>
      </w:r>
      <w:r>
        <w:rPr/>
        <w:t xml:space="preserve"> – Talán az előző alpontba sorolhattuk volna még a következő példát is, de különleges </w:t>
      </w:r>
      <w:r>
        <w:rPr>
          <w:i/>
          <w:iCs/>
        </w:rPr>
        <w:t>teológiai jelentősége</w:t>
      </w:r>
      <w:r>
        <w:rPr/>
        <w:t xml:space="preserve"> miatt mégis kiemelten mutatjuk be. Hogy a benne rejlő mély humor még jobban kitűnjék, </w:t>
      </w:r>
      <w:r>
        <w:rPr>
          <w:i/>
          <w:iCs/>
        </w:rPr>
        <w:t>előbb egy másik esetet</w:t>
      </w:r>
      <w:r>
        <w:rPr/>
        <w:t xml:space="preserve"> idézünk fel: „A Jeruzsálemből jött írástudók azt mondták: Beelzebúl („A trágya ura”...) van benne (szó szerint: „Beelzebúlt birtokolja”), és a démonok fejedelmével űzi ki a démonokat” (Mk 3,22). S </w:t>
      </w:r>
      <w:r>
        <w:rPr>
          <w:i/>
          <w:iCs/>
        </w:rPr>
        <w:t>most</w:t>
      </w:r>
      <w:r>
        <w:rPr/>
        <w:t xml:space="preserve"> jön az a hely, amelyikre rá akartunk térni: „Útközben megkérdezte tanítványait: Mit mondanak az emberek, ki vagyok én? Azok így válaszoltak: Keresztelő János, mások szerint Illés, ismét mások szerint a próféták egyike. És megkérdezte őket: De ti mit mondotok, ki vagyok én? Mire Péter így felelt: Te vagy a Messiás” (Mk 8,27-29). – E két idézetből az derül ki, hogy ellenfelei az Alvilág urához tartozónak, s így az „ember alatti világhoz” tartozónak, azaz mintegy </w:t>
      </w:r>
      <w:r>
        <w:rPr>
          <w:b/>
          <w:bCs/>
        </w:rPr>
        <w:t>„emberalatti lénynek”</w:t>
      </w:r>
      <w:r>
        <w:rPr/>
        <w:t xml:space="preserve"> (Untermensch) tartják őt, tisztelői viszont az „ember feletti világhoz” tartozónak, a Messiásnak, azaz mintegy </w:t>
      </w:r>
      <w:r>
        <w:rPr>
          <w:b/>
          <w:bCs/>
        </w:rPr>
        <w:t>„emberfeletti lénynek”</w:t>
      </w:r>
      <w:r>
        <w:rPr/>
        <w:t xml:space="preserve"> (Übermensch; ez bizonyos fokig vonatkozik már azokra is, akik Keresztelő Jánost, s még inkább, akik Illést emlegetik.)</w:t>
      </w:r>
    </w:p>
    <w:p>
      <w:pPr>
        <w:pStyle w:val="Normal"/>
        <w:rPr/>
      </w:pPr>
      <w:r>
        <w:rPr/>
        <w:t xml:space="preserve">Jézus maga viszont </w:t>
      </w:r>
      <w:r>
        <w:rPr>
          <w:i/>
          <w:iCs/>
        </w:rPr>
        <w:t>„ettől fogva</w:t>
      </w:r>
      <w:r>
        <w:rPr/>
        <w:t xml:space="preserve"> arra kezdte oktatni őket, hogy az Emberfiának sokat kell szenvednie...” (Mk 8,31). Az „emberfia” Jézus arám anyanyelvében semmi mást nem jelent, mint azt, hogy „ember, egyszerű ember” (a vallási nyelvben – 8. zsoltár, Ezekiel – egy kis mellékzöngével: „önmagától tehetetlen, egyszerű ember, akit azonban Isten körülvesz gondoskodásával”); körülírással meghatározva: „az ember általában, és ennélfogva én is”, „egy egyszerű ember, mint én”. Míg tehát ellenfelei és ellenségei emberalatti lénynek tartják, rajongói pedig emberfeletti lénynek, Jézus </w:t>
      </w:r>
      <w:r>
        <w:rPr>
          <w:b/>
          <w:bCs/>
        </w:rPr>
        <w:t>egyszerű embernek</w:t>
      </w:r>
      <w:r>
        <w:rPr/>
        <w:t xml:space="preserve"> nevezi magát (akinek, éppen </w:t>
      </w:r>
      <w:r>
        <w:rPr>
          <w:i/>
          <w:iCs/>
        </w:rPr>
        <w:t>mivel</w:t>
      </w:r>
      <w:r>
        <w:rPr/>
        <w:t xml:space="preserve"> ember, </w:t>
      </w:r>
      <w:r>
        <w:rPr>
          <w:i/>
          <w:iCs/>
        </w:rPr>
        <w:t>számolnia kell a szenvedéssel</w:t>
      </w:r>
      <w:r>
        <w:rPr/>
        <w:t xml:space="preserve">)! Mint amikor egy matematikaprofesszor rejtett </w:t>
      </w:r>
      <w:r>
        <w:rPr>
          <w:i/>
          <w:iCs/>
        </w:rPr>
        <w:t>humorral</w:t>
      </w:r>
      <w:r>
        <w:rPr/>
        <w:t xml:space="preserve"> ismét egészen elölről kezdve kezdi oktatni „szuperokos” hallgatóit, mondván: Az egy annyi, mint egy; </w:t>
      </w:r>
      <w:r>
        <w:rPr>
          <w:b/>
          <w:bCs/>
        </w:rPr>
        <w:t>nem több, és nem kevesebb!</w:t>
      </w:r>
      <w:r>
        <w:rPr/>
        <w:t xml:space="preserve"> (Vö.: „Egy egyszerű ember, aki eszik és iszik”, Mt 11,18, és: „Íme, az ember”, Jn 19,5.)</w:t>
      </w:r>
    </w:p>
    <w:p>
      <w:pPr>
        <w:pStyle w:val="Normal"/>
        <w:rPr/>
      </w:pPr>
      <w:r>
        <w:rPr/>
        <w:t xml:space="preserve">Itt még lehetséges Jézus számára a nevetés vagy a mosoly, a humor </w:t>
      </w:r>
      <w:r>
        <w:rPr>
          <w:i/>
          <w:iCs/>
        </w:rPr>
        <w:t>„külső oldala”</w:t>
      </w:r>
      <w:r>
        <w:rPr/>
        <w:t xml:space="preserve">, mimikai kifejeződése is. De a tények (az, hogy az ördög cimborájának tartják) és saját szavai is („sokat kell szenvednie...”) már előrevetítik a kegyetlen végkifejletet, amikor a nevetés és a mosoly már képtelenség, s egy-egy szóban vagy néhány arcvonásban (ld. a turini lepel arcmását) már csak a humor </w:t>
      </w:r>
      <w:r>
        <w:rPr>
          <w:i/>
          <w:iCs/>
        </w:rPr>
        <w:t>„belső oldala”</w:t>
      </w:r>
      <w:r>
        <w:rPr/>
        <w:t>, lényege fejeződhetik ki. Ez valósult meg – a kereszten.</w:t>
      </w:r>
    </w:p>
    <w:p>
      <w:pPr>
        <w:pStyle w:val="Normal"/>
        <w:rPr/>
      </w:pPr>
      <w:r>
        <w:rPr>
          <w:b/>
          <w:bCs/>
        </w:rPr>
        <w:t>h)</w:t>
      </w:r>
      <w:r>
        <w:rPr/>
        <w:t xml:space="preserve"> </w:t>
      </w:r>
      <w:r>
        <w:rPr>
          <w:b/>
          <w:bCs/>
        </w:rPr>
        <w:t>Végső és teljes bizalom.</w:t>
      </w:r>
      <w:r>
        <w:rPr/>
        <w:t xml:space="preserve"> – A bevezetőben azt mondtuk, a humor alapfoka a megkeseredés elkerülése, a bizalom és a higgadtság lelkiállapota. Jézus magatartása és szavai a kereszten arról győznek meg minket, hogy a bizalom és a higgadtság, immár a „vért izzadás” árán újra kivívott bizalom és higgadtság egyúttal a humor </w:t>
      </w:r>
      <w:r>
        <w:rPr>
          <w:i/>
          <w:iCs/>
        </w:rPr>
        <w:t>legfelső foka</w:t>
      </w:r>
      <w:r>
        <w:rPr/>
        <w:t xml:space="preserve"> is. Megkorbácsoltan, tövissel koronázottan, a kereszthez szögezetten, egy-egy korty levegő után kapkodva az elfogadás, a megbékélés, az Istenbe vetett </w:t>
      </w:r>
      <w:r>
        <w:rPr>
          <w:b/>
          <w:bCs/>
        </w:rPr>
        <w:t>megingathatatlan bizalom</w:t>
      </w:r>
      <w:r>
        <w:rPr/>
        <w:t xml:space="preserve"> és az istendicséret zsoltárát imádkozza, a huszonkettediket, amelynek első szavai: </w:t>
      </w:r>
      <w:r>
        <w:rPr>
          <w:b/>
          <w:bCs/>
        </w:rPr>
        <w:t>ÉLI, ÉLI</w:t>
      </w:r>
      <w:r>
        <w:rPr/>
        <w:t xml:space="preserve"> – én Istenem, én Istenem (pontosabban „én Erőm, én Erőm”: Mk 15,34; vö. Péter apokr. ev. V,17), utolsó szavai pedig: </w:t>
      </w:r>
      <w:r>
        <w:rPr>
          <w:b/>
          <w:bCs/>
        </w:rPr>
        <w:t>Ő beteljesítette</w:t>
      </w:r>
      <w:r>
        <w:rPr/>
        <w:t xml:space="preserve"> (Jn 19,30)!</w:t>
      </w:r>
    </w:p>
    <w:p>
      <w:pPr>
        <w:pStyle w:val="Normal"/>
        <w:rPr/>
      </w:pPr>
      <w:r>
        <w:rPr/>
        <w:t xml:space="preserve">Mindebből aztán azt is megérthetjük, hogy a humor nem olyasmi, amit ha egyszer kivívtunk, egyszer s mindenkorra elveszíthetetlen tulajdonunk. Ellenkezőleg, megrendítő szenvedéseken keresztülmenve kell </w:t>
      </w:r>
      <w:r>
        <w:rPr>
          <w:i/>
          <w:iCs/>
        </w:rPr>
        <w:t>újból és újból kivívnunk</w:t>
      </w:r>
      <w:r>
        <w:rPr/>
        <w:t xml:space="preserve">. Jézus példája azzal biztat, hogy ez a legvégső nyomorúságban is lehetséges. </w:t>
      </w:r>
    </w:p>
    <w:p>
      <w:pPr>
        <w:pStyle w:val="Normal"/>
        <w:rPr/>
      </w:pPr>
      <w:r>
        <w:rPr/>
      </w:r>
    </w:p>
    <w:p>
      <w:pPr>
        <w:pStyle w:val="Normal"/>
        <w:ind w:hanging="0"/>
        <w:jc w:val="center"/>
        <w:rPr/>
      </w:pPr>
      <w:r>
        <w:rPr/>
      </w:r>
    </w:p>
    <w:p>
      <w:pPr>
        <w:pStyle w:val="Heading2"/>
        <w:rPr/>
      </w:pPr>
      <w:r>
        <w:rPr/>
        <w:t>3. Irónia</w:t>
      </w:r>
    </w:p>
    <w:p>
      <w:pPr>
        <w:pStyle w:val="Normal"/>
        <w:rPr/>
      </w:pPr>
      <w:r>
        <w:rPr/>
        <w:t xml:space="preserve">A vicc, a humor és az irónia közül alighanem az </w:t>
      </w:r>
      <w:r>
        <w:rPr>
          <w:b/>
          <w:bCs/>
        </w:rPr>
        <w:t>irónia</w:t>
      </w:r>
      <w:r>
        <w:rPr/>
        <w:t xml:space="preserve"> meghatározását tekinthetjük a legegyszerűbbnek és legáltalánosabban elfogadottnak; eszerint az irónia </w:t>
      </w:r>
      <w:r>
        <w:rPr>
          <w:b/>
          <w:bCs/>
        </w:rPr>
        <w:t>keserű, de szellemes és finom gúny.</w:t>
      </w:r>
      <w:r>
        <w:rPr/>
        <w:t xml:space="preserve"> Nagyon fontos mind a három jelző; bármelyik hiányzik is az általuk jelzett három tulajdonság közül, az irónia sava-borsa vész el, s egyszerű gúnnyá silányul. Állítsuk ide mindjárt a </w:t>
      </w:r>
      <w:r>
        <w:rPr>
          <w:b/>
          <w:bCs/>
        </w:rPr>
        <w:t>szarkazmus</w:t>
      </w:r>
      <w:r>
        <w:rPr/>
        <w:t xml:space="preserve"> meghatározását is, mert Jézus iróniája olykor-olykor mintha átcsapna ebbe, azaz a </w:t>
      </w:r>
      <w:r>
        <w:rPr>
          <w:b/>
          <w:bCs/>
        </w:rPr>
        <w:t>csípős, maró, epés gúny</w:t>
      </w:r>
      <w:r>
        <w:rPr/>
        <w:t>ba.</w:t>
      </w:r>
    </w:p>
    <w:p>
      <w:pPr>
        <w:pStyle w:val="Normal"/>
        <w:rPr/>
      </w:pPr>
      <w:r>
        <w:rPr/>
        <w:t xml:space="preserve">Tegyünk azonban rögtön néhány megszorítást. Jézus iróniája vagy szarkazmusa </w:t>
      </w:r>
      <w:r>
        <w:rPr>
          <w:i/>
          <w:iCs/>
        </w:rPr>
        <w:t>sosem magánérdekből</w:t>
      </w:r>
      <w:r>
        <w:rPr/>
        <w:t xml:space="preserve"> fakad, hanem Isten országának szempontjai motiválják; az Isten országával kapcsolatos hiányosságokban vagy kudarcokban gyökerezik, és Isten országának teljesebb kibontakozását célozza; nyugodtan mondhatjuk tehát, hogy </w:t>
      </w:r>
      <w:r>
        <w:rPr>
          <w:b/>
          <w:bCs/>
        </w:rPr>
        <w:t>prófétai</w:t>
      </w:r>
      <w:r>
        <w:rPr/>
        <w:t xml:space="preserve"> iróniáról, vagy prófétai szarkazmusról van szó. Továbbá a keserűség nála </w:t>
      </w:r>
      <w:r>
        <w:rPr>
          <w:i/>
          <w:iCs/>
        </w:rPr>
        <w:t>nem elkeseredést vagy megkeseredettséget</w:t>
      </w:r>
      <w:r>
        <w:rPr/>
        <w:t xml:space="preserve"> takar, hanem konkrét fájdalmat, csalódottságot vagy értetlenséget, a gúny pedig – akár finom, akár maró, epés formájában – </w:t>
      </w:r>
      <w:r>
        <w:rPr>
          <w:i/>
          <w:iCs/>
        </w:rPr>
        <w:t>nem</w:t>
      </w:r>
      <w:r>
        <w:rPr/>
        <w:t xml:space="preserve"> az érintett </w:t>
      </w:r>
      <w:r>
        <w:rPr>
          <w:i/>
          <w:iCs/>
        </w:rPr>
        <w:t>bántására vagy lejáratására</w:t>
      </w:r>
      <w:r>
        <w:rPr/>
        <w:t xml:space="preserve"> irányul, hanem annak Isten országabeli előrehaladását akarja segíteni.</w:t>
      </w:r>
    </w:p>
    <w:p>
      <w:pPr>
        <w:pStyle w:val="Normal"/>
        <w:rPr/>
      </w:pPr>
      <w:r>
        <w:rPr/>
        <w:t xml:space="preserve">Jézus ironikus megjegyzéseit aszerint csoportosítottuk, hogy azoknak </w:t>
      </w:r>
      <w:r>
        <w:rPr>
          <w:i/>
          <w:iCs/>
        </w:rPr>
        <w:t>az éle kikre irányul</w:t>
      </w:r>
      <w:r>
        <w:rPr/>
        <w:t xml:space="preserve">; így adódott öt, persze egyenlőtlen, de talán árulkodó méretű csoport: a nép, a gazdagok, az ellenfelei, a tanítványai és végül önmaga; tehát él benne az </w:t>
      </w:r>
      <w:r>
        <w:rPr>
          <w:b/>
          <w:bCs/>
        </w:rPr>
        <w:t>önirónia</w:t>
      </w:r>
      <w:r>
        <w:rPr/>
        <w:t xml:space="preserve"> is, amit jó érzéssel vehetünk tudomásul, többek között azért, mert csak annak az iróniája megalapozott, kicsit durvábban: csak annak van joga az iróniához, aki képes az öniróniára is.</w:t>
      </w:r>
    </w:p>
    <w:p>
      <w:pPr>
        <w:pStyle w:val="Normal"/>
        <w:rPr/>
      </w:pPr>
      <w:r>
        <w:rPr>
          <w:b/>
          <w:bCs/>
        </w:rPr>
        <w:t>a)</w:t>
      </w:r>
      <w:r>
        <w:rPr/>
        <w:t xml:space="preserve"> </w:t>
      </w:r>
      <w:r>
        <w:rPr>
          <w:b/>
          <w:bCs/>
        </w:rPr>
        <w:t>Célpontja:</w:t>
      </w:r>
      <w:r>
        <w:rPr/>
        <w:t xml:space="preserve"> </w:t>
      </w:r>
      <w:r>
        <w:rPr>
          <w:b/>
          <w:bCs/>
        </w:rPr>
        <w:t>a nép.</w:t>
      </w:r>
      <w:r>
        <w:rPr/>
        <w:t xml:space="preserve"> – „Amikor alamizsnát adsz..., imádkozol..., böjtölsz..., </w:t>
      </w:r>
      <w:r>
        <w:rPr>
          <w:i/>
          <w:iCs/>
        </w:rPr>
        <w:t>ne tégy úgy, mint a színészek,</w:t>
      </w:r>
      <w:r>
        <w:rPr/>
        <w:t xml:space="preserve">... hogy megtapsolják őket! Akik így cselekszenek, már megkapták fizetségüket... Te viszont a rejtekben... Atyád majd megfizet neked (Mt 6,2-4.5-6.16-18).” – Mindenekelőtt azt kell tisztázni, hogy az itt jelentkező irónia képi hátterét alkotó „színészek” </w:t>
      </w:r>
      <w:r>
        <w:rPr>
          <w:i/>
          <w:iCs/>
        </w:rPr>
        <w:t>nem</w:t>
      </w:r>
      <w:r>
        <w:rPr/>
        <w:t xml:space="preserve"> a „képmutató” farizeusokat jelölik, hanem valóban hivatásos színészeket, mert ez a </w:t>
      </w:r>
      <w:r>
        <w:rPr>
          <w:i/>
          <w:iCs/>
        </w:rPr>
        <w:t>hüpokrités</w:t>
      </w:r>
      <w:r>
        <w:rPr/>
        <w:t xml:space="preserve"> szó eredeti jelentése. Olyan vándorszínészekről van szó, akik egy-egy városba vagy faluba érkezve trombitálással csődítik össze az embereket, előadásuk színhelyéül természetesen az „utcasarkot”, a tágas útkereszteződést választják ki, s ott mondják el kötelező megnyitó imájukat vagy játsszák el keserű képpel a böjtölőt, s akik mesterségüknél fogva rá vannak utalva a nézőkre, azok tapsára és adományaira, mert e kettőből élnek, amit a közönség kegye vagy juttat nekik, vagy nem. – „Neked viszont”, mondja Jézus (s ez a hallatlanul finom irónia első nyila itt), „</w:t>
      </w:r>
      <w:r>
        <w:rPr>
          <w:b/>
          <w:bCs/>
        </w:rPr>
        <w:t>nincs szükséged nézőközönségre</w:t>
      </w:r>
      <w:r>
        <w:rPr/>
        <w:t xml:space="preserve"> mint munkaadóra, hiszen van Atyád, aki szeret téged, s aki nem kívülről, </w:t>
      </w:r>
      <w:r>
        <w:rPr>
          <w:i/>
          <w:iCs/>
        </w:rPr>
        <w:t>páholyból</w:t>
      </w:r>
      <w:r>
        <w:rPr/>
        <w:t xml:space="preserve"> figyel, hanem egészen közel van hozzád, a szívedben; Előtte nem kell megjátszanod magad.” A következtetéseket levonó útmutatásokat is alighanem ironikus szemhunyorítások kíséretében adja Jézus: „Ne tudja a bal kezed, mit cselekszik a jobb! Menj be a spájzba... Végy mosdóvizet és pomádét!” A </w:t>
      </w:r>
      <w:r>
        <w:rPr>
          <w:i/>
          <w:iCs/>
        </w:rPr>
        <w:t>finom</w:t>
      </w:r>
      <w:r>
        <w:rPr/>
        <w:t xml:space="preserve"> gúny aztán kissé </w:t>
      </w:r>
      <w:r>
        <w:rPr>
          <w:i/>
          <w:iCs/>
        </w:rPr>
        <w:t>csípősbe</w:t>
      </w:r>
      <w:r>
        <w:rPr/>
        <w:t xml:space="preserve"> megy át a végén, amikor háromszorosan hangsúlyozza, hogy </w:t>
      </w:r>
      <w:r>
        <w:rPr>
          <w:i/>
          <w:iCs/>
        </w:rPr>
        <w:t>„Isten majd megfizet neked,</w:t>
      </w:r>
      <w:r>
        <w:rPr/>
        <w:t xml:space="preserve"> kifizet téged”; annak szájában ugyanis, aki az ajándékozást tanította új életelvként, s aki az ember–Isten-viszonyt is meg akarta tisztítani a </w:t>
      </w:r>
      <w:r>
        <w:rPr>
          <w:b/>
          <w:bCs/>
        </w:rPr>
        <w:t xml:space="preserve">kereskedői gondolkodásmódtól </w:t>
      </w:r>
      <w:r>
        <w:rPr/>
        <w:t xml:space="preserve">(Mk 11,17; Jn 2,16: „Az én házam a </w:t>
      </w:r>
      <w:r>
        <w:rPr>
          <w:i/>
          <w:iCs/>
        </w:rPr>
        <w:t>kérés</w:t>
      </w:r>
      <w:r>
        <w:rPr/>
        <w:t xml:space="preserve"> háza... Ne tegyétek Atyám házát </w:t>
      </w:r>
      <w:r>
        <w:rPr>
          <w:i/>
          <w:iCs/>
        </w:rPr>
        <w:t>vásár</w:t>
      </w:r>
      <w:r>
        <w:rPr/>
        <w:t xml:space="preserve">csarnokká!”), a személyes szeretetkapcsolatot állítva a valamit birtoklás helyébe – az Isten részéről történő </w:t>
      </w:r>
      <w:r>
        <w:rPr>
          <w:i/>
          <w:iCs/>
        </w:rPr>
        <w:t>„kifizetés”</w:t>
      </w:r>
      <w:r>
        <w:rPr/>
        <w:t xml:space="preserve"> csak az irónia megnyilvánulása lehet.</w:t>
      </w:r>
    </w:p>
    <w:p>
      <w:pPr>
        <w:pStyle w:val="Normal"/>
        <w:rPr/>
      </w:pPr>
      <w:r>
        <w:rPr/>
        <w:t>„</w:t>
      </w:r>
      <w:r>
        <w:rPr/>
        <w:t xml:space="preserve">Ne legyetek gondban az életetek miatt, hogy mit fogtok enni, sem a testetek miatt, hogy mit fogtok fölvenni... Nézzétek meg a hollókat...! Avagy ki képes közületek arra, hogy szorongó aggodalmaskodásával egy könyöknyivel megtoldja testmagasságát (Mt 6,25-33; Lk 12,22-31)?” – „Miért nem követitek a madarak és a növények példáját, amelyek egyszerűen teszik, amit a természetük diktál (s az Atya ennek révén gondoskodik róluk)? </w:t>
      </w:r>
      <w:r>
        <w:rPr>
          <w:b/>
          <w:bCs/>
        </w:rPr>
        <w:t>Miért csináltok úgy, mintha</w:t>
      </w:r>
      <w:r>
        <w:rPr/>
        <w:t xml:space="preserve"> idegesen ide-oda hadonászva (</w:t>
      </w:r>
      <w:r>
        <w:rPr>
          <w:i/>
          <w:iCs/>
        </w:rPr>
        <w:t>merimnaó</w:t>
      </w:r>
      <w:r>
        <w:rPr/>
        <w:t xml:space="preserve"> = ide-oda rándulva a rossz lehetőségeket mérlegelni) és felpöffeszkedve (</w:t>
      </w:r>
      <w:r>
        <w:rPr>
          <w:i/>
          <w:iCs/>
        </w:rPr>
        <w:t>meteoridzomai</w:t>
      </w:r>
      <w:r>
        <w:rPr/>
        <w:t xml:space="preserve">), a teremtmény helyett Teremtőt játszva, úgy téve, mintha </w:t>
      </w:r>
      <w:r>
        <w:rPr>
          <w:i/>
          <w:iCs/>
        </w:rPr>
        <w:t>mindenről</w:t>
      </w:r>
      <w:r>
        <w:rPr/>
        <w:t xml:space="preserve"> nektek kellene gondoskodnotok, és legalábbis képesek lennétek mondjuk 46 centiméterrel (= egy könyöknyivel) megnövelni testméreteteket?”</w:t>
      </w:r>
    </w:p>
    <w:p>
      <w:pPr>
        <w:pStyle w:val="Normal"/>
        <w:rPr/>
      </w:pPr>
      <w:r>
        <w:rPr/>
        <w:t>„</w:t>
      </w:r>
      <w:r>
        <w:rPr/>
        <w:t>Ha azt látjátok, hogy nyugaton felhő támad, mindjárt azt mondjátok: Eső jön, és úgy is történik. Ha déli szél fúj, azt mondjátok: Hőség lesz, és megjön az is. Ti színészek! A föld és az ég jeleiből tudtok következtetni. A kedvező órát (</w:t>
      </w:r>
      <w:r>
        <w:rPr>
          <w:i/>
          <w:iCs/>
        </w:rPr>
        <w:t>kairos</w:t>
      </w:r>
      <w:r>
        <w:rPr/>
        <w:t xml:space="preserve">) miért nem ismeritek föl? Miért nem ítélitek meg magatoktól, mi a helyes (Lk 12,54-57)?” – Jézus keserű tapasztalata lehetett (vö. Lk 11,29-32!), hogy annak megítélésében, mi a helyes (ti. Isten előtt: </w:t>
      </w:r>
      <w:r>
        <w:rPr>
          <w:i/>
          <w:iCs/>
        </w:rPr>
        <w:t>dikaion</w:t>
      </w:r>
      <w:r>
        <w:rPr/>
        <w:t xml:space="preserve">), például hogy amit ő, Jézus tanít és csinál, Istentől való-e, a nép – félretéve józan paraszti eszét – a teológusok vélekedéseit szajkózza (vö. Mt 11,16.19). „Érdekes”, mondja Jézus, „kiváló időjárási előrejelzéseket tudtok tenni, hiszen számításaitok beválnak. Tehát van elég eszetek magatoktól is. Akkor </w:t>
      </w:r>
      <w:r>
        <w:rPr>
          <w:b/>
          <w:bCs/>
        </w:rPr>
        <w:t>miért színészkedtek</w:t>
      </w:r>
      <w:r>
        <w:rPr/>
        <w:t>, miért játsszátok meg, mintha nem lenne, mihelyt arról van szó, hogy mi a helyes Isten előtt, vagy mit kíván tőletek a mostani óra?...”</w:t>
      </w:r>
    </w:p>
    <w:p>
      <w:pPr>
        <w:pStyle w:val="Normal"/>
        <w:rPr/>
      </w:pPr>
      <w:r>
        <w:rPr/>
        <w:t>„</w:t>
      </w:r>
      <w:r>
        <w:rPr/>
        <w:t xml:space="preserve">Hasonlít ez a nemzedék a piacon tanyázó gyerekekhez, akik odakiáltják a többieknek: Furulyáztunk nektek, de ti nem táncoltatok; siránkoztunk, de ti nem vertétek a melleteket... (Mt 11,16-19).” – Aszketikus magatartása miatt Keresztelő Jánost túl démoninak tartották a kortársak, Jézust viszont normális viselkedése miatt („eszik és iszik”) túl emberinek; így aztán elvetették Jánost is, Jézust is. Erre a keserű tapasztalatra támaszkodva (de elkeseredés nélkül, mert humorral feldolgozva – vö. 2g pont, 2. bek.) mondja Jézus </w:t>
      </w:r>
      <w:r>
        <w:rPr>
          <w:i/>
          <w:iCs/>
        </w:rPr>
        <w:t>szellemes, finom gúnnyal</w:t>
      </w:r>
      <w:r>
        <w:rPr/>
        <w:t xml:space="preserve">: „Olyanok vagytok, mint a piacon tanyázó éretlen, </w:t>
      </w:r>
      <w:r>
        <w:rPr>
          <w:b/>
          <w:bCs/>
        </w:rPr>
        <w:t>önző gyerekek</w:t>
      </w:r>
      <w:r>
        <w:rPr/>
        <w:t>, akik csak a saját pillanatnyi hangulatukhoz ragaszkodnak, és azt akarják ráerőszakolni a többiekre: Táncoljatok velünk! Nem, ti szomorkodjatok velünk!”</w:t>
      </w:r>
    </w:p>
    <w:p>
      <w:pPr>
        <w:pStyle w:val="Normal"/>
        <w:rPr/>
      </w:pPr>
      <w:r>
        <w:rPr/>
        <w:t xml:space="preserve">[Hogy miben is állt az idézett gyerekek magatartása, arra nézve Louis Kretz más, nagyon izgalmas és mély, s </w:t>
      </w:r>
      <w:r>
        <w:rPr>
          <w:i/>
          <w:iCs/>
        </w:rPr>
        <w:t>valószínűbb magyarázatot</w:t>
      </w:r>
      <w:r>
        <w:rPr/>
        <w:t xml:space="preserve"> hoz, és úgy gondolja, hogy a történetben Jézus egyik gyerekkori élménye is visszacseng. – Létezett akkoriban egy gyerekjáték, egy </w:t>
      </w:r>
      <w:r>
        <w:rPr>
          <w:i/>
          <w:iCs/>
        </w:rPr>
        <w:t>ének- és táncjáték</w:t>
      </w:r>
      <w:r>
        <w:rPr/>
        <w:t xml:space="preserve">, amely igen szigorú rituálé szerint zajlott. A piactéren tanyázó gyerekek két csoportra oszlottak: az egyikben voltak az énekesek, akik a történetet elénekelték, a másikban a táncosok, akik gesztusokkal és tánccal előadták. A történet szerelemről és szenvedésről szólt, lakodalomról és az ifjú férj halála miatti korai elválásról. Úgy tűnik, Jézus ennek a történetnek egy bizonyos előadására emlékszik vissza (amelyben maga is részt vett, esetleg nézője volt), amikor is az előadás </w:t>
      </w:r>
      <w:r>
        <w:rPr>
          <w:i/>
          <w:iCs/>
        </w:rPr>
        <w:t>kudarcba fulladt</w:t>
      </w:r>
      <w:r>
        <w:rPr/>
        <w:t>, mert a táncosok csoportja, feltehetően néhány idétlen kamasztól vezérelve, megengedte magának azt a tréfát, hogy a másik csoport énekét éppen az ellentétes mozgásokkal kísérje: amikor az énekesek a vidám lakodalomról énekeltek, a táncosok a szomorúságot juttatták kifejezésre, és amikor azok később a szenvedésről énekeltek, akkor lakodalmi táncot jártak hozzá.</w:t>
      </w:r>
    </w:p>
    <w:p>
      <w:pPr>
        <w:pStyle w:val="Normal"/>
        <w:rPr/>
      </w:pPr>
      <w:r>
        <w:rPr/>
        <w:t xml:space="preserve">Jézus éppen csak utal erre az eseményre, túlságosan is szűkszavúan, így </w:t>
      </w:r>
      <w:r>
        <w:rPr>
          <w:i/>
          <w:iCs/>
        </w:rPr>
        <w:t>szavai kiegészítésre szorulnak</w:t>
      </w:r>
      <w:r>
        <w:rPr/>
        <w:t xml:space="preserve">. Hogy mifélére, azt megmutatja a kis példázat által ábrázolni kívánt gondolat, nevezetesen: Sokan vádolják Keresztelő Jánost, sokan őt magát; mindkettőjüket más okból, de mindkettőjüket jogtalanul. Csakhogy: a hamis vádlókat nem a néma tétlenség jellemzi, hanem a támadás, a rágalmazás, a szándékosan visszás beszéd vagy viselkedés. A példázat zavarosnak tűnő mondatait tehát ezzel a magától értetődő kiegészítéssel kell ellátni (amit a hallgatóság természetesen belehallott!): „Furulyáztunk, de ti nem táncoltatok, </w:t>
      </w:r>
      <w:r>
        <w:rPr>
          <w:i/>
          <w:iCs/>
        </w:rPr>
        <w:t>hanem sírtatok</w:t>
      </w:r>
      <w:r>
        <w:rPr/>
        <w:t xml:space="preserve">; siránkoztunk, de ti nem vertétek a melleteket, </w:t>
      </w:r>
      <w:r>
        <w:rPr>
          <w:i/>
          <w:iCs/>
        </w:rPr>
        <w:t>hanem táncoltatok</w:t>
      </w:r>
      <w:r>
        <w:rPr/>
        <w:t>.”</w:t>
      </w:r>
    </w:p>
    <w:p>
      <w:pPr>
        <w:pStyle w:val="Normal"/>
        <w:rPr/>
      </w:pPr>
      <w:r>
        <w:rPr/>
        <w:t xml:space="preserve">A példázat és </w:t>
      </w:r>
      <w:r>
        <w:rPr>
          <w:i/>
          <w:iCs/>
        </w:rPr>
        <w:t>a bemutatni kívánt gondolat</w:t>
      </w:r>
      <w:r>
        <w:rPr/>
        <w:t xml:space="preserve"> tehát így cseng egybe: A játékromboló kamaszok </w:t>
      </w:r>
      <w:r>
        <w:rPr>
          <w:i/>
          <w:iCs/>
        </w:rPr>
        <w:t>gonosz tréfából</w:t>
      </w:r>
      <w:r>
        <w:rPr/>
        <w:t xml:space="preserve"> vonakodtak, hogy a vidámat vidámként, a szomorút szomorúként hagyják érvényesülni; Keresztelő János és Jézus vádlói </w:t>
      </w:r>
      <w:r>
        <w:rPr>
          <w:i/>
          <w:iCs/>
        </w:rPr>
        <w:t>elvetemültségből</w:t>
      </w:r>
      <w:r>
        <w:rPr/>
        <w:t xml:space="preserve"> vonakodnak, hogy a bősz Keresztelőt bőszként, a vidám Názáretit vidámként hagyják érvényesülni. Az egykori játékrontókban és a mostani vádlókban tehát az a </w:t>
      </w:r>
      <w:r>
        <w:rPr>
          <w:i/>
          <w:iCs/>
        </w:rPr>
        <w:t>közös</w:t>
      </w:r>
      <w:r>
        <w:rPr/>
        <w:t xml:space="preserve">, hogy </w:t>
      </w:r>
      <w:r>
        <w:rPr>
          <w:i/>
          <w:iCs/>
        </w:rPr>
        <w:t>nem akarják</w:t>
      </w:r>
      <w:r>
        <w:rPr/>
        <w:t xml:space="preserve">, hogy valami </w:t>
      </w:r>
      <w:r>
        <w:rPr>
          <w:i/>
          <w:iCs/>
        </w:rPr>
        <w:t>akként érvényesüljön, ami</w:t>
      </w:r>
      <w:r>
        <w:rPr/>
        <w:t xml:space="preserve">, vagy valaki </w:t>
      </w:r>
      <w:r>
        <w:rPr>
          <w:i/>
          <w:iCs/>
        </w:rPr>
        <w:t>akként érvényesüljön, aki</w:t>
      </w:r>
      <w:r>
        <w:rPr/>
        <w:t xml:space="preserve">. – Így olvasva Jézus szavait, talán még világosabb a keserű, de rendkívül </w:t>
      </w:r>
      <w:r>
        <w:rPr>
          <w:i/>
          <w:iCs/>
        </w:rPr>
        <w:t>szellemes, finom gúny</w:t>
      </w:r>
      <w:r>
        <w:rPr/>
        <w:t>, az irónia. (Elképzelhető, hogy ugyanez a gyerekkori emlék visszhangzik Jézusnak a Lk 5,33-34-ben mondott szavaiban is.)]</w:t>
      </w:r>
    </w:p>
    <w:p>
      <w:pPr>
        <w:pStyle w:val="Normal"/>
        <w:rPr/>
      </w:pPr>
      <w:r>
        <w:rPr>
          <w:b/>
          <w:bCs/>
        </w:rPr>
        <w:t>b) Célpontja:</w:t>
      </w:r>
      <w:r>
        <w:rPr/>
        <w:t xml:space="preserve"> </w:t>
      </w:r>
      <w:r>
        <w:rPr>
          <w:b/>
          <w:bCs/>
        </w:rPr>
        <w:t>a gazdagok.</w:t>
      </w:r>
      <w:r>
        <w:rPr/>
        <w:t xml:space="preserve"> – Most következő, egyes gazdagok számlájára elmondott két ironikus tanításában a gúny jelzői közül a keserűség (fájdalom) hangsúlytalan; annál szembeötlőbb a </w:t>
      </w:r>
      <w:r>
        <w:rPr>
          <w:i/>
          <w:iCs/>
        </w:rPr>
        <w:t>finom szellemesség</w:t>
      </w:r>
      <w:r>
        <w:rPr/>
        <w:t>.</w:t>
      </w:r>
    </w:p>
    <w:p>
      <w:pPr>
        <w:pStyle w:val="Normal"/>
        <w:rPr/>
      </w:pPr>
      <w:r>
        <w:rPr/>
        <w:t>„</w:t>
      </w:r>
      <w:r>
        <w:rPr/>
        <w:t xml:space="preserve">Készítsetek magatoknak olyan kincsesládákat, amelyek nem korhadnak el és nem törnek szét: Istennél szerezzetek magatoknak olyan kincset (vagyont), amely nem megy veszendőbe! Ott nem fér hozzá a tolvaj, és nem rágja meg a moly. Ahol a kincsed, ott lesz a szíved is (Lk 12,33-34).” – Jézus itt a szegény gazdagoknak prédikál; valószínűleg vidám lakoma keretében, vámosoknak. Mert azokat a kisembereket, akik nyilvános beszédeire összecsődültek, aligha foglalkoztatta a biztos széfek gondja. De ahol adóbehajtók poharaztak (és köztük ez a furcsa próféta...), ott ugyancsak foroghatott ekörül a beszélgetés: „Hogyan biztosíthatja az ember a tőkéjét ezekben a bizonytalan időkben? Te hogy védekezel a tolvajok ellen? Figyeld, az már megint milyen hivalkodó köntöst öltött! De nézd csak meg jobban: Látod a molyrágta lyukakat?” – Jézus érzékeli ezeknek a gazdagoknak a gondját, és alapjában véve igen komolyan veszi. Az ember meg akarja szerezni és meg akarja tartani a szerencséjét. Helyes! De keresse és találja meg az igazi szerencsét: „Szerencsések akartok lenni? Rendben! De akkor </w:t>
      </w:r>
      <w:r>
        <w:rPr>
          <w:b/>
          <w:bCs/>
        </w:rPr>
        <w:t>készítsetek nem rozsdásodó széfeket</w:t>
      </w:r>
      <w:r>
        <w:rPr/>
        <w:t xml:space="preserve"> (ekkor még ismeretlen a rozsdamentes acél...), és </w:t>
      </w:r>
      <w:r>
        <w:rPr>
          <w:i/>
          <w:iCs/>
        </w:rPr>
        <w:t>szerezzetek olyan ruhákat, amelyeket nem rág meg a moly!</w:t>
      </w:r>
      <w:r>
        <w:rPr/>
        <w:t xml:space="preserve"> Szóval, én biztosabb tőkebefektetést ajánlok nektek. Szerezzetek kincset Istennél!” – Lukács közvetlenül kimondja, hogyan lehetséges ez: „Adjátok el vagyonotokat és osszátok ki alamizsnaként” (Lk 12,33a). De Jézus, a költő és pedagógus, valószínűleg vaskos zsiványtörténetbe csomagolta a megoldást e hétpróbás csirkefogók számára, és ők </w:t>
      </w:r>
      <w:r>
        <w:rPr>
          <w:i/>
          <w:iCs/>
        </w:rPr>
        <w:t>mosolyogva lenyelték</w:t>
      </w:r>
      <w:r>
        <w:rPr/>
        <w:t>, mielőtt észrevették volna, hogyan akadtak horogra:</w:t>
      </w:r>
    </w:p>
    <w:p>
      <w:pPr>
        <w:pStyle w:val="Normal"/>
        <w:rPr/>
      </w:pPr>
      <w:r>
        <w:rPr/>
        <w:t>„</w:t>
      </w:r>
      <w:r>
        <w:rPr/>
        <w:t xml:space="preserve">Volt egy gazdag ember, akinek volt egy intézője, és ezt bevádolták nála, hogy elkótyavetyéli a vagyonát... Magához hívatta urának adósait... Vedd adósleveledet, és írj (a száz helyett) ötvenet... nyolcvanat... (Lk 16,1-6.9).” – Jézus belemegy társaságának </w:t>
      </w:r>
      <w:r>
        <w:rPr>
          <w:i/>
          <w:iCs/>
        </w:rPr>
        <w:t>„kapitalista</w:t>
      </w:r>
      <w:r>
        <w:rPr/>
        <w:t xml:space="preserve">” gondolkodásmódjába: „Szóval, titeket az izgat, hogyan síbolhatnátok biztos külföldi bankba a tőkéteket? Mint ez az ötletes zsivány, ez az intéző, aki jól átvágta a főzsivány főnökét, meg a neki alárendelt parasztokat! Na jó, de </w:t>
      </w:r>
      <w:r>
        <w:rPr>
          <w:i/>
          <w:iCs/>
        </w:rPr>
        <w:t xml:space="preserve">hát ha olyan fifikusak vagytok, </w:t>
      </w:r>
      <w:r>
        <w:rPr>
          <w:b/>
          <w:bCs/>
        </w:rPr>
        <w:t>menjetek totál biztosra!</w:t>
      </w:r>
      <w:r>
        <w:rPr/>
        <w:t xml:space="preserve"> Mert ugyebár ti is csak meghaltok egyszer? És mi lesz akkor az összeharácsolt vagyonotokkal (vö. Lk 12,16-20)? Szóval, adjátok oda a szegényeknek..., és akkor </w:t>
      </w:r>
      <w:r>
        <w:rPr>
          <w:i/>
          <w:iCs/>
        </w:rPr>
        <w:t>örökre</w:t>
      </w:r>
      <w:r>
        <w:rPr/>
        <w:t xml:space="preserve"> biztosítjátok a magatok számára, mert ezek a szegények majd befogadnak titeket az örök hajlékokba (Lk 16,9)!” (Tartalmilag ebbe a sorba kívánkoznak Jézusnak a gazdag ifjú csődje kapcsán mondott szavai – „Könnyebb a tevének...”, Mk 10,25 –, mégsem sorolhatók ide, mert hiányzik belőlük a gúny.)</w:t>
      </w:r>
    </w:p>
    <w:p>
      <w:pPr>
        <w:pStyle w:val="Normal"/>
        <w:rPr/>
      </w:pPr>
      <w:r>
        <w:rPr>
          <w:b/>
          <w:bCs/>
        </w:rPr>
        <w:t>c) Célpontja:</w:t>
      </w:r>
      <w:r>
        <w:rPr/>
        <w:t xml:space="preserve"> </w:t>
      </w:r>
      <w:r>
        <w:rPr>
          <w:b/>
          <w:bCs/>
        </w:rPr>
        <w:t>ellenfelei.</w:t>
      </w:r>
      <w:r>
        <w:rPr/>
        <w:t xml:space="preserve"> – Jézus iróniájának legfőbb céltábláját, a dolog természetéből eredően, ellenfelei alkotják. Még a legjóindulatúbbak is – akik talán nem is ellenfelei, csak egyszerűen a másik oldalon állnak – „megkapják a magukét”:</w:t>
      </w:r>
    </w:p>
    <w:p>
      <w:pPr>
        <w:pStyle w:val="Normal"/>
        <w:rPr/>
      </w:pPr>
      <w:r>
        <w:rPr>
          <w:b/>
          <w:bCs/>
        </w:rPr>
        <w:t>„</w:t>
      </w:r>
      <w:r>
        <w:rPr>
          <w:b/>
          <w:bCs/>
        </w:rPr>
        <w:t>Senki sem hasít új anyagból foltot</w:t>
      </w:r>
      <w:r>
        <w:rPr/>
        <w:t xml:space="preserve">, hogy azzal foltozza meg a régi ruhát. Így az újat is elszakítaná, és a régi ruhához sem illenék az új folt (Lk 5,36).” – A farizeusok és a János-tanítványok közül egyeseknek hajlandóságuk lehetett arra, hogy bizonyos dolgokat átvegyenek Jézustól, de nem mindent (például az ellenségszeretetet vagy a nem-böjtölést nem). Idézett megjegyzését nekik címezhette Jézus, utalva arra, hogy ha </w:t>
      </w:r>
      <w:r>
        <w:rPr>
          <w:i/>
          <w:iCs/>
        </w:rPr>
        <w:t>csak „egy kicsit”, csak „valamit”</w:t>
      </w:r>
      <w:r>
        <w:rPr/>
        <w:t xml:space="preserve"> akarnak átvenni tőle, az széttépheti egész vallási rendszerüket, s közben az a „valami” is tönkremehet.</w:t>
      </w:r>
    </w:p>
    <w:p>
      <w:pPr>
        <w:pStyle w:val="Normal"/>
        <w:rPr/>
      </w:pPr>
      <w:r>
        <w:rPr/>
        <w:t xml:space="preserve">Hasonlóképpen az írás- és jogtudósok is – akiknek feladata a szent hagyományok őrzése volt – mérlegelhették, nem illeszthető-e bele a hagyomány biztos kereteibe Jézus igehirdetésének morálja, amely sok tekintetben egybecsengett „a Törvénnyel és a Prófétákkal”. Nekik szólhatott egy hasonló ironikus megjegyzés: </w:t>
      </w:r>
      <w:r>
        <w:rPr>
          <w:b/>
          <w:bCs/>
        </w:rPr>
        <w:t>„Senki sem tölt új bort régi tömlőbe</w:t>
      </w:r>
      <w:r>
        <w:rPr/>
        <w:t>; különben a (forrásban lévő) bor szétszakítja a tömlőt, és a bor meg a tömlő is tönkremegy. Az új bor új tömlőbe való (Lk 5,37-38).”</w:t>
      </w:r>
    </w:p>
    <w:p>
      <w:pPr>
        <w:pStyle w:val="Normal"/>
        <w:rPr/>
      </w:pPr>
      <w:r>
        <w:rPr/>
        <w:t xml:space="preserve">A két mondás látszólag ugyanarról szól, valójában </w:t>
      </w:r>
      <w:r>
        <w:rPr>
          <w:i/>
          <w:iCs/>
        </w:rPr>
        <w:t>az első</w:t>
      </w:r>
      <w:r>
        <w:rPr/>
        <w:t xml:space="preserve"> a jézusi újdonság oszthatatlanságát és összekeverhetetlenségét hangsúlyozza, </w:t>
      </w:r>
      <w:r>
        <w:rPr>
          <w:i/>
          <w:iCs/>
        </w:rPr>
        <w:t>a második</w:t>
      </w:r>
      <w:r>
        <w:rPr/>
        <w:t xml:space="preserve"> pedig arra hívja föl a figyelmet, hogy a tartalomnak megfelelő (itt konkrétan: rugalmas) formára van szüksége. Mindkét megjegyzés </w:t>
      </w:r>
      <w:r>
        <w:rPr>
          <w:i/>
          <w:iCs/>
        </w:rPr>
        <w:t>ironikus</w:t>
      </w:r>
      <w:r>
        <w:rPr/>
        <w:t xml:space="preserve"> voltát alátámasztani látszik a 39. vers, amely valószínűleg Jézus </w:t>
      </w:r>
      <w:r>
        <w:rPr>
          <w:i/>
          <w:iCs/>
        </w:rPr>
        <w:t>fájdalmas</w:t>
      </w:r>
      <w:r>
        <w:rPr/>
        <w:t xml:space="preserve"> missziós tapasztalatát tükrözi: „Aki régi bort iszik, nem akar újat, mert azt mondja: jólesik a régi” (Lk 5,39).</w:t>
      </w:r>
    </w:p>
    <w:p>
      <w:pPr>
        <w:pStyle w:val="Normal"/>
        <w:rPr/>
      </w:pPr>
      <w:r>
        <w:rPr/>
        <w:t xml:space="preserve">Éppen az ironikus értelmezés, és </w:t>
      </w:r>
      <w:r>
        <w:rPr>
          <w:i/>
          <w:iCs/>
        </w:rPr>
        <w:t>csak</w:t>
      </w:r>
      <w:r>
        <w:rPr/>
        <w:t xml:space="preserve"> az teszi értelmessé a következő mondást, amely egyébként ellentmondásban állna a jézusi tanítással és gyakorlattal: </w:t>
      </w:r>
      <w:r>
        <w:rPr>
          <w:i/>
          <w:iCs/>
        </w:rPr>
        <w:t>„Könnyebben múlik el az ég és a föld, mint hogy egy ióta vagy egy vesszőcske leessék a Törvény (szövegé)ből</w:t>
      </w:r>
      <w:r>
        <w:rPr/>
        <w:t xml:space="preserve"> (Mt 5,18).” – A tisztaságra, a szombatra vonatkozó és egyéb törvényeket rendszeresen megszegő Jézus aligha mondhatta el ezt a mondatot a maga komoly meggyőződéseként. De nagyon is gondolkodhattak így a farizeusok vagy éppen Keresztelő János, és nekik szólhatott Jézus kicsit </w:t>
      </w:r>
      <w:r>
        <w:rPr>
          <w:i/>
          <w:iCs/>
        </w:rPr>
        <w:t>keserű szellemessége:</w:t>
      </w:r>
      <w:r>
        <w:rPr/>
        <w:t xml:space="preserve"> </w:t>
      </w:r>
      <w:r>
        <w:rPr>
          <w:b/>
          <w:bCs/>
        </w:rPr>
        <w:t>„Ti persze azt hiszitek</w:t>
      </w:r>
      <w:r>
        <w:rPr/>
        <w:t>, könnyebben múlik el az ég és a föld...”</w:t>
      </w:r>
    </w:p>
    <w:p>
      <w:pPr>
        <w:pStyle w:val="Normal"/>
        <w:rPr/>
      </w:pPr>
      <w:r>
        <w:rPr>
          <w:i/>
          <w:iCs/>
        </w:rPr>
        <w:t>Ez</w:t>
      </w:r>
      <w:r>
        <w:rPr/>
        <w:t xml:space="preserve"> a megközelítés teszi érthetővé és izgalmassá a tékozló fiú példabeszédének második felét, azt, amelyik a bátyjáról szól (Lk 15,25-32). A szövegösszefüggésből (15,1-2) nyilvánvaló, hogy az idősebbik, „jó” fiú a farizeusokat jelképezi; hasonló helyzetben ők beszélnének így: „Annyi éve szolgálok neked, és </w:t>
      </w:r>
      <w:r>
        <w:rPr>
          <w:i/>
          <w:iCs/>
        </w:rPr>
        <w:t>sosem szegtem meg a parancsodat</w:t>
      </w:r>
      <w:r>
        <w:rPr/>
        <w:t xml:space="preserve">.” Az is nyilvánvaló persze, hogy a példabeszédbeli apa Istent jelképezi, s a szóban forgó farizeusi alapállás Feléje irányul (vö. Lk 18,11-12!). Az apa, Isten válasza tele van rejtett, vagy csak látszólag rejtett iróniával. Mert egyfelől természetesen nagyon komolyan gondolja válaszát: „Gyermekem, </w:t>
      </w:r>
      <w:r>
        <w:rPr>
          <w:i/>
          <w:iCs/>
        </w:rPr>
        <w:t>te mindig velem vagy</w:t>
      </w:r>
      <w:r>
        <w:rPr/>
        <w:t xml:space="preserve">, és minden, ami az enyém, a tiéd is.” De másfelől: Nem édeskés egy kicsit ez a hangsúly? „Ti farizeusok mindig velem vagytok” Az ironikus „hátsó gondolat” adja meg a kulcsot a helyes értelmezéshez: „Legalábbis </w:t>
      </w:r>
      <w:r>
        <w:rPr>
          <w:b/>
          <w:bCs/>
        </w:rPr>
        <w:t>ezt képzelitek!</w:t>
      </w:r>
      <w:r>
        <w:rPr/>
        <w:t xml:space="preserve">” Hiszen ők kivételes helyet igényelnek maguknak Isten közelében. Ugyanígy: </w:t>
      </w:r>
      <w:r>
        <w:rPr>
          <w:i/>
          <w:iCs/>
        </w:rPr>
        <w:t>„És minden, ami az enyém, a tiéd is.”</w:t>
      </w:r>
      <w:r>
        <w:rPr/>
        <w:t xml:space="preserve"> „Az én országom a ti országotok.” Ami csak egy ironikus mosoly kíséretében igaz: </w:t>
      </w:r>
      <w:r>
        <w:rPr>
          <w:b/>
          <w:bCs/>
        </w:rPr>
        <w:t>„Vélitek ti!”</w:t>
      </w:r>
    </w:p>
    <w:p>
      <w:pPr>
        <w:pStyle w:val="Normal"/>
        <w:rPr/>
      </w:pPr>
      <w:r>
        <w:rPr/>
        <w:t>Ironikus szavakat adni Isten szájába, ironikus mosolyt rajzolni Isten arcára – hallatlan merészség! De tény – és Jézus szabad istenértelmezéséről tanúskodik.</w:t>
      </w:r>
    </w:p>
    <w:p>
      <w:pPr>
        <w:pStyle w:val="Normal"/>
        <w:rPr/>
      </w:pPr>
      <w:r>
        <w:rPr/>
        <w:t xml:space="preserve">Benne vagyunk immár a farizeusoknak címzett irónia sűrűjében, ahogyan azt a következő négy mondás is mutatja. Sőt! Ezek esetében talán már inkább </w:t>
      </w:r>
      <w:r>
        <w:rPr>
          <w:b/>
          <w:bCs/>
        </w:rPr>
        <w:t>szarkazmusról</w:t>
      </w:r>
      <w:r>
        <w:rPr/>
        <w:t xml:space="preserve"> kell beszélni, abban az értelemben és azokkal a megszorításokkal, amelyeket e 3. pont bevezetőjében megfogalmaztunk. Ahhoz esetleg annyit tehetünk még hozzá, hogy a szarkazmus olyasmi, mint a </w:t>
      </w:r>
      <w:r>
        <w:rPr>
          <w:i/>
          <w:iCs/>
        </w:rPr>
        <w:t>karikatúra</w:t>
      </w:r>
      <w:r>
        <w:rPr/>
        <w:t>, amelynek rendeltetése betöltéséhez „fájnia kell”; de rendeltetése nem a bántás; „célja a propaganda, értelme az agitáció” (F. Jürgenmeier).</w:t>
      </w:r>
    </w:p>
    <w:p>
      <w:pPr>
        <w:pStyle w:val="Normal"/>
        <w:rPr/>
      </w:pPr>
      <w:r>
        <w:rPr/>
        <w:t xml:space="preserve">Mindenekelőtt a törvénytanítók hivatásbeli feladata volt, hogy ügyeljenek testvéreik „látáshibáira”, azaz teológiai tévedéseire. Ebben a szellemben mondhatta egyikük a tévtanítónak tartott Jézusnak: „Kedves Jézus testvér, én csak jót akarok neked. De nekem úgy tűnik, tévedésben vagy (amikor a bűnösökkel érintkezel, amikor semmibe veszed a szombatot stb.).” Neki válaszolhatta aztán Jézus egy szélsőséges abszurditásig fokozott képpel: </w:t>
      </w:r>
      <w:r>
        <w:rPr>
          <w:b/>
          <w:bCs/>
        </w:rPr>
        <w:t>„Mit nézed a szálkát</w:t>
      </w:r>
      <w:r>
        <w:rPr/>
        <w:t xml:space="preserve"> testvéred szemében, a saját szemedben meg nem veszed észre a gerendát? </w:t>
      </w:r>
      <w:r>
        <w:rPr>
          <w:b/>
          <w:bCs/>
        </w:rPr>
        <w:t>Hogy vagy képes</w:t>
      </w:r>
      <w:r>
        <w:rPr/>
        <w:t xml:space="preserve"> azt mondani testvérednek: Várj testvér, ki akarom venni szemedből a szálkát!, holott nem látod a saját szemedben a gerendát (alapvetően helytelen istenképedet, törvényértelmezésedet stb.) (Lk 6,41-42)?” – A szellemes , de maró gúny annál is inkább helyénvaló, mivel </w:t>
      </w:r>
      <w:r>
        <w:rPr>
          <w:i/>
          <w:iCs/>
        </w:rPr>
        <w:t>kettős hibára mutat rá:</w:t>
      </w:r>
      <w:r>
        <w:rPr/>
        <w:t xml:space="preserve"> egyrészt a jogosulatlan bíráskodás szellemére (1. kérdés), másrészt arra a színészkedésre</w:t>
      </w:r>
      <w:r>
        <w:rPr>
          <w:i/>
          <w:iCs/>
        </w:rPr>
        <w:t xml:space="preserve"> (hüpokrités</w:t>
      </w:r>
      <w:r>
        <w:rPr/>
        <w:t>), amely a bíráskodást másnak adja ki, mint ami, ti. a gyógyítás szándékának (2. kérdés): a törvénytudó csak mímeli a szemorvost, de nem az. Befejező útmutatásával is („Vedd ki először saját szemedből a gerendát...”) erre a kettős hibára utal Jézus, hiszen az ott megőrzött kifejezés (</w:t>
      </w:r>
      <w:r>
        <w:rPr>
          <w:i/>
          <w:iCs/>
        </w:rPr>
        <w:t>diablepseis</w:t>
      </w:r>
      <w:r>
        <w:rPr/>
        <w:t xml:space="preserve">) </w:t>
      </w:r>
      <w:r>
        <w:rPr>
          <w:i/>
          <w:iCs/>
        </w:rPr>
        <w:t>kettős jelentésű:</w:t>
      </w:r>
      <w:r>
        <w:rPr/>
        <w:t xml:space="preserve"> „akkor majd hozzáláthatsz (= jogod lesz hozzá)”, illetve „akkor majd világosan látsz ahhoz...”</w:t>
      </w:r>
    </w:p>
    <w:p>
      <w:pPr>
        <w:pStyle w:val="Normal"/>
        <w:rPr/>
      </w:pPr>
      <w:r>
        <w:rPr/>
        <w:t xml:space="preserve">Ha lehet, még groteszkebb képet (vö. a teve és a tű foka, Mk 10,25; ld. 1a pont) használ Jézus akkor, amikor azt mondja a farizeusoknak: „Vak vezetők! </w:t>
      </w:r>
      <w:r>
        <w:rPr>
          <w:b/>
          <w:bCs/>
        </w:rPr>
        <w:t>Megszűritek a szúnyogot, s közben lenyelitek a tevét</w:t>
      </w:r>
      <w:r>
        <w:rPr/>
        <w:t xml:space="preserve"> (Mt 23,24)!” Mert a jelentéktelenre gondosan ügyelnek, ti. hogy a kaporból és a köményből is tizedet adjanak, az összehasonlíthatatlanul fontosabbat viszont könnyedén figyelmen kívül hagyják, nevezetesen „az igazságosságot, az irgalmasságot és a hűséget” (Mt 23,23), azaz a felebaráti szeretetet, illetve „Isten ítéletét és szeretetét” (Lk 11,42), azaz ami Isten ítélete szerint helyes és ahogyan Isten szeret (példát adva az embernek).</w:t>
      </w:r>
    </w:p>
    <w:p>
      <w:pPr>
        <w:pStyle w:val="Normal"/>
        <w:rPr/>
      </w:pPr>
      <w:r>
        <w:rPr/>
        <w:t xml:space="preserve">Amikor egy bénát hoznak hordágyon Jézushoz, hogy gyógyítsa meg, s ő előbb arról tesz tanúságot, hogy Isten megbocsátja a bűneit (ahelyett, hogy betegséggel torolná meg őket), az írástudók pedig ezt káromlásnak minősítik, akkor Jézus epésen kérdőre vonja őket: </w:t>
      </w:r>
      <w:r>
        <w:rPr>
          <w:b/>
          <w:bCs/>
        </w:rPr>
        <w:t>„Mi könnyebb?</w:t>
      </w:r>
      <w:r>
        <w:rPr/>
        <w:t xml:space="preserve"> Azt </w:t>
      </w:r>
      <w:r>
        <w:rPr>
          <w:i/>
          <w:iCs/>
        </w:rPr>
        <w:t>mondani:</w:t>
      </w:r>
      <w:r>
        <w:rPr/>
        <w:t xml:space="preserve"> Bocsánatot nyernek bűneid, vagy azt</w:t>
      </w:r>
      <w:r>
        <w:rPr>
          <w:i/>
          <w:iCs/>
        </w:rPr>
        <w:t xml:space="preserve"> mondani:</w:t>
      </w:r>
      <w:r>
        <w:rPr/>
        <w:t xml:space="preserve"> Kelj föl és járj (Mt 9,2-5)?” Ha nem ismernénk Jézus lelkületét, amellyel az írástudók lelkiismeretét akarja fölébreszteni (vö. 4b vers), már-már azt mondhatnánk: gyilkos gúny; hiszen magától értetődik, hogy </w:t>
      </w:r>
      <w:r>
        <w:rPr>
          <w:i/>
          <w:iCs/>
        </w:rPr>
        <w:t>egyformán könnyű</w:t>
      </w:r>
      <w:r>
        <w:rPr/>
        <w:t xml:space="preserve"> kimondani az egyik vagy a másik mondatot, csakhogy a törvénytudók </w:t>
      </w:r>
      <w:r>
        <w:rPr>
          <w:i/>
          <w:iCs/>
        </w:rPr>
        <w:t>még ezt</w:t>
      </w:r>
      <w:r>
        <w:rPr/>
        <w:t xml:space="preserve"> a semmi fáradságot nem igénylő segítséget </w:t>
      </w:r>
      <w:r>
        <w:rPr>
          <w:i/>
          <w:iCs/>
        </w:rPr>
        <w:t>sem</w:t>
      </w:r>
      <w:r>
        <w:rPr/>
        <w:t xml:space="preserve"> akarják megadni a bénának, hanem azt akarják, hogy „érvényesüljön Isten igazságossága”: maradjon beteg, elnyerve „bűnei méltó büntetését”.</w:t>
      </w:r>
    </w:p>
    <w:p>
      <w:pPr>
        <w:pStyle w:val="Normal"/>
        <w:rPr/>
      </w:pPr>
      <w:r>
        <w:rPr/>
        <w:t xml:space="preserve">A házasságtörésen ért asszony megkövezését a Törvény írta elő. Az írástudók és farizeusok megkérdezik Jézust, neki mi a véleménye. </w:t>
      </w:r>
      <w:r>
        <w:rPr>
          <w:i/>
          <w:iCs/>
        </w:rPr>
        <w:t>Négyszeresen</w:t>
      </w:r>
      <w:r>
        <w:rPr/>
        <w:t xml:space="preserve"> kínos helyzetbe kerül ezzel: ha megengedi a megkövezést, akkor (1) szembekerül Róma törvényével (amely a kivégzések jogát magának tartotta fenn), (2) pusztulni hagyja az asszonyt, és (3) szembekerül saját elveivel is, ha viszont megtiltja, akkor (4) szembekerül a zsidók Törvényével. Olyan választ kell tehát adnia, amely </w:t>
      </w:r>
      <w:r>
        <w:rPr>
          <w:i/>
          <w:iCs/>
        </w:rPr>
        <w:t>egyszerre felel meg mind a négy követelménynek</w:t>
      </w:r>
      <w:r>
        <w:rPr/>
        <w:t xml:space="preserve">. Abszolút képtelenség, mondanánk. De nem Jézus számára. Pofon egyszerű és ugyanakkor elképesztő szellemességének talán legragyogóbb példája az a felelet, amely egyszerre komoly és hihetetlenül szarkasztikus: </w:t>
      </w:r>
      <w:r>
        <w:rPr>
          <w:b/>
          <w:bCs/>
        </w:rPr>
        <w:t xml:space="preserve">„Aki </w:t>
      </w:r>
      <w:r>
        <w:rPr/>
        <w:t xml:space="preserve">(ilyen?) </w:t>
      </w:r>
      <w:r>
        <w:rPr>
          <w:b/>
          <w:bCs/>
        </w:rPr>
        <w:t xml:space="preserve">bűn nélkül van közületek, az dobja rá az első követ </w:t>
      </w:r>
      <w:r>
        <w:rPr/>
        <w:t xml:space="preserve">(Jn 8,7)!” Bámulatunkat csak fokozza, ha tudatosítjuk még, hogy Jézus úgy akadályozza meg a megkövezést, hogy </w:t>
      </w:r>
      <w:r>
        <w:rPr>
          <w:i/>
          <w:iCs/>
        </w:rPr>
        <w:t>felszólít</w:t>
      </w:r>
      <w:r>
        <w:rPr/>
        <w:t xml:space="preserve"> rá, másrészt hogy felszólítását – leheletfinom, ugyanakkor a gyökerekig hatoló módosítással – a megkövezés végrehajtásának korabeli </w:t>
      </w:r>
      <w:r>
        <w:rPr>
          <w:i/>
          <w:iCs/>
        </w:rPr>
        <w:t>gyakorlatából</w:t>
      </w:r>
      <w:r>
        <w:rPr/>
        <w:t xml:space="preserve"> vette. Az volt ugyanis a szokás, hogy a kövezés kezdetén (valamelyik vezető, vagy a legidősebb a jelenlévők közül) bevett formulával felszólította a szemtanút, hogy ő dobja az első követ: „Aki közületek szemtanúja a bűnnek, az dobja az első követ” (5Móz 7,7)! Jézus viszont, látszólag magára öltve a bíró szerepét, így </w:t>
      </w:r>
      <w:r>
        <w:rPr>
          <w:i/>
          <w:iCs/>
        </w:rPr>
        <w:t>parancsolja meg</w:t>
      </w:r>
      <w:r>
        <w:rPr/>
        <w:t xml:space="preserve"> a kövezés megkezdését: „Aki közületek bűn nélkül van, az dobja az első követ!”</w:t>
      </w:r>
    </w:p>
    <w:p>
      <w:pPr>
        <w:pStyle w:val="Normal"/>
        <w:rPr/>
      </w:pPr>
      <w:r>
        <w:rPr/>
        <w:t>A törvényhű farizeusok született ellenfelei voltak a liberális heródiánusoknak (és időnkint bizonytalankodva, de ellenfelei Jézusnak is); ha egyszer mégis azt mondják Jézusnak: „Menj, távozzál innét, mert Heródes meg akar ölni” (Lk 13,31), akkor emögött a halálos ellenségek rafinált szövetségét feltételezhetjük (vö. Mk 3,6), amelyben kieszelték: ahelyett hogy Jézust Galileában, Heródes felségterületén fognák el, és egy második próféta-gyilkossággal terhelnék az uralkodót a nép szemében, el kell űzni a vándorprédikátort Júdeába, Jeruzsálembe, ahol a templomi hatóság vagy a megszálló hatalom intézheti el. Tehát félelmet kell kelteni benne: „</w:t>
      </w:r>
      <w:r>
        <w:rPr>
          <w:i/>
          <w:iCs/>
        </w:rPr>
        <w:t>Menj</w:t>
      </w:r>
      <w:r>
        <w:rPr/>
        <w:t xml:space="preserve"> innét, Heródes meg akar ölni!” Jézus átlátja a fondorlatot, és </w:t>
      </w:r>
      <w:r>
        <w:rPr>
          <w:i/>
          <w:iCs/>
        </w:rPr>
        <w:t>metsző szarkazmussal</w:t>
      </w:r>
      <w:r>
        <w:rPr/>
        <w:t xml:space="preserve"> válaszol: „</w:t>
      </w:r>
      <w:r>
        <w:rPr>
          <w:i/>
          <w:iCs/>
        </w:rPr>
        <w:t>Menjetek (ti)</w:t>
      </w:r>
      <w:r>
        <w:rPr/>
        <w:t xml:space="preserve">, és </w:t>
      </w:r>
      <w:r>
        <w:rPr>
          <w:b/>
          <w:bCs/>
        </w:rPr>
        <w:t>mondjátok meg annak a rókának</w:t>
      </w:r>
      <w:r>
        <w:rPr/>
        <w:t>: Nézd, ördögöket űzök ki és betegeket gyógyítok ma és holnap, és a harmadik napon leszek készen (Lk 13,32)!” (A „leszek készen” [</w:t>
      </w:r>
      <w:r>
        <w:rPr>
          <w:i/>
          <w:iCs/>
        </w:rPr>
        <w:t>teleioumai</w:t>
      </w:r>
      <w:r>
        <w:rPr/>
        <w:t>] lehetséges pontos fordítása: „befejeztetem [Isten által]”, de a tevékenységére utaló szövegösszefüggés alapján valószínűbb: „befejeztetik a művem [Isten által]”.)</w:t>
      </w:r>
    </w:p>
    <w:p>
      <w:pPr>
        <w:pStyle w:val="Normal"/>
        <w:rPr/>
      </w:pPr>
      <w:r>
        <w:rPr/>
        <w:t xml:space="preserve">Szellemes gúny ez – ismét a javából. </w:t>
      </w:r>
      <w:r>
        <w:rPr>
          <w:i/>
          <w:iCs/>
        </w:rPr>
        <w:t>Szembeötlő gúny</w:t>
      </w:r>
      <w:r>
        <w:rPr/>
        <w:t xml:space="preserve">, hogy a terület urát rókának nevezi, mert az akkori felfogás szerint ez a kifejezés nemcsak a ravaszságra és az alattomosságra utal, hanem a jelentéktelenségre is: „Csak egy róka, korántsem oroszlán!” </w:t>
      </w:r>
      <w:r>
        <w:rPr>
          <w:i/>
          <w:iCs/>
        </w:rPr>
        <w:t>Fokozza</w:t>
      </w:r>
      <w:r>
        <w:rPr/>
        <w:t xml:space="preserve"> a hatást, hogy uralkodóra alkalmazva azt is jelenti: hatalma csak látszathatalom; bábkirály (amint Heródes az is volt Róma kezében)... De valami egészen finom, </w:t>
      </w:r>
      <w:r>
        <w:rPr>
          <w:i/>
          <w:iCs/>
        </w:rPr>
        <w:t>rejtett gúny</w:t>
      </w:r>
      <w:r>
        <w:rPr/>
        <w:t xml:space="preserve"> is megmutatkozik abban, hogy Heródes halálos fenyegetésével küldetéstudatának teljes mélységét állítja szembe Jézus: „Én, akit maga Isten alkalmaz szolgálatában, hogyan adhatnám be a derekamat egy fenyegető rókának?!” E magatartás és a ráépülő irónia mélységét csak </w:t>
      </w:r>
      <w:r>
        <w:rPr>
          <w:i/>
          <w:iCs/>
        </w:rPr>
        <w:t>súlyosabbá teszi</w:t>
      </w:r>
      <w:r>
        <w:rPr/>
        <w:t xml:space="preserve">, ha helytálló az a feltételezés, hogy Jézus itt az ún. Sínai-sémára nyúl vissza: Az Egyiptomból megszabadult néptől Isten azt kívánta, hogy szentelődjék meg „ma és holnap”, hogy „a harmadik napon” megajándékozhassa szövetségével és törvényével (2Móz 19,10). Ezen az alapon Jézus Heródeshez intézett üzenete azt (is) jelenti: </w:t>
      </w:r>
      <w:r>
        <w:rPr>
          <w:i/>
          <w:iCs/>
        </w:rPr>
        <w:t>„Isten</w:t>
      </w:r>
      <w:r>
        <w:rPr/>
        <w:t xml:space="preserve"> most újítja meg </w:t>
      </w:r>
      <w:r>
        <w:rPr>
          <w:i/>
          <w:iCs/>
        </w:rPr>
        <w:t>általam</w:t>
      </w:r>
      <w:r>
        <w:rPr/>
        <w:t xml:space="preserve"> kinyilatkoztatását és szövetségét. És akkor egy róka elől meneküljek?”</w:t>
      </w:r>
    </w:p>
    <w:p>
      <w:pPr>
        <w:pStyle w:val="Normal"/>
        <w:rPr/>
      </w:pPr>
      <w:r>
        <w:rPr>
          <w:b/>
          <w:bCs/>
        </w:rPr>
        <w:t>d) Célpontja:</w:t>
      </w:r>
      <w:r>
        <w:rPr/>
        <w:t xml:space="preserve"> </w:t>
      </w:r>
      <w:r>
        <w:rPr>
          <w:b/>
          <w:bCs/>
        </w:rPr>
        <w:t>tanítványai.</w:t>
      </w:r>
      <w:r>
        <w:rPr/>
        <w:t xml:space="preserve"> – Jézus iróniája a hozzá legközelebb állókat, tanítványait sem kímélte. Már tanítvány</w:t>
      </w:r>
      <w:r>
        <w:rPr>
          <w:i/>
          <w:iCs/>
        </w:rPr>
        <w:t>jelöltjeit</w:t>
      </w:r>
      <w:r>
        <w:rPr/>
        <w:t xml:space="preserve"> sem, így azok esetleg eleve tudhatták, mire számíthatnak e tekintetben, ha csatlakoznak hozzá.</w:t>
      </w:r>
    </w:p>
    <w:p>
      <w:pPr>
        <w:pStyle w:val="Normal"/>
        <w:rPr/>
      </w:pPr>
      <w:r>
        <w:rPr/>
        <w:t>„</w:t>
      </w:r>
      <w:r>
        <w:rPr/>
        <w:t xml:space="preserve">Valakit fölszólított: Kövess engem! Uram, felelte az, engedd meg, hogy előbb eltemessem apámat (= Hadd várjam meg, amíg meghal” – vagy azért, „hogy így örökségemhez biztosan hozzájussak”, vagy azért, „mert nem akarok konfliktusba keveredni vele”; Lk 9,59)! Jézus erre szellemes szójátékkal válaszol, amely azonban egyúttal éles irónia is: </w:t>
      </w:r>
      <w:r>
        <w:rPr>
          <w:b/>
          <w:bCs/>
        </w:rPr>
        <w:t xml:space="preserve">„Hagyd a holtakra, hadd temessék el halottaikat </w:t>
      </w:r>
      <w:r>
        <w:rPr/>
        <w:t xml:space="preserve">(Lk 9,60)!” Azaz: „Hagyd a szellemi halottakra, az Isten országa számára meg nem nyerhetőkre, hadd foglalkozzanak ők az örökséggel (vagy: a hamis béke érdekében álló megalkuvással, vagy esetleg: hadd temessék el a fizikailag halottakat)! Hiszen te nem vagy halott! </w:t>
      </w:r>
      <w:r>
        <w:rPr>
          <w:i/>
          <w:iCs/>
        </w:rPr>
        <w:t>Vagy...?</w:t>
      </w:r>
      <w:r>
        <w:rPr/>
        <w:t>”</w:t>
      </w:r>
    </w:p>
    <w:p>
      <w:pPr>
        <w:pStyle w:val="Normal"/>
        <w:rPr/>
      </w:pPr>
      <w:r>
        <w:rPr/>
        <w:t xml:space="preserve">De lássuk a tényleges tanítványokat! Jakab és János a főhelyeket kérik Jézustól az általuk annyira remélt messiás-királyi országban. Jézus látszólag belemegy a szerencsétlen becsvágyók játékába: </w:t>
      </w:r>
      <w:r>
        <w:rPr>
          <w:b/>
          <w:bCs/>
        </w:rPr>
        <w:t>„Képesek vagytok-e arra, hogy igyatok abból a kehelyből,</w:t>
      </w:r>
      <w:r>
        <w:rPr/>
        <w:t xml:space="preserve"> amelyből én iszom?” Lelkes igenlő válaszuk igazolja Jézus véleményét, hogy „nem tudják, mit kérnek”. Ők arra gondolnak, hogy az állami </w:t>
      </w:r>
      <w:r>
        <w:rPr>
          <w:i/>
          <w:iCs/>
        </w:rPr>
        <w:t>banketteken</w:t>
      </w:r>
      <w:r>
        <w:rPr/>
        <w:t xml:space="preserve"> legfőbb miniszterekként majd a király poharából ihatnak. Jézus azonban mélységes iróniával egy másik kiváltságot helyez kilátásba számukra: ihatnak majd a töviskoronás „király” (vö. Mk 15,26) </w:t>
      </w:r>
      <w:r>
        <w:rPr>
          <w:i/>
          <w:iCs/>
        </w:rPr>
        <w:t>szenvedésének</w:t>
      </w:r>
      <w:r>
        <w:rPr/>
        <w:t xml:space="preserve"> poharából (Mk 10,35-39)...</w:t>
      </w:r>
    </w:p>
    <w:p>
      <w:pPr>
        <w:pStyle w:val="Normal"/>
        <w:rPr/>
      </w:pPr>
      <w:r>
        <w:rPr/>
        <w:t xml:space="preserve">Megismétlődik ez a helyzet az utolsó vacsora rangvitáján (Lk 22,24-30). A kérdés megint az, ki (lesz) a legnagyobb közülük. Fogalmuk sincs Jézus valódi céljairól; hatalomra és nagyságra törnek, mint e világ fiai. Ezért Jézus ismét fölvilágosítja őket: Uralkodás helyett szolgálat! Ahogyan ő szolgálja őket. (Talán ide kell elhelyeznünk a provokatív lábmosást, Jn 13,4-9). Majd éles iróniával leplezi le a díszhelyekért folytatott harcuk értelmetlenségét: „Ti viszont (ilyen viselkedéssel!), </w:t>
      </w:r>
      <w:r>
        <w:rPr>
          <w:b/>
          <w:bCs/>
        </w:rPr>
        <w:t>talán kitartottatok velem szakítópróbáimban</w:t>
      </w:r>
      <w:r>
        <w:rPr/>
        <w:t xml:space="preserve"> (s így kiérdemeltétek az első helyekben megnyilvánuló hűségjutalmat)</w:t>
      </w:r>
      <w:r>
        <w:rPr>
          <w:b/>
          <w:bCs/>
        </w:rPr>
        <w:t>?</w:t>
      </w:r>
      <w:r>
        <w:rPr/>
        <w:t>” De hiszen az igazi szakítópróbák csak most következnek! „Vagy királyi uralmat (</w:t>
      </w:r>
      <w:r>
        <w:rPr>
          <w:i/>
          <w:iCs/>
        </w:rPr>
        <w:t>basileia</w:t>
      </w:r>
      <w:r>
        <w:rPr/>
        <w:t xml:space="preserve">) fogok készíteni nektek, hogy asztalomnál egyetek-igyatok, </w:t>
      </w:r>
      <w:r>
        <w:rPr>
          <w:b/>
          <w:bCs/>
        </w:rPr>
        <w:t>és trónokra ültetlek titeket</w:t>
      </w:r>
      <w:r>
        <w:rPr/>
        <w:t>, hogy ítéljétek Izrael tizenkét törzsét</w:t>
      </w:r>
      <w:r>
        <w:rPr>
          <w:b/>
          <w:bCs/>
        </w:rPr>
        <w:t>?</w:t>
      </w:r>
      <w:r>
        <w:rPr/>
        <w:t xml:space="preserve"> Ahogy Atyám készített nekem királyi uralmat?” Micsoda nonszensz! (Valóban az lenne, ha ezeket a mondatokat kijelentő módban olvasnánk kérdő mód helyett.)</w:t>
      </w:r>
    </w:p>
    <w:p>
      <w:pPr>
        <w:pStyle w:val="Normal"/>
        <w:rPr/>
      </w:pPr>
      <w:r>
        <w:rPr/>
        <w:t xml:space="preserve">A folytatás sem kecsegtetőbb. Vége a szép galileai napoknak, amikor mindenütt barátságosan fogadták az emberek Jézust és tanítványait. Az ellenséges Jeruzsálemben veszélyes a helyzet, a levegőben lóg Jézus letartóztatása. Ebben a légkörben (talán valóban az utolsó vacsora titkos összejövetelén, talán már korábban) a tanítványok elkezdhettek így gondolkodni: „Most már nekünk kell gondoskodnunk magunkról. Most mindegyikünknek pénzre lesz szüksége, meg útravalóra, és mindenekelőtt fegyverre, hogy megvédhesse magát. Egy tőrre (kardot csak a rómaiak hordhattak) nagyobb szükség lesz, mint egy köpenyre.” Jézus megint </w:t>
      </w:r>
      <w:r>
        <w:rPr>
          <w:i/>
          <w:iCs/>
        </w:rPr>
        <w:t>belemegy a játékba</w:t>
      </w:r>
      <w:r>
        <w:rPr/>
        <w:t xml:space="preserve">. Először a tények iránt érdeklődik: „Amikor erszény, tarisznya és saru nélkül küldtelek szét titeket, szenvedtetek-e hiányt valamiben?” Gyanútlanul rávágják: „Semmiben.” Mire </w:t>
      </w:r>
      <w:r>
        <w:rPr>
          <w:i/>
          <w:iCs/>
        </w:rPr>
        <w:t>záporoznak az ironikus kérdések:</w:t>
      </w:r>
      <w:r>
        <w:rPr/>
        <w:t xml:space="preserve"> „</w:t>
      </w:r>
      <w:r>
        <w:rPr>
          <w:b/>
          <w:bCs/>
        </w:rPr>
        <w:t>Úgy?</w:t>
      </w:r>
      <w:r>
        <w:rPr/>
        <w:t xml:space="preserve"> </w:t>
      </w:r>
      <w:r>
        <w:rPr>
          <w:b/>
          <w:bCs/>
        </w:rPr>
        <w:t>Most</w:t>
      </w:r>
      <w:r>
        <w:rPr/>
        <w:t xml:space="preserve"> viszont </w:t>
      </w:r>
      <w:r>
        <w:rPr>
          <w:b/>
          <w:bCs/>
        </w:rPr>
        <w:t>vigye magával</w:t>
      </w:r>
      <w:r>
        <w:rPr/>
        <w:t xml:space="preserve"> a pénzét, akinek van, s ugyanígy a tarisznyáját</w:t>
      </w:r>
      <w:r>
        <w:rPr>
          <w:b/>
          <w:bCs/>
        </w:rPr>
        <w:t>?</w:t>
      </w:r>
      <w:r>
        <w:rPr/>
        <w:t xml:space="preserve"> És akinek nincs </w:t>
      </w:r>
      <w:r>
        <w:rPr>
          <w:b/>
          <w:bCs/>
        </w:rPr>
        <w:t>tőre</w:t>
      </w:r>
      <w:r>
        <w:rPr/>
        <w:t xml:space="preserve">, az adja el még a köpenyét is, hogy </w:t>
      </w:r>
      <w:r>
        <w:rPr>
          <w:b/>
          <w:bCs/>
        </w:rPr>
        <w:t>vásárolhasson</w:t>
      </w:r>
      <w:r>
        <w:rPr/>
        <w:t xml:space="preserve"> (Lk 22,35-36)</w:t>
      </w:r>
      <w:r>
        <w:rPr>
          <w:b/>
          <w:bCs/>
        </w:rPr>
        <w:t>?</w:t>
      </w:r>
      <w:r>
        <w:rPr/>
        <w:t>” Micsoda nonszensz! (És micsoda tragédia, hogy ennyire nem értik Jézust! És micsoda magánya Jézusnak!)</w:t>
      </w:r>
    </w:p>
    <w:p>
      <w:pPr>
        <w:pStyle w:val="Normal"/>
        <w:rPr/>
      </w:pPr>
      <w:r>
        <w:rPr/>
        <w:t xml:space="preserve">Péternek aztán külön is kijut. Amikor jóhiszemű, de veszélyes magabiztossággal azt állítja: „Uram, kész vagyok, hogy börtönbe, sőt halálba menjek veled!”, akkor Jézusnak a fájdalmat okozó iróniához kell nyúlnia, </w:t>
      </w:r>
      <w:r>
        <w:rPr>
          <w:i/>
          <w:iCs/>
        </w:rPr>
        <w:t>hogy kijózanítsa:</w:t>
      </w:r>
      <w:r>
        <w:rPr/>
        <w:t xml:space="preserve"> „Mondom neked, </w:t>
      </w:r>
      <w:r>
        <w:rPr>
          <w:b/>
          <w:bCs/>
        </w:rPr>
        <w:t xml:space="preserve">te </w:t>
      </w:r>
      <w:r>
        <w:rPr>
          <w:i/>
          <w:iCs/>
        </w:rPr>
        <w:t>Péter</w:t>
      </w:r>
      <w:r>
        <w:rPr>
          <w:b/>
          <w:bCs/>
        </w:rPr>
        <w:t xml:space="preserve">, te </w:t>
      </w:r>
      <w:r>
        <w:rPr/>
        <w:t xml:space="preserve"> </w:t>
      </w:r>
      <w:r>
        <w:rPr>
          <w:i/>
          <w:iCs/>
        </w:rPr>
        <w:t xml:space="preserve">Kőszikla </w:t>
      </w:r>
      <w:r>
        <w:rPr/>
        <w:t xml:space="preserve">(vocativus!), ezen az  éjszakán (a sötétség és az életveszély idején), mielőtt a kakas szól (mielőtt ez a szakasz véget érne), meg fogsz tagadni engem, sőt (nem is egyszer, hanem) háromszor (Lk 22,33-34)!” Ott hullámzik ebben a mondatban </w:t>
      </w:r>
      <w:r>
        <w:rPr>
          <w:i/>
          <w:iCs/>
        </w:rPr>
        <w:t>az irónia minden ismertetőjegye:</w:t>
      </w:r>
      <w:r>
        <w:rPr/>
        <w:t xml:space="preserve"> a keserűség, a szellemesség, a finomság és a gúny.</w:t>
      </w:r>
    </w:p>
    <w:p>
      <w:pPr>
        <w:pStyle w:val="Normal"/>
        <w:rPr/>
      </w:pPr>
      <w:r>
        <w:rPr>
          <w:b/>
          <w:bCs/>
        </w:rPr>
        <w:t>e) Célpontja: önmaga.</w:t>
      </w:r>
      <w:r>
        <w:rPr/>
        <w:t xml:space="preserve"> – Az iróniához, mondtuk, alighanem csak annak van valóban joga, aki képes az </w:t>
      </w:r>
      <w:r>
        <w:rPr>
          <w:i/>
          <w:iCs/>
        </w:rPr>
        <w:t>öniróniára</w:t>
      </w:r>
      <w:r>
        <w:rPr/>
        <w:t xml:space="preserve"> is. Jézus ilyen valaki volt. Öniróniája sokszorosan megmutatkozott abban, hogy </w:t>
      </w:r>
      <w:r>
        <w:rPr>
          <w:b/>
          <w:bCs/>
        </w:rPr>
        <w:t>gond nélkül idézte</w:t>
      </w:r>
      <w:r>
        <w:rPr/>
        <w:t xml:space="preserve"> – még ellenfelei jelenlétében is! – </w:t>
      </w:r>
      <w:r>
        <w:rPr>
          <w:b/>
          <w:bCs/>
        </w:rPr>
        <w:t>a ráaggatott gúnyneveket:</w:t>
      </w:r>
      <w:r>
        <w:rPr/>
        <w:t xml:space="preserve"> „falánk és borissza ember” (Mt 11,19), „Belzebub” (Mt 10,25), „eunuch” (Mt 19,12), „idióta” (Lk 10,21) (vö. 2f pont).</w:t>
      </w:r>
    </w:p>
    <w:p>
      <w:pPr>
        <w:pStyle w:val="Normal"/>
        <w:rPr/>
      </w:pPr>
      <w:r>
        <w:rPr/>
        <w:t xml:space="preserve">Ennél is </w:t>
      </w:r>
      <w:r>
        <w:rPr>
          <w:i/>
          <w:iCs/>
        </w:rPr>
        <w:t>keményebb</w:t>
      </w:r>
      <w:r>
        <w:rPr/>
        <w:t xml:space="preserve"> öniróniával élt Jézus a szülőfalujában, Názáretben, ahol rokonai és ismerősei botránkoztak rajta: </w:t>
      </w:r>
      <w:r>
        <w:rPr>
          <w:b/>
          <w:bCs/>
        </w:rPr>
        <w:t>„Csak a hazájában veszik semmibe a prófétát;</w:t>
      </w:r>
      <w:r>
        <w:rPr/>
        <w:t xml:space="preserve"> rokonai és saját családja körében (Mk 6,4).” Hát igen, messziről kell jönnie valakinek ahhoz, hogy hitelt adjanak neki. Egy ács, innen a szomszéd utcából? Ugyan!</w:t>
      </w:r>
    </w:p>
    <w:p>
      <w:pPr>
        <w:pStyle w:val="Normal"/>
        <w:rPr/>
      </w:pPr>
      <w:r>
        <w:rPr/>
        <w:t xml:space="preserve">Pályája vége felé aztán eljut </w:t>
      </w:r>
      <w:r>
        <w:rPr>
          <w:i/>
          <w:iCs/>
        </w:rPr>
        <w:t>az önirónia csúcsára</w:t>
      </w:r>
      <w:r>
        <w:rPr/>
        <w:t xml:space="preserve"> (ahogyan eljutott a humor csúcsára is, vö. 2h pont). A farizeusi–heródiánus szövetség ajánlatára, ti. hogy meneküljön el Heródes felségterületéről, előbb ugyan az irónia szélsőséges formájával, metsző szarkazmussal felel (ld. 3c pont), de már ebben a feleletben is ott vibrál az önirónia: </w:t>
      </w:r>
      <w:r>
        <w:rPr>
          <w:i/>
          <w:iCs/>
        </w:rPr>
        <w:t>„a harmadik napon befejeztetem”;</w:t>
      </w:r>
      <w:r>
        <w:rPr/>
        <w:t xml:space="preserve"> feleletének folytatása viszont már nyílt önirónia, annak is a felsőfoka, úgyhogy inkább </w:t>
      </w:r>
      <w:r>
        <w:rPr>
          <w:i/>
          <w:iCs/>
        </w:rPr>
        <w:t>önszarkazmusról</w:t>
      </w:r>
      <w:r>
        <w:rPr/>
        <w:t xml:space="preserve"> kell beszélnünk, (</w:t>
      </w:r>
      <w:r>
        <w:rPr>
          <w:i/>
          <w:iCs/>
        </w:rPr>
        <w:t>prófétai</w:t>
      </w:r>
      <w:r>
        <w:rPr/>
        <w:t xml:space="preserve"> önszarkazmusról persze, ahogyan szarkazmusa is </w:t>
      </w:r>
      <w:r>
        <w:rPr>
          <w:i/>
          <w:iCs/>
        </w:rPr>
        <w:t>prófétai</w:t>
      </w:r>
      <w:r>
        <w:rPr/>
        <w:t xml:space="preserve"> szarkazmus volt): </w:t>
      </w:r>
      <w:r>
        <w:rPr>
          <w:b/>
          <w:bCs/>
        </w:rPr>
        <w:t>„... mert nem illő, hogy prófétát Jeruzsálemen kívül öljenek meg”</w:t>
      </w:r>
      <w:r>
        <w:rPr/>
        <w:t xml:space="preserve"> (Lk 13,33)! (Természetesen ez egyben „Jeruzsálemnek” címzett irónia vagy szarkazmus is.)</w:t>
      </w:r>
    </w:p>
    <w:p>
      <w:pPr>
        <w:pStyle w:val="Normal"/>
        <w:rPr/>
      </w:pPr>
      <w:r>
        <w:rPr/>
        <w:t xml:space="preserve">Meglehet, Jézus iróniája és szarkazmusa </w:t>
      </w:r>
      <w:r>
        <w:rPr>
          <w:i/>
          <w:iCs/>
        </w:rPr>
        <w:t>fájt</w:t>
      </w:r>
      <w:r>
        <w:rPr/>
        <w:t xml:space="preserve"> azoknak, akiket célba vett. De az, ami ironikus és szarkasztikus szavait mozgatta, tudniillik hogy felnyissa a megcélzottak szemét és szívét Isten országára, neki – </w:t>
      </w:r>
      <w:r>
        <w:rPr>
          <w:b/>
          <w:bCs/>
        </w:rPr>
        <w:t>az életébe került</w:t>
      </w:r>
      <w:r>
        <w:rPr/>
        <w:t>.</w:t>
      </w:r>
    </w:p>
    <w:p>
      <w:pPr>
        <w:pStyle w:val="Normal"/>
        <w:rPr/>
      </w:pPr>
      <w:r>
        <w:rPr/>
      </w:r>
    </w:p>
    <w:p>
      <w:pPr>
        <w:pStyle w:val="Normal"/>
        <w:jc w:val="right"/>
        <w:rPr/>
      </w:pPr>
      <w:r>
        <w:rPr/>
        <w:t>(1990)</w:t>
      </w:r>
    </w:p>
    <w:p>
      <w:pPr>
        <w:pStyle w:val="Heading1"/>
        <w:rPr/>
      </w:pPr>
      <w:r>
        <w:rPr/>
        <w:t>Jézus monológja a keresztúton</w:t>
      </w:r>
    </w:p>
    <w:p>
      <w:pPr>
        <w:pStyle w:val="Subtitle"/>
        <w:rPr/>
      </w:pPr>
      <w:r>
        <w:rPr/>
      </w:r>
    </w:p>
    <w:p>
      <w:pPr>
        <w:pStyle w:val="Heading2"/>
        <w:rPr/>
      </w:pPr>
      <w:r>
        <w:rPr/>
        <w:t>1. Pilátus halálra ítéli Jézust</w:t>
      </w:r>
    </w:p>
    <w:p>
      <w:pPr>
        <w:pStyle w:val="Normal"/>
        <w:spacing w:lineRule="exact" w:line="240"/>
        <w:rPr/>
      </w:pPr>
      <w:r>
        <w:rPr>
          <w:sz w:val="22"/>
          <w:szCs w:val="22"/>
        </w:rPr>
        <w:t>Megértelek, Pilátus! Mi mást is tehettél volna? Ha felmentesz, népem vezetői máris rohannak Rómába, bárhogy utálják is egyébként a császárt, és bevádolnak, hogy futni hagytál egy Róma-ellenes lázadót, és ezzel veszélyeztetted a Birodalom épségét, te pedig veheted a kalapodat, és eheted a száműzöttek keserű kenyerét valamelyik kopár provinciában. Sokan nyilván így is fogják gondolni. Mármint hogy inkább mentetted a bőrödet, és keresztre küldtél engem. De te aligha gondoltál kizárólag önmagadra. Bizonyára tekintettel voltál feleségedre és gyermekeidre is, továbbá mindazokra a rokonokra, barátokra, hivatalnokokra meg összes hozzátartozóikra, akik neked köszönhetik felemelkedésüket, és bukásod őket is bajba sodorta volna. S akkor még nem is említettük a legfontosabbat; azt, hogy felelősségtudattal bíró államférfiként nem kockáztathattál egy véres népfölkelést. Persze aligha a lemészárolandó zsidók és családjaik várható szenvedése rettentett el, s talán – ki láthat beléd? – saját zsoldosaid élete sem olyan túl fontos neked. De hát egy ilyen háború annyi gonddal-bajjal jár, aztán sosem lehet tudni, mivé fajul, a lázadás tüze átterjed a környező provinciákra is, és főhet a császár feje. Nagyon is érthető, ha úgy találtad: egy önjelölt zsidó messiás nem ér meg ennyi kockázatot.</w:t>
      </w:r>
    </w:p>
    <w:p>
      <w:pPr>
        <w:pStyle w:val="Heading2"/>
        <w:rPr/>
      </w:pPr>
      <w:r>
        <w:rPr/>
        <w:t>2. Jézus vállára veszi a keresztet</w:t>
      </w:r>
    </w:p>
    <w:p>
      <w:pPr>
        <w:pStyle w:val="Normal"/>
        <w:spacing w:lineRule="exact" w:line="240"/>
        <w:rPr/>
      </w:pPr>
      <w:r>
        <w:rPr>
          <w:sz w:val="22"/>
          <w:szCs w:val="22"/>
        </w:rPr>
        <w:t>Persze hiba lenne, ha azt hinném, hogy egyedül Pilátus hozta meg az ítéletet. Nem, nem. Olyannyira nem, hogy akár azt is gondolhatnám: Pilátus csak annyi volt, mint az ítéletet hordozó papíron a pecsét. Népem vezetőinek izzó gyűlölete, és főleg Kaifás hidegen számító gyűlölete nélkül talán sosem kerültem volna Pilátus elé. Ki tudja? De hát megértem Kaifást is. Nem könnyű egy főpap élete. Különösen egy megszállt országban nem, ráadásul olyan országban, ahol vallás és politika a legszorosabban összefonódik. Mit tudják azt az egyszerű hívek, micsoda egyensúlyozó művészetre van szükség az egyház kormányzásához... Nem véletlenül érvelt azzal a főtanácsban, hogy inkább vesszen egyetlen ember, semmint az egész nép elpusztuljon egy Róma-ellenes lázadásban. Senki sem mondhatja majd, hogy önző szándékok vezérelték. De ez csak a dolgok egyik fele. Bizonyára teljes szívéből átélte azt is, micsoda felelősség terheli – nem ám a nép, Pilátus, a császár vagy más földi halandók, hanem egyenesen Isten előtt a hit tisztaságáért. Az igazat megvallva, nagyon is jól érzékelte, hogy amiket én hirdetek, az fenekestül felforgat minden józan elképzelést Istenről, hitről, vallásról, s ha az emberek mindezt komolyan veszik – amitől persze nem kellett volna tartania –, akkor hamarosan bezárhatja a Templomot és annak összes intézményeit, mert vége lesz mindannak, amit a vallás jelent, mióta világ a világ. Hogyan is engedhetett volna szabad utat ilyesminek?</w:t>
      </w:r>
    </w:p>
    <w:p>
      <w:pPr>
        <w:pStyle w:val="Heading2"/>
        <w:rPr/>
      </w:pPr>
      <w:r>
        <w:rPr/>
        <w:t>3. Jézus először esik el a kereszttel</w:t>
      </w:r>
    </w:p>
    <w:p>
      <w:pPr>
        <w:pStyle w:val="Normal"/>
        <w:spacing w:lineRule="exact" w:line="240"/>
        <w:rPr/>
      </w:pPr>
      <w:r>
        <w:rPr>
          <w:sz w:val="22"/>
          <w:szCs w:val="22"/>
        </w:rPr>
        <w:t>Persze, nemcsak népem vallási vezetői miatt estem most el. Az effajta elítélésekhez, mint az enyém is, nem elég a hatalmi felelősségtudat, nem elég az Isten előtti felelősség súlya, és kevés a nép örök üdvösségéért meg földi boldogulásáért érzett felelősség is. Ideológiára is szükség van hozzá. Ahhoz meg szakértelemre. És valljuk meg, azzal sem Pilátus, sem Kaifás nemigen rendelkezik. Erre vannak az írástudók. Ők szolgáltatták a szakvéleményt. Ők járatosak az Írásokban, ők vélik tudni, mi az, ami Istentől való, és mi az, ami nem. Ők szaglásztak három éve folyton a nyomomban, ők keresték a kákán is a csomót. Nincs a földön árulás, amelynek mélyén ne az ő árulásuk húzódna meg. De őket is meg kell értenem. Óriási a csábítás. Kevés olyan bizsergető érzés van az életben, mint amit ők érezhetnek, amikor arra gondolnak, hogy íme, mi Isten útjainak ismerői, titkainak szakértői vagyunk, ráadásul nem holmi prófétai megérzés, vagy pláne hatalmi kinevezés alapján, hanem a tárgyilagos értelem jóvoltából. Mit számít ehhez képest az e világi tudományok ismerőjének lenni? De nemcsak ezért kell megértenem őket. Hanem azért is, mert vakok. Világtalanok vak vezetői. Nem látják, hogy egész szakértelmük csupán évezredes hiedelmek kétségtelenül ügyes, ám nem kevésbé szőrszálhasogató boncolgatása. Nem látják, hogy lenyűgöző fejtegetéseiknek és következtetéseiknek éppen csak alapja nincsen. Tulajdonképpen szerencséjük van. Ha házak, paloták építésére adták volna a fejüket, azok már rég összeomlottak volna.</w:t>
      </w:r>
    </w:p>
    <w:p>
      <w:pPr>
        <w:pStyle w:val="Heading2"/>
        <w:rPr/>
      </w:pPr>
      <w:r>
        <w:rPr/>
        <w:t>4. Jézus fájdalmas anyjával találkozik</w:t>
      </w:r>
    </w:p>
    <w:p>
      <w:pPr>
        <w:pStyle w:val="Normal"/>
        <w:spacing w:lineRule="exact" w:line="240"/>
        <w:rPr/>
      </w:pPr>
      <w:r>
        <w:rPr>
          <w:sz w:val="22"/>
          <w:szCs w:val="22"/>
        </w:rPr>
        <w:t>Téged is megértelek, anyám! Pedig te nem értesz engem. Sosem is értettél. Akkor sem értettél, amikor 12 évesen, megmagyarázhatatlan vonzalomtól indíttatva ott maradtam Atyám házában. Azt kérdezted, miért tettem azt veled és apámmal. Mintha csak bosszantani akartalak volna titeket. És húsz évvel később sem értettél. Kánában sem, és azután sem, amikor tanítva és gyógyítva jártam a falvakat. Hitelt adtál testvéreim véleményének, hogy elment az eszem, nem vagyok beszámítható, s eljöttél velük, hogy hazavigyetek, mint egy kisgyereket, akinek még gyámságra van szüksége. De én mégis megértelek. Melyik anya képzel el ilyen sorsot a fiának? Melyik anya ne érezné úgy ebben az órában, hogy az ő fejét szúrja a töviskorona, az ő vállát nyomja a kereszt, az ő arcát rondítják a köpések? És melyik anya lelkét ne égetné a szégyen, hogy ilyen fiat szült, akit bűnözők társaságában fognak hamarosan fölakasztani! Ráadásul te nem is vagy csupán egy anya a sok közül. Te egészen különleges álmokat szövögettél rólam, mikor még meg sem születtem. Azt beszélik, néhány hetes magzat koromban idős rokonunknál, Erzsébetnél jártál, s elujjongtad neki, hogy reményeid szerint én leszek az, aki által az Úr nagyszerű dolgokat művel majd, uralkodókat taszít le trónjukról, fölemeli a megalázottakat, és naggyá teszi népünket, amint megígérte atyáinknak. Ehelyett a vesztőhelyre kell elkísérned. Ki csalódhatott nálad nagyobbat?</w:t>
      </w:r>
    </w:p>
    <w:p>
      <w:pPr>
        <w:pStyle w:val="Heading2"/>
        <w:rPr/>
      </w:pPr>
      <w:r>
        <w:rPr/>
        <w:t>5. Cirenei Simon átveszi Jézus keresztjét</w:t>
      </w:r>
    </w:p>
    <w:p>
      <w:pPr>
        <w:pStyle w:val="Normal"/>
        <w:spacing w:lineRule="exact" w:line="240"/>
        <w:rPr/>
      </w:pPr>
      <w:r>
        <w:rPr>
          <w:sz w:val="22"/>
          <w:szCs w:val="22"/>
        </w:rPr>
        <w:t>Ez igazán kedves lenne tőled, Simon, ha önként vállaltad volna. De hát láttam, hogy történt. Egyszerűen kirángattak az erre járó bámészkodók sorából, és vállaidra rakták a gerendát. Nem kérdezték, van-e kedved hozzá, bírod-e. Ez nem az a társaság, ahol kíváncsiak az ember igényeire. Rólam is csak azért vették le, mert nem akarják, hogy még az úton kidőljek, és elkerüljem a kivégzést. Hová lenne akkor a példastatuálás? Te persze nem tiltakoztál. Nem kockáztattál az amúgy sem kellemes cipelés mellé még néhány pofont vagy korbácsütést is, amivel gyorsan jobb belátásra térítettek volna. Megértelek. Az ember ballag hazafelé a mezőről, háta mögött nyolc-kilenc órai kapálással a tűző napon, ráadásul itt Jeruzsálem környékén meglehetősen köves is a talaj – aztán egyszer csak római katonák ragadják meg, és kényszerítik egy kis kereszthordozásra. Az ember pedig már a vacsorára gondolt, ami hagyján, de eszébe jut a családja, két szép szál fia, derék leányai, és világos, hogy most nincs helye se okoskodásnak, se finnyáskodásnak, elemi érdeke, hogy minél gyorsabban és minél olcsóbban túl legyen ezen a kalamajkán, ha már épp őt kellett kiszemelnie a sorsnak arra, hogy belesodródjon a nagyok dolgába. Nem, nem. A kisember csak tartsa távol magát a történelemcsinálóktól. S ha mégis odakeveredik, tegye azt, amit mondanak neki. Ha élni akar. Megértelek. Akarhat-e mást?</w:t>
      </w:r>
    </w:p>
    <w:p>
      <w:pPr>
        <w:pStyle w:val="Heading2"/>
        <w:rPr/>
      </w:pPr>
      <w:r>
        <w:rPr/>
        <w:t>6. Egy asszony megtörli Jézus arcát</w:t>
      </w:r>
    </w:p>
    <w:p>
      <w:pPr>
        <w:pStyle w:val="Normal"/>
        <w:spacing w:lineRule="exact" w:line="240"/>
        <w:rPr/>
      </w:pPr>
      <w:r>
        <w:rPr>
          <w:sz w:val="22"/>
          <w:szCs w:val="22"/>
        </w:rPr>
        <w:t>Jó hogy eljöttél. Jó, hogy engedtél a jóság csábításának. Otthon is maradhattál volna. Senki nem kérhette volna számon. Az ilyesmire nincsen se törvény, se parancs. Hivatkozhattál volna a rengeteg házimunkára, az éhes gyerekekre, mogorva férjedre, a mosatlan ruhák hegyére. Vagy arra, hogy küszöbön a szombat, kellően és illően elő kell készítened. Vagy nincsen férjed? Meghalt? Elhagyott? Gyerekeid sincsenek? Találhattál volna akkor is kellemesebb elfoglaltságot. Mindig akadnak ráérő szomszédasszonyok, akik szomjasak a legfrissebb pletykákra, vagy viszonzás reményében készek sajnálkozni sorstársukon. Egy kivégzési menetet elkísérni nem kéjutazás. Ámbár! Sokaknak jó szórakozás. Egy kis változatosság a hétköznapok léleknyomorító unalmában. Hetekig lesz miről beszélniük. De te nem tartozol azok közé. Ők sápítoznak, szörnyülködnek vagy röhögnek, és tisztes távolból latolgatják esélyeinket, kibírjuk-e a dombtetőig. Te itt lépdelsz mellettünk testközelben, beszívod izzadságunk szagát. Vizestömlő van nálad, meg törlőkendő, és lesed az alkalmas pillanatot, amikor jóságod célt érhet. Jó, hogy letörölted arcomról a vért és verejtéket. Milyen boldog tud lenni a test, ha csak néhány pillanatra is, ha csak leheletnyit is enyhülnek fájdalmai! Ha mégis szültél volna, hát tudhatod. És a lélek! Miért is van, hogy egyetlen korty víz, egy kézmozdulat, egy durva szövésű kendő súrolása el tudja hitetni vele, hogy a mindent beborító gonoszság csak látszat, s hogy létezik egy másik világ, valóságos, túl e látszatokon? Jó, hogy eljöttél. Jó, hogy engedtél a jóság csábításának. Tudod-e vajon, hogy téged a legkönnyebb megértenem?</w:t>
      </w:r>
    </w:p>
    <w:p>
      <w:pPr>
        <w:pStyle w:val="Heading2"/>
        <w:rPr/>
      </w:pPr>
      <w:r>
        <w:rPr/>
        <w:t>7. Jézus másodszor esik el a kereszttel</w:t>
      </w:r>
    </w:p>
    <w:p>
      <w:pPr>
        <w:pStyle w:val="Normal"/>
        <w:spacing w:lineRule="exact" w:line="240"/>
        <w:rPr/>
      </w:pPr>
      <w:r>
        <w:rPr>
          <w:sz w:val="22"/>
          <w:szCs w:val="22"/>
        </w:rPr>
        <w:t>Nemcsak Pilátus, nemcsak Kaifás, nemcsak az írástudók miatt jutottam idáig. Benne van ebben valahogy egész népem is. A sokaság, amely annyira lelkesedett értem. A kafarnaumiak, akik gyógyításaimat látva szívesen vették volna, ha örökre náluk maradok, s szinte erőnek erejével marasztaltak; a Betszaida környékiek, akikkel megosztottam kenyeremet, s akik erre maguk is megosztották sajátjukat a nélkülözőkkel, és annyira fölbuzdultak, hogy egyenesen királlyá akartak tenni; s a jeruzsálemiek, akik élvezettel hallgatták az írástudókkal folytatott vitáimat, s még nagyobb élvezettel nyugtázták, amikor azok alulmaradtak; és a többiek is mind, akik ámultak tanításomon, sírtak örömükben a gyógyulásokon, s nem egyszer mondogatták, lám, mindent jól tesz. Boldogan fogadták, amit tettem értük. De ennyivel meg is elégedtek. Tanításomat nem követték, a hatóságok képviselőivel kialakult számtalan összetűzésemben nem emeltek szót értem. Lassanként mind el is tűntek. Így aztán Kaifáséknak, bár egy kicsit tartottak a néptől, nem nagyon fájt a fejük, nem kellett tömeges rokonszenv-tüntetéssel számolniuk, sem attól tartaniuk, hogy tiltakozásul kiürülnek a zsinagógák, vagy nem lesz kinek meggyújtani a Templom áldozati tüzét. De hát megértem az embereket. Amit csináltam, kicsit szebbé, kicsit színesebbé tette az életüket; örültek is neki, hogyne örültek volna. De tévedhetetlen ösztönnel megérezték, hogy egyúttal fenyegetem is az életüket; legalábbis azt, amit ők az életnek tartanak. Miért is tartottak volna velem? Senki sem ellensége önmagának.</w:t>
      </w:r>
    </w:p>
    <w:p>
      <w:pPr>
        <w:pStyle w:val="Heading2"/>
        <w:rPr/>
      </w:pPr>
      <w:r>
        <w:rPr/>
        <w:t>8. Jézus megfeddi a jeruzsálemi asszonyokat</w:t>
      </w:r>
    </w:p>
    <w:p>
      <w:pPr>
        <w:pStyle w:val="Normal"/>
        <w:spacing w:lineRule="exact" w:line="240"/>
        <w:rPr/>
      </w:pPr>
      <w:r>
        <w:rPr>
          <w:sz w:val="22"/>
          <w:szCs w:val="22"/>
        </w:rPr>
        <w:t>Jeruzsálem leányai! Cirenei Simonhoz hasonlóan ti is úgy vonultok majd be a történelembe, mint a résztvevő szeretet mintaképei, akik utolsó útján bátran megsirattak egy ártatlanul elítélt embert, és arról fognak majd beszélni, hogy én megvigasztaltalak titeket. De ti is tudjátok, én is tudom, hogy nem erről van szó. Népünk szokásai szerint a siratóasszonyok hozzátartoznak a temetési menetekhez, azonkívül a rómaiak engedélyezik is, hogy jámbor asszonyok enyhítsék a kivégzésre hurcolt elítéltek kínjait. A siratóasszonyok dolga az, hogy sírjanak, s egy törlőkendő vagy egy korty ital odanyújtásához nem kell különösebb hősiesség. Még azt is mondhatnám, ravaszul visszaéltetek a helyzettel. Hangos, túlságosan is hangos sírásotokkal tüntettetek a halálra ítéltek mellett és Róma ellen, mely brutálisan végez az ellenállási harcosokkal, amint a velem együtt kivégzendő zelóták sorsa mutatja. Persze, énrám csak ráfogták a felségárulást. Mi sem állt távolabb tőlem, mint bármilyen indítékból vagy bármilyen szent cél érdekében fegyvert fogni. Legyen az akár a haza sorsa is. Mégis így bánnak velem. S ha a megszállók így vetik tűzre a zöldellő fát, hogy fognak bánni az elszáradttal? Veletek és gyermekeitekkel. Veletek, akik az áldozatok siratásának ürügyén titokban hitet tettetek a szent háború mellett. Megértem, hogy szabadon akartok élni, és megértem, hogy csak ilyen burkoltan mertek tiltakozni Róma ellen. De sajnállak titeket. Ezért mondom: amíg nem késő, addig gondoljátok meg, milyen szenvedélyek fűtenek titeket.</w:t>
      </w:r>
    </w:p>
    <w:p>
      <w:pPr>
        <w:pStyle w:val="Heading2"/>
        <w:rPr/>
      </w:pPr>
      <w:r>
        <w:rPr/>
        <w:t>9. Jézus harmadszor esik el a kereszttel</w:t>
      </w:r>
    </w:p>
    <w:p>
      <w:pPr>
        <w:pStyle w:val="Normal"/>
        <w:spacing w:lineRule="exact" w:line="240"/>
        <w:rPr/>
      </w:pPr>
      <w:r>
        <w:rPr>
          <w:sz w:val="22"/>
          <w:szCs w:val="22"/>
        </w:rPr>
        <w:t>És a tanítványaim is benne vannak valamiképpen ebben az elesésben. Ebben a keresztútban. Nemcsak Júdás, aki a hatóság kezére játszott, és nemcsak Péter, aki azt sem tudja, hogyan határolódjon el tőlem. A többiek is mind, akik elfutottak. Ők, akik legszűkebb baráti körömhöz tartoztak. De a tágabb körbe tartozók is. Akik nem árultak el, nem tagadtak meg, és nem futottak el. De meg sem vallottak. Ki sem álltak értem. Vagy csak ideig-óráig, míg igazán forró nem lett a talaj. Ámbár, ami azt illeti, megértem őket. Fiatalok, előttük az élet. Vagy már nem is annyira fiatalok, de feleségük van, családjuk van. Miért rohantak volna vesztükbe egy ilyen álmodozó kedvéért? Puszta eszmékért, melyek amúgy sem valósulhatnak meg soha? És különben is, mit érhettek volna el azzal, ha kiállnak és azt mondják, nézd, Kaifás, nézd, Pilátus, mi is itt vagyunk! Ez az ember a mi barátunk, mi hozzá tartozunk. Mi tudjuk, hogy ártatlan. De ha mégis elveszejted, ölj meg minket is! Mire mentek volna ezzel? Pilátus nem széplélek, egy tucattal több vagy kevesebb kivégzett felségáruló az ő szemében nem oszt és nem szoroz. S ha lettek volna ötvenen? Vajon vállalja-e Pilátus akkor is a tömegmészárlást, és kockáztatja-e azzal a valódi népfölkelést? Nem jutott volna-e okfejtésének ellenkezőjére Kaifás, mondván, inkább fusson ez az egy ember, mint hogy fellázadjon a provincia? De lám, még a Koponyák hegyén is álmodozom. Tényleg nem csodálkozhatom, hogy már egészen egyedül vagyok.</w:t>
      </w:r>
    </w:p>
    <w:p>
      <w:pPr>
        <w:pStyle w:val="Heading2"/>
        <w:rPr/>
      </w:pPr>
      <w:r>
        <w:rPr/>
        <w:t>10. Jézust megfosztják ruháitól</w:t>
      </w:r>
    </w:p>
    <w:p>
      <w:pPr>
        <w:pStyle w:val="Normal"/>
        <w:spacing w:lineRule="exact" w:line="240"/>
        <w:rPr/>
      </w:pPr>
      <w:r>
        <w:rPr>
          <w:sz w:val="22"/>
          <w:szCs w:val="22"/>
        </w:rPr>
        <w:t>Megértem, hogy ennek is így kellett lennie. Hogy az emberi közösség végül is mindenemtől megfoszt és teljesen kivet magából, ahogy ezt pontosan és félreérthetetlenül jelképezi a lemeztelenítés. A jelkép után persze mindjárt jön majd a valóság is, amikor odaszögeznek a keresztgerendához, aztán a magasba emelnek. Lábam se érje a földjüket! Hogy is járhattam volna másképp? Az emberi léleknek törvényei vannak, ahogy az emberi együttélésnek is megvannak a maga törvényei. Évezredes, évtízezredes, megszentelt törvényei. Hogyan is képzelhettem, hogy jövök majd én, fittyet hányok ezeknek a törvényeknek, feje tetejére állítom mindazt, ami az emberek szemében szép, és jó, és szent, ők pedig boldogan követnek, és lelkesen a fejük tetejére állnak? Hogyan is hihettem, hogy a kézzelfoghatótól, a megehetőtől, az elfogyaszthatótól föl fognak emelkedni a szellem ritka levegőjű magaslataira; hogy a minél többet szerzés helyett egyszer csak a minél többet ajándékozást fogják vonzónak találni; hogy a saját biztonságuk megteremtése és növelése helyett odafordulnak a valóban kiszolgáltatottakhoz és fölkarolják őket; hogy a határt nem ismerő önsajnálat helyett majd megsajnálják bajban lévő embertársaikat; hogy a puszta létezésnél többre fogják tartani a tartalmas és értelmes létezést? És végképp hogyan várhattam el, hogy lehetségessé váljon a lehetetlen, és természetesnek tartsák a természetellenest: hogy semmibe vegyék a halált? Hogy megértsék: halál nincs, mert amit ők annak tartanak, az csak a halál látszata, átmenet, pászka, belépés az élet teljességébe.</w:t>
      </w:r>
    </w:p>
    <w:p>
      <w:pPr>
        <w:pStyle w:val="Heading2"/>
        <w:rPr/>
      </w:pPr>
      <w:r>
        <w:rPr/>
        <w:t>11. Jézust keresztre feszítik</w:t>
      </w:r>
    </w:p>
    <w:p>
      <w:pPr>
        <w:pStyle w:val="Normal"/>
        <w:spacing w:lineRule="exact" w:line="240"/>
        <w:rPr/>
      </w:pPr>
      <w:r>
        <w:rPr>
          <w:sz w:val="22"/>
          <w:szCs w:val="22"/>
        </w:rPr>
        <w:t>Sintérmunka, amit csináltok. Híretekhez méltóan brutálisak vagytok és könyörtelenek. És szakszerűek. Rutinosak. És kellően közönyösek. Ha majd végeztetek, testvériesen megosztoztok ruháimon, melyek szokás és jog szerint megilletnek titeket; jól is jön egy kis kiegészítés a nem túl fényes zsold mellé. Egybeszőtt köntösömre meg majd sorsot vettek, ebből ne legyen harag. Aztán leheveredtek a földre, s őriztek engem meg a másik kettőt, kockázással is múlatva az időt. Sokan azt gondolják rólatok, szörnyetegek vagytok. Ti azt mondjátok, ez is csak egy szakma. Az embernek valahogy meg kell élnie. És mit csináljon az ember, ha nem ért máshoz, csak a gyilkoláshoz? Különben is. Szép, nem szép, ezt is meg kell csinálnia valakinek, amíg az emberek a felséges császártól az utolsó rabszolgáig úgy gondolják, hogy a világban rendnek kell lennie. Ha így gondolják, ne legyenek finnyásak akkor se, ha olykor-olykor néhány csont törik, s egy kis vér folyik. Vagy éppen sok... De azt hiszem, én meg tudlak érteni titeket. Bár nem ismerem éltetek történetét, nem nehéz elképzelnem, hogy miután elhagytátok anyátok méhét – vagy már előbb is? –, annyi brutalitás és könyörtelenség ért titeket, testben-e vagy lélekben, egyre megy, vagy legjobb esetben is annyi közöny, annyira nem számított senkinek, vagytok-e vagy sem, s ha igen, kik is vagytok, olyannyira csak a hétköznapi rutin tárgyai voltatok, hogy nincs mit csodálkozni azon, ha felnővén ide jutottatok.</w:t>
      </w:r>
    </w:p>
    <w:p>
      <w:pPr>
        <w:pStyle w:val="Heading2"/>
        <w:rPr/>
      </w:pPr>
      <w:r>
        <w:rPr/>
        <w:t>12. Jézus átadja Atyjának az élet leheletét</w:t>
      </w:r>
    </w:p>
    <w:p>
      <w:pPr>
        <w:pStyle w:val="Normal"/>
        <w:rPr/>
      </w:pPr>
      <w:r>
        <w:rPr>
          <w:sz w:val="22"/>
          <w:szCs w:val="22"/>
        </w:rPr>
        <w:t>Itt vagy hát karnyújtásnyira, te, akit úgy hívnak, halál! Téged sem nehezebb megértenem, mint bármi mást, vagy bárki mást. Te is csak egy vagy a végtelen élet számtalan jelensége közül. Nem vagy kevésbé természetes és szép, mint a születés, első önálló lépéseink, vagy az első rügyek a fügefán, a mandula korán kibomló szirmai, a madarak hajnali dalai, a gránátalma ízei, a sajtóból kicsordogáló must kéksége, a kiscsikók rohangászása a tavaszi füvön, a bárányfelhők – vagy felhőbárányok? – kergetőzése az égen, a kisgyerekek másvilágot tükröző tekintete és magafelejtő játéka, az ifjúság ereje, vágyai és reményei, a szerelem, a társra találás és az ölelés, a tavon ringó halászbárka, a gyalupadról röpködő faforgácsok, a műhelybe behallatszó gyereksírás, a jól illeszkedő iga és a kézre álló kapanyél, birkáink bőséges szaporulata, a tűzhely lángjai és a készülő vacsora illata, a szívet vidámító kancsó bor, az alkonyi beszélgetés, a szomszédból idehallatszó lantpengés, az elülő tyúkok, a kezdődő éjszaka neszei, ikertestvéred, az alvás, aztán az újra felkelő nap, az újrakezdődő gondok és fájdalom, a ránk törő, majd megintcsak továbbálló betegség, az eszelősök borotvaél-tánca valóság és képzelet között, gyerekeink eltévelyedése, a csapdába esett nyulak szemében a megtört fény, a galileai tenger háborgása vagy az évi termést elverő jégeső, a rablók késének villanása és nyomában a rekedt sikoly, a magukra hagyott öregek vállának tétova megereszkedése, a sírba szállók szemsugarának utolsó pásztái s a tüdejükben rekedt búcsúsóhaj...</w:t>
      </w:r>
    </w:p>
    <w:p>
      <w:pPr>
        <w:pStyle w:val="Heading2"/>
        <w:rPr/>
      </w:pPr>
      <w:r>
        <w:rPr/>
        <w:t>13. Jézust leveszik a keresztről</w:t>
      </w:r>
    </w:p>
    <w:p>
      <w:pPr>
        <w:pStyle w:val="Normal"/>
        <w:spacing w:lineRule="exact" w:line="240"/>
        <w:rPr/>
      </w:pPr>
      <w:r>
        <w:rPr>
          <w:sz w:val="22"/>
          <w:szCs w:val="22"/>
        </w:rPr>
        <w:t>Ti persze most mind azt gondoljátok, halott vagyok. Nem baj. Mozdulatlanságom mögött én látlak, hallak titeket. Téged is, József, téged is, Nikodémus! Kicsit későn kaptatok ugyan bátorságra, de ne gondoljátok, hogy ezt nem tudom értékelni. A kevés is valami. Mint ahogy azt is megértem, miért csak most vállaljátok a közösséget velem. Nem könnyű a gazdag, tekintélyes emberek helyzete, különösen ha vezető testületek tagjai. Annyiféle elgondolásra, emberre, ügyre és érdekre kell tekintettel lenniük, ha tetszik nekik, ha nem! Sajnos nem engedhetik meg maguknak azt a fényűzést, hogy a szívükre hallgassanak. Hová is jutnának, ha komolyan vennék egy ágrólszakadt vándortanító első pillanatra szépnek tűnő, ám annál valószerűtlenebb elképzeléseit, már ami a szegények fölkarolását, a vagyon megosztását, a feltétlen megbocsátást, az erőszak elvetését, a kiváltságokról lemondást – úgymond a testvériséget illeti? Kiesve megszokott helyükről és szerepükből, hogyan is élhetnének a megszokott életszínvonal alatt, a megszokott barátok és társadalmi kapcsolatok nélkül, a megszokott megbecsülés és tekintély híján, a megszokott biztonságot nélkülözve? Kitehetnék-e mindennek családjukat, gyermekeiket? Nem is szólva arról, kiszolgáltathatják-e a rendezett emberi közösséget a tervszerűtlenségnek, a hozzá nem értésnek, a céltalanságnak, az egymásnak ellentmondó elképzelések tömegének, a kiszámíthatatlanságnak, a létbizonytalanságnak? A káosznak. Vállalhatnák-e mindezért a felelősséget?</w:t>
      </w:r>
    </w:p>
    <w:p>
      <w:pPr>
        <w:pStyle w:val="Heading2"/>
        <w:rPr/>
      </w:pPr>
      <w:r>
        <w:rPr/>
        <w:t>14. Jézust sírba fektetik</w:t>
      </w:r>
    </w:p>
    <w:p>
      <w:pPr>
        <w:pStyle w:val="Normal"/>
        <w:spacing w:lineRule="exact" w:line="240"/>
        <w:rPr/>
      </w:pPr>
      <w:r>
        <w:rPr>
          <w:sz w:val="22"/>
          <w:szCs w:val="22"/>
        </w:rPr>
        <w:t>Eltemettek, és ez is érthető. Bár korántsem magától értetődő. Szerencsém volt. Sürgette őket a szombat, le kellett venniük a testeket. Különben, ki tudja, talán a sakálok és keselyűk gyomrában kötöttünk volna ki. És szerencsém volt, hogy József elkérte a testemet, különben alighanem engem is csak behajítottak volna egy gödörbe. Így azonban, ha kissé kapkodva is, de eltemettek, szokás szerint. Mármint az előkelő, gazdag József családjában dívó szokás szerint. Bizony, nem hiába mondják, hogy a szokás nagy úr. Talán a legnagyobb? Hiszen, ahogy láttam, az embereket leginkább szokásaik vezérlik. Az örökölt, közös szokások, meg a maguk egyéni kis szokásai. Szokásból dolgoznak, szokásból szórakoznak, szokásból házasodnak, szokásból szülnek és nevelnek gyerekeket, szokásból járnak a zsinagógába, vagy kerülik el azt, ki-ki a maga szokása szerint. Szokásból gyűlölködnek, mert megszokták, hogy bizonyos helyzetekben úgy szokás, s néha már-már azt hittem, örülni is csak szokásból örülnek, mert más helyzetekben meg azt diktálja a szokás. Persze a szokások változnak, de ezt nemigen veszik észre, mert pillanatnyi szokásaikat mindig természetesnek tartják, nem kevésbé, mint amennyire természetellenesnek mások szokásait; így aztán szokásaik miatt csaknem mindig mindenki hadban áll a másikkal. Ami engem illet, kiléptem szokásaikból. Ahogy gondolkodni szoktak, ahogy beszélni szoktak, ahogy cselekedni szoktak. Eleinte csodálkoztam ellenségességükön. Most már nem csodálkozom, hogy szokásuk szerint eltettek láb alól.</w:t>
      </w:r>
    </w:p>
    <w:p>
      <w:pPr>
        <w:pStyle w:val="Heading2"/>
        <w:rPr/>
      </w:pPr>
      <w:r>
        <w:rPr/>
        <w:t>15. ...</w:t>
      </w:r>
    </w:p>
    <w:p>
      <w:pPr>
        <w:pStyle w:val="Normal"/>
        <w:spacing w:lineRule="exact" w:line="240"/>
        <w:rPr>
          <w:sz w:val="22"/>
          <w:szCs w:val="22"/>
        </w:rPr>
      </w:pPr>
      <w:r>
        <w:rPr>
          <w:sz w:val="22"/>
          <w:szCs w:val="22"/>
        </w:rPr>
        <w:t>Itt vagyok most még két világ határán. Amim volt, már nincs, amim lesz, még nincs. Amim van, az csak a megértés.</w:t>
      </w:r>
    </w:p>
    <w:p>
      <w:pPr>
        <w:pStyle w:val="Normal"/>
        <w:spacing w:lineRule="exact" w:line="240"/>
        <w:rPr/>
      </w:pPr>
      <w:r>
        <w:rPr>
          <w:sz w:val="22"/>
          <w:szCs w:val="22"/>
        </w:rPr>
        <w:t>Megértem, hogy Pilátus több okból is úgy gondolta, nem kockáztathat egy zendülést. Megértem, hogy Kaifás felelősnek érezte magát népe hitének tisztaságáért. Megértem az írástudók becsvágyát és büszkeségét. Megértem anyám álmait és csalódottságát, megértem szenvedéseit. Megértem, hogy Simon élni akart, hát nem okoskodott és nem finnyáskodott. Megértem az ismeretlen asszonyt, hogy szívében utat engedett a jóságnak. Megértem népemet, hogy csak az kellett nekik tőlem, ami megenyhítette sorsukat. Megértem a jeruzsálemi asszonyok szabadságvágyát és ravasz tüntetését. Megértem tanítványaim röghöz kötöttségét, s hogy nem rohantak a falnak furcsa álmaimért. Megértem a kivégző osztag hideg brutalitását, közönyükben a kristályos kétségbeesést. Megértem József és Nikodémus kényelemféltését, de késői bátorságukat is. Megértem a természet törvényeit, és megértem az emberi közösség törvényeit, megértem még a szokásaikat is. Mindent megértek, és mindenkit megértek. Megértem az életet. És megértem a halált.</w:t>
      </w:r>
    </w:p>
    <w:p>
      <w:pPr>
        <w:pStyle w:val="Normal"/>
        <w:spacing w:lineRule="exact" w:line="240"/>
        <w:rPr>
          <w:sz w:val="22"/>
          <w:szCs w:val="22"/>
        </w:rPr>
      </w:pPr>
      <w:r>
        <w:rPr>
          <w:sz w:val="22"/>
          <w:szCs w:val="22"/>
        </w:rPr>
        <w:t>Vajon megért egyszer majd engem is valaki?</w:t>
      </w:r>
    </w:p>
    <w:p>
      <w:pPr>
        <w:pStyle w:val="Normal"/>
        <w:spacing w:lineRule="exact" w:line="240"/>
        <w:rPr>
          <w:sz w:val="22"/>
          <w:szCs w:val="22"/>
        </w:rPr>
      </w:pPr>
      <w:r>
        <w:rPr>
          <w:sz w:val="22"/>
          <w:szCs w:val="22"/>
        </w:rPr>
        <w:t>Vagy te értesz engem, Atyám?</w:t>
      </w:r>
    </w:p>
    <w:p>
      <w:pPr>
        <w:pStyle w:val="Normal"/>
        <w:spacing w:lineRule="exact" w:line="240"/>
        <w:rPr>
          <w:sz w:val="22"/>
          <w:szCs w:val="22"/>
        </w:rPr>
      </w:pPr>
      <w:r>
        <w:rPr>
          <w:sz w:val="22"/>
          <w:szCs w:val="22"/>
        </w:rPr>
        <w:t>Istenem, Istenem! Miért hallgatsz?</w:t>
      </w:r>
    </w:p>
    <w:p>
      <w:pPr>
        <w:pStyle w:val="Normal"/>
        <w:spacing w:lineRule="exact" w:line="240"/>
        <w:rPr>
          <w:sz w:val="22"/>
          <w:szCs w:val="22"/>
        </w:rPr>
      </w:pPr>
      <w:r>
        <w:rPr>
          <w:sz w:val="22"/>
          <w:szCs w:val="22"/>
        </w:rPr>
      </w:r>
    </w:p>
    <w:p>
      <w:pPr>
        <w:pStyle w:val="Normal"/>
        <w:spacing w:lineRule="exact" w:line="240"/>
        <w:jc w:val="right"/>
        <w:rPr>
          <w:sz w:val="22"/>
          <w:szCs w:val="22"/>
        </w:rPr>
      </w:pPr>
      <w:r>
        <w:rPr>
          <w:sz w:val="22"/>
          <w:szCs w:val="22"/>
        </w:rPr>
        <w:t>(1999)</w:t>
      </w:r>
    </w:p>
    <w:p>
      <w:pPr>
        <w:pStyle w:val="Heading1"/>
        <w:rPr/>
      </w:pPr>
      <w:r>
        <w:rPr/>
        <w:t>„</w:t>
      </w:r>
      <w:r>
        <w:rPr/>
        <w:t>Az én erőm az Úr”</w:t>
      </w:r>
    </w:p>
    <w:p>
      <w:pPr>
        <w:pStyle w:val="Normal"/>
        <w:spacing w:lineRule="exact" w:line="240"/>
        <w:jc w:val="center"/>
        <w:rPr>
          <w:sz w:val="24"/>
          <w:szCs w:val="24"/>
        </w:rPr>
      </w:pPr>
      <w:r>
        <w:rPr>
          <w:sz w:val="24"/>
          <w:szCs w:val="24"/>
        </w:rPr>
        <w:t>(Hab 3,19)</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Subtitle"/>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prófétai hivatáshordozás lélektana</w:t>
      </w:r>
    </w:p>
    <w:p>
      <w:pPr>
        <w:pStyle w:val="Subtitle"/>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r>
    </w:p>
    <w:p>
      <w:pPr>
        <w:pStyle w:val="Subtitle"/>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r>
    </w:p>
    <w:p>
      <w:pPr>
        <w:pStyle w:val="Normal"/>
        <w:spacing w:lineRule="exact" w:line="240"/>
        <w:jc w:val="right"/>
        <w:rPr>
          <w:i/>
          <w:i/>
          <w:iCs/>
          <w:sz w:val="22"/>
          <w:szCs w:val="22"/>
        </w:rPr>
      </w:pPr>
      <w:r>
        <w:rPr>
          <w:i/>
          <w:iCs/>
          <w:sz w:val="22"/>
          <w:szCs w:val="22"/>
        </w:rPr>
        <w:t>„</w:t>
      </w:r>
      <w:r>
        <w:rPr>
          <w:i/>
          <w:iCs/>
          <w:sz w:val="22"/>
          <w:szCs w:val="22"/>
        </w:rPr>
        <w:t>A világ Isten-szőtte szőnyeg,</w:t>
      </w:r>
    </w:p>
    <w:p>
      <w:pPr>
        <w:pStyle w:val="Normal"/>
        <w:spacing w:lineRule="exact" w:line="240"/>
        <w:jc w:val="right"/>
        <w:rPr>
          <w:i/>
          <w:i/>
          <w:iCs/>
          <w:sz w:val="22"/>
          <w:szCs w:val="22"/>
        </w:rPr>
      </w:pPr>
      <w:r>
        <w:rPr>
          <w:i/>
          <w:iCs/>
          <w:sz w:val="22"/>
          <w:szCs w:val="22"/>
        </w:rPr>
        <w:t>mi csak visszáját látjuk itt,</w:t>
      </w:r>
    </w:p>
    <w:p>
      <w:pPr>
        <w:pStyle w:val="Normal"/>
        <w:spacing w:lineRule="exact" w:line="240"/>
        <w:jc w:val="right"/>
        <w:rPr>
          <w:i/>
          <w:i/>
          <w:iCs/>
          <w:sz w:val="22"/>
          <w:szCs w:val="22"/>
        </w:rPr>
      </w:pPr>
      <w:r>
        <w:rPr>
          <w:i/>
          <w:iCs/>
          <w:sz w:val="22"/>
          <w:szCs w:val="22"/>
        </w:rPr>
        <w:t>s néha – legszebb perceinkben –</w:t>
      </w:r>
    </w:p>
    <w:p>
      <w:pPr>
        <w:pStyle w:val="Normal"/>
        <w:spacing w:lineRule="exact" w:line="240"/>
        <w:jc w:val="right"/>
        <w:rPr>
          <w:i/>
          <w:i/>
          <w:iCs/>
          <w:sz w:val="22"/>
          <w:szCs w:val="22"/>
        </w:rPr>
      </w:pPr>
      <w:r>
        <w:rPr>
          <w:i/>
          <w:iCs/>
          <w:sz w:val="22"/>
          <w:szCs w:val="22"/>
        </w:rPr>
        <w:t>a színéből is – valamit.</w:t>
      </w:r>
    </w:p>
    <w:p>
      <w:pPr>
        <w:pStyle w:val="Normal"/>
        <w:spacing w:lineRule="exact" w:line="240"/>
        <w:jc w:val="right"/>
        <w:rPr>
          <w:i/>
          <w:i/>
          <w:iCs/>
          <w:sz w:val="22"/>
          <w:szCs w:val="22"/>
        </w:rPr>
      </w:pPr>
      <w:r>
        <w:rPr>
          <w:i/>
          <w:iCs/>
          <w:sz w:val="22"/>
          <w:szCs w:val="22"/>
        </w:rPr>
        <w:t>(Reményik Sándor)</w:t>
      </w:r>
    </w:p>
    <w:p>
      <w:pPr>
        <w:pStyle w:val="Normal"/>
        <w:rPr>
          <w:i/>
          <w:i/>
          <w:iCs/>
          <w:sz w:val="22"/>
          <w:szCs w:val="22"/>
        </w:rPr>
      </w:pPr>
      <w:r>
        <w:rPr>
          <w:i/>
          <w:iCs/>
          <w:sz w:val="22"/>
          <w:szCs w:val="22"/>
        </w:rPr>
      </w:r>
    </w:p>
    <w:p>
      <w:pPr>
        <w:pStyle w:val="Normal"/>
        <w:rPr/>
      </w:pPr>
      <w:r>
        <w:rPr/>
      </w:r>
    </w:p>
    <w:p>
      <w:pPr>
        <w:pStyle w:val="Normal"/>
        <w:rPr/>
      </w:pPr>
      <w:r>
        <w:rPr/>
        <w:t xml:space="preserve">Vizsgálódásaim során meglepő felismerésekre jutottam. Ezeknek a lényege az, hogy </w:t>
      </w:r>
      <w:r>
        <w:rPr>
          <w:b/>
          <w:bCs/>
        </w:rPr>
        <w:t>a prófétákban zajló belső folyamat sokszor</w:t>
      </w:r>
      <w:r>
        <w:rPr/>
        <w:t xml:space="preserve"> egészen más, néha teljesen </w:t>
      </w:r>
      <w:r>
        <w:rPr>
          <w:b/>
          <w:bCs/>
        </w:rPr>
        <w:t>ellentétes azzal a külső képpel, amelyet a kívülről figyelő szem alkothat meg</w:t>
      </w:r>
      <w:r>
        <w:rPr/>
        <w:t xml:space="preserve"> és alkot is meg. S ez az ellentét nem csupán a külső megfigyelés felszínességéből adódik, hanem hogy úgy mondjam, lényegi. Például kívülről rendkívül határozottnak látjuk a prófétákat, de sokszor kiderül, mennyire bizonytalanok; magabiztosnak látszanak, s közben identitásválsággal küzdenek; megingathatatlan istenkapcsolatot feltételezünk róluk, de ők arról panaszkodnak, hogy csalódtak Istenben. Megszoktuk, hogy hőst lássunk bennük; én viszont anélkül, hogy hős voltukat kétségbe vonnám, szeretném megmutatni bennük az embert.</w:t>
      </w:r>
    </w:p>
    <w:p>
      <w:pPr>
        <w:pStyle w:val="Normal"/>
        <w:rPr/>
      </w:pPr>
      <w:r>
        <w:rPr/>
        <w:t xml:space="preserve">A rendelkezésre álló ószövetségi anyag feldolgozása során eltekintettem a legújabb kori szentírástudomány módszereinek alkalmazásától, mivel úgy ítéltem meg, hogy </w:t>
      </w:r>
      <w:r>
        <w:rPr>
          <w:b/>
          <w:bCs/>
        </w:rPr>
        <w:t xml:space="preserve">a vizsgált szövegrészekben „örök érvényű” </w:t>
      </w:r>
      <w:r>
        <w:rPr>
          <w:b/>
          <w:bCs/>
          <w:i/>
          <w:iCs/>
        </w:rPr>
        <w:t>lélektani</w:t>
      </w:r>
      <w:r>
        <w:rPr>
          <w:b/>
          <w:bCs/>
        </w:rPr>
        <w:t xml:space="preserve"> igazságok fogalmazódnak meg,</w:t>
      </w:r>
      <w:r>
        <w:rPr/>
        <w:t xml:space="preserve"> amelyeknek az értelme és jelentősége független attól, hogy a szóban forgó próféta a feltételezett korban élt-e vagy máskor, ő írta-e a róla elnevezett könyvet vagy mások, vagy hogy egyáltalán létezett-e az illető próféta (pl. Jónás) vagy sem. Analógiaként a mítosz vagy a mese kínálkozik: ezeknek az igazságtartalma független attól, hogy mi a valóságértékük azoknak a mondatoknak, amelyekből felépülnek.</w:t>
      </w:r>
    </w:p>
    <w:p>
      <w:pPr>
        <w:pStyle w:val="Normal"/>
        <w:rPr/>
      </w:pPr>
      <w:r>
        <w:rPr/>
        <w:t xml:space="preserve">Úgy vélem, </w:t>
      </w:r>
      <w:r>
        <w:rPr>
          <w:b/>
          <w:bCs/>
        </w:rPr>
        <w:t>az itt leírt megfigyelések</w:t>
      </w:r>
      <w:r>
        <w:rPr/>
        <w:t xml:space="preserve"> és állítások könnyen, de ami fontosabb, megalapozottan </w:t>
      </w:r>
      <w:r>
        <w:rPr>
          <w:b/>
          <w:bCs/>
        </w:rPr>
        <w:t>általánosíthatók</w:t>
      </w:r>
      <w:r>
        <w:rPr/>
        <w:t xml:space="preserve"> térben és időben, közelebbről: </w:t>
      </w:r>
      <w:r>
        <w:rPr>
          <w:i/>
          <w:iCs/>
        </w:rPr>
        <w:t>gyakorlatilag</w:t>
      </w:r>
      <w:r>
        <w:rPr/>
        <w:t xml:space="preserve"> teljes mértékben érvényesek a jézuskövetés lélektanára is. De nyugodtan feltételezhetjük azt is, hogy bárkiben, aki valóban emberré akar válni, ugyanezek, vagy </w:t>
      </w:r>
      <w:r>
        <w:rPr>
          <w:i/>
          <w:iCs/>
        </w:rPr>
        <w:t>lényegüket tekintve azonos</w:t>
      </w:r>
      <w:r>
        <w:rPr/>
        <w:t xml:space="preserve"> lelki folyamatok játszódnak le, függetlenül attól, mely korban és időben, melyik kultúrában él, és attól is, milyen a vallása vagy világnézete. Ezért az alábbiakban a „próféta, prófétai” szavak </w:t>
      </w:r>
      <w:r>
        <w:rPr>
          <w:i/>
          <w:iCs/>
        </w:rPr>
        <w:t>gyakorlatilag</w:t>
      </w:r>
      <w:r>
        <w:rPr/>
        <w:t xml:space="preserve"> tetszés szerint felcserélhetők a „Jézus, jézusi” vagy „ember, emberi” szavakkal.</w:t>
      </w:r>
    </w:p>
    <w:p>
      <w:pPr>
        <w:pStyle w:val="Normal"/>
        <w:ind w:hanging="0"/>
        <w:jc w:val="center"/>
        <w:rPr/>
      </w:pPr>
      <w:r>
        <w:rPr/>
      </w:r>
    </w:p>
    <w:p>
      <w:pPr>
        <w:pStyle w:val="Heading2"/>
        <w:rPr/>
      </w:pPr>
      <w:r>
        <w:rPr/>
        <w:t>I. Meghívottság</w:t>
      </w:r>
    </w:p>
    <w:p>
      <w:pPr>
        <w:pStyle w:val="Normal"/>
        <w:rPr/>
      </w:pPr>
      <w:r>
        <w:rPr>
          <w:i/>
          <w:iCs/>
        </w:rPr>
        <w:t>Mindenfajta prófétai küldetés és életpálya az Isten részéről történő meghívás élményével és a meghívottnak erre adott válaszával kezdődik.</w:t>
      </w:r>
      <w:r>
        <w:rPr/>
        <w:t xml:space="preserve"> Általános érvénnyel elmondható: </w:t>
      </w:r>
      <w:r>
        <w:rPr>
          <w:b/>
          <w:bCs/>
        </w:rPr>
        <w:t>a meghívás közvetlenül történik</w:t>
      </w:r>
      <w:r>
        <w:rPr/>
        <w:t>, tehát a meghívó Isten és a meghívott ember között lezajló esemény, és a meghívott ember mindig tisztában van azzal, hogy Isten (a Magasságbeli) hívja, szólítja őt, és nem más (akár ember, akár intézmény, akár a Sátán vagy éppen saját lelkének hangja). Egyetlen kivétellel találkozunk az egész Ószövetségben: a fiatal Sámuel nem ismeri fel rögtön az Úr hangját, emberi hívásnak véli, s csak közvetve, emberi közve</w:t>
        <w:softHyphen/>
        <w:t xml:space="preserve">títéssel tanulja meg fölismerni a hívó isteni szót (1Sám 3,1-4). </w:t>
      </w:r>
    </w:p>
    <w:p>
      <w:pPr>
        <w:pStyle w:val="Normal"/>
        <w:rPr/>
      </w:pPr>
      <w:r>
        <w:rPr/>
        <w:t xml:space="preserve">Érdeklődésünknek megfelelően most nem azzal foglalkozunk, miben is áll, hogyan is zajlik le egy ilyen meghívás a valóságban (noha ennek földerítése és leírása hallatlanul izgalmas vállalkozás lenne), hanem azt vizsgáljuk, hogyan élik meg, </w:t>
      </w:r>
      <w:r>
        <w:rPr>
          <w:b/>
          <w:bCs/>
        </w:rPr>
        <w:t>mit vált ki a meghívottakból</w:t>
      </w:r>
      <w:r>
        <w:rPr/>
        <w:t>, hogyan válaszolnak rá.</w:t>
      </w:r>
    </w:p>
    <w:p>
      <w:pPr>
        <w:pStyle w:val="Normal"/>
        <w:rPr/>
      </w:pPr>
      <w:r>
        <w:rPr/>
        <w:t xml:space="preserve">Általánosnak mondhatjuk a hívás nyomán a meghívottakban létrejövő </w:t>
      </w:r>
      <w:r>
        <w:rPr>
          <w:i/>
          <w:iCs/>
        </w:rPr>
        <w:t>megdöbbenést, lenyűgözöttség- és megragadottság-élményt.</w:t>
      </w:r>
      <w:r>
        <w:rPr/>
        <w:t xml:space="preserve"> (Szándékosan nem mondunk elragadtatás-élményt, mert nem akarunk misztikus vizekre evezi.) Ez közismert dolog, nem is kell rá példát hoznunk. Inkább azt emeljük ki, hogy az isteni hívást egyáltalán nem követi mindig azonnali és feltétel nélküli „igen”. Jeremiás </w:t>
      </w:r>
      <w:r>
        <w:rPr>
          <w:i/>
          <w:iCs/>
        </w:rPr>
        <w:t>tiltakozását</w:t>
      </w:r>
      <w:r>
        <w:rPr/>
        <w:t xml:space="preserve"> („Jaj, Uram Isten! Nézd, nem tudok én beszélni, hiszen még ifjú vagyok” – 1,6) bizonyára nem tekinthetjük egyedi esetnek; Jónás Tarsisba </w:t>
      </w:r>
      <w:r>
        <w:rPr>
          <w:i/>
          <w:iCs/>
        </w:rPr>
        <w:t>menekülését</w:t>
      </w:r>
      <w:r>
        <w:rPr/>
        <w:t xml:space="preserve"> az Úr színe elől (1,3) is alighanem ugyanígy kell értelmeznünk. Jónás talán félelmében akart elmenekülni, mint Babits véli („nehogy a feddett népség megkövezze”), Izajás – Jeremiáshoz hasonlóan – méltatlanságának élménye miatt </w:t>
      </w:r>
      <w:r>
        <w:rPr>
          <w:i/>
          <w:iCs/>
        </w:rPr>
        <w:t xml:space="preserve">habozott </w:t>
      </w:r>
      <w:r>
        <w:rPr/>
        <w:t xml:space="preserve">(„tisztátalan ajkú ember vagyok” – 6,5), Deutero-Izajás pedig talán reménytelensége miatt </w:t>
      </w:r>
      <w:r>
        <w:rPr>
          <w:i/>
          <w:iCs/>
        </w:rPr>
        <w:t>vonakodott</w:t>
      </w:r>
      <w:r>
        <w:rPr/>
        <w:t xml:space="preserve"> (a „Hirdesd!” felszólításra adott „Mit hirdessek?” válasza – 40,6 – esetleg értelmezhető úgy is, hogy „Nincs mit hirdetni, kilátástalan a helyzet!”).</w:t>
      </w:r>
    </w:p>
    <w:p>
      <w:pPr>
        <w:pStyle w:val="Normal"/>
        <w:rPr/>
      </w:pPr>
      <w:r>
        <w:rPr>
          <w:b/>
          <w:bCs/>
        </w:rPr>
        <w:t>Végül is</w:t>
      </w:r>
      <w:r>
        <w:rPr/>
        <w:t xml:space="preserve"> azonban </w:t>
      </w:r>
      <w:r>
        <w:rPr>
          <w:b/>
          <w:bCs/>
        </w:rPr>
        <w:t>a meghívottak válasza az engedelmesség Isten hívásának,</w:t>
      </w:r>
      <w:r>
        <w:rPr/>
        <w:t xml:space="preserve"> és ez az első döntő mozzanata annak, hogy meghívottból prófétává lesznek (ha úgy tetszik, „választottá” – vö. Mt 22,14). Persze ebben az engedelmességben, amely nyilvánvalóan </w:t>
      </w:r>
      <w:r>
        <w:rPr>
          <w:i/>
          <w:iCs/>
        </w:rPr>
        <w:t>az emberi szabadság talaján</w:t>
      </w:r>
      <w:r>
        <w:rPr/>
        <w:t xml:space="preserve"> születik meg, van egy adag </w:t>
      </w:r>
      <w:r>
        <w:rPr>
          <w:i/>
          <w:iCs/>
        </w:rPr>
        <w:t>„belső kényszer”</w:t>
      </w:r>
      <w:r>
        <w:rPr/>
        <w:t xml:space="preserve"> is („Ki ne félne, ha ordít az oroszlán? Ki ne prófétálna, ha szól az Úr, az Isten?” – Ám 3,8), amint erről még részletesebben szólunk majd. Ez a „belső kényszer” pedig egyúttal a küldetés igazolása is a próféta számára, részben önmaga előtt, részben a „világ” előtt (Ám 3,7-8b; 7,14-15: „Nem voltam én próféta, sem prófétának fia; pásztor voltam... az Úr azonban  elhívott a nyáj mellől”).</w:t>
      </w:r>
    </w:p>
    <w:p>
      <w:pPr>
        <w:pStyle w:val="Normal"/>
        <w:rPr/>
      </w:pPr>
      <w:r>
        <w:rPr>
          <w:b/>
          <w:bCs/>
        </w:rPr>
        <w:t>A prófétai küldetés tartalma</w:t>
      </w:r>
      <w:r>
        <w:rPr/>
        <w:t xml:space="preserve"> közismert; elég, ha itt egyetlen mondattal összefoglaljuk: „Megmutatni a helyes és igaz utat” (1Sám 12,23).</w:t>
      </w:r>
    </w:p>
    <w:p>
      <w:pPr>
        <w:pStyle w:val="Normal"/>
        <w:ind w:hanging="0"/>
        <w:jc w:val="center"/>
        <w:rPr/>
      </w:pPr>
      <w:r>
        <w:rPr/>
      </w:r>
    </w:p>
    <w:p>
      <w:pPr>
        <w:pStyle w:val="Heading2"/>
        <w:rPr/>
      </w:pPr>
      <w:r>
        <w:rPr/>
        <w:t>II. Elkötelezettség</w:t>
      </w:r>
    </w:p>
    <w:p>
      <w:pPr>
        <w:pStyle w:val="Normal"/>
        <w:rPr/>
      </w:pPr>
      <w:r>
        <w:rPr/>
        <w:t xml:space="preserve">Akárhogyan születik is meg az Isten hívására kimondott „igen”, bármilyen magától értetődően vagy bármekkora vívódások árán, a hívásnak való engedelmeskedés azután </w:t>
      </w:r>
      <w:r>
        <w:rPr>
          <w:i/>
          <w:iCs/>
        </w:rPr>
        <w:t>szenvedélyes</w:t>
      </w:r>
      <w:r>
        <w:rPr/>
        <w:t xml:space="preserve"> </w:t>
      </w:r>
      <w:r>
        <w:rPr>
          <w:b/>
          <w:bCs/>
        </w:rPr>
        <w:t>elkötelezettségben bontakozik ki</w:t>
      </w:r>
      <w:r>
        <w:rPr/>
        <w:t>. Elképesztő világossággal és érzékletességgel fogalmazódik meg ez Jeremiás egyik vallomásában (23,9):</w:t>
      </w:r>
    </w:p>
    <w:p>
      <w:pPr>
        <w:pStyle w:val="Normal"/>
        <w:rPr/>
      </w:pPr>
      <w:r>
        <w:rPr/>
        <w:t>A szívem megszakad bensőmben,</w:t>
      </w:r>
    </w:p>
    <w:p>
      <w:pPr>
        <w:pStyle w:val="Normal"/>
        <w:rPr/>
      </w:pPr>
      <w:r>
        <w:rPr/>
        <w:t>minden csontom remeg.</w:t>
      </w:r>
    </w:p>
    <w:p>
      <w:pPr>
        <w:pStyle w:val="Normal"/>
        <w:rPr/>
      </w:pPr>
      <w:r>
        <w:rPr/>
        <w:t>Olyan vagyok, mint a részeg,</w:t>
      </w:r>
    </w:p>
    <w:p>
      <w:pPr>
        <w:pStyle w:val="Normal"/>
        <w:rPr/>
      </w:pPr>
      <w:r>
        <w:rPr/>
        <w:t>mint a bortól mámoros ember,</w:t>
      </w:r>
    </w:p>
    <w:p>
      <w:pPr>
        <w:pStyle w:val="Normal"/>
        <w:rPr/>
      </w:pPr>
      <w:r>
        <w:rPr/>
        <w:t>az Úr miatt és szent szavai miatt.</w:t>
      </w:r>
    </w:p>
    <w:p>
      <w:pPr>
        <w:pStyle w:val="Normal"/>
        <w:rPr/>
      </w:pPr>
      <w:r>
        <w:rPr/>
        <w:t xml:space="preserve">Ennek az elkötelezettségnek természetesen nem kritériuma, hogy „szenvedélyes” legyen a szó „érzelmileg töltött, túlfűtött” értelmében; </w:t>
      </w:r>
      <w:r>
        <w:rPr>
          <w:i/>
          <w:iCs/>
        </w:rPr>
        <w:t>lényege a küldetés teljesítésében megmutatkozó felelősségtudat,</w:t>
      </w:r>
      <w:r>
        <w:rPr/>
        <w:t xml:space="preserve"> amely józan megfontolás formáját is öltheti. Ezt Ezekiel az Úr szájába adva így fogalmazza meg (3,16-21; érzékletes képpel szemléltetve: 33, 1-9):</w:t>
      </w:r>
    </w:p>
    <w:p>
      <w:pPr>
        <w:pStyle w:val="Normal"/>
        <w:rPr/>
      </w:pPr>
      <w:r>
        <w:rPr/>
        <w:t>Ha azt mondom a gonosznak: Meghalsz,</w:t>
      </w:r>
    </w:p>
    <w:p>
      <w:pPr>
        <w:pStyle w:val="Normal"/>
        <w:rPr/>
      </w:pPr>
      <w:r>
        <w:rPr/>
        <w:t>s te nem figyelmezteted...,</w:t>
      </w:r>
    </w:p>
    <w:p>
      <w:pPr>
        <w:pStyle w:val="Normal"/>
        <w:rPr/>
      </w:pPr>
      <w:r>
        <w:rPr/>
        <w:t>meghal a bűne miatt,</w:t>
      </w:r>
    </w:p>
    <w:p>
      <w:pPr>
        <w:pStyle w:val="Normal"/>
        <w:rPr/>
      </w:pPr>
      <w:r>
        <w:rPr/>
        <w:t>de vérét tőled kérem számon.</w:t>
      </w:r>
    </w:p>
    <w:p>
      <w:pPr>
        <w:pStyle w:val="Normal"/>
        <w:rPr/>
      </w:pPr>
      <w:r>
        <w:rPr/>
        <w:t>Ha azonban figyelmezteted...,</w:t>
      </w:r>
    </w:p>
    <w:p>
      <w:pPr>
        <w:pStyle w:val="Normal"/>
        <w:rPr/>
      </w:pPr>
      <w:r>
        <w:rPr/>
        <w:t>meghal bűne miatt,</w:t>
      </w:r>
    </w:p>
    <w:p>
      <w:pPr>
        <w:pStyle w:val="Normal"/>
        <w:rPr/>
      </w:pPr>
      <w:r>
        <w:rPr/>
        <w:t>te ellenben megmented életedet.</w:t>
      </w:r>
    </w:p>
    <w:p>
      <w:pPr>
        <w:pStyle w:val="Normal"/>
        <w:rPr/>
      </w:pPr>
      <w:r>
        <w:rPr/>
        <w:t>Ha figyelmezteted az igazat...,</w:t>
      </w:r>
    </w:p>
    <w:p>
      <w:pPr>
        <w:pStyle w:val="Normal"/>
        <w:rPr/>
      </w:pPr>
      <w:r>
        <w:rPr/>
        <w:t>és nem vétkezik, akkor életben marad...,</w:t>
      </w:r>
    </w:p>
    <w:p>
      <w:pPr>
        <w:pStyle w:val="Normal"/>
        <w:rPr/>
      </w:pPr>
      <w:r>
        <w:rPr/>
        <w:t>és te is megmented életedet.</w:t>
      </w:r>
    </w:p>
    <w:p>
      <w:pPr>
        <w:pStyle w:val="Normal"/>
        <w:rPr/>
      </w:pPr>
      <w:r>
        <w:rPr/>
        <w:t xml:space="preserve">Látnivaló: </w:t>
      </w:r>
      <w:r>
        <w:rPr>
          <w:i/>
          <w:iCs/>
        </w:rPr>
        <w:t>a felelősség kettős</w:t>
      </w:r>
      <w:r>
        <w:rPr/>
        <w:t>, egyrészt a próféta saját Élete-Halála a tét, másrészt mindazoknak Élete-Halála, akikhez küldetése rendeli.</w:t>
      </w:r>
    </w:p>
    <w:p>
      <w:pPr>
        <w:pStyle w:val="Normal"/>
        <w:rPr/>
      </w:pPr>
      <w:r>
        <w:rPr/>
        <w:t xml:space="preserve">E felelősségtudat jegyében és a küldetés teljesítése érdekében a próféta éberen, feszülten és tartósan várakozik – </w:t>
      </w:r>
      <w:r>
        <w:rPr>
          <w:b/>
          <w:bCs/>
        </w:rPr>
        <w:t>figyel Isten szavára</w:t>
      </w:r>
      <w:r>
        <w:rPr/>
        <w:t>, megnyilatkozására. Szemléletesen mondja Habakuk (2,1):</w:t>
      </w:r>
    </w:p>
    <w:p>
      <w:pPr>
        <w:pStyle w:val="Normal"/>
        <w:rPr/>
      </w:pPr>
      <w:r>
        <w:rPr/>
        <w:t>Kiállok őrhelyemre,</w:t>
      </w:r>
    </w:p>
    <w:p>
      <w:pPr>
        <w:pStyle w:val="Normal"/>
        <w:rPr/>
      </w:pPr>
      <w:r>
        <w:rPr/>
        <w:t>felállok a sáncra,</w:t>
      </w:r>
    </w:p>
    <w:p>
      <w:pPr>
        <w:pStyle w:val="Normal"/>
        <w:rPr/>
      </w:pPr>
      <w:r>
        <w:rPr/>
        <w:t>és figyelek,</w:t>
      </w:r>
    </w:p>
    <w:p>
      <w:pPr>
        <w:pStyle w:val="Normal"/>
        <w:rPr/>
      </w:pPr>
      <w:r>
        <w:rPr/>
        <w:t>mit mond bennem az Úr.</w:t>
      </w:r>
    </w:p>
    <w:p>
      <w:pPr>
        <w:pStyle w:val="Normal"/>
        <w:ind w:hanging="0"/>
        <w:rPr/>
      </w:pPr>
      <w:r>
        <w:rPr/>
        <w:t>Izajás ugyanezt a képet használja (21,8):</w:t>
      </w:r>
    </w:p>
    <w:p>
      <w:pPr>
        <w:pStyle w:val="Normal"/>
        <w:rPr/>
      </w:pPr>
      <w:r>
        <w:rPr/>
        <w:t>Uram, őrségen állok egész nap folyton-folyvást,</w:t>
      </w:r>
    </w:p>
    <w:p>
      <w:pPr>
        <w:pStyle w:val="Normal"/>
        <w:rPr/>
      </w:pPr>
      <w:r>
        <w:rPr/>
        <w:t xml:space="preserve">és kitartok őrhelyemen minden éjszaka. </w:t>
      </w:r>
    </w:p>
    <w:p>
      <w:pPr>
        <w:pStyle w:val="Normal"/>
        <w:rPr/>
      </w:pPr>
      <w:r>
        <w:rPr/>
        <w:t xml:space="preserve">Az Istenre figyelés </w:t>
      </w:r>
      <w:r>
        <w:rPr>
          <w:i/>
          <w:iCs/>
        </w:rPr>
        <w:t>intenzitását</w:t>
      </w:r>
      <w:r>
        <w:rPr/>
        <w:t xml:space="preserve"> azonban megdöbbentően jelzi az, hogy – amint a szövegösszefüggésből (21,6-10) kiderül – a próféta személyisége mintegy megkettőződik: „egyik énje” Palesztinában hallja az Úr szavát („Menj, állíts őrszemet...”), a „másik énje” ugyanakkor Babilonban figyelő őr („Uram, őrségen állok egész nap...”). (Vö. még Iz 50,4c: „Reggelenként ő teszi figyelmessé fülemet...”) – A próféta élete ebben az állandó készenlétben, őrségen állásban telik: figyeli, mit mond neki az Úr, mit kell mondania a rábízottaknak.</w:t>
      </w:r>
    </w:p>
    <w:p>
      <w:pPr>
        <w:pStyle w:val="Normal"/>
        <w:ind w:hanging="0"/>
        <w:jc w:val="center"/>
        <w:rPr/>
      </w:pPr>
      <w:r>
        <w:rPr/>
      </w:r>
    </w:p>
    <w:p>
      <w:pPr>
        <w:pStyle w:val="Heading2"/>
        <w:rPr/>
      </w:pPr>
      <w:r>
        <w:rPr/>
        <w:t>III. Élmények magasiskolája</w:t>
      </w:r>
    </w:p>
    <w:p>
      <w:pPr>
        <w:pStyle w:val="Normal"/>
        <w:rPr/>
      </w:pPr>
      <w:r>
        <w:rPr/>
        <w:t xml:space="preserve">Ebben a harmadik fejezetben azt szeretnénk – három alpontban – nyomon követni, </w:t>
      </w:r>
      <w:r>
        <w:rPr>
          <w:b/>
          <w:bCs/>
        </w:rPr>
        <w:t>hogyan éli meg belülről</w:t>
      </w:r>
      <w:r>
        <w:rPr/>
        <w:t xml:space="preserve"> a próféta a maga </w:t>
      </w:r>
      <w:r>
        <w:rPr>
          <w:b/>
          <w:bCs/>
        </w:rPr>
        <w:t>prófétai mivoltát és</w:t>
      </w:r>
      <w:r>
        <w:rPr/>
        <w:t xml:space="preserve"> a küldetése teljesítésében kibontakozó </w:t>
      </w:r>
      <w:r>
        <w:rPr>
          <w:b/>
          <w:bCs/>
        </w:rPr>
        <w:t>elkötelezettségét</w:t>
      </w:r>
      <w:r>
        <w:rPr/>
        <w:t xml:space="preserve">, függetlenül attól, hogy kívülről milyennek látszik ő maga vagy a tevékenysége. </w:t>
      </w:r>
      <w:r>
        <w:rPr>
          <w:i/>
          <w:iCs/>
        </w:rPr>
        <w:t>Erre</w:t>
      </w:r>
      <w:r>
        <w:rPr/>
        <w:t xml:space="preserve"> a megélésre utal a címbeli „élmények” kifejezés, amelyet tehát nem a szó megszokott, de leszűkített hétköznapi értelmében („örömteli, felszabadító, felemelő hatású eseményekben részesülés”) használunk, és amely itt nem csupán – bár elsősorban – érzelmi történésekre vonatkozik, hanem tudatiakra, indulatiakra, sőt akaratiakra is. Meglehet, a próféta kívülről kiegyensúlyozottnak tűnik, és működése határozottnak, egyenes vonalúnak, közben ő maga menny és pokol közt hányódik, jobbára mégis az utóbbi közelében. Ezért beszélünk magasiskoláról.</w:t>
      </w:r>
    </w:p>
    <w:p>
      <w:pPr>
        <w:pStyle w:val="Heading3"/>
        <w:rPr/>
      </w:pPr>
      <w:r>
        <w:rPr/>
        <w:t>1. Öröm</w:t>
      </w:r>
    </w:p>
    <w:p>
      <w:pPr>
        <w:pStyle w:val="Normal"/>
        <w:rPr/>
      </w:pPr>
      <w:r>
        <w:rPr/>
        <w:t>Elgondolkodtató, hogy az egész ószövetségi (prófétai) irodalomban még féltucatszor sem esik szó a próféta öröméről! S amikor mégis, ennek az örömnek a forrása akkor is mindig Isten, a próféta Hozzá fűződő kapcsolata:</w:t>
      </w:r>
    </w:p>
    <w:p>
      <w:pPr>
        <w:pStyle w:val="Normal"/>
        <w:rPr/>
      </w:pPr>
      <w:r>
        <w:rPr/>
        <w:t>... örülök az Úrban,</w:t>
      </w:r>
    </w:p>
    <w:p>
      <w:pPr>
        <w:pStyle w:val="Normal"/>
        <w:rPr/>
      </w:pPr>
      <w:r>
        <w:rPr/>
        <w:t>ujjongok üdvözítő Istenemben,</w:t>
      </w:r>
    </w:p>
    <w:p>
      <w:pPr>
        <w:pStyle w:val="Normal"/>
        <w:ind w:hanging="0"/>
        <w:rPr/>
      </w:pPr>
      <w:r>
        <w:rPr/>
        <w:t>ahogyan Habakuk fogalmazza (3,18), illetve Isten szavának, üzenetének vétele, felfogása, megértése. Különösen szívbe markoló ennek az örömnek a leírása a gyötrődésre talán leginkább hajlamos Jeremiás részéről (15,16):</w:t>
      </w:r>
    </w:p>
    <w:p>
      <w:pPr>
        <w:pStyle w:val="Normal"/>
        <w:rPr/>
      </w:pPr>
      <w:r>
        <w:rPr/>
        <w:t>Ha szavaid elém kerültek,</w:t>
      </w:r>
    </w:p>
    <w:p>
      <w:pPr>
        <w:pStyle w:val="Normal"/>
        <w:rPr/>
      </w:pPr>
      <w:r>
        <w:rPr/>
        <w:t>csak úgy nyeltem őket;</w:t>
      </w:r>
    </w:p>
    <w:p>
      <w:pPr>
        <w:pStyle w:val="Normal"/>
        <w:rPr/>
      </w:pPr>
      <w:r>
        <w:rPr/>
        <w:t>kedvem telt szavadban</w:t>
      </w:r>
    </w:p>
    <w:p>
      <w:pPr>
        <w:pStyle w:val="Normal"/>
        <w:rPr/>
      </w:pPr>
      <w:r>
        <w:rPr/>
        <w:t>és öröme szívemnek.</w:t>
      </w:r>
    </w:p>
    <w:p>
      <w:pPr>
        <w:pStyle w:val="Normal"/>
        <w:ind w:hanging="0"/>
        <w:rPr/>
      </w:pPr>
      <w:r>
        <w:rPr/>
        <w:t>Ugyanez a zseniális képeket alkalmazó Ezekiel megfogalmazásában így hangzik (3,2-3; a könyvtekercs Isten szavainak, üzenetének jelképe):</w:t>
      </w:r>
    </w:p>
    <w:p>
      <w:pPr>
        <w:pStyle w:val="Normal"/>
        <w:rPr/>
      </w:pPr>
      <w:r>
        <w:rPr/>
        <w:t>Kinyitotta számat,</w:t>
      </w:r>
    </w:p>
    <w:p>
      <w:pPr>
        <w:pStyle w:val="Normal"/>
        <w:rPr/>
      </w:pPr>
      <w:r>
        <w:rPr/>
        <w:t>és megetette velem a tekercset,</w:t>
      </w:r>
    </w:p>
    <w:p>
      <w:pPr>
        <w:pStyle w:val="Normal"/>
        <w:rPr/>
      </w:pPr>
      <w:r>
        <w:rPr/>
        <w:t>és azt mondta nekem:</w:t>
      </w:r>
    </w:p>
    <w:p>
      <w:pPr>
        <w:pStyle w:val="Normal"/>
        <w:rPr/>
      </w:pPr>
      <w:r>
        <w:rPr/>
        <w:t>Emberfia, gyomrod eméssze meg</w:t>
      </w:r>
    </w:p>
    <w:p>
      <w:pPr>
        <w:pStyle w:val="Normal"/>
        <w:rPr/>
      </w:pPr>
      <w:r>
        <w:rPr/>
        <w:t>és egész belső részed teljen el</w:t>
      </w:r>
    </w:p>
    <w:p>
      <w:pPr>
        <w:pStyle w:val="Normal"/>
        <w:rPr/>
      </w:pPr>
      <w:r>
        <w:rPr/>
        <w:t>ezzel a tekerccsel, amit adok neked.</w:t>
      </w:r>
    </w:p>
    <w:p>
      <w:pPr>
        <w:pStyle w:val="Normal"/>
        <w:rPr/>
      </w:pPr>
      <w:r>
        <w:rPr/>
        <w:t>Megettem, és olyan édes volt a számban,</w:t>
      </w:r>
    </w:p>
    <w:p>
      <w:pPr>
        <w:pStyle w:val="Normal"/>
        <w:rPr/>
      </w:pPr>
      <w:r>
        <w:rPr/>
        <w:t>mint a méz.</w:t>
      </w:r>
    </w:p>
    <w:p>
      <w:pPr>
        <w:pStyle w:val="Normal"/>
        <w:rPr/>
      </w:pPr>
      <w:r>
        <w:rPr/>
        <w:t>Ez az öröm azonban, főleg intenzív formájában, csak a prófétai lét ritka pillanataiban jellemző (vö. Reményik: „...néha – legszebb perceinkben...”). Egészen más élmények azok, amelyek viszonylag állandónak mondhatók. Ilyenek a következők.</w:t>
      </w:r>
    </w:p>
    <w:p>
      <w:pPr>
        <w:pStyle w:val="Heading3"/>
        <w:rPr/>
      </w:pPr>
      <w:r>
        <w:rPr/>
        <w:t>2. Nyughatatlanság</w:t>
      </w:r>
    </w:p>
    <w:p>
      <w:pPr>
        <w:pStyle w:val="Normal"/>
        <w:rPr/>
      </w:pPr>
      <w:r>
        <w:rPr/>
        <w:t>Konkrétan csak egyetlen példát idézünk Trito-Izajástól, mert többre talán nincs is szükség, annyira mindennapos és ismert jelensége ez a prófétai létnek (Iz 62,1):</w:t>
      </w:r>
    </w:p>
    <w:p>
      <w:pPr>
        <w:pStyle w:val="Normal"/>
        <w:rPr/>
      </w:pPr>
      <w:r>
        <w:rPr/>
        <w:t>Sion miatt nem hallgathatok,</w:t>
      </w:r>
    </w:p>
    <w:p>
      <w:pPr>
        <w:pStyle w:val="Normal"/>
        <w:rPr/>
      </w:pPr>
      <w:r>
        <w:rPr/>
        <w:t>Jeruzsálem miatt nem nyugodhatom,</w:t>
      </w:r>
    </w:p>
    <w:p>
      <w:pPr>
        <w:pStyle w:val="Normal"/>
        <w:rPr/>
      </w:pPr>
      <w:r>
        <w:rPr/>
        <w:t>míg föl nem ragyog igaz-volta, mint a hajnal,</w:t>
      </w:r>
    </w:p>
    <w:p>
      <w:pPr>
        <w:pStyle w:val="Normal"/>
        <w:rPr/>
      </w:pPr>
      <w:r>
        <w:rPr/>
        <w:t>és szabadulása mint a fáklya, nem tündököl.</w:t>
      </w:r>
    </w:p>
    <w:p>
      <w:pPr>
        <w:pStyle w:val="Normal"/>
        <w:rPr/>
      </w:pPr>
      <w:r>
        <w:rPr/>
        <w:t>„</w:t>
      </w:r>
      <w:r>
        <w:rPr/>
        <w:t xml:space="preserve">Sion” és „Jeruzsálem” annak a jelképei, amit az evangéliumok nyelvén „Isten országának” hívunk, s a „nem hallgathatok” és „nem nyugodhatom” az eredetiben ugyan azt jelenti, hogy </w:t>
      </w:r>
      <w:r>
        <w:rPr>
          <w:i/>
          <w:iCs/>
        </w:rPr>
        <w:t>„nem szabad”</w:t>
      </w:r>
      <w:r>
        <w:rPr/>
        <w:t xml:space="preserve"> hallgatnom és nyugodnom, de (a prófétai személyiség egészének ismerete alapján) talán nem túl erőltetett beleérteni azt is, hogy </w:t>
      </w:r>
      <w:r>
        <w:rPr>
          <w:i/>
          <w:iCs/>
        </w:rPr>
        <w:t>„nem tudok”</w:t>
      </w:r>
      <w:r>
        <w:rPr/>
        <w:t xml:space="preserve">, nem vagyok képes hallgatni és nyugodni. </w:t>
      </w:r>
      <w:r>
        <w:rPr>
          <w:b/>
          <w:bCs/>
        </w:rPr>
        <w:t>Örökös nyughatatlanság és nyugtalanság</w:t>
      </w:r>
      <w:r>
        <w:rPr/>
        <w:t xml:space="preserve"> a prófétai lét, </w:t>
      </w:r>
      <w:r>
        <w:rPr>
          <w:b/>
          <w:bCs/>
        </w:rPr>
        <w:t>örökös elégedetlenség és kielégületlenség</w:t>
      </w:r>
      <w:r>
        <w:rPr/>
        <w:t>, mert hát mikor állapíthatja meg, hogy Sion, Jeruzsálem vagy Isten országa immár ragyog, mint a hajnal, és mint a fáklya tündököl? Örökös úton levés, örökös célratörés – a beteljesülés igézetében, de a beteljesülés megtapasztalása nélkül; örökös hányódás a nyílt és többnyire viharos tengeren – a partot-érni-vágyás merő kínjában és az (e világon) partot-el-nem-érhetés bizonyosságában.</w:t>
      </w:r>
    </w:p>
    <w:p>
      <w:pPr>
        <w:pStyle w:val="Normal"/>
        <w:rPr/>
      </w:pPr>
      <w:r>
        <w:rPr/>
        <w:t>Ezzel el is jutottuk a prófétai élményvilág leggyakrabban és legjobban dokumentált köréhez, amelyet – hogy az előbbi képnél maradjunk – ebbe az alcímbe sűríthetünk:</w:t>
      </w:r>
    </w:p>
    <w:p>
      <w:pPr>
        <w:pStyle w:val="Heading3"/>
        <w:rPr/>
      </w:pPr>
      <w:r>
        <w:rPr/>
        <w:t>3. Gyötrelmek óceánja</w:t>
      </w:r>
    </w:p>
    <w:p>
      <w:pPr>
        <w:pStyle w:val="Normal"/>
        <w:rPr/>
      </w:pPr>
      <w:r>
        <w:rPr/>
        <w:t>Lássuk most már kicsit közelebbről, konkrétabban, mik is azok a dolgok, amik a prófétának fájdalmat okoznak.</w:t>
      </w:r>
    </w:p>
    <w:p>
      <w:pPr>
        <w:pStyle w:val="Normal"/>
        <w:rPr/>
      </w:pPr>
      <w:r>
        <w:rPr/>
        <w:t xml:space="preserve">Minthogy a prófétának mindenekelőtt és végső soron kizárólag „Sion, Jeruzsálem, Isten országa” a fontos, </w:t>
      </w:r>
      <w:r>
        <w:rPr>
          <w:b/>
          <w:bCs/>
        </w:rPr>
        <w:t>legtöbb és legfőbb fájdalma</w:t>
      </w:r>
      <w:r>
        <w:rPr/>
        <w:t xml:space="preserve"> ennek </w:t>
      </w:r>
      <w:r>
        <w:rPr>
          <w:b/>
          <w:bCs/>
        </w:rPr>
        <w:t>az Országnak a nem-valósulásából fakad</w:t>
      </w:r>
      <w:r>
        <w:rPr/>
        <w:t xml:space="preserve">. Ezt a nem-valósulást a biblikus nyelv úgy mondja: </w:t>
      </w:r>
      <w:r>
        <w:rPr>
          <w:i/>
          <w:iCs/>
        </w:rPr>
        <w:t>bűn</w:t>
      </w:r>
      <w:r>
        <w:rPr/>
        <w:t>, törvénytelenség, szövetségszegés Istennel, hűtlenség... Emiatti fájdalmát Mikeás ekképpen panaszolja el (7,1-6):</w:t>
      </w:r>
    </w:p>
    <w:p>
      <w:pPr>
        <w:pStyle w:val="Normal"/>
        <w:rPr/>
      </w:pPr>
      <w:r>
        <w:rPr>
          <w:i/>
          <w:iCs/>
        </w:rPr>
        <w:t>Jaj nekem!</w:t>
      </w:r>
      <w:r>
        <w:rPr/>
        <w:t xml:space="preserve"> Úgy jártam,</w:t>
      </w:r>
    </w:p>
    <w:p>
      <w:pPr>
        <w:pStyle w:val="Normal"/>
        <w:rPr/>
      </w:pPr>
      <w:r>
        <w:rPr/>
        <w:t>mint aki kalászt megy szedegetni aratás után,</w:t>
      </w:r>
    </w:p>
    <w:p>
      <w:pPr>
        <w:pStyle w:val="Normal"/>
        <w:rPr/>
      </w:pPr>
      <w:r>
        <w:rPr/>
        <w:t>mint aki böngészni akar szüret után:</w:t>
      </w:r>
    </w:p>
    <w:p>
      <w:pPr>
        <w:pStyle w:val="Normal"/>
        <w:rPr/>
      </w:pPr>
      <w:r>
        <w:rPr/>
        <w:t>sehol egy fürt, hogy egyen,</w:t>
      </w:r>
    </w:p>
    <w:p>
      <w:pPr>
        <w:pStyle w:val="Normal"/>
        <w:rPr/>
      </w:pPr>
      <w:r>
        <w:rPr/>
        <w:t>sehol egy korai füge,</w:t>
      </w:r>
    </w:p>
    <w:p>
      <w:pPr>
        <w:pStyle w:val="Normal"/>
        <w:rPr>
          <w:i/>
          <w:i/>
          <w:iCs/>
        </w:rPr>
      </w:pPr>
      <w:r>
        <w:rPr>
          <w:i/>
          <w:iCs/>
        </w:rPr>
        <w:t>hiába vágyom rá.</w:t>
      </w:r>
    </w:p>
    <w:p>
      <w:pPr>
        <w:pStyle w:val="Normal"/>
        <w:rPr/>
      </w:pPr>
      <w:r>
        <w:rPr/>
        <w:t>A hűségesek eltűntek az országból,</w:t>
      </w:r>
    </w:p>
    <w:p>
      <w:pPr>
        <w:pStyle w:val="Normal"/>
        <w:rPr/>
      </w:pPr>
      <w:r>
        <w:rPr/>
        <w:t>nincsen igaz az emberek között.</w:t>
      </w:r>
    </w:p>
    <w:p>
      <w:pPr>
        <w:pStyle w:val="Normal"/>
        <w:rPr/>
      </w:pPr>
      <w:r>
        <w:rPr/>
        <w:t>Mindegyikük vérontásra készül,</w:t>
      </w:r>
    </w:p>
    <w:p>
      <w:pPr>
        <w:pStyle w:val="Normal"/>
        <w:rPr/>
      </w:pPr>
      <w:r>
        <w:rPr/>
        <w:t>tőrbe csalják testvéreiket.</w:t>
      </w:r>
    </w:p>
    <w:p>
      <w:pPr>
        <w:pStyle w:val="Normal"/>
        <w:rPr/>
      </w:pPr>
      <w:r>
        <w:rPr/>
        <w:t>Kezük ügyes tenni a rosszat.</w:t>
      </w:r>
    </w:p>
    <w:p>
      <w:pPr>
        <w:pStyle w:val="Normal"/>
        <w:rPr/>
      </w:pPr>
      <w:r>
        <w:rPr/>
        <w:t>A főember követelőzik,</w:t>
      </w:r>
    </w:p>
    <w:p>
      <w:pPr>
        <w:pStyle w:val="Normal"/>
        <w:rPr/>
      </w:pPr>
      <w:r>
        <w:rPr/>
        <w:t>a bíró ajándék fejében osztogatja az igazságot,</w:t>
      </w:r>
    </w:p>
    <w:p>
      <w:pPr>
        <w:pStyle w:val="Normal"/>
        <w:rPr/>
      </w:pPr>
      <w:r>
        <w:rPr/>
        <w:t>a vezető kénye-kedve szerint beszél.</w:t>
      </w:r>
    </w:p>
    <w:p>
      <w:pPr>
        <w:pStyle w:val="Normal"/>
        <w:rPr/>
      </w:pPr>
      <w:r>
        <w:rPr/>
        <w:t>Ne bízzatok társatokban,</w:t>
      </w:r>
    </w:p>
    <w:p>
      <w:pPr>
        <w:pStyle w:val="Normal"/>
        <w:rPr/>
      </w:pPr>
      <w:r>
        <w:rPr/>
        <w:t>ne reménykedjetek barátotokban!</w:t>
      </w:r>
    </w:p>
    <w:p>
      <w:pPr>
        <w:pStyle w:val="Normal"/>
        <w:rPr/>
      </w:pPr>
      <w:r>
        <w:rPr/>
        <w:t>Ne nyisd meg szádat az előtt sem,</w:t>
      </w:r>
    </w:p>
    <w:p>
      <w:pPr>
        <w:pStyle w:val="Normal"/>
        <w:rPr/>
      </w:pPr>
      <w:r>
        <w:rPr/>
        <w:t>aki kebleden pihen!</w:t>
      </w:r>
    </w:p>
    <w:p>
      <w:pPr>
        <w:pStyle w:val="Normal"/>
        <w:rPr/>
      </w:pPr>
      <w:r>
        <w:rPr/>
        <w:t>Köztük a legjobb is olyan, mint a tövis,</w:t>
      </w:r>
    </w:p>
    <w:p>
      <w:pPr>
        <w:pStyle w:val="Normal"/>
        <w:rPr/>
      </w:pPr>
      <w:r>
        <w:rPr/>
        <w:t>a legigazabb, mint a szúrós sövény.</w:t>
      </w:r>
    </w:p>
    <w:p>
      <w:pPr>
        <w:pStyle w:val="Normal"/>
        <w:ind w:hanging="0"/>
        <w:rPr/>
      </w:pPr>
      <w:r>
        <w:rPr/>
        <w:t>Zakariás ezt így foglalja össze (11,8):</w:t>
      </w:r>
    </w:p>
    <w:p>
      <w:pPr>
        <w:pStyle w:val="Normal"/>
        <w:rPr/>
      </w:pPr>
      <w:r>
        <w:rPr/>
        <w:t xml:space="preserve">A juhok miatt keserűség fogta el a lelkem. </w:t>
      </w:r>
    </w:p>
    <w:p>
      <w:pPr>
        <w:pStyle w:val="Normal"/>
        <w:rPr/>
      </w:pPr>
      <w:r>
        <w:rPr/>
        <w:t xml:space="preserve">Ennek a fájdalomnak </w:t>
      </w:r>
      <w:r>
        <w:rPr>
          <w:b/>
          <w:bCs/>
        </w:rPr>
        <w:t>sajátos fajtája a hamis próféták és hamis pásztorok miatti bánkódás</w:t>
      </w:r>
      <w:r>
        <w:rPr/>
        <w:t>. Jeremiásnál ez így jelentkezik (23,9-40; részletek):</w:t>
      </w:r>
    </w:p>
    <w:p>
      <w:pPr>
        <w:pStyle w:val="Normal"/>
        <w:rPr/>
      </w:pPr>
      <w:r>
        <w:rPr/>
        <w:t xml:space="preserve">Igen, a próféta és a pap is istentelenné vált, </w:t>
      </w:r>
    </w:p>
    <w:p>
      <w:pPr>
        <w:pStyle w:val="Normal"/>
        <w:rPr/>
      </w:pPr>
      <w:r>
        <w:rPr/>
        <w:t>még házamban is találkoztam gonoszságukkal,</w:t>
      </w:r>
    </w:p>
    <w:p>
      <w:pPr>
        <w:pStyle w:val="Normal"/>
        <w:rPr/>
      </w:pPr>
      <w:r>
        <w:rPr/>
        <w:t>mondja az Úr...</w:t>
      </w:r>
    </w:p>
    <w:p>
      <w:pPr>
        <w:pStyle w:val="Normal"/>
        <w:rPr/>
      </w:pPr>
      <w:r>
        <w:rPr/>
        <w:t>Baál nevében prófétáltak,</w:t>
      </w:r>
    </w:p>
    <w:p>
      <w:pPr>
        <w:pStyle w:val="Normal"/>
        <w:rPr/>
      </w:pPr>
      <w:r>
        <w:rPr/>
        <w:t>és félrevezették népemet, Izraelt...</w:t>
      </w:r>
    </w:p>
    <w:p>
      <w:pPr>
        <w:pStyle w:val="Normal"/>
        <w:rPr/>
      </w:pPr>
      <w:r>
        <w:rPr/>
        <w:t>Még bátorítják is a gonoszokat,</w:t>
      </w:r>
    </w:p>
    <w:p>
      <w:pPr>
        <w:pStyle w:val="Normal"/>
        <w:rPr/>
      </w:pPr>
      <w:r>
        <w:rPr/>
        <w:t>nehogy megtérjenek gonoszságaikból...</w:t>
      </w:r>
    </w:p>
    <w:p>
      <w:pPr>
        <w:pStyle w:val="Normal"/>
        <w:rPr/>
      </w:pPr>
      <w:r>
        <w:rPr/>
        <w:t>Jeruzsálem prófétáitól árad szét</w:t>
      </w:r>
    </w:p>
    <w:p>
      <w:pPr>
        <w:pStyle w:val="Normal"/>
        <w:rPr/>
      </w:pPr>
      <w:r>
        <w:rPr/>
        <w:t>minden istentelenség az országban...</w:t>
      </w:r>
    </w:p>
    <w:p>
      <w:pPr>
        <w:pStyle w:val="Normal"/>
        <w:rPr/>
      </w:pPr>
      <w:r>
        <w:rPr/>
        <w:t>A maguk kitalálta látomást hirdetik,</w:t>
      </w:r>
    </w:p>
    <w:p>
      <w:pPr>
        <w:pStyle w:val="Normal"/>
        <w:rPr/>
      </w:pPr>
      <w:r>
        <w:rPr/>
        <w:t>és nem az Úr ajkáról valót.</w:t>
      </w:r>
    </w:p>
    <w:p>
      <w:pPr>
        <w:pStyle w:val="Normal"/>
        <w:rPr/>
      </w:pPr>
      <w:r>
        <w:rPr/>
        <w:t>Akik elvetik az Úr szavát, azoknak azt mondják:</w:t>
      </w:r>
    </w:p>
    <w:p>
      <w:pPr>
        <w:pStyle w:val="Normal"/>
        <w:rPr/>
      </w:pPr>
      <w:r>
        <w:rPr/>
        <w:t>„</w:t>
      </w:r>
      <w:r>
        <w:rPr/>
        <w:t>Jó dolgotok lesz”!</w:t>
      </w:r>
    </w:p>
    <w:p>
      <w:pPr>
        <w:pStyle w:val="Normal"/>
        <w:rPr/>
      </w:pPr>
      <w:r>
        <w:rPr/>
        <w:t>És azoknak, akik szívük gonoszsága szerint járnak:</w:t>
      </w:r>
    </w:p>
    <w:p>
      <w:pPr>
        <w:pStyle w:val="Normal"/>
        <w:rPr/>
      </w:pPr>
      <w:r>
        <w:rPr/>
        <w:t>„</w:t>
      </w:r>
      <w:r>
        <w:rPr/>
        <w:t>Semmi baj nem érhet titeket!”...</w:t>
      </w:r>
    </w:p>
    <w:p>
      <w:pPr>
        <w:pStyle w:val="Normal"/>
        <w:rPr/>
      </w:pPr>
      <w:r>
        <w:rPr/>
        <w:t>Így félrevezetik népemet hazugságaikkal,</w:t>
      </w:r>
    </w:p>
    <w:p>
      <w:pPr>
        <w:pStyle w:val="Normal"/>
        <w:rPr/>
      </w:pPr>
      <w:r>
        <w:rPr/>
        <w:t>csalárdságaikkal...</w:t>
      </w:r>
    </w:p>
    <w:p>
      <w:pPr>
        <w:pStyle w:val="Normal"/>
        <w:rPr/>
      </w:pPr>
      <w:r>
        <w:rPr/>
        <w:t xml:space="preserve">Valóban, kevés dolog lehet fájóbb az igaz próféta számára, aki népét a „helyes és igaz úton” (1Sám 12,23) akarja vezetni, mint az, hogy </w:t>
      </w:r>
      <w:r>
        <w:rPr>
          <w:i/>
          <w:iCs/>
        </w:rPr>
        <w:t>akik magukat prófétáknak, papoknak, (Istentől küldött) vezetőknek mondják, félrevezetik a népet.</w:t>
      </w:r>
      <w:r>
        <w:rPr/>
        <w:t xml:space="preserve"> Ráadásul a nép többsége többnyire épp az ilyen hamis prófétákért lelkesedik, úgyhogy Mikeás maró iróniával jegyzi meg (2,11):</w:t>
      </w:r>
    </w:p>
    <w:p>
      <w:pPr>
        <w:pStyle w:val="Normal"/>
        <w:rPr/>
      </w:pPr>
      <w:r>
        <w:rPr/>
        <w:t>Ha a Lélek valamelyik embere</w:t>
      </w:r>
    </w:p>
    <w:p>
      <w:pPr>
        <w:pStyle w:val="Normal"/>
        <w:rPr/>
      </w:pPr>
      <w:r>
        <w:rPr/>
        <w:t>ilyen hazugságot koholna:</w:t>
      </w:r>
    </w:p>
    <w:p>
      <w:pPr>
        <w:pStyle w:val="Normal"/>
        <w:rPr/>
      </w:pPr>
      <w:r>
        <w:rPr/>
        <w:t>„</w:t>
      </w:r>
      <w:r>
        <w:rPr/>
        <w:t>Borról és italról jövendölök neked!” –</w:t>
      </w:r>
    </w:p>
    <w:p>
      <w:pPr>
        <w:pStyle w:val="Normal"/>
        <w:rPr/>
      </w:pPr>
      <w:r>
        <w:rPr/>
        <w:t>akkor ennek a népnek az volna a prófétája.</w:t>
      </w:r>
    </w:p>
    <w:p>
      <w:pPr>
        <w:pStyle w:val="Normal"/>
        <w:rPr/>
      </w:pPr>
      <w:r>
        <w:rPr>
          <w:b/>
          <w:bCs/>
        </w:rPr>
        <w:t>Az igaz prófétának</w:t>
      </w:r>
      <w:r>
        <w:rPr/>
        <w:t xml:space="preserve"> ezzel szemben a „Béke!” helyett (vö. Mik 3,5) </w:t>
      </w:r>
      <w:r>
        <w:rPr>
          <w:b/>
          <w:bCs/>
        </w:rPr>
        <w:t>jobbára romlásról, pusztulásról kell „jövendölnie”</w:t>
      </w:r>
      <w:r>
        <w:rPr/>
        <w:t xml:space="preserve"> (most tekintsünk el az Ószövetségben gyakori háborús változatától, s gondoljunk elsősorban a szellemi-erkölcsi romlásra, és az ennek következtében – hosszú távon – beálló anyagi, testi, fizikai romlásra, amely aztán egy-egy nép vagy civilizáció pusztulásához is vezethet). Az effajta „látomások” okozta szenvedéseket Izajás így festi le (21,3-4):</w:t>
      </w:r>
    </w:p>
    <w:p>
      <w:pPr>
        <w:pStyle w:val="Normal"/>
        <w:rPr/>
      </w:pPr>
      <w:r>
        <w:rPr/>
        <w:t>Ezért van tele gyötrelemmel ágyékom,</w:t>
      </w:r>
    </w:p>
    <w:p>
      <w:pPr>
        <w:pStyle w:val="Normal"/>
        <w:rPr/>
      </w:pPr>
      <w:r>
        <w:rPr/>
        <w:t>olyan fájdalom kínoz,</w:t>
      </w:r>
    </w:p>
    <w:p>
      <w:pPr>
        <w:pStyle w:val="Normal"/>
        <w:rPr/>
      </w:pPr>
      <w:r>
        <w:rPr/>
        <w:t>mint a vajúdó asszony fájdalma.</w:t>
      </w:r>
    </w:p>
    <w:p>
      <w:pPr>
        <w:pStyle w:val="Normal"/>
        <w:rPr/>
      </w:pPr>
      <w:r>
        <w:rPr/>
        <w:t>Rémülettel tölt el, amit hallok,</w:t>
      </w:r>
    </w:p>
    <w:p>
      <w:pPr>
        <w:pStyle w:val="Normal"/>
        <w:rPr/>
      </w:pPr>
      <w:r>
        <w:rPr/>
        <w:t>s zavarba ejt, amit látnom kell.</w:t>
      </w:r>
    </w:p>
    <w:p>
      <w:pPr>
        <w:pStyle w:val="Normal"/>
        <w:rPr/>
      </w:pPr>
      <w:r>
        <w:rPr/>
        <w:t>Reszket a szívem, iszonyat fog el,</w:t>
      </w:r>
    </w:p>
    <w:p>
      <w:pPr>
        <w:pStyle w:val="Normal"/>
        <w:rPr/>
      </w:pPr>
      <w:r>
        <w:rPr/>
        <w:t>s még az alkony órája is,</w:t>
      </w:r>
    </w:p>
    <w:p>
      <w:pPr>
        <w:pStyle w:val="Normal"/>
        <w:rPr/>
      </w:pPr>
      <w:r>
        <w:rPr/>
        <w:t>mely oly kedves nekem,</w:t>
      </w:r>
    </w:p>
    <w:p>
      <w:pPr>
        <w:pStyle w:val="Normal"/>
        <w:rPr/>
      </w:pPr>
      <w:r>
        <w:rPr/>
        <w:t>rettegéssel tölt el.</w:t>
      </w:r>
    </w:p>
    <w:p>
      <w:pPr>
        <w:pStyle w:val="Normal"/>
        <w:rPr/>
      </w:pPr>
      <w:r>
        <w:rPr/>
        <w:t xml:space="preserve">Mindezeket összegezve azt mondhatjuk: az Úr ügyének, </w:t>
      </w:r>
      <w:r>
        <w:rPr>
          <w:b/>
          <w:bCs/>
        </w:rPr>
        <w:t>Isten országának kudarcai</w:t>
      </w:r>
      <w:r>
        <w:rPr/>
        <w:t xml:space="preserve"> töltik el meg-megújuló gyötrelmekkel a prófétát. Ennek alátámasztásául hadd ismételjük meg Jeremiás már idézett sorait (23,9):</w:t>
      </w:r>
    </w:p>
    <w:p>
      <w:pPr>
        <w:pStyle w:val="Normal"/>
        <w:rPr/>
      </w:pPr>
      <w:r>
        <w:rPr/>
        <w:t>A szívem megszakad bensőmben,</w:t>
      </w:r>
    </w:p>
    <w:p>
      <w:pPr>
        <w:pStyle w:val="Normal"/>
        <w:rPr/>
      </w:pPr>
      <w:r>
        <w:rPr/>
        <w:t>minden csontom remeg.</w:t>
      </w:r>
    </w:p>
    <w:p>
      <w:pPr>
        <w:pStyle w:val="Normal"/>
        <w:rPr/>
      </w:pPr>
      <w:r>
        <w:rPr/>
        <w:t>Olyan vagyok, mint a részeg,</w:t>
      </w:r>
    </w:p>
    <w:p>
      <w:pPr>
        <w:pStyle w:val="Normal"/>
        <w:rPr/>
      </w:pPr>
      <w:r>
        <w:rPr/>
        <w:t>mint a bortól mámoros ember,</w:t>
      </w:r>
    </w:p>
    <w:p>
      <w:pPr>
        <w:pStyle w:val="Normal"/>
        <w:rPr/>
      </w:pPr>
      <w:r>
        <w:rPr/>
        <w:t>az Úr miatt és szent szavai miatt...</w:t>
      </w:r>
    </w:p>
    <w:p>
      <w:pPr>
        <w:pStyle w:val="Normal"/>
        <w:rPr/>
      </w:pPr>
      <w:r>
        <w:rPr/>
        <w:t xml:space="preserve">Ráadásul az igaz próféta szavait, útmutatását nemcsak egyszerűen figyelmen kívül hagyják, hanem őt magát gúnyolják („Hol van az Úr szava? Valósuljon meg!” – Jer 17,15), megvetik, köpdösik, gyalázzák (Iz 50,6), </w:t>
      </w:r>
      <w:r>
        <w:rPr>
          <w:b/>
          <w:bCs/>
        </w:rPr>
        <w:t>elnémulásra akarják bírni</w:t>
      </w:r>
      <w:r>
        <w:rPr/>
        <w:t>, s ha erre nem hajlandó, akkor – a történelem tanúsága szerint – sokszor a szó legszorosabb értelmében elhallgattatják (Jer 11,21 – vö. Mt 23,29-32).</w:t>
      </w:r>
    </w:p>
    <w:p>
      <w:pPr>
        <w:pStyle w:val="Normal"/>
        <w:rPr/>
      </w:pPr>
      <w:r>
        <w:rPr/>
        <w:t xml:space="preserve">De a prófétát nemcsak a külső ellenállás kínozza, nemcsak mások bűnei sajognak benne, elszomorítja </w:t>
      </w:r>
      <w:r>
        <w:rPr>
          <w:b/>
          <w:bCs/>
        </w:rPr>
        <w:t>saját bűnössége</w:t>
      </w:r>
      <w:r>
        <w:rPr/>
        <w:t>, méltatlansága is. Illés megvallja (1Kir 19,5):</w:t>
      </w:r>
    </w:p>
    <w:p>
      <w:pPr>
        <w:pStyle w:val="Normal"/>
        <w:rPr/>
      </w:pPr>
      <w:r>
        <w:rPr/>
        <w:t>Én sem vagyok különb atyáimnál –</w:t>
      </w:r>
    </w:p>
    <w:p>
      <w:pPr>
        <w:pStyle w:val="Normal"/>
        <w:ind w:hanging="0"/>
        <w:rPr/>
      </w:pPr>
      <w:r>
        <w:rPr/>
        <w:t>azoknál, akik szintén vállalták az Úr szolgálatát, de aztán mégis belefáradtak. A saját küldetésének nem teljesítése miatt nyugalmát vesztett Jónás pedig így kesereg (2,2-10):</w:t>
      </w:r>
    </w:p>
    <w:p>
      <w:pPr>
        <w:pStyle w:val="Normal"/>
        <w:rPr/>
      </w:pPr>
      <w:r>
        <w:rPr/>
        <w:t>A mélybe vetettél, a tenger mélyére,</w:t>
      </w:r>
    </w:p>
    <w:p>
      <w:pPr>
        <w:pStyle w:val="Normal"/>
        <w:rPr/>
      </w:pPr>
      <w:r>
        <w:rPr/>
        <w:t>körülvett az áradat;</w:t>
      </w:r>
    </w:p>
    <w:p>
      <w:pPr>
        <w:pStyle w:val="Normal"/>
        <w:rPr/>
      </w:pPr>
      <w:r>
        <w:rPr/>
        <w:t>örvényeid és hullámaid</w:t>
      </w:r>
    </w:p>
    <w:p>
      <w:pPr>
        <w:pStyle w:val="Normal"/>
        <w:rPr/>
      </w:pPr>
      <w:r>
        <w:rPr/>
        <w:t>összecsaptak fölöttem...</w:t>
      </w:r>
    </w:p>
    <w:p>
      <w:pPr>
        <w:pStyle w:val="Normal"/>
        <w:rPr/>
      </w:pPr>
      <w:r>
        <w:rPr/>
        <w:t>A vizek torkomig hatoltak,</w:t>
      </w:r>
    </w:p>
    <w:p>
      <w:pPr>
        <w:pStyle w:val="Normal"/>
        <w:rPr/>
      </w:pPr>
      <w:r>
        <w:rPr/>
        <w:t>körülvett a mélység,</w:t>
      </w:r>
    </w:p>
    <w:p>
      <w:pPr>
        <w:pStyle w:val="Normal"/>
        <w:rPr/>
      </w:pPr>
      <w:r>
        <w:rPr/>
        <w:t>hínár borítja fejemet...</w:t>
      </w:r>
    </w:p>
    <w:p>
      <w:pPr>
        <w:pStyle w:val="Normal"/>
        <w:rPr/>
      </w:pPr>
      <w:r>
        <w:rPr/>
        <w:t>Leszálltam a föld alatti országba...</w:t>
      </w:r>
    </w:p>
    <w:p>
      <w:pPr>
        <w:pStyle w:val="Normal"/>
        <w:rPr/>
      </w:pPr>
      <w:r>
        <w:rPr/>
        <w:t>elcsüggedt a lelkem...</w:t>
      </w:r>
    </w:p>
    <w:p>
      <w:pPr>
        <w:pStyle w:val="Normal"/>
        <w:rPr/>
      </w:pPr>
      <w:r>
        <w:rPr/>
        <w:t xml:space="preserve">S bármilyen hihetetlen is, de mint éppen Jónás példája mutatja, </w:t>
      </w:r>
      <w:r>
        <w:rPr>
          <w:b/>
          <w:bCs/>
        </w:rPr>
        <w:t>még</w:t>
      </w:r>
      <w:r>
        <w:rPr/>
        <w:t xml:space="preserve"> </w:t>
      </w:r>
      <w:r>
        <w:rPr>
          <w:b/>
          <w:bCs/>
        </w:rPr>
        <w:t>Isten nagylelkűsége</w:t>
      </w:r>
      <w:r>
        <w:rPr/>
        <w:t xml:space="preserve"> </w:t>
      </w:r>
      <w:r>
        <w:rPr>
          <w:b/>
          <w:bCs/>
        </w:rPr>
        <w:t>is</w:t>
      </w:r>
      <w:r>
        <w:rPr/>
        <w:t xml:space="preserve"> oka lehet a próféta szomorúságának: Jónás zokon veszi, hogy Isten megkönyörült a bűnös városon, és úgy véli (Jón 4,1-11):</w:t>
      </w:r>
    </w:p>
    <w:p>
      <w:pPr>
        <w:pStyle w:val="Normal"/>
        <w:rPr/>
      </w:pPr>
      <w:r>
        <w:rPr/>
        <w:t>Jogosan haragszom,</w:t>
      </w:r>
    </w:p>
    <w:p>
      <w:pPr>
        <w:pStyle w:val="Normal"/>
        <w:rPr/>
      </w:pPr>
      <w:r>
        <w:rPr/>
        <w:t>egészen a halálig.</w:t>
      </w:r>
    </w:p>
    <w:p>
      <w:pPr>
        <w:pStyle w:val="Normal"/>
        <w:ind w:hanging="0"/>
        <w:rPr/>
      </w:pPr>
      <w:r>
        <w:rPr/>
        <w:t>Aki még sosem volt próféta, annak ez talán érthetetlen; csak akit már körülvett a mélység, és fejét hínár borította...</w:t>
      </w:r>
    </w:p>
    <w:p>
      <w:pPr>
        <w:pStyle w:val="Normal"/>
        <w:rPr/>
      </w:pPr>
      <w:r>
        <w:rPr/>
        <w:t xml:space="preserve">Csodálkozhatunk-e ezek után, ha a prófétán erőt vesz a kétségbeesés, a csüggedés, a pesszimizmus, ha hullámvölgybe kerül? Sőt azt kell mondanunk, ő az az ember, aki egész életén keresztül </w:t>
      </w:r>
      <w:r>
        <w:rPr>
          <w:b/>
          <w:bCs/>
        </w:rPr>
        <w:t>egyik hullámvölgyből a másik hullámvölgybe</w:t>
      </w:r>
      <w:r>
        <w:rPr/>
        <w:t xml:space="preserve"> botorkál (vö. „...olyan vagyok, mint a részeg...” – Jer 23,9). Az élete: </w:t>
      </w:r>
      <w:r>
        <w:rPr>
          <w:i/>
          <w:iCs/>
        </w:rPr>
        <w:t>állandó lelki válság</w:t>
      </w:r>
      <w:r>
        <w:rPr/>
        <w:t xml:space="preserve">. Ebben a hullámvölgy-helyzetben nem egyszer esik meg vele, hogy minden értelmét veszíti számára, minden céltalanná válik. Deutero-Izajás mindössze két sorban (de a halló fül számára micsoda két sorban!) foglalja össze ezt az életérzést (49,4): </w:t>
      </w:r>
    </w:p>
    <w:p>
      <w:pPr>
        <w:pStyle w:val="Normal"/>
        <w:rPr/>
      </w:pPr>
      <w:r>
        <w:rPr/>
        <w:t>Én azt gondoltam: Hiába fáradtam,</w:t>
      </w:r>
    </w:p>
    <w:p>
      <w:pPr>
        <w:pStyle w:val="Normal"/>
        <w:rPr/>
      </w:pPr>
      <w:r>
        <w:rPr/>
        <w:t>Haszontalanul tékozoltam erőmet.</w:t>
      </w:r>
    </w:p>
    <w:p>
      <w:pPr>
        <w:pStyle w:val="Normal"/>
        <w:ind w:hanging="0"/>
        <w:rPr/>
      </w:pPr>
      <w:r>
        <w:rPr/>
        <w:t>Meglehet, kívülről úgy látszik, szép és irigylésre méltó dolgok történnek a próféta életében („mégiscsak olyan ember, akihez Isten szól, aki érti Isten szavát, akivel nagy dolgok esnek meg...”) – mindez mit sem változtat azon a belső élményen, amelynek legvilágosabb összegzése ez a két szó: „Hiába fáradtam.”</w:t>
      </w:r>
    </w:p>
    <w:p>
      <w:pPr>
        <w:pStyle w:val="Normal"/>
        <w:rPr/>
      </w:pPr>
      <w:r>
        <w:rPr/>
        <w:t xml:space="preserve">Ebből a csüggedtségből és pesszimizmusból aztán egyenesen fakad </w:t>
      </w:r>
      <w:r>
        <w:rPr>
          <w:b/>
          <w:bCs/>
        </w:rPr>
        <w:t>a menekülés vágya</w:t>
      </w:r>
      <w:r>
        <w:rPr/>
        <w:t>.</w:t>
      </w:r>
    </w:p>
    <w:p>
      <w:pPr>
        <w:pStyle w:val="Normal"/>
        <w:rPr/>
      </w:pPr>
      <w:r>
        <w:rPr/>
        <w:t xml:space="preserve">A prófétát újból és újból elfogja a vágy, hogy elmeneküljön </w:t>
      </w:r>
      <w:r>
        <w:rPr>
          <w:b/>
          <w:bCs/>
        </w:rPr>
        <w:t>az emberektől</w:t>
      </w:r>
      <w:r>
        <w:rPr/>
        <w:t>, éppen azoktól, akikhez küldetése szól. Zakariás azt mondja (11,9):</w:t>
      </w:r>
    </w:p>
    <w:p>
      <w:pPr>
        <w:pStyle w:val="Normal"/>
        <w:rPr/>
      </w:pPr>
      <w:r>
        <w:rPr/>
        <w:t>Nem legeltetlek tovább benneteket.</w:t>
      </w:r>
    </w:p>
    <w:p>
      <w:pPr>
        <w:pStyle w:val="Normal"/>
        <w:rPr/>
      </w:pPr>
      <w:r>
        <w:rPr/>
        <w:t>Aki meg akar halni, csak haljon meg,</w:t>
      </w:r>
    </w:p>
    <w:p>
      <w:pPr>
        <w:pStyle w:val="Normal"/>
        <w:rPr/>
      </w:pPr>
      <w:r>
        <w:rPr/>
        <w:t>aki ki akar pusztulni, csak pusztuljon ki.</w:t>
      </w:r>
    </w:p>
    <w:p>
      <w:pPr>
        <w:pStyle w:val="Normal"/>
        <w:rPr/>
      </w:pPr>
      <w:r>
        <w:rPr/>
        <w:t>Akik pedig megmaradnak, egyék meg egymás húsát.</w:t>
      </w:r>
    </w:p>
    <w:p>
      <w:pPr>
        <w:pStyle w:val="Normal"/>
        <w:rPr/>
      </w:pPr>
      <w:r>
        <w:rPr/>
        <w:t>Jeremiás is, ha lehetne, inkább a sivatagot választaná a népe körében tartózkodás helyett (9,1):</w:t>
      </w:r>
    </w:p>
    <w:p>
      <w:pPr>
        <w:pStyle w:val="Normal"/>
        <w:rPr/>
      </w:pPr>
      <w:r>
        <w:rPr/>
        <w:t>Ha a pusztában akadna számomra</w:t>
      </w:r>
    </w:p>
    <w:p>
      <w:pPr>
        <w:pStyle w:val="Normal"/>
        <w:rPr/>
      </w:pPr>
      <w:r>
        <w:rPr/>
        <w:t>utasnak való szállás,</w:t>
      </w:r>
    </w:p>
    <w:p>
      <w:pPr>
        <w:pStyle w:val="Normal"/>
        <w:rPr/>
      </w:pPr>
      <w:r>
        <w:rPr/>
        <w:t>akkor itt hagynám népemet</w:t>
      </w:r>
    </w:p>
    <w:p>
      <w:pPr>
        <w:pStyle w:val="Normal"/>
        <w:rPr/>
      </w:pPr>
      <w:r>
        <w:rPr/>
        <w:t>és messze mennék innét,</w:t>
      </w:r>
    </w:p>
    <w:p>
      <w:pPr>
        <w:pStyle w:val="Normal"/>
        <w:rPr/>
      </w:pPr>
      <w:r>
        <w:rPr/>
        <w:t>mert mindnyájan házasságtörők,</w:t>
      </w:r>
    </w:p>
    <w:p>
      <w:pPr>
        <w:pStyle w:val="Normal"/>
        <w:rPr/>
      </w:pPr>
      <w:r>
        <w:rPr/>
        <w:t>hitszegő népség.</w:t>
      </w:r>
    </w:p>
    <w:p>
      <w:pPr>
        <w:pStyle w:val="Normal"/>
        <w:rPr/>
      </w:pPr>
      <w:r>
        <w:rPr/>
        <w:t>Illés pedig egy válságos órájában nem csupán morfondírozik erről, hanem meg is teszi: mindennek hátat fordítva, még a szolgáját is hátrahagyva, „behúzódott egy napi járásra a pusztába” (1Kir 19,4).</w:t>
      </w:r>
    </w:p>
    <w:p>
      <w:pPr>
        <w:pStyle w:val="Normal"/>
        <w:rPr/>
      </w:pPr>
      <w:r>
        <w:rPr/>
        <w:t xml:space="preserve">Az emberektől menekülést úgy is meg lehet fogalmazni, mint menekülést </w:t>
      </w:r>
      <w:r>
        <w:rPr>
          <w:b/>
          <w:bCs/>
        </w:rPr>
        <w:t>a küldetés teljesítésétől</w:t>
      </w:r>
      <w:r>
        <w:rPr/>
        <w:t xml:space="preserve"> (az utóbbi talán csak másik oldala az előbbinek). Zakariás szavaiban szorosan egybe is fogalmazódik a kettő (11,9):</w:t>
      </w:r>
    </w:p>
    <w:p>
      <w:pPr>
        <w:pStyle w:val="Normal"/>
        <w:rPr/>
      </w:pPr>
      <w:r>
        <w:rPr/>
        <w:t>          </w:t>
      </w:r>
      <w:r>
        <w:rPr/>
        <w:t>Nem legeltetlek tovább benneteket.</w:t>
      </w:r>
    </w:p>
    <w:p>
      <w:pPr>
        <w:pStyle w:val="Normal"/>
        <w:ind w:hanging="0"/>
        <w:rPr/>
      </w:pPr>
      <w:r>
        <w:rPr/>
        <w:t xml:space="preserve">Jeremiás is bevallja (20,9): </w:t>
      </w:r>
    </w:p>
    <w:p>
      <w:pPr>
        <w:pStyle w:val="Normal"/>
        <w:rPr/>
      </w:pPr>
      <w:r>
        <w:rPr/>
        <w:t xml:space="preserve">Már azt gondoltam: Nem törődöm vele, </w:t>
      </w:r>
    </w:p>
    <w:p>
      <w:pPr>
        <w:pStyle w:val="Normal"/>
        <w:rPr/>
      </w:pPr>
      <w:r>
        <w:rPr/>
        <w:t>[ti. az Úr szavával],</w:t>
      </w:r>
    </w:p>
    <w:p>
      <w:pPr>
        <w:pStyle w:val="Normal"/>
        <w:rPr>
          <w:u w:val="single"/>
        </w:rPr>
      </w:pPr>
      <w:r>
        <w:rPr/>
        <w:t>nem beszélek többé a nevében.</w:t>
      </w:r>
    </w:p>
    <w:p>
      <w:pPr>
        <w:pStyle w:val="Normal"/>
        <w:ind w:hanging="0"/>
        <w:rPr/>
      </w:pPr>
      <w:r>
        <w:rPr/>
        <w:t>Jónás pedig (ha szó szerint vesszük a történetet, és</w:t>
      </w:r>
      <w:r>
        <w:rPr>
          <w:i/>
          <w:iCs/>
        </w:rPr>
        <w:t xml:space="preserve"> lélektani</w:t>
      </w:r>
      <w:r>
        <w:rPr/>
        <w:t xml:space="preserve"> értelemben ezt megtehetjük) Illéshez hasonlóan a tettek embere: ténylegesen el is menekül (egy időre) küldetése elől (1,3):</w:t>
      </w:r>
    </w:p>
    <w:p>
      <w:pPr>
        <w:pStyle w:val="Normal"/>
        <w:rPr/>
      </w:pPr>
      <w:r>
        <w:rPr/>
        <w:t>Jónás el is indult, de azért,</w:t>
      </w:r>
    </w:p>
    <w:p>
      <w:pPr>
        <w:pStyle w:val="Normal"/>
        <w:rPr/>
      </w:pPr>
      <w:r>
        <w:rPr/>
        <w:t>hogy Tarsisba meneküljön az Úr színe elől.</w:t>
      </w:r>
    </w:p>
    <w:p>
      <w:pPr>
        <w:pStyle w:val="Normal"/>
        <w:rPr/>
      </w:pPr>
      <w:r>
        <w:rPr/>
        <w:t>Lement Jaffába, és talált is egy hajót,</w:t>
      </w:r>
    </w:p>
    <w:p>
      <w:pPr>
        <w:pStyle w:val="Normal"/>
        <w:rPr/>
      </w:pPr>
      <w:r>
        <w:rPr/>
        <w:t>amely Tarsisba készült.</w:t>
      </w:r>
    </w:p>
    <w:p>
      <w:pPr>
        <w:pStyle w:val="Normal"/>
        <w:rPr/>
      </w:pPr>
      <w:r>
        <w:rPr/>
        <w:t>Megfizette az úti költséget, és beszállt,</w:t>
      </w:r>
    </w:p>
    <w:p>
      <w:pPr>
        <w:pStyle w:val="Normal"/>
        <w:rPr/>
      </w:pPr>
      <w:r>
        <w:rPr/>
        <w:t>hogy elmenjen velük Tarsisba az Úr színe elől.</w:t>
      </w:r>
    </w:p>
    <w:p>
      <w:pPr>
        <w:pStyle w:val="Normal"/>
        <w:rPr/>
      </w:pPr>
      <w:r>
        <w:rPr/>
        <w:t xml:space="preserve">Amint ez az idézet, meg a Jeremiástól való is mutatja, a küldetésteljesítéstől menekülés egyúttal Istentől – </w:t>
      </w:r>
      <w:r>
        <w:rPr>
          <w:b/>
          <w:bCs/>
        </w:rPr>
        <w:t>Isten elől</w:t>
      </w:r>
      <w:r>
        <w:rPr/>
        <w:t xml:space="preserve"> menekülés is. (A háromféle menekülés voltaképpen ugyanannak az egy menekülésnek három „oldala” csupán, amiből az is következik, hogy az egyik szükségképpen maga után vonja a másik kettőt is, noha ez nem feltétlenül válik tudatossá a prófétában (vagy csak lassan és utólag). S </w:t>
      </w:r>
      <w:r>
        <w:rPr>
          <w:i/>
          <w:iCs/>
        </w:rPr>
        <w:t>ez talán a legmeglepőbb</w:t>
      </w:r>
      <w:r>
        <w:rPr/>
        <w:t>. Mert hiszen azt vélhetnénk, hogy ha a próféta az egész világgal hadilábon áll is (ez még valahogy érthető), legalább Istennel harmóniában van, aki ha megfoghatatlan is, mégis szilárd pont az életében. Bizonyos értelemben ez igaz is, de csak bizonyos értelemben, ahogyan ezt majd a IV. fejezetben kifejtjük. De abban az értelemben, ahogy ezt emberileg feltételezni szokás, még Isten sem szilárd pontja a próféta lelkivilágának.</w:t>
      </w:r>
    </w:p>
    <w:p>
      <w:pPr>
        <w:pStyle w:val="Normal"/>
        <w:rPr/>
      </w:pPr>
      <w:r>
        <w:rPr/>
        <w:t xml:space="preserve">A próféta és Isten között olykor fellépő diszharmónia enyhébb formája az, amikor a próféta </w:t>
      </w:r>
      <w:r>
        <w:rPr>
          <w:b/>
          <w:bCs/>
        </w:rPr>
        <w:t>vitába száll Istennel</w:t>
      </w:r>
      <w:r>
        <w:rPr/>
        <w:t>, perlekedik Vele. Ennek a vitának a tárgya Habakuk első panaszában (1,2-4) a világban eluralkodott gonoszság és erőszak. Habakuk egyrészt amiatt panaszkodik (ha tetszik: vádolja Istent!), hogy mennyi gonoszság és nyomorúság van a világban, másrészt azért, hogy Isten mindezt miért tárja föl előtte, és harmadrészt, ha már mindez így van és neki látnia kell, akkor Isten miért nem hallgatja meg legalább az ő könyörgő szavát, amellyel megszabadítását (= az elmenekülés lehetőségét!) kéri:</w:t>
      </w:r>
    </w:p>
    <w:p>
      <w:pPr>
        <w:pStyle w:val="Normal"/>
        <w:rPr/>
      </w:pPr>
      <w:r>
        <w:rPr/>
        <w:t>Meddig kell még, Uram,</w:t>
      </w:r>
    </w:p>
    <w:p>
      <w:pPr>
        <w:pStyle w:val="Normal"/>
        <w:rPr/>
      </w:pPr>
      <w:r>
        <w:rPr/>
        <w:t>segítségért kiáltanom anélkül,</w:t>
      </w:r>
    </w:p>
    <w:p>
      <w:pPr>
        <w:pStyle w:val="Normal"/>
        <w:rPr/>
      </w:pPr>
      <w:r>
        <w:rPr/>
        <w:t>hogy meghallgatnál,</w:t>
      </w:r>
    </w:p>
    <w:p>
      <w:pPr>
        <w:pStyle w:val="Normal"/>
        <w:rPr/>
      </w:pPr>
      <w:r>
        <w:rPr/>
        <w:t>hozzád kiáltanom: „Erőszak!”,</w:t>
      </w:r>
    </w:p>
    <w:p>
      <w:pPr>
        <w:pStyle w:val="Normal"/>
        <w:rPr/>
      </w:pPr>
      <w:r>
        <w:rPr/>
        <w:t>anélkül, hogy megszabadítanál?</w:t>
      </w:r>
    </w:p>
    <w:p>
      <w:pPr>
        <w:pStyle w:val="Normal"/>
        <w:rPr/>
      </w:pPr>
      <w:r>
        <w:rPr/>
        <w:t>Miért feded fel előttem a gonoszságot,</w:t>
      </w:r>
    </w:p>
    <w:p>
      <w:pPr>
        <w:pStyle w:val="Normal"/>
        <w:rPr/>
      </w:pPr>
      <w:r>
        <w:rPr/>
        <w:t>és mutatod meg a nyomorúságot?</w:t>
      </w:r>
    </w:p>
    <w:p>
      <w:pPr>
        <w:pStyle w:val="Normal"/>
        <w:rPr/>
      </w:pPr>
      <w:r>
        <w:rPr/>
        <w:t>Csupa fosztogatást, csupa rablást</w:t>
      </w:r>
    </w:p>
    <w:p>
      <w:pPr>
        <w:pStyle w:val="Normal"/>
        <w:rPr/>
      </w:pPr>
      <w:r>
        <w:rPr/>
        <w:t>látok magam előtt.</w:t>
      </w:r>
    </w:p>
    <w:p>
      <w:pPr>
        <w:pStyle w:val="Normal"/>
        <w:rPr/>
      </w:pPr>
      <w:r>
        <w:rPr/>
        <w:t>A vádaskodás és civakodás</w:t>
      </w:r>
    </w:p>
    <w:p>
      <w:pPr>
        <w:pStyle w:val="Normal"/>
        <w:rPr/>
      </w:pPr>
      <w:r>
        <w:rPr/>
        <w:t>egyre fokozódik.</w:t>
      </w:r>
    </w:p>
    <w:p>
      <w:pPr>
        <w:pStyle w:val="Normal"/>
        <w:rPr/>
      </w:pPr>
      <w:r>
        <w:rPr/>
        <w:t>Csorbát szenved a törvény,</w:t>
      </w:r>
    </w:p>
    <w:p>
      <w:pPr>
        <w:pStyle w:val="Normal"/>
        <w:rPr/>
      </w:pPr>
      <w:r>
        <w:rPr/>
        <w:t>a jog nem érvényesül.</w:t>
      </w:r>
    </w:p>
    <w:p>
      <w:pPr>
        <w:pStyle w:val="Normal"/>
        <w:rPr/>
      </w:pPr>
      <w:r>
        <w:rPr/>
        <w:t>Üldözi a gonosz az igazat,</w:t>
      </w:r>
    </w:p>
    <w:p>
      <w:pPr>
        <w:pStyle w:val="Normal"/>
        <w:rPr/>
      </w:pPr>
      <w:r>
        <w:rPr/>
        <w:t>a jogot kicsavarják.</w:t>
      </w:r>
    </w:p>
    <w:p>
      <w:pPr>
        <w:pStyle w:val="Normal"/>
        <w:rPr/>
      </w:pPr>
      <w:r>
        <w:rPr/>
        <w:t>Jeremiás perlekedésének (12,1-2) ugyanez a tárgya (méltán, hiszen van-e központibb problémája az emberiségnek, mint az emberi gonoszság, s annak legsúlyosabb formája, az erőszak?), megtoldva azzal az örök paradoxonnal, hogy éppen a gonoszoknak megy jól a soruk e világon:</w:t>
      </w:r>
    </w:p>
    <w:p>
      <w:pPr>
        <w:pStyle w:val="Normal"/>
        <w:rPr/>
      </w:pPr>
      <w:r>
        <w:rPr/>
        <w:t xml:space="preserve">Biztos, hogy neked lesz igazad, Uram, </w:t>
      </w:r>
    </w:p>
    <w:p>
      <w:pPr>
        <w:pStyle w:val="Normal"/>
        <w:rPr/>
      </w:pPr>
      <w:r>
        <w:rPr/>
        <w:t>ha vitatkozni kezdek veled,</w:t>
      </w:r>
    </w:p>
    <w:p>
      <w:pPr>
        <w:pStyle w:val="Normal"/>
        <w:rPr/>
      </w:pPr>
      <w:r>
        <w:rPr/>
        <w:t>mégis hadd tegyem föl kérdésemet:</w:t>
      </w:r>
    </w:p>
    <w:p>
      <w:pPr>
        <w:pStyle w:val="Normal"/>
        <w:rPr/>
      </w:pPr>
      <w:r>
        <w:rPr/>
        <w:t>Miért szerencsések a gonoszok,</w:t>
      </w:r>
    </w:p>
    <w:p>
      <w:pPr>
        <w:pStyle w:val="Normal"/>
        <w:rPr/>
      </w:pPr>
      <w:r>
        <w:rPr/>
        <w:t>s miért van jó dolguk a hűtleneknek?</w:t>
      </w:r>
    </w:p>
    <w:p>
      <w:pPr>
        <w:pStyle w:val="Normal"/>
        <w:rPr/>
      </w:pPr>
      <w:r>
        <w:rPr/>
        <w:t>Elülteted őket, s ők gyökeret vernek,</w:t>
      </w:r>
    </w:p>
    <w:p>
      <w:pPr>
        <w:pStyle w:val="Normal"/>
        <w:rPr/>
      </w:pPr>
      <w:r>
        <w:rPr/>
        <w:t>felnőnek és gyümölcsöt hoznak.</w:t>
      </w:r>
    </w:p>
    <w:p>
      <w:pPr>
        <w:pStyle w:val="Normal"/>
        <w:rPr/>
      </w:pPr>
      <w:r>
        <w:rPr/>
        <w:t>Közel vagy a szájukhoz,</w:t>
      </w:r>
    </w:p>
    <w:p>
      <w:pPr>
        <w:pStyle w:val="Normal"/>
        <w:rPr/>
      </w:pPr>
      <w:r>
        <w:rPr/>
        <w:t>de távol a szívüktől.</w:t>
      </w:r>
    </w:p>
    <w:p>
      <w:pPr>
        <w:pStyle w:val="Normal"/>
        <w:rPr/>
      </w:pPr>
      <w:r>
        <w:rPr/>
        <w:t xml:space="preserve">Az effajta perlekedések valóban csak enyhe formái az említett diszharmóniának, hiszen a panasz és a vita ellenére Isten és a próféta mégiscsak azonos oldalon állnak (az igazság és a jóság oldalán), vagy mondjuk így: bár vitázik Vele, a próféta mégiscsak Isten oldalán áll. A diszharmónia (a menekülés) súlyosabb formája az, amikor a próféta </w:t>
      </w:r>
      <w:r>
        <w:rPr>
          <w:b/>
          <w:bCs/>
        </w:rPr>
        <w:t>személyes ellentétbe kerül</w:t>
      </w:r>
      <w:r>
        <w:rPr/>
        <w:t xml:space="preserve"> </w:t>
      </w:r>
      <w:r>
        <w:rPr>
          <w:b/>
          <w:bCs/>
        </w:rPr>
        <w:t>magával</w:t>
      </w:r>
      <w:r>
        <w:rPr/>
        <w:t xml:space="preserve"> </w:t>
      </w:r>
      <w:r>
        <w:rPr>
          <w:b/>
          <w:bCs/>
        </w:rPr>
        <w:t>Istennel</w:t>
      </w:r>
      <w:r>
        <w:rPr/>
        <w:t>, mintegy fáradtan lemond róla, elszakad a szál, amely mindennek ellenére hozzá kötötte. A legmegrázóbban Jeremiás írja le ezt az állapotot (20,7-9a):</w:t>
      </w:r>
    </w:p>
    <w:p>
      <w:pPr>
        <w:pStyle w:val="Normal"/>
        <w:rPr/>
      </w:pPr>
      <w:r>
        <w:rPr>
          <w:i/>
          <w:iCs/>
        </w:rPr>
        <w:t>Rászedtél, Uram!</w:t>
      </w:r>
      <w:r>
        <w:rPr/>
        <w:t xml:space="preserve"> S én hagytam, hogy rászedj.</w:t>
      </w:r>
    </w:p>
    <w:p>
      <w:pPr>
        <w:pStyle w:val="Normal"/>
        <w:rPr/>
      </w:pPr>
      <w:r>
        <w:rPr/>
        <w:t>Erősebb voltál nálam, legyőztél.</w:t>
      </w:r>
    </w:p>
    <w:p>
      <w:pPr>
        <w:pStyle w:val="Normal"/>
        <w:rPr/>
      </w:pPr>
      <w:r>
        <w:rPr/>
        <w:t>Nevetségessé váltam napról napra:</w:t>
      </w:r>
    </w:p>
    <w:p>
      <w:pPr>
        <w:pStyle w:val="Normal"/>
        <w:rPr/>
      </w:pPr>
      <w:r>
        <w:rPr/>
        <w:t>Aki csak lát, mind kicsúfol.</w:t>
      </w:r>
    </w:p>
    <w:p>
      <w:pPr>
        <w:pStyle w:val="Normal"/>
        <w:rPr/>
      </w:pPr>
      <w:r>
        <w:rPr/>
        <w:t>Ahányszor csak beszélek, azt kell kiáltanom,</w:t>
      </w:r>
    </w:p>
    <w:p>
      <w:pPr>
        <w:pStyle w:val="Normal"/>
        <w:rPr/>
      </w:pPr>
      <w:r>
        <w:rPr/>
        <w:t>azt kell hirdetnem: „Erőszak! Romlás!”</w:t>
      </w:r>
    </w:p>
    <w:p>
      <w:pPr>
        <w:pStyle w:val="Normal"/>
        <w:rPr/>
      </w:pPr>
      <w:r>
        <w:rPr/>
        <w:t>Az Úr szava így mindennap</w:t>
      </w:r>
    </w:p>
    <w:p>
      <w:pPr>
        <w:pStyle w:val="Normal"/>
        <w:rPr/>
      </w:pPr>
      <w:r>
        <w:rPr/>
        <w:t>gyalázatomra vált és csúfságomra.</w:t>
      </w:r>
    </w:p>
    <w:p>
      <w:pPr>
        <w:pStyle w:val="Normal"/>
        <w:rPr/>
      </w:pPr>
      <w:r>
        <w:rPr/>
        <w:t>Már azt gondoltam: Nem törődöm vele,</w:t>
      </w:r>
    </w:p>
    <w:p>
      <w:pPr>
        <w:pStyle w:val="Normal"/>
        <w:rPr/>
      </w:pPr>
      <w:r>
        <w:rPr/>
        <w:t>nem beszélek többé az ő nevében.</w:t>
      </w:r>
    </w:p>
    <w:p>
      <w:pPr>
        <w:pStyle w:val="Normal"/>
        <w:rPr/>
      </w:pPr>
      <w:r>
        <w:rPr/>
        <w:t>Még megdöbbentőbb és drámaibb a másik vallomása, annak az embernek a sírása, aki totálisan elkötelezte magát Isten és az ő ügye mellett, aki úgy érezte egykor, hogy Isten „vasoszloppá és ércfallá tette az egész ország ellenében” (Jer 1,18), s akinek most azt kell éreznie, hogy az „egész ország” után Istenben is csalódott (15,18):</w:t>
      </w:r>
    </w:p>
    <w:p>
      <w:pPr>
        <w:pStyle w:val="Normal"/>
        <w:rPr/>
      </w:pPr>
      <w:r>
        <w:rPr/>
        <w:t>Miért nem szűnik meg fájdalmam,</w:t>
      </w:r>
    </w:p>
    <w:p>
      <w:pPr>
        <w:pStyle w:val="Normal"/>
        <w:rPr/>
      </w:pPr>
      <w:r>
        <w:rPr/>
        <w:t>és a sebem miért nem akar meggyógyulni?</w:t>
      </w:r>
    </w:p>
    <w:p>
      <w:pPr>
        <w:pStyle w:val="Normal"/>
        <w:rPr/>
      </w:pPr>
      <w:r>
        <w:rPr/>
        <w:t>Bizony, olyan lettél számomra,</w:t>
      </w:r>
    </w:p>
    <w:p>
      <w:pPr>
        <w:pStyle w:val="Normal"/>
        <w:rPr/>
      </w:pPr>
      <w:r>
        <w:rPr/>
        <w:t>mint a csalóka patak,</w:t>
      </w:r>
    </w:p>
    <w:p>
      <w:pPr>
        <w:pStyle w:val="Normal"/>
        <w:rPr/>
      </w:pPr>
      <w:r>
        <w:rPr/>
        <w:t>amelynek vizére nem lehet számítani.</w:t>
      </w:r>
    </w:p>
    <w:p>
      <w:pPr>
        <w:pStyle w:val="Normal"/>
        <w:ind w:hanging="0"/>
        <w:rPr/>
      </w:pPr>
      <w:r>
        <w:rPr/>
        <w:t>Az eső idején megtelő, majd gyorsan kiszáradó időszakos patak az Ószövetségben az állhatatlanság jelképe; elborult elmével ilyennek látja Jeremiás az Urat, s ha ilyennek, mi jöhet még ezután?</w:t>
      </w:r>
    </w:p>
    <w:p>
      <w:pPr>
        <w:pStyle w:val="Normal"/>
        <w:rPr/>
      </w:pPr>
      <w:r>
        <w:rPr/>
        <w:t xml:space="preserve">Mi más, mint </w:t>
      </w:r>
      <w:r>
        <w:rPr>
          <w:i/>
          <w:iCs/>
        </w:rPr>
        <w:t>a menekülni akarás csúcspontja, végső megnyilatkozási módja:</w:t>
      </w:r>
      <w:r>
        <w:rPr/>
        <w:t xml:space="preserve"> az életben maradásnak, és egyáltalán az élet értelmének kétségbe vonása (Jer 15,10):</w:t>
      </w:r>
    </w:p>
    <w:p>
      <w:pPr>
        <w:pStyle w:val="Normal"/>
        <w:rPr/>
      </w:pPr>
      <w:r>
        <w:rPr/>
        <w:t>Jaj nekem, anyám! Miért is szültél? –</w:t>
      </w:r>
    </w:p>
    <w:p>
      <w:pPr>
        <w:pStyle w:val="Normal"/>
        <w:ind w:hanging="0"/>
        <w:rPr/>
      </w:pPr>
      <w:r>
        <w:rPr/>
        <w:t xml:space="preserve">és ennek logikus folytatásaként a </w:t>
      </w:r>
      <w:r>
        <w:rPr>
          <w:b/>
          <w:bCs/>
        </w:rPr>
        <w:t>halálvágy</w:t>
      </w:r>
      <w:r>
        <w:rPr/>
        <w:t xml:space="preserve"> (Jer 20,14-17):</w:t>
      </w:r>
    </w:p>
    <w:p>
      <w:pPr>
        <w:pStyle w:val="Normal"/>
        <w:rPr/>
      </w:pPr>
      <w:r>
        <w:rPr/>
        <w:t>Átkozott legyen a nap, amelyen születtem,</w:t>
      </w:r>
    </w:p>
    <w:p>
      <w:pPr>
        <w:pStyle w:val="Normal"/>
        <w:rPr/>
      </w:pPr>
      <w:r>
        <w:rPr/>
        <w:t>az a nap, amelyen világra hozott anyám,</w:t>
      </w:r>
    </w:p>
    <w:p>
      <w:pPr>
        <w:pStyle w:val="Normal"/>
        <w:rPr/>
      </w:pPr>
      <w:r>
        <w:rPr/>
        <w:t>ne legyen áldott!</w:t>
      </w:r>
    </w:p>
    <w:p>
      <w:pPr>
        <w:pStyle w:val="Normal"/>
        <w:rPr/>
      </w:pPr>
      <w:r>
        <w:rPr/>
        <w:t>Átkozott legyen az a férfi,</w:t>
      </w:r>
    </w:p>
    <w:p>
      <w:pPr>
        <w:pStyle w:val="Normal"/>
        <w:rPr/>
      </w:pPr>
      <w:r>
        <w:rPr/>
        <w:t>aki hírül vitte apámnak:</w:t>
      </w:r>
    </w:p>
    <w:p>
      <w:pPr>
        <w:pStyle w:val="Normal"/>
        <w:rPr/>
      </w:pPr>
      <w:r>
        <w:rPr/>
        <w:t>„</w:t>
      </w:r>
      <w:r>
        <w:rPr/>
        <w:t>Fiúgyermeked született”,</w:t>
      </w:r>
    </w:p>
    <w:p>
      <w:pPr>
        <w:pStyle w:val="Normal"/>
        <w:rPr/>
      </w:pPr>
      <w:r>
        <w:rPr/>
        <w:t>és ezzel mint jó hírrel örvendeztette meg.</w:t>
      </w:r>
    </w:p>
    <w:p>
      <w:pPr>
        <w:pStyle w:val="Normal"/>
        <w:rPr/>
      </w:pPr>
      <w:r>
        <w:rPr/>
        <w:t>Legyen hasonló az az ember</w:t>
      </w:r>
    </w:p>
    <w:p>
      <w:pPr>
        <w:pStyle w:val="Normal"/>
        <w:rPr/>
      </w:pPr>
      <w:r>
        <w:rPr/>
        <w:t>azokhoz a városokhoz,</w:t>
      </w:r>
    </w:p>
    <w:p>
      <w:pPr>
        <w:pStyle w:val="Normal"/>
        <w:rPr/>
      </w:pPr>
      <w:r>
        <w:rPr/>
        <w:t>amelyeket az Úr</w:t>
      </w:r>
    </w:p>
    <w:p>
      <w:pPr>
        <w:pStyle w:val="Normal"/>
        <w:rPr/>
      </w:pPr>
      <w:r>
        <w:rPr/>
        <w:t>könyörtelenül feldúlt;</w:t>
      </w:r>
    </w:p>
    <w:p>
      <w:pPr>
        <w:pStyle w:val="Normal"/>
        <w:rPr/>
      </w:pPr>
      <w:r>
        <w:rPr/>
        <w:t>reggel halljon csatakiáltást,</w:t>
      </w:r>
    </w:p>
    <w:p>
      <w:pPr>
        <w:pStyle w:val="Normal"/>
        <w:rPr/>
      </w:pPr>
      <w:r>
        <w:rPr/>
        <w:t>délben meg harci riadót,</w:t>
      </w:r>
    </w:p>
    <w:p>
      <w:pPr>
        <w:pStyle w:val="Normal"/>
        <w:rPr/>
      </w:pPr>
      <w:r>
        <w:rPr/>
        <w:t>mert nem ölt meg az anyaölben.</w:t>
      </w:r>
    </w:p>
    <w:p>
      <w:pPr>
        <w:pStyle w:val="Normal"/>
        <w:rPr/>
      </w:pPr>
      <w:r>
        <w:rPr/>
        <w:t>Bárcsak anyám teste lett volna a sírom,</w:t>
      </w:r>
    </w:p>
    <w:p>
      <w:pPr>
        <w:pStyle w:val="Normal"/>
        <w:rPr/>
      </w:pPr>
      <w:r>
        <w:rPr/>
        <w:t>amikor még méhében hordozott!</w:t>
      </w:r>
    </w:p>
    <w:p>
      <w:pPr>
        <w:pStyle w:val="Normal"/>
        <w:rPr/>
      </w:pPr>
      <w:r>
        <w:rPr/>
        <w:t>Életének egy sötét órájában Illés ugyanerre az eredményre jut: Behúzódik egy napi járásnyira a pusztába, ott leül egy borókabokor alá, és halálát kívánja, mondván (1Kir 19,4):</w:t>
      </w:r>
    </w:p>
    <w:p>
      <w:pPr>
        <w:pStyle w:val="Normal"/>
        <w:rPr/>
      </w:pPr>
      <w:r>
        <w:rPr/>
        <w:t>Most már elég, Uram!</w:t>
      </w:r>
    </w:p>
    <w:p>
      <w:pPr>
        <w:pStyle w:val="Normal"/>
        <w:rPr/>
      </w:pPr>
      <w:r>
        <w:rPr/>
        <w:t>Vedd el az életemet!</w:t>
      </w:r>
    </w:p>
    <w:p>
      <w:pPr>
        <w:pStyle w:val="Normal"/>
        <w:ind w:hanging="0"/>
        <w:jc w:val="center"/>
        <w:rPr/>
      </w:pPr>
      <w:r>
        <w:rPr/>
      </w:r>
    </w:p>
    <w:p>
      <w:pPr>
        <w:pStyle w:val="Normal"/>
        <w:rPr/>
      </w:pPr>
      <w:r>
        <w:rPr/>
        <w:t xml:space="preserve">Bármilyen furcsa vagy lesújtó is mindaz, amit idáig leírtunk, valamiképpen mégis nagyon emberi, és ésszel-szívvel talán felfogható. De </w:t>
      </w:r>
      <w:r>
        <w:rPr>
          <w:b/>
          <w:bCs/>
        </w:rPr>
        <w:t>lehetséges-e innen folytatás?</w:t>
      </w:r>
      <w:r>
        <w:rPr/>
        <w:t xml:space="preserve"> A tények és az Írások alapján azt kell felelnünk: igen, és ezzel a prófétai hivatáshordozás lélektanának legtitokzatosabb, leghátborzongatóbb és legdöntőbb pontjához jutottunk el. Oda, hogy a próféta számára </w:t>
      </w:r>
      <w:r>
        <w:rPr>
          <w:b/>
          <w:bCs/>
        </w:rPr>
        <w:t>a legelszántabb menekülésből is van visszatérés, a legsötétebb halálvágyból is</w:t>
      </w:r>
      <w:r>
        <w:rPr/>
        <w:t xml:space="preserve"> (amely gyakorlatilag egyenértékűnek tekinthető a szellemi-lelki halállal) </w:t>
      </w:r>
      <w:r>
        <w:rPr>
          <w:b/>
          <w:bCs/>
        </w:rPr>
        <w:t>van föltámadás!</w:t>
      </w:r>
      <w:r>
        <w:rPr/>
        <w:t xml:space="preserve"> Sőt: </w:t>
      </w:r>
      <w:r>
        <w:rPr>
          <w:i/>
          <w:iCs/>
        </w:rPr>
        <w:t>lélektani</w:t>
      </w:r>
      <w:r>
        <w:rPr/>
        <w:t xml:space="preserve"> szempontból éppen ez a prófétai lét </w:t>
      </w:r>
      <w:r>
        <w:rPr>
          <w:i/>
          <w:iCs/>
        </w:rPr>
        <w:t>punctum saliens</w:t>
      </w:r>
      <w:r>
        <w:rPr/>
        <w:t xml:space="preserve">e, </w:t>
      </w:r>
      <w:r>
        <w:rPr>
          <w:i/>
          <w:iCs/>
        </w:rPr>
        <w:t>az igaz prófétai mivolt (lélektani szempontból) perdöntő kritériuma:</w:t>
      </w:r>
      <w:r>
        <w:rPr/>
        <w:t xml:space="preserve"> képes-e, alkalmas-e az illető erre a feltámadásra. Mivel a történelem sok-sok neves és névtelen prófétájának élettörténete igazolja az „igen” választ, megírhatunk még egy negyedik fejezetet ezzel a címmel:</w:t>
      </w:r>
    </w:p>
    <w:p>
      <w:pPr>
        <w:pStyle w:val="Heading2"/>
        <w:rPr/>
      </w:pPr>
      <w:r>
        <w:rPr/>
        <w:t>IV. Hűség halálig</w:t>
      </w:r>
    </w:p>
    <w:p>
      <w:pPr>
        <w:pStyle w:val="Normal"/>
        <w:rPr>
          <w:u w:val="single"/>
        </w:rPr>
      </w:pPr>
      <w:r>
        <w:rPr/>
        <w:t xml:space="preserve">Egészen lenyűgöző és megható, ahogyan a mélypontok mélypontjára jutott, esetleg még Istennel is szembekerült próféták egyszer csak – szinte minden átmenet nélkül – ismét a felszínre bukkannak az alvilág vizeiből, és határozottan, szenvedélyes elkötelezettséggel folytatják küldetésük teljesítését. A nagy és megválaszolhatatlannak tűnő kérdés: </w:t>
      </w:r>
      <w:r>
        <w:rPr>
          <w:b/>
          <w:bCs/>
        </w:rPr>
        <w:t>Hogyan jön létre ez a fordulat?</w:t>
      </w:r>
    </w:p>
    <w:p>
      <w:pPr>
        <w:pStyle w:val="Normal"/>
        <w:rPr/>
      </w:pPr>
      <w:r>
        <w:rPr/>
        <w:t xml:space="preserve">Az összes ószövetségi próféták egybehangzó tanúsága szerint </w:t>
      </w:r>
      <w:r>
        <w:rPr>
          <w:b/>
          <w:bCs/>
        </w:rPr>
        <w:t>a fordulathoz szükséges erő forrása az Úr</w:t>
      </w:r>
      <w:r>
        <w:rPr/>
        <w:t>, az Isten. Deutero-Izajás így vall (49,4-5):</w:t>
      </w:r>
    </w:p>
    <w:p>
      <w:pPr>
        <w:pStyle w:val="Normal"/>
        <w:rPr/>
      </w:pPr>
      <w:r>
        <w:rPr/>
        <w:t>...én azt gondoltam: „Hiába fáradtam,</w:t>
      </w:r>
    </w:p>
    <w:p>
      <w:pPr>
        <w:pStyle w:val="Normal"/>
        <w:rPr/>
      </w:pPr>
      <w:r>
        <w:rPr/>
        <w:t>haszontalanul tékozoltam erőmet.”</w:t>
      </w:r>
    </w:p>
    <w:p>
      <w:pPr>
        <w:pStyle w:val="Normal"/>
        <w:rPr/>
      </w:pPr>
      <w:r>
        <w:rPr/>
        <w:t>Ám igaz ügyem az Úr előtt van,</w:t>
      </w:r>
    </w:p>
    <w:p>
      <w:pPr>
        <w:pStyle w:val="Normal"/>
        <w:rPr/>
      </w:pPr>
      <w:r>
        <w:rPr/>
        <w:t>és jutalmam Istenemnél.</w:t>
      </w:r>
    </w:p>
    <w:p>
      <w:pPr>
        <w:pStyle w:val="Normal"/>
        <w:rPr/>
      </w:pPr>
      <w:r>
        <w:rPr/>
        <w:t xml:space="preserve">Becses vagyok az Úr szemében, </w:t>
      </w:r>
    </w:p>
    <w:p>
      <w:pPr>
        <w:pStyle w:val="Normal"/>
        <w:rPr/>
      </w:pPr>
      <w:r>
        <w:rPr/>
        <w:t xml:space="preserve">és </w:t>
      </w:r>
      <w:r>
        <w:rPr>
          <w:i/>
          <w:iCs/>
        </w:rPr>
        <w:t>Istenem az erőm.</w:t>
      </w:r>
    </w:p>
    <w:p>
      <w:pPr>
        <w:pStyle w:val="Normal"/>
        <w:ind w:hanging="0"/>
        <w:rPr/>
      </w:pPr>
      <w:r>
        <w:rPr/>
        <w:t>Majd később (50,7):</w:t>
      </w:r>
    </w:p>
    <w:p>
      <w:pPr>
        <w:pStyle w:val="Normal"/>
        <w:rPr/>
      </w:pPr>
      <w:r>
        <w:rPr/>
        <w:t>Isten,</w:t>
      </w:r>
      <w:r>
        <w:rPr>
          <w:i/>
          <w:iCs/>
        </w:rPr>
        <w:t xml:space="preserve"> az Úr megsegít,</w:t>
      </w:r>
    </w:p>
    <w:p>
      <w:pPr>
        <w:pStyle w:val="Normal"/>
        <w:rPr/>
      </w:pPr>
      <w:r>
        <w:rPr/>
        <w:t>ezért nem vallok szégyent.</w:t>
      </w:r>
    </w:p>
    <w:p>
      <w:pPr>
        <w:pStyle w:val="Normal"/>
        <w:ind w:hanging="0"/>
        <w:rPr/>
      </w:pPr>
      <w:r>
        <w:rPr/>
        <w:t>És általános érvénnyel, nemcsak a prófétákra vonatkozóan (40,31):</w:t>
      </w:r>
    </w:p>
    <w:p>
      <w:pPr>
        <w:pStyle w:val="Normal"/>
        <w:rPr>
          <w:u w:val="single"/>
        </w:rPr>
      </w:pPr>
      <w:r>
        <w:rPr/>
        <w:t>Akik</w:t>
      </w:r>
      <w:r>
        <w:rPr>
          <w:i/>
          <w:iCs/>
        </w:rPr>
        <w:t xml:space="preserve"> az Úrban</w:t>
      </w:r>
      <w:r>
        <w:rPr/>
        <w:t xml:space="preserve"> bíznak, </w:t>
      </w:r>
      <w:r>
        <w:rPr>
          <w:i/>
          <w:iCs/>
        </w:rPr>
        <w:t>új erőre kapnak,</w:t>
      </w:r>
      <w:r>
        <w:rPr/>
        <w:t xml:space="preserve"> </w:t>
      </w:r>
    </w:p>
    <w:p>
      <w:pPr>
        <w:pStyle w:val="Normal"/>
        <w:rPr/>
      </w:pPr>
      <w:r>
        <w:rPr/>
        <w:t>szárnyra kelnek, mint a sasok.</w:t>
      </w:r>
    </w:p>
    <w:p>
      <w:pPr>
        <w:pStyle w:val="Normal"/>
        <w:ind w:hanging="0"/>
        <w:rPr/>
      </w:pPr>
      <w:r>
        <w:rPr/>
        <w:t>A legnagyobb kétségbeesésekre képes Jeremiás így könyörög (17,14):</w:t>
      </w:r>
    </w:p>
    <w:p>
      <w:pPr>
        <w:pStyle w:val="Normal"/>
        <w:rPr/>
      </w:pPr>
      <w:r>
        <w:rPr/>
        <w:t>Gyógyíts meg, Uram, és meggyógyulok,</w:t>
      </w:r>
    </w:p>
    <w:p>
      <w:pPr>
        <w:pStyle w:val="Normal"/>
        <w:rPr/>
      </w:pPr>
      <w:r>
        <w:rPr/>
        <w:t>szabadíts meg, és megszabadulok,</w:t>
      </w:r>
    </w:p>
    <w:p>
      <w:pPr>
        <w:pStyle w:val="Normal"/>
        <w:rPr>
          <w:u w:val="single"/>
        </w:rPr>
      </w:pPr>
      <w:r>
        <w:rPr/>
        <w:t xml:space="preserve">mert </w:t>
      </w:r>
      <w:r>
        <w:rPr>
          <w:i/>
          <w:iCs/>
        </w:rPr>
        <w:t>te vagy</w:t>
      </w:r>
      <w:r>
        <w:rPr/>
        <w:t xml:space="preserve"> egyetlen </w:t>
      </w:r>
      <w:r>
        <w:rPr>
          <w:i/>
          <w:iCs/>
        </w:rPr>
        <w:t>reménységem.</w:t>
      </w:r>
      <w:r>
        <w:rPr/>
        <w:t xml:space="preserve"> </w:t>
      </w:r>
    </w:p>
    <w:p>
      <w:pPr>
        <w:pStyle w:val="Normal"/>
        <w:ind w:hanging="0"/>
        <w:rPr/>
      </w:pPr>
      <w:r>
        <w:rPr/>
        <w:t xml:space="preserve">Majd megállapítja (20,11): </w:t>
      </w:r>
    </w:p>
    <w:p>
      <w:pPr>
        <w:pStyle w:val="Normal"/>
        <w:rPr/>
      </w:pPr>
      <w:r>
        <w:rPr>
          <w:i/>
          <w:iCs/>
        </w:rPr>
        <w:t>Az Úr</w:t>
      </w:r>
      <w:r>
        <w:rPr/>
        <w:t xml:space="preserve"> hős harcosként </w:t>
      </w:r>
      <w:r>
        <w:rPr>
          <w:i/>
          <w:iCs/>
        </w:rPr>
        <w:t>mellettem áll.</w:t>
      </w:r>
    </w:p>
    <w:p>
      <w:pPr>
        <w:pStyle w:val="Normal"/>
        <w:rPr/>
      </w:pPr>
      <w:r>
        <w:rPr/>
        <w:t>Ellenfeleim meginognak, s nem bírnak velem,</w:t>
      </w:r>
    </w:p>
    <w:p>
      <w:pPr>
        <w:pStyle w:val="Normal"/>
        <w:rPr>
          <w:u w:val="single"/>
        </w:rPr>
      </w:pPr>
      <w:r>
        <w:rPr/>
        <w:t>szégyent vallanak és elbuknak.</w:t>
      </w:r>
    </w:p>
    <w:p>
      <w:pPr>
        <w:pStyle w:val="Normal"/>
        <w:ind w:hanging="0"/>
        <w:rPr/>
      </w:pPr>
      <w:r>
        <w:rPr/>
        <w:t>Mikeás az általános romlottság miatti elkeseredésében végül is ezt mondja (7,7):</w:t>
      </w:r>
    </w:p>
    <w:p>
      <w:pPr>
        <w:pStyle w:val="Normal"/>
        <w:rPr/>
      </w:pPr>
      <w:r>
        <w:rPr/>
        <w:t xml:space="preserve">De én az </w:t>
      </w:r>
      <w:r>
        <w:rPr>
          <w:i/>
          <w:iCs/>
        </w:rPr>
        <w:t>Úrra</w:t>
      </w:r>
      <w:r>
        <w:rPr/>
        <w:t xml:space="preserve"> emelem tekintetem,</w:t>
      </w:r>
    </w:p>
    <w:p>
      <w:pPr>
        <w:pStyle w:val="Normal"/>
        <w:rPr/>
      </w:pPr>
      <w:r>
        <w:rPr>
          <w:i/>
          <w:iCs/>
        </w:rPr>
        <w:t>Istenben</w:t>
      </w:r>
      <w:r>
        <w:rPr/>
        <w:t xml:space="preserve"> bízom, aki megment.</w:t>
      </w:r>
    </w:p>
    <w:p>
      <w:pPr>
        <w:pStyle w:val="Normal"/>
        <w:ind w:hanging="0"/>
        <w:rPr/>
      </w:pPr>
      <w:r>
        <w:rPr/>
        <w:t>S egy másik alkalommal (3,8):</w:t>
      </w:r>
    </w:p>
    <w:p>
      <w:pPr>
        <w:pStyle w:val="Normal"/>
        <w:rPr/>
      </w:pPr>
      <w:r>
        <w:rPr/>
        <w:t xml:space="preserve">Engem azonban </w:t>
      </w:r>
      <w:r>
        <w:rPr>
          <w:i/>
          <w:iCs/>
        </w:rPr>
        <w:t>erő tölt el,</w:t>
      </w:r>
    </w:p>
    <w:p>
      <w:pPr>
        <w:pStyle w:val="Normal"/>
        <w:rPr/>
      </w:pPr>
      <w:r>
        <w:rPr>
          <w:i/>
          <w:iCs/>
        </w:rPr>
        <w:t>az Úr</w:t>
      </w:r>
      <w:r>
        <w:rPr/>
        <w:t xml:space="preserve"> lelke, igazság, bátorság,</w:t>
      </w:r>
    </w:p>
    <w:p>
      <w:pPr>
        <w:pStyle w:val="Normal"/>
        <w:rPr/>
      </w:pPr>
      <w:r>
        <w:rPr/>
        <w:t>hogy feltárjam Jákob előtt vétkét,</w:t>
      </w:r>
    </w:p>
    <w:p>
      <w:pPr>
        <w:pStyle w:val="Normal"/>
        <w:rPr/>
      </w:pPr>
      <w:r>
        <w:rPr/>
        <w:t>Izrael előtt gonoszságát.</w:t>
      </w:r>
    </w:p>
    <w:p>
      <w:pPr>
        <w:pStyle w:val="Normal"/>
        <w:ind w:hanging="0"/>
        <w:rPr/>
      </w:pPr>
      <w:r>
        <w:rPr/>
        <w:t>Mindezekkel egybecseng Habakuk vallomása, aki az általános pusztulás leírását így fejezi be (3,18-19):</w:t>
      </w:r>
    </w:p>
    <w:p>
      <w:pPr>
        <w:pStyle w:val="Normal"/>
        <w:rPr/>
      </w:pPr>
      <w:r>
        <w:rPr/>
        <w:t>Én mégis örülök az Úrban,</w:t>
      </w:r>
    </w:p>
    <w:p>
      <w:pPr>
        <w:pStyle w:val="Normal"/>
        <w:rPr/>
      </w:pPr>
      <w:r>
        <w:rPr/>
        <w:t>ujjongok üdvözítő Istenemben.</w:t>
      </w:r>
    </w:p>
    <w:p>
      <w:pPr>
        <w:pStyle w:val="Normal"/>
        <w:rPr/>
      </w:pPr>
      <w:r>
        <w:rPr>
          <w:i/>
          <w:iCs/>
        </w:rPr>
        <w:t>Az én erőm az Úr</w:t>
      </w:r>
      <w:r>
        <w:rPr/>
        <w:t>, az Isten.</w:t>
      </w:r>
    </w:p>
    <w:p>
      <w:pPr>
        <w:pStyle w:val="Normal"/>
        <w:rPr/>
      </w:pPr>
      <w:r>
        <w:rPr/>
        <w:t xml:space="preserve">A szarvaséhoz teszi hasonlóvá lábamat, </w:t>
      </w:r>
    </w:p>
    <w:p>
      <w:pPr>
        <w:pStyle w:val="Normal"/>
        <w:rPr/>
      </w:pPr>
      <w:r>
        <w:rPr/>
        <w:t>felvisz a magasságokba.</w:t>
      </w:r>
    </w:p>
    <w:p>
      <w:pPr>
        <w:pStyle w:val="Normal"/>
        <w:ind w:hanging="0"/>
        <w:rPr/>
      </w:pPr>
      <w:r>
        <w:rPr/>
        <w:t>A képek nyelvén elmondva ugyanezt halljuk Illésről, akinek az Úr angyala visz sült cipót és vizet a sivatagba (1Kir 19,6), és Jónásról, amikor is „az Úr szólt a halnak, és az kivetette Jónást a szárazra” (2,10).</w:t>
      </w:r>
    </w:p>
    <w:p>
      <w:pPr>
        <w:pStyle w:val="Normal"/>
        <w:rPr/>
      </w:pPr>
      <w:r>
        <w:rPr>
          <w:b/>
          <w:bCs/>
        </w:rPr>
        <w:t>Könnyen úgy tűnhet</w:t>
      </w:r>
      <w:r>
        <w:rPr/>
        <w:t xml:space="preserve"> az elmondottak alapján, hogy a „Hogyan jön létre a fordulat?” kérdésre  azt a választ kell adni: </w:t>
      </w:r>
      <w:r>
        <w:rPr>
          <w:b/>
          <w:bCs/>
          <w:i/>
          <w:iCs/>
        </w:rPr>
        <w:t>Isten hozza létre</w:t>
      </w:r>
      <w:r>
        <w:rPr/>
        <w:t>. Csakhogy ha ez egyszerűen így lenne, akkor az egész probléma emberi szempontból elveszítené jelentőségét, lélektani szempontból is teljesen érdektelenné válna, és legfeljebb egyfajta fundamentalista teológia számára, meg filozófiai szempontból lenne érdekes (nevezetesen az emberi szabadság kérdése szempontjából).</w:t>
      </w:r>
    </w:p>
    <w:p>
      <w:pPr>
        <w:pStyle w:val="Normal"/>
        <w:rPr/>
      </w:pPr>
      <w:r>
        <w:rPr>
          <w:i/>
          <w:iCs/>
        </w:rPr>
        <w:t>Ezzel szemben</w:t>
      </w:r>
      <w:r>
        <w:rPr/>
        <w:t xml:space="preserve"> már az iménti idézetekben is fel kell figyelnünk arra a mozzanatra, amely legvilágosabban Mikeás szavaiban fogalmazódik meg (7,7):</w:t>
      </w:r>
    </w:p>
    <w:p>
      <w:pPr>
        <w:pStyle w:val="Normal"/>
        <w:rPr/>
      </w:pPr>
      <w:r>
        <w:rPr/>
        <w:t>De</w:t>
      </w:r>
      <w:r>
        <w:rPr>
          <w:i/>
          <w:iCs/>
        </w:rPr>
        <w:t xml:space="preserve"> én</w:t>
      </w:r>
      <w:r>
        <w:rPr/>
        <w:t xml:space="preserve"> az Úrra </w:t>
      </w:r>
      <w:r>
        <w:rPr>
          <w:i/>
          <w:iCs/>
        </w:rPr>
        <w:t>emelem</w:t>
      </w:r>
      <w:r>
        <w:rPr/>
        <w:t xml:space="preserve"> tekintetem,</w:t>
      </w:r>
    </w:p>
    <w:p>
      <w:pPr>
        <w:pStyle w:val="Normal"/>
        <w:rPr/>
      </w:pPr>
      <w:r>
        <w:rPr/>
        <w:t xml:space="preserve">Istenben </w:t>
      </w:r>
      <w:r>
        <w:rPr>
          <w:i/>
          <w:iCs/>
        </w:rPr>
        <w:t>bízom,</w:t>
      </w:r>
      <w:r>
        <w:rPr/>
        <w:t xml:space="preserve"> aki megment. </w:t>
      </w:r>
    </w:p>
    <w:p>
      <w:pPr>
        <w:pStyle w:val="Normal"/>
        <w:ind w:hanging="0"/>
        <w:rPr/>
      </w:pPr>
      <w:r>
        <w:rPr/>
        <w:t>Jeremiás is egészen határozottan effajta hangot hall épp azután, hogy „csalóka pataknak” nevezte Istent (15,19-20):</w:t>
      </w:r>
    </w:p>
    <w:p>
      <w:pPr>
        <w:pStyle w:val="Normal"/>
        <w:rPr/>
      </w:pPr>
      <w:r>
        <w:rPr/>
        <w:t>Erre így válaszolt az Úr:</w:t>
      </w:r>
    </w:p>
    <w:p>
      <w:pPr>
        <w:pStyle w:val="Normal"/>
        <w:rPr/>
      </w:pPr>
      <w:r>
        <w:rPr>
          <w:i/>
          <w:iCs/>
        </w:rPr>
        <w:t>„</w:t>
      </w:r>
      <w:r>
        <w:rPr>
          <w:i/>
          <w:iCs/>
        </w:rPr>
        <w:t>Ha visszatérsz</w:t>
      </w:r>
      <w:r>
        <w:rPr/>
        <w:t xml:space="preserve"> hozzám,</w:t>
      </w:r>
    </w:p>
    <w:p>
      <w:pPr>
        <w:pStyle w:val="Normal"/>
        <w:rPr/>
      </w:pPr>
      <w:r>
        <w:rPr/>
        <w:t xml:space="preserve">visszafogadlak szolgálatomba; </w:t>
      </w:r>
    </w:p>
    <w:p>
      <w:pPr>
        <w:pStyle w:val="Normal"/>
        <w:rPr/>
      </w:pPr>
      <w:r>
        <w:rPr/>
        <w:t xml:space="preserve">és </w:t>
      </w:r>
      <w:r>
        <w:rPr>
          <w:i/>
          <w:iCs/>
        </w:rPr>
        <w:t>ha</w:t>
      </w:r>
      <w:r>
        <w:rPr/>
        <w:t xml:space="preserve"> csak nemes dolgokról </w:t>
      </w:r>
      <w:r>
        <w:rPr>
          <w:i/>
          <w:iCs/>
        </w:rPr>
        <w:t>szólsz,</w:t>
      </w:r>
    </w:p>
    <w:p>
      <w:pPr>
        <w:pStyle w:val="Normal"/>
        <w:rPr/>
      </w:pPr>
      <w:r>
        <w:rPr/>
        <w:t>mellőzve mind, ami megvetni való,</w:t>
      </w:r>
    </w:p>
    <w:p>
      <w:pPr>
        <w:pStyle w:val="Normal"/>
        <w:rPr/>
      </w:pPr>
      <w:r>
        <w:rPr>
          <w:i/>
          <w:iCs/>
        </w:rPr>
        <w:t>akkor</w:t>
      </w:r>
      <w:r>
        <w:rPr/>
        <w:t xml:space="preserve"> mintegy szájammá teszlek...</w:t>
      </w:r>
    </w:p>
    <w:p>
      <w:pPr>
        <w:pStyle w:val="Normal"/>
        <w:rPr/>
      </w:pPr>
      <w:r>
        <w:rPr/>
        <w:t>Erős ércfallá teszlek ez előtt a nép előtt...”</w:t>
      </w:r>
    </w:p>
    <w:p>
      <w:pPr>
        <w:pStyle w:val="Normal"/>
        <w:ind w:hanging="0"/>
        <w:rPr/>
      </w:pPr>
      <w:r>
        <w:rPr/>
        <w:t>Deutero-Izajás idevágó klasszikus kijelentése pedig (50,7):</w:t>
      </w:r>
    </w:p>
    <w:p>
      <w:pPr>
        <w:pStyle w:val="Normal"/>
        <w:rPr/>
      </w:pPr>
      <w:r>
        <w:rPr/>
        <w:t xml:space="preserve">Arcomat </w:t>
      </w:r>
      <w:r>
        <w:rPr>
          <w:i/>
          <w:iCs/>
        </w:rPr>
        <w:t>megkeményítem,</w:t>
      </w:r>
    </w:p>
    <w:p>
      <w:pPr>
        <w:pStyle w:val="Normal"/>
        <w:rPr/>
      </w:pPr>
      <w:r>
        <w:rPr/>
        <w:t>mint a kőszikla,</w:t>
      </w:r>
    </w:p>
    <w:p>
      <w:pPr>
        <w:pStyle w:val="Normal"/>
        <w:rPr/>
      </w:pPr>
      <w:r>
        <w:rPr/>
        <w:t>és tudom,</w:t>
      </w:r>
    </w:p>
    <w:p>
      <w:pPr>
        <w:pStyle w:val="Normal"/>
        <w:rPr/>
      </w:pPr>
      <w:r>
        <w:rPr/>
        <w:t>hogy nem vallok szégyent.</w:t>
      </w:r>
    </w:p>
    <w:p>
      <w:pPr>
        <w:pStyle w:val="Normal"/>
        <w:rPr/>
      </w:pPr>
      <w:r>
        <w:rPr/>
        <w:t xml:space="preserve">Ezen idézetek alapján  viszont a „Hogyan jön létre a fordulat?” kérdésre azt felelhetnénk: </w:t>
      </w:r>
      <w:r>
        <w:rPr>
          <w:b/>
          <w:bCs/>
          <w:i/>
          <w:iCs/>
        </w:rPr>
        <w:t>A próféta dönt és fordul meg.</w:t>
      </w:r>
    </w:p>
    <w:p>
      <w:pPr>
        <w:pStyle w:val="Normal"/>
        <w:rPr/>
      </w:pPr>
      <w:r>
        <w:rPr/>
        <w:t xml:space="preserve">Mivel azonban nem hagyhatjuk figyelmen kívül az első idézetcsoport tartalmát sem, ki kell egészítenünk ezt a feleletet, s így jutunk a valószínűleg legpontosabb válaszhoz: </w:t>
      </w:r>
      <w:r>
        <w:rPr>
          <w:b/>
          <w:bCs/>
        </w:rPr>
        <w:t>A próféta</w:t>
      </w:r>
      <w:r>
        <w:rPr/>
        <w:t xml:space="preserve"> dönt és fordul meg, de nem (csupán) a saját erejéből, hanem </w:t>
      </w:r>
      <w:r>
        <w:rPr>
          <w:b/>
          <w:bCs/>
        </w:rPr>
        <w:t>Isten erejéből</w:t>
      </w:r>
      <w:r>
        <w:rPr/>
        <w:t xml:space="preserve"> (is).</w:t>
      </w:r>
    </w:p>
    <w:p>
      <w:pPr>
        <w:pStyle w:val="Normal"/>
        <w:rPr/>
      </w:pPr>
      <w:r>
        <w:rPr/>
        <w:t>(Ha valaki erre azt mondaná: itt ellentmondás van, azt felelnénk: Igen, de csak látszólagos; és hozzátennénk: ennél a paradoxonnál tovább jutni az emberi agy nem képes, ez a</w:t>
      </w:r>
      <w:r>
        <w:rPr>
          <w:i/>
          <w:iCs/>
        </w:rPr>
        <w:t xml:space="preserve"> paradoxon</w:t>
      </w:r>
      <w:r>
        <w:rPr/>
        <w:t xml:space="preserve"> az ember teremtményi, s olyan-amilyen teremtményi mivoltából fakad: </w:t>
      </w:r>
      <w:r>
        <w:rPr>
          <w:i/>
          <w:iCs/>
        </w:rPr>
        <w:t>a szabadság és a szükségszerűség „egybeesésének” problémája előtt állunk.</w:t>
      </w:r>
      <w:r>
        <w:rPr/>
        <w:t>)</w:t>
      </w:r>
    </w:p>
    <w:p>
      <w:pPr>
        <w:pStyle w:val="Normal"/>
        <w:rPr>
          <w:u w:val="single"/>
        </w:rPr>
      </w:pPr>
      <w:r>
        <w:rPr/>
        <w:t xml:space="preserve">Ha a fenti kettős választ („A próféta dönt – Isten erejéből”) tömören és egyetlen válaszként akarnánk megfogalmazni, talán azt mondhatnánk: </w:t>
      </w:r>
      <w:r>
        <w:rPr>
          <w:b/>
          <w:bCs/>
        </w:rPr>
        <w:t>„Belső kényszerből”</w:t>
      </w:r>
      <w:r>
        <w:rPr/>
        <w:t xml:space="preserve"> történik, hogy a próféta az ismétlődő hullámvölgyek mélypontjain a folytatás mellett dönt, és hogy képes a folytatásra (mint ahogy voltaképpen egy ilyen „belső kényszer” hatására kezdi is a működését, és végzi akkor is, amikor – ritka időszakok! – épp nincs hullámvölgyben, és ahogy ez a „belső kényszer” mozgatja haláláig). Ebben a kifejezésben a </w:t>
      </w:r>
      <w:r>
        <w:rPr>
          <w:i/>
          <w:iCs/>
        </w:rPr>
        <w:t>„kényszer”</w:t>
      </w:r>
      <w:r>
        <w:rPr/>
        <w:t xml:space="preserve"> szó utal a külső erőforrásra, Istenre, a </w:t>
      </w:r>
      <w:r>
        <w:rPr>
          <w:i/>
          <w:iCs/>
        </w:rPr>
        <w:t>„belső”</w:t>
      </w:r>
      <w:r>
        <w:rPr/>
        <w:t xml:space="preserve"> szó pedig a próféta döntésére és cselekvésére, az emberi szabadságra. Ezt a belső kényszert aztán </w:t>
      </w:r>
      <w:r>
        <w:rPr>
          <w:i/>
          <w:iCs/>
        </w:rPr>
        <w:t>nevezhetjük lelkiismeretnek vagy meggyőződésnek is</w:t>
      </w:r>
      <w:r>
        <w:rPr/>
        <w:t>, ahogy tetszik. A lényeg az, hogy végső soron ez mozgatja a prófétát prófétai léte kezdetétől annak (s ez azt is jelenti: életének) végéig – és nem a siker, az eredmény vagy a jutalom reménye.</w:t>
      </w:r>
    </w:p>
    <w:p>
      <w:pPr>
        <w:pStyle w:val="Normal"/>
        <w:rPr/>
      </w:pPr>
      <w:r>
        <w:rPr/>
        <w:t>Jeremiás megfogalmazásában ez a belső kényszer így hangzik (20,9):</w:t>
      </w:r>
    </w:p>
    <w:p>
      <w:pPr>
        <w:pStyle w:val="Normal"/>
        <w:rPr/>
      </w:pPr>
      <w:r>
        <w:rPr/>
        <w:t xml:space="preserve">Már azt gondoltam: „Nem törődöm vele, </w:t>
      </w:r>
    </w:p>
    <w:p>
      <w:pPr>
        <w:pStyle w:val="Normal"/>
        <w:rPr/>
      </w:pPr>
      <w:r>
        <w:rPr/>
        <w:t>nem beszélek többé az ő nevében.”</w:t>
      </w:r>
    </w:p>
    <w:p>
      <w:pPr>
        <w:pStyle w:val="Normal"/>
        <w:rPr/>
      </w:pPr>
      <w:r>
        <w:rPr/>
        <w:t xml:space="preserve">De ilyenkor </w:t>
      </w:r>
      <w:r>
        <w:rPr>
          <w:i/>
          <w:iCs/>
        </w:rPr>
        <w:t>mintha tűz gyúlt volna szívemben,</w:t>
      </w:r>
    </w:p>
    <w:p>
      <w:pPr>
        <w:pStyle w:val="Normal"/>
        <w:rPr/>
      </w:pPr>
      <w:r>
        <w:rPr/>
        <w:t>és átjárta minden csontomat.</w:t>
      </w:r>
    </w:p>
    <w:p>
      <w:pPr>
        <w:pStyle w:val="Normal"/>
        <w:rPr/>
      </w:pPr>
      <w:r>
        <w:rPr/>
        <w:t>S ha megfeszítettem erőmet,</w:t>
      </w:r>
    </w:p>
    <w:p>
      <w:pPr>
        <w:pStyle w:val="Normal"/>
        <w:rPr/>
      </w:pPr>
      <w:r>
        <w:rPr/>
        <w:t>hogy ellenálljak,</w:t>
      </w:r>
    </w:p>
    <w:p>
      <w:pPr>
        <w:pStyle w:val="Normal"/>
        <w:rPr/>
      </w:pPr>
      <w:r>
        <w:rPr/>
        <w:t>belefáradtam, és nem tudtam elviselni.</w:t>
      </w:r>
    </w:p>
    <w:p>
      <w:pPr>
        <w:pStyle w:val="Normal"/>
        <w:ind w:hanging="0"/>
        <w:rPr/>
      </w:pPr>
      <w:r>
        <w:rPr/>
        <w:t>Ámosz hallatlanul szemléletes képekből, hasonlatokból álló okfejtésében pedig így fest (3,3-8):</w:t>
      </w:r>
    </w:p>
    <w:p>
      <w:pPr>
        <w:pStyle w:val="Normal"/>
        <w:rPr/>
      </w:pPr>
      <w:r>
        <w:rPr/>
        <w:t>Jár-e együtt két ember,</w:t>
      </w:r>
    </w:p>
    <w:p>
      <w:pPr>
        <w:pStyle w:val="Normal"/>
        <w:rPr/>
      </w:pPr>
      <w:r>
        <w:rPr/>
        <w:t>ha nem értenek egyet?</w:t>
      </w:r>
    </w:p>
    <w:p>
      <w:pPr>
        <w:pStyle w:val="Normal"/>
        <w:rPr/>
      </w:pPr>
      <w:r>
        <w:rPr/>
        <w:t>Nem akkor ordít-e</w:t>
      </w:r>
    </w:p>
    <w:p>
      <w:pPr>
        <w:pStyle w:val="Normal"/>
        <w:rPr/>
      </w:pPr>
      <w:r>
        <w:rPr/>
        <w:t>az erdőben az oroszlán,</w:t>
      </w:r>
    </w:p>
    <w:p>
      <w:pPr>
        <w:pStyle w:val="Normal"/>
        <w:rPr/>
      </w:pPr>
      <w:r>
        <w:rPr/>
        <w:t>ha nem talál prédát?</w:t>
      </w:r>
    </w:p>
    <w:p>
      <w:pPr>
        <w:pStyle w:val="Normal"/>
        <w:rPr/>
      </w:pPr>
      <w:r>
        <w:rPr/>
        <w:t>Nem akkor bömböl-e</w:t>
      </w:r>
    </w:p>
    <w:p>
      <w:pPr>
        <w:pStyle w:val="Normal"/>
        <w:rPr/>
      </w:pPr>
      <w:r>
        <w:rPr/>
        <w:t>búvóhelyén az oroszlánkölyök,</w:t>
      </w:r>
    </w:p>
    <w:p>
      <w:pPr>
        <w:pStyle w:val="Normal"/>
        <w:rPr/>
      </w:pPr>
      <w:r>
        <w:rPr/>
        <w:t>ha nem szerzett semmit?</w:t>
      </w:r>
    </w:p>
    <w:p>
      <w:pPr>
        <w:pStyle w:val="Normal"/>
        <w:rPr/>
      </w:pPr>
      <w:r>
        <w:rPr/>
        <w:t>Leesik-e a madár a földre,</w:t>
      </w:r>
    </w:p>
    <w:p>
      <w:pPr>
        <w:pStyle w:val="Normal"/>
        <w:rPr/>
      </w:pPr>
      <w:r>
        <w:rPr/>
        <w:t>hogyha nincsen csapda?</w:t>
      </w:r>
    </w:p>
    <w:p>
      <w:pPr>
        <w:pStyle w:val="Normal"/>
        <w:rPr/>
      </w:pPr>
      <w:r>
        <w:rPr/>
        <w:t>Csattan-e a csapda,</w:t>
      </w:r>
    </w:p>
    <w:p>
      <w:pPr>
        <w:pStyle w:val="Normal"/>
        <w:rPr/>
      </w:pPr>
      <w:r>
        <w:rPr/>
        <w:t>ha nincs, amit fogjon?</w:t>
      </w:r>
    </w:p>
    <w:p>
      <w:pPr>
        <w:pStyle w:val="Normal"/>
        <w:rPr/>
      </w:pPr>
      <w:r>
        <w:rPr/>
        <w:t>Megszólal-e a kürt a városban anélkül,</w:t>
      </w:r>
    </w:p>
    <w:p>
      <w:pPr>
        <w:pStyle w:val="Normal"/>
        <w:rPr/>
      </w:pPr>
      <w:r>
        <w:rPr/>
        <w:t>hogy a nép meg ne rémülne?...</w:t>
      </w:r>
    </w:p>
    <w:p>
      <w:pPr>
        <w:pStyle w:val="Normal"/>
        <w:rPr/>
      </w:pPr>
      <w:r>
        <w:rPr/>
        <w:t>Ki ne félne, ha ordít az oroszlán?</w:t>
      </w:r>
    </w:p>
    <w:p>
      <w:pPr>
        <w:pStyle w:val="Normal"/>
        <w:rPr/>
      </w:pPr>
      <w:r>
        <w:rPr>
          <w:i/>
          <w:iCs/>
        </w:rPr>
        <w:t>Ki ne prófétálna, ha szól az Úr, az Isten?</w:t>
      </w:r>
    </w:p>
    <w:p>
      <w:pPr>
        <w:pStyle w:val="Normal"/>
        <w:ind w:hanging="0"/>
        <w:rPr/>
      </w:pPr>
      <w:r>
        <w:rPr/>
        <w:t>Babits a Jónás könyvében kétszer is felejthetetlen sorokkal fejezte ki ezt a belső kényszert. A második részben így:</w:t>
      </w:r>
    </w:p>
    <w:p>
      <w:pPr>
        <w:pStyle w:val="Normal"/>
        <w:rPr/>
      </w:pPr>
      <w:r>
        <w:rPr/>
        <w:t>Bezároltattál, Uram, engem!</w:t>
      </w:r>
    </w:p>
    <w:p>
      <w:pPr>
        <w:pStyle w:val="Normal"/>
        <w:rPr/>
      </w:pPr>
      <w:r>
        <w:rPr/>
        <w:t>Sarak aljába, sötétségbe tettél,</w:t>
      </w:r>
    </w:p>
    <w:p>
      <w:pPr>
        <w:pStyle w:val="Normal"/>
        <w:rPr/>
      </w:pPr>
      <w:r>
        <w:rPr/>
        <w:t>ragyogó szemed elől elvetettél.</w:t>
      </w:r>
    </w:p>
    <w:p>
      <w:pPr>
        <w:pStyle w:val="Normal"/>
        <w:rPr/>
      </w:pPr>
      <w:r>
        <w:rPr/>
        <w:t>Mindazonáltal szemeim vak odva</w:t>
      </w:r>
    </w:p>
    <w:p>
      <w:pPr>
        <w:pStyle w:val="Normal"/>
        <w:rPr/>
      </w:pPr>
      <w:r>
        <w:rPr/>
        <w:t>nem szűnik nézni te szent templomodra.</w:t>
      </w:r>
    </w:p>
    <w:p>
      <w:pPr>
        <w:pStyle w:val="Normal"/>
        <w:rPr/>
      </w:pPr>
      <w:r>
        <w:rPr/>
        <w:t>Sóvár tekintetem nyilát kilőttem</w:t>
      </w:r>
    </w:p>
    <w:p>
      <w:pPr>
        <w:pStyle w:val="Normal"/>
        <w:rPr/>
      </w:pPr>
      <w:r>
        <w:rPr/>
        <w:t>s a feketeség meghasadt előttem.</w:t>
      </w:r>
    </w:p>
    <w:p>
      <w:pPr>
        <w:pStyle w:val="Normal"/>
        <w:rPr/>
      </w:pPr>
      <w:r>
        <w:rPr/>
        <w:t>Éber figyelmem erős lett a hitben:</w:t>
      </w:r>
    </w:p>
    <w:p>
      <w:pPr>
        <w:pStyle w:val="Normal"/>
        <w:rPr/>
      </w:pPr>
      <w:r>
        <w:rPr/>
        <w:t>akárhogy rejtőzöl, látlak, Isten!</w:t>
      </w:r>
    </w:p>
    <w:p>
      <w:pPr>
        <w:pStyle w:val="Normal"/>
        <w:rPr/>
      </w:pPr>
      <w:r>
        <w:rPr>
          <w:i/>
          <w:iCs/>
        </w:rPr>
        <w:t>Rejteztem én</w:t>
      </w:r>
      <w:r>
        <w:rPr/>
        <w:t xml:space="preserve"> is előled, </w:t>
      </w:r>
      <w:r>
        <w:rPr>
          <w:i/>
          <w:iCs/>
        </w:rPr>
        <w:t>hiába!</w:t>
      </w:r>
    </w:p>
    <w:p>
      <w:pPr>
        <w:pStyle w:val="Normal"/>
        <w:rPr/>
      </w:pPr>
      <w:r>
        <w:rPr/>
        <w:t>Utánam jöttél tenger viharába...</w:t>
      </w:r>
    </w:p>
    <w:p>
      <w:pPr>
        <w:pStyle w:val="Normal"/>
        <w:rPr/>
      </w:pPr>
      <w:r>
        <w:rPr/>
        <w:t>De mennél csúfabb mélybe hull le szolgád,</w:t>
      </w:r>
    </w:p>
    <w:p>
      <w:pPr>
        <w:pStyle w:val="Normal"/>
        <w:rPr/>
      </w:pPr>
      <w:r>
        <w:rPr/>
        <w:t>annál világosabb előtte orcád.</w:t>
      </w:r>
    </w:p>
    <w:p>
      <w:pPr>
        <w:pStyle w:val="Normal"/>
        <w:rPr>
          <w:i/>
          <w:i/>
          <w:iCs/>
          <w:u w:val="single"/>
        </w:rPr>
      </w:pPr>
      <w:r>
        <w:rPr/>
        <w:t xml:space="preserve">Most már tudom, hogy </w:t>
      </w:r>
      <w:r>
        <w:rPr>
          <w:i/>
          <w:iCs/>
        </w:rPr>
        <w:t>nincs mód futni tőled</w:t>
      </w:r>
    </w:p>
    <w:p>
      <w:pPr>
        <w:pStyle w:val="Normal"/>
        <w:rPr/>
      </w:pPr>
      <w:r>
        <w:rPr/>
        <w:t>s ki nem akar szenvedni, kétszer szenved.</w:t>
      </w:r>
    </w:p>
    <w:p>
      <w:pPr>
        <w:pStyle w:val="Normal"/>
        <w:ind w:hanging="0"/>
        <w:rPr/>
      </w:pPr>
      <w:r>
        <w:rPr/>
        <w:t>A harmadik részben pedig így:</w:t>
      </w:r>
    </w:p>
    <w:p>
      <w:pPr>
        <w:pStyle w:val="Normal"/>
        <w:rPr/>
      </w:pPr>
      <w:r>
        <w:rPr/>
        <w:t>Elküldtél engem, férgekhez a férget,</w:t>
      </w:r>
    </w:p>
    <w:p>
      <w:pPr>
        <w:pStyle w:val="Normal"/>
        <w:rPr/>
      </w:pPr>
      <w:r>
        <w:rPr/>
        <w:t xml:space="preserve">kik ellenedre s fricskád nélkül éltek. </w:t>
      </w:r>
    </w:p>
    <w:p>
      <w:pPr>
        <w:pStyle w:val="Normal"/>
        <w:rPr/>
      </w:pPr>
      <w:r>
        <w:rPr/>
        <w:t>Én inkább ültem volna itt a pusztán,</w:t>
      </w:r>
    </w:p>
    <w:p>
      <w:pPr>
        <w:pStyle w:val="Normal"/>
        <w:rPr/>
      </w:pPr>
      <w:r>
        <w:rPr/>
        <w:t>sorvadva, mint ma, gyökéren és sáskán.</w:t>
      </w:r>
    </w:p>
    <w:p>
      <w:pPr>
        <w:pStyle w:val="Normal"/>
        <w:rPr/>
      </w:pPr>
      <w:r>
        <w:rPr/>
        <w:t>De böjt s jámborság néked mint a pélva,</w:t>
      </w:r>
    </w:p>
    <w:p>
      <w:pPr>
        <w:pStyle w:val="Normal"/>
        <w:rPr/>
      </w:pPr>
      <w:r>
        <w:rPr/>
        <w:t xml:space="preserve">mert vétkesek közt cinkos aki néma. </w:t>
      </w:r>
    </w:p>
    <w:p>
      <w:pPr>
        <w:pStyle w:val="Normal"/>
        <w:rPr/>
      </w:pPr>
      <w:r>
        <w:rPr/>
        <w:t>Atyjafiáért számot ad a testvér:</w:t>
      </w:r>
    </w:p>
    <w:p>
      <w:pPr>
        <w:pStyle w:val="Normal"/>
        <w:rPr/>
      </w:pPr>
      <w:r>
        <w:rPr>
          <w:i/>
          <w:iCs/>
        </w:rPr>
        <w:t>nincs mód nem menni</w:t>
      </w:r>
      <w:r>
        <w:rPr/>
        <w:t>, ahova te küldtél.</w:t>
      </w:r>
    </w:p>
    <w:p>
      <w:pPr>
        <w:pStyle w:val="Normal"/>
        <w:rPr/>
      </w:pPr>
      <w:r>
        <w:rPr/>
        <w:t xml:space="preserve">Ez a belső kényszer, a szívben felgyulladó és a csontokat átjáró tűz viszi előre, űzi-hajtja a prófétát, és teszi képessé arra, hogy a küldetés teljesítésében </w:t>
      </w:r>
      <w:r>
        <w:rPr>
          <w:b/>
          <w:bCs/>
        </w:rPr>
        <w:t>hűséges legyen mindhalálig</w:t>
      </w:r>
      <w:r>
        <w:rPr/>
        <w:t>. Hogy kitartson a kudarcok ellenére, a reménytelenség ellenére, a tiltások ellenére, üldöztetései ellenére. Deutero-Izajás gyönyörű szavával szólva (42,3-4):</w:t>
      </w:r>
    </w:p>
    <w:p>
      <w:pPr>
        <w:pStyle w:val="Normal"/>
        <w:rPr/>
      </w:pPr>
      <w:r>
        <w:rPr/>
        <w:t xml:space="preserve">Hűségesen elviszi az igaz élet üzenetét; </w:t>
      </w:r>
    </w:p>
    <w:p>
      <w:pPr>
        <w:pStyle w:val="Normal"/>
        <w:rPr/>
      </w:pPr>
      <w:r>
        <w:rPr/>
        <w:t>nem lankad el és nem törik össze,</w:t>
      </w:r>
    </w:p>
    <w:p>
      <w:pPr>
        <w:pStyle w:val="Normal"/>
        <w:rPr/>
      </w:pPr>
      <w:r>
        <w:rPr/>
        <w:t>míg az igaz életet</w:t>
      </w:r>
    </w:p>
    <w:p>
      <w:pPr>
        <w:pStyle w:val="Normal"/>
        <w:rPr/>
      </w:pPr>
      <w:r>
        <w:rPr/>
        <w:t>meg nem szilárdítja a földön.</w:t>
      </w:r>
    </w:p>
    <w:p>
      <w:pPr>
        <w:pStyle w:val="Normal"/>
        <w:rPr/>
      </w:pPr>
      <w:r>
        <w:rPr/>
        <w:t xml:space="preserve">Talán szabad kissé átírni az utóbbi sorokat, hiszen az igaz életről szóló tanítás és az igaz élet (héberül </w:t>
      </w:r>
      <w:r>
        <w:rPr>
          <w:i/>
          <w:iCs/>
        </w:rPr>
        <w:t>mispát</w:t>
      </w:r>
      <w:r>
        <w:rPr/>
        <w:t xml:space="preserve">) megszilárdulása nem egyedül a prófétán fordul; mondjuk hát inkább így: „Nem lankad el és nem törik össze, </w:t>
      </w:r>
      <w:r>
        <w:rPr>
          <w:i/>
          <w:iCs/>
        </w:rPr>
        <w:t>míg küldetését be nem töltötte</w:t>
      </w:r>
      <w:r>
        <w:rPr/>
        <w:t>.” A többi, az eredmény – nem az ő dolga.</w:t>
      </w:r>
    </w:p>
    <w:p>
      <w:pPr>
        <w:pStyle w:val="Vszm"/>
        <w:rPr/>
      </w:pPr>
      <w:r>
        <w:rPr/>
        <w:t>(1989)</w:t>
      </w:r>
    </w:p>
    <w:p>
      <w:pPr>
        <w:pStyle w:val="Normal"/>
        <w:rPr/>
      </w:pPr>
      <w:r>
        <w:rPr/>
      </w:r>
    </w:p>
    <w:p>
      <w:pPr>
        <w:pStyle w:val="Normal"/>
        <w:rPr/>
      </w:pPr>
      <w:r>
        <w:rPr/>
      </w:r>
    </w:p>
    <w:p>
      <w:pPr>
        <w:pStyle w:val="Normal"/>
        <w:jc w:val="center"/>
        <w:rPr>
          <w:i/>
          <w:i/>
          <w:iCs/>
        </w:rPr>
      </w:pPr>
      <w:r>
        <w:rPr>
          <w:i/>
          <w:iCs/>
        </w:rPr>
        <w:t>S. D. G.</w:t>
      </w:r>
    </w:p>
    <w:p>
      <w:pPr>
        <w:pStyle w:val="Normal"/>
        <w:rPr/>
      </w:pPr>
      <w:r>
        <w:rPr/>
      </w:r>
    </w:p>
    <w:p>
      <w:pPr>
        <w:pStyle w:val="Normal"/>
        <w:jc w:val="center"/>
        <w:rPr>
          <w:sz w:val="32"/>
          <w:szCs w:val="32"/>
        </w:rPr>
      </w:pPr>
      <w:r>
        <w:rPr>
          <w:i/>
          <w:iCs/>
          <w:sz w:val="32"/>
          <w:szCs w:val="32"/>
        </w:rPr>
        <w:t>T a r t a l o m</w:t>
      </w:r>
    </w:p>
    <w:p>
      <w:pPr>
        <w:pStyle w:val="Normal"/>
        <w:jc w:val="left"/>
        <w:rPr>
          <w:sz w:val="32"/>
          <w:szCs w:val="32"/>
        </w:rPr>
      </w:pPr>
      <w:r>
        <w:rPr>
          <w:sz w:val="32"/>
          <w:szCs w:val="32"/>
        </w:rPr>
      </w:r>
    </w:p>
    <w:p>
      <w:pPr>
        <w:pStyle w:val="Normal"/>
        <w:jc w:val="left"/>
        <w:rPr/>
      </w:pPr>
      <w:r>
        <w:rPr/>
      </w:r>
    </w:p>
    <w:p>
      <w:pPr>
        <w:pStyle w:val="Normal"/>
        <w:jc w:val="left"/>
        <w:rPr/>
      </w:pPr>
      <w:r>
        <w:rPr/>
        <w:t>Akit a Csillag jelez</w:t>
      </w:r>
    </w:p>
    <w:p>
      <w:pPr>
        <w:pStyle w:val="Normal"/>
        <w:jc w:val="left"/>
        <w:rPr/>
      </w:pPr>
      <w:r>
        <w:rPr/>
      </w:r>
    </w:p>
    <w:p>
      <w:pPr>
        <w:pStyle w:val="Normal"/>
        <w:jc w:val="center"/>
        <w:rPr>
          <w:b/>
          <w:b/>
          <w:bCs/>
        </w:rPr>
      </w:pPr>
      <w:r>
        <w:rPr>
          <w:b/>
          <w:bCs/>
        </w:rPr>
        <w:t>„</w:t>
      </w:r>
      <w:r>
        <w:rPr>
          <w:b/>
          <w:bCs/>
        </w:rPr>
        <w:t>Világítson világosságotok az emberek előtt!”</w:t>
      </w:r>
    </w:p>
    <w:p>
      <w:pPr>
        <w:pStyle w:val="Normal"/>
        <w:jc w:val="left"/>
        <w:rPr/>
      </w:pPr>
      <w:r>
        <w:rPr/>
      </w:r>
    </w:p>
    <w:p>
      <w:pPr>
        <w:pStyle w:val="Normal"/>
        <w:jc w:val="left"/>
        <w:rPr/>
      </w:pPr>
      <w:r>
        <w:rPr/>
        <w:t>Tökéletesség avagy radikalitás</w:t>
      </w:r>
    </w:p>
    <w:p>
      <w:pPr>
        <w:pStyle w:val="Normal"/>
        <w:jc w:val="left"/>
        <w:rPr/>
      </w:pPr>
      <w:r>
        <w:rPr/>
        <w:t>Józan vagy jézusi megoldás?</w:t>
      </w:r>
    </w:p>
    <w:p>
      <w:pPr>
        <w:pStyle w:val="Normal"/>
        <w:jc w:val="left"/>
        <w:rPr/>
      </w:pPr>
      <w:r>
        <w:rPr/>
        <w:t>Nincs két csúcsérték</w:t>
      </w:r>
    </w:p>
    <w:p>
      <w:pPr>
        <w:pStyle w:val="Normal"/>
        <w:jc w:val="left"/>
        <w:rPr/>
      </w:pPr>
      <w:r>
        <w:rPr/>
        <w:t>A jogosnál többet!</w:t>
      </w:r>
    </w:p>
    <w:p>
      <w:pPr>
        <w:pStyle w:val="Normal"/>
        <w:jc w:val="left"/>
        <w:rPr/>
      </w:pPr>
      <w:r>
        <w:rPr/>
        <w:t>A tékozló fiú meg a bátyja</w:t>
      </w:r>
    </w:p>
    <w:p>
      <w:pPr>
        <w:pStyle w:val="Normal"/>
        <w:jc w:val="left"/>
        <w:rPr/>
      </w:pPr>
      <w:r>
        <w:rPr/>
        <w:t>Két paradigma</w:t>
      </w:r>
    </w:p>
    <w:p>
      <w:pPr>
        <w:pStyle w:val="Normal"/>
        <w:jc w:val="left"/>
        <w:rPr/>
      </w:pPr>
      <w:r>
        <w:rPr/>
        <w:t>A jóság határtalanítása</w:t>
      </w:r>
    </w:p>
    <w:p>
      <w:pPr>
        <w:pStyle w:val="Normal"/>
        <w:jc w:val="left"/>
        <w:rPr/>
      </w:pPr>
      <w:r>
        <w:rPr/>
        <w:t>A szokatlan és a megszokott kihívása</w:t>
      </w:r>
    </w:p>
    <w:p>
      <w:pPr>
        <w:pStyle w:val="Normal"/>
        <w:jc w:val="left"/>
        <w:rPr/>
      </w:pPr>
      <w:r>
        <w:rPr/>
        <w:t>„</w:t>
      </w:r>
      <w:r>
        <w:rPr/>
        <w:t>Ha szerettek engem...”</w:t>
      </w:r>
    </w:p>
    <w:p>
      <w:pPr>
        <w:pStyle w:val="Normal"/>
        <w:jc w:val="left"/>
        <w:rPr/>
      </w:pPr>
      <w:r>
        <w:rPr/>
        <w:t>Virrasszatok!</w:t>
      </w:r>
    </w:p>
    <w:p>
      <w:pPr>
        <w:pStyle w:val="Normal"/>
        <w:jc w:val="left"/>
        <w:rPr/>
      </w:pPr>
      <w:r>
        <w:rPr/>
        <w:t>Ha meg nem tértek...</w:t>
      </w:r>
    </w:p>
    <w:p>
      <w:pPr>
        <w:pStyle w:val="Normal"/>
        <w:jc w:val="left"/>
        <w:rPr/>
      </w:pPr>
      <w:r>
        <w:rPr/>
      </w:r>
    </w:p>
    <w:p>
      <w:pPr>
        <w:pStyle w:val="Normal"/>
        <w:jc w:val="center"/>
        <w:rPr>
          <w:b/>
          <w:b/>
          <w:bCs/>
        </w:rPr>
      </w:pPr>
      <w:r>
        <w:rPr>
          <w:b/>
          <w:bCs/>
        </w:rPr>
        <w:t>„</w:t>
      </w:r>
      <w:r>
        <w:rPr>
          <w:b/>
          <w:bCs/>
        </w:rPr>
        <w:t>Boldogok az irgalmasok...”</w:t>
      </w:r>
    </w:p>
    <w:p>
      <w:pPr>
        <w:pStyle w:val="Normal"/>
        <w:jc w:val="center"/>
        <w:rPr>
          <w:b/>
          <w:b/>
          <w:bCs/>
        </w:rPr>
      </w:pPr>
      <w:r>
        <w:rPr>
          <w:b/>
          <w:bCs/>
        </w:rPr>
      </w:r>
    </w:p>
    <w:p>
      <w:pPr>
        <w:pStyle w:val="Normal"/>
        <w:jc w:val="left"/>
        <w:rPr/>
      </w:pPr>
      <w:r>
        <w:rPr/>
        <w:t>Ne akarj egyre többet birtokolni!</w:t>
      </w:r>
    </w:p>
    <w:p>
      <w:pPr>
        <w:pStyle w:val="Normal"/>
        <w:jc w:val="left"/>
        <w:rPr/>
      </w:pPr>
      <w:r>
        <w:rPr/>
        <w:t>A gazdag nem juthat be</w:t>
      </w:r>
    </w:p>
    <w:p>
      <w:pPr>
        <w:pStyle w:val="Normal"/>
        <w:jc w:val="left"/>
        <w:rPr/>
      </w:pPr>
      <w:r>
        <w:rPr/>
        <w:t>Négy kérdés a szegénységről</w:t>
      </w:r>
    </w:p>
    <w:p>
      <w:pPr>
        <w:pStyle w:val="Normal"/>
        <w:jc w:val="left"/>
        <w:rPr/>
      </w:pPr>
      <w:r>
        <w:rPr/>
        <w:t>Hamis vagy okos sáfár?</w:t>
      </w:r>
    </w:p>
    <w:p>
      <w:pPr>
        <w:pStyle w:val="Normal"/>
        <w:jc w:val="left"/>
        <w:rPr/>
      </w:pPr>
      <w:r>
        <w:rPr/>
        <w:t>Egyetemes szolidaritás</w:t>
      </w:r>
    </w:p>
    <w:p>
      <w:pPr>
        <w:pStyle w:val="Normal"/>
        <w:jc w:val="left"/>
        <w:rPr/>
      </w:pPr>
      <w:r>
        <w:rPr/>
        <w:t>Megelőlegezett szeretet</w:t>
      </w:r>
    </w:p>
    <w:p>
      <w:pPr>
        <w:pStyle w:val="Normal"/>
        <w:jc w:val="left"/>
        <w:rPr/>
      </w:pPr>
      <w:r>
        <w:rPr/>
        <w:t>Legyőzte a világot?</w:t>
      </w:r>
    </w:p>
    <w:p>
      <w:pPr>
        <w:pStyle w:val="Normal"/>
        <w:jc w:val="left"/>
        <w:rPr/>
      </w:pPr>
      <w:r>
        <w:rPr/>
        <w:t>Hatalmaskodás helyett szolgálat!</w:t>
      </w:r>
    </w:p>
    <w:p>
      <w:pPr>
        <w:pStyle w:val="Normal"/>
        <w:jc w:val="left"/>
        <w:rPr/>
      </w:pPr>
      <w:r>
        <w:rPr/>
        <w:t>Légy jó – törvény és határok nélkül!</w:t>
      </w:r>
    </w:p>
    <w:p>
      <w:pPr>
        <w:pStyle w:val="Normal"/>
        <w:jc w:val="left"/>
        <w:rPr/>
      </w:pPr>
      <w:r>
        <w:rPr/>
        <w:t>Az „ilyeneké” Isten országa</w:t>
      </w:r>
    </w:p>
    <w:p>
      <w:pPr>
        <w:pStyle w:val="Normal"/>
        <w:jc w:val="left"/>
        <w:rPr/>
      </w:pPr>
      <w:r>
        <w:rPr/>
        <w:t>Példaképünk: a gyermek</w:t>
      </w:r>
    </w:p>
    <w:p>
      <w:pPr>
        <w:pStyle w:val="Normal"/>
        <w:jc w:val="left"/>
        <w:rPr/>
      </w:pPr>
      <w:r>
        <w:rPr/>
        <w:t>Hivatás és küldetés</w:t>
      </w:r>
    </w:p>
    <w:p>
      <w:pPr>
        <w:pStyle w:val="Normal"/>
        <w:jc w:val="left"/>
        <w:rPr/>
      </w:pPr>
      <w:r>
        <w:rPr/>
        <w:t>Hármas küldetés</w:t>
      </w:r>
    </w:p>
    <w:p>
      <w:pPr>
        <w:pStyle w:val="Normal"/>
        <w:jc w:val="left"/>
        <w:rPr/>
      </w:pPr>
      <w:r>
        <w:rPr/>
        <w:t>Politizált-e Jézus?</w:t>
      </w:r>
    </w:p>
    <w:p>
      <w:pPr>
        <w:pStyle w:val="Normal"/>
        <w:jc w:val="left"/>
        <w:rPr/>
      </w:pPr>
      <w:r>
        <w:rPr/>
        <w:t>Kontraszt-társadalom</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r>
        <w:rPr>
          <w:b/>
          <w:bCs/>
        </w:rPr>
        <w:t>Kő kövön nem marad!”</w:t>
      </w:r>
    </w:p>
    <w:p>
      <w:pPr>
        <w:pStyle w:val="Normal"/>
        <w:jc w:val="center"/>
        <w:rPr/>
      </w:pPr>
      <w:r>
        <w:rPr/>
      </w:r>
    </w:p>
    <w:p>
      <w:pPr>
        <w:pStyle w:val="Normal"/>
        <w:jc w:val="left"/>
        <w:rPr/>
      </w:pPr>
      <w:r>
        <w:rPr/>
        <w:t>Istenképek csatája</w:t>
      </w:r>
    </w:p>
    <w:p>
      <w:pPr>
        <w:pStyle w:val="Normal"/>
        <w:jc w:val="left"/>
        <w:rPr/>
      </w:pPr>
      <w:r>
        <w:rPr/>
        <w:t>Isten: anya és apa</w:t>
      </w:r>
    </w:p>
    <w:p>
      <w:pPr>
        <w:pStyle w:val="Normal"/>
        <w:jc w:val="left"/>
        <w:rPr/>
      </w:pPr>
      <w:r>
        <w:rPr/>
        <w:t>Vakon hinni vagy bízni?</w:t>
      </w:r>
    </w:p>
    <w:p>
      <w:pPr>
        <w:pStyle w:val="Normal"/>
        <w:jc w:val="left"/>
        <w:rPr/>
      </w:pPr>
      <w:r>
        <w:rPr/>
        <w:t>Tapasztalásra épülő hit</w:t>
      </w:r>
    </w:p>
    <w:p>
      <w:pPr>
        <w:pStyle w:val="Normal"/>
        <w:jc w:val="left"/>
        <w:rPr/>
      </w:pPr>
      <w:r>
        <w:rPr/>
        <w:t>Apokaliptika helyett morál</w:t>
      </w:r>
    </w:p>
    <w:p>
      <w:pPr>
        <w:pStyle w:val="Normal"/>
        <w:jc w:val="left"/>
        <w:rPr/>
      </w:pPr>
      <w:r>
        <w:rPr/>
        <w:t>Lebontani a templomot?</w:t>
      </w:r>
    </w:p>
    <w:p>
      <w:pPr>
        <w:pStyle w:val="Normal"/>
        <w:jc w:val="left"/>
        <w:rPr/>
      </w:pPr>
      <w:r>
        <w:rPr/>
        <w:t>Karácsony ünneplése</w:t>
      </w:r>
    </w:p>
    <w:p>
      <w:pPr>
        <w:pStyle w:val="Normal"/>
        <w:jc w:val="left"/>
        <w:rPr/>
      </w:pPr>
      <w:r>
        <w:rPr/>
        <w:t>Kinyilatkoztatás – Szentírás</w:t>
      </w:r>
    </w:p>
    <w:p>
      <w:pPr>
        <w:pStyle w:val="Normal"/>
        <w:jc w:val="left"/>
        <w:rPr/>
      </w:pPr>
      <w:r>
        <w:rPr/>
        <w:t>Egy, szent, katolikus és apostoli?</w:t>
      </w:r>
    </w:p>
    <w:p>
      <w:pPr>
        <w:pStyle w:val="Normal"/>
        <w:jc w:val="left"/>
        <w:rPr/>
      </w:pPr>
      <w:r>
        <w:rPr/>
      </w:r>
    </w:p>
    <w:p>
      <w:pPr>
        <w:pStyle w:val="Normal"/>
        <w:jc w:val="center"/>
        <w:rPr>
          <w:b/>
          <w:b/>
          <w:bCs/>
        </w:rPr>
      </w:pPr>
      <w:r>
        <w:rPr>
          <w:b/>
          <w:bCs/>
        </w:rPr>
        <w:t>„</w:t>
      </w:r>
      <w:r>
        <w:rPr>
          <w:b/>
          <w:bCs/>
        </w:rPr>
        <w:t>Hát ti kinek tartotok engem?”</w:t>
      </w:r>
    </w:p>
    <w:p>
      <w:pPr>
        <w:pStyle w:val="Normal"/>
        <w:jc w:val="left"/>
        <w:rPr/>
      </w:pPr>
      <w:r>
        <w:rPr/>
      </w:r>
    </w:p>
    <w:p>
      <w:pPr>
        <w:pStyle w:val="Normal"/>
        <w:jc w:val="left"/>
        <w:rPr/>
      </w:pPr>
      <w:r>
        <w:rPr/>
        <w:t>A kulcs Jézus életéhez</w:t>
      </w:r>
    </w:p>
    <w:p>
      <w:pPr>
        <w:pStyle w:val="Normal"/>
        <w:jc w:val="left"/>
        <w:rPr/>
      </w:pPr>
      <w:r>
        <w:rPr/>
        <w:t>Micsoda ember!?</w:t>
      </w:r>
    </w:p>
    <w:p>
      <w:pPr>
        <w:pStyle w:val="Normal"/>
        <w:jc w:val="left"/>
        <w:rPr/>
      </w:pPr>
      <w:r>
        <w:rPr/>
        <w:t>A kritikus Jézus</w:t>
      </w:r>
    </w:p>
    <w:p>
      <w:pPr>
        <w:pStyle w:val="Normal"/>
        <w:jc w:val="left"/>
        <w:rPr/>
      </w:pPr>
      <w:r>
        <w:rPr/>
        <w:t>Az önmagához kegyetlen Jézus</w:t>
      </w:r>
    </w:p>
    <w:p>
      <w:pPr>
        <w:pStyle w:val="Normal"/>
        <w:jc w:val="left"/>
        <w:rPr/>
      </w:pPr>
      <w:r>
        <w:rPr/>
        <w:t>Rajongó vagy realista?</w:t>
      </w:r>
    </w:p>
    <w:p>
      <w:pPr>
        <w:pStyle w:val="Normal"/>
        <w:jc w:val="left"/>
        <w:rPr/>
      </w:pPr>
      <w:r>
        <w:rPr/>
        <w:t>Normális, paranormális, szupranormális</w:t>
      </w:r>
    </w:p>
    <w:p>
      <w:pPr>
        <w:pStyle w:val="Normal"/>
        <w:jc w:val="left"/>
        <w:rPr/>
      </w:pPr>
      <w:r>
        <w:rPr/>
        <w:t>Jézus, a fölcserélhetetlen</w:t>
      </w:r>
    </w:p>
    <w:p>
      <w:pPr>
        <w:pStyle w:val="Normal"/>
        <w:jc w:val="left"/>
        <w:rPr/>
      </w:pPr>
      <w:r>
        <w:rPr/>
        <w:t>Jézus, a mértékadó</w:t>
      </w:r>
    </w:p>
    <w:p>
      <w:pPr>
        <w:pStyle w:val="Normal"/>
        <w:jc w:val="left"/>
        <w:rPr/>
      </w:pPr>
      <w:r>
        <w:rPr/>
        <w:t>Isten fia</w:t>
      </w:r>
    </w:p>
    <w:p>
      <w:pPr>
        <w:pStyle w:val="Normal"/>
        <w:jc w:val="left"/>
        <w:rPr/>
      </w:pPr>
      <w:r>
        <w:rPr/>
        <w:t>Az Emberfia</w:t>
      </w:r>
    </w:p>
    <w:p>
      <w:pPr>
        <w:pStyle w:val="Normal"/>
        <w:jc w:val="left"/>
        <w:rPr/>
      </w:pPr>
      <w:r>
        <w:rPr/>
        <w:t>Mivé tette magát?</w:t>
      </w:r>
    </w:p>
    <w:p>
      <w:pPr>
        <w:pStyle w:val="Normal"/>
        <w:jc w:val="left"/>
        <w:rPr/>
      </w:pPr>
      <w:r>
        <w:rPr/>
        <w:t>Hogyan szerette Jézus az ellenségeit?</w:t>
      </w:r>
    </w:p>
    <w:p>
      <w:pPr>
        <w:pStyle w:val="Normal"/>
        <w:jc w:val="left"/>
        <w:rPr/>
      </w:pPr>
      <w:r>
        <w:rPr/>
        <w:t>János és Jézus</w:t>
      </w:r>
    </w:p>
    <w:p>
      <w:pPr>
        <w:pStyle w:val="Normal"/>
        <w:jc w:val="left"/>
        <w:rPr/>
      </w:pPr>
      <w:r>
        <w:rPr/>
      </w:r>
    </w:p>
    <w:p>
      <w:pPr>
        <w:pStyle w:val="Normal"/>
        <w:jc w:val="center"/>
        <w:rPr>
          <w:b/>
          <w:b/>
          <w:bCs/>
        </w:rPr>
      </w:pPr>
      <w:r>
        <w:rPr>
          <w:b/>
          <w:bCs/>
        </w:rPr>
        <w:t>„</w:t>
      </w:r>
      <w:r>
        <w:rPr>
          <w:b/>
          <w:bCs/>
        </w:rPr>
        <w:t>Miért keresitek az élőt a holtak között?”</w:t>
      </w:r>
    </w:p>
    <w:p>
      <w:pPr>
        <w:pStyle w:val="Normal"/>
        <w:jc w:val="left"/>
        <w:rPr>
          <w:b/>
          <w:b/>
          <w:bCs/>
        </w:rPr>
      </w:pPr>
      <w:r>
        <w:rPr>
          <w:b/>
          <w:bCs/>
        </w:rPr>
      </w:r>
    </w:p>
    <w:p>
      <w:pPr>
        <w:pStyle w:val="Normal"/>
        <w:jc w:val="left"/>
        <w:rPr/>
      </w:pPr>
      <w:r>
        <w:rPr/>
        <w:t>Kaifás és Pilátus ítélőszéke előtt</w:t>
      </w:r>
    </w:p>
    <w:p>
      <w:pPr>
        <w:pStyle w:val="Normal"/>
        <w:jc w:val="left"/>
        <w:rPr/>
      </w:pPr>
      <w:r>
        <w:rPr/>
        <w:t>Hogyan keletkezhetett a húsvéti hit?</w:t>
      </w:r>
    </w:p>
    <w:p>
      <w:pPr>
        <w:pStyle w:val="Normal"/>
        <w:jc w:val="left"/>
        <w:rPr/>
      </w:pPr>
      <w:r>
        <w:rPr/>
        <w:t>Pál feltámadáshitéről</w:t>
      </w:r>
    </w:p>
    <w:p>
      <w:pPr>
        <w:pStyle w:val="Normal"/>
        <w:jc w:val="left"/>
        <w:rPr/>
      </w:pPr>
      <w:r>
        <w:rPr/>
        <w:t>Realista értelmezés – miért is?</w:t>
      </w:r>
    </w:p>
    <w:p>
      <w:pPr>
        <w:pStyle w:val="Normal"/>
        <w:jc w:val="left"/>
        <w:rPr/>
      </w:pPr>
      <w:r>
        <w:rPr/>
        <w:t>Mit ünnepeljünk?</w:t>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rPr>
        <w:t>„</w:t>
      </w:r>
      <w:r>
        <w:rPr>
          <w:b/>
          <w:bCs/>
        </w:rPr>
        <w:t>Jöjjön el a te országod!”</w:t>
      </w:r>
    </w:p>
    <w:p>
      <w:pPr>
        <w:pStyle w:val="Normal"/>
        <w:jc w:val="left"/>
        <w:rPr/>
      </w:pPr>
      <w:r>
        <w:rPr/>
      </w:r>
    </w:p>
    <w:p>
      <w:pPr>
        <w:pStyle w:val="Normal"/>
        <w:jc w:val="left"/>
        <w:rPr/>
      </w:pPr>
      <w:r>
        <w:rPr/>
        <w:t>Beleszólt-e Jézus társadalmi kérdésekbe?</w:t>
      </w:r>
    </w:p>
    <w:p>
      <w:pPr>
        <w:pStyle w:val="Normal"/>
        <w:jc w:val="left"/>
        <w:rPr/>
      </w:pPr>
      <w:r>
        <w:rPr/>
        <w:t>Elpídia</w:t>
      </w:r>
    </w:p>
    <w:p>
      <w:pPr>
        <w:pStyle w:val="Normal"/>
        <w:jc w:val="left"/>
        <w:rPr/>
      </w:pPr>
      <w:r>
        <w:rPr/>
        <w:t>Európa mint erődítmény</w:t>
      </w:r>
    </w:p>
    <w:p>
      <w:pPr>
        <w:pStyle w:val="Normal"/>
        <w:jc w:val="left"/>
        <w:rPr/>
      </w:pPr>
      <w:r>
        <w:rPr/>
        <w:t>Szabad-e bálványozni az államot?</w:t>
      </w:r>
    </w:p>
    <w:p>
      <w:pPr>
        <w:pStyle w:val="Normal"/>
        <w:jc w:val="left"/>
        <w:rPr/>
      </w:pPr>
      <w:r>
        <w:rPr/>
        <w:t>Mítoszok áldozatai</w:t>
      </w:r>
    </w:p>
    <w:p>
      <w:pPr>
        <w:pStyle w:val="Normal"/>
        <w:jc w:val="left"/>
        <w:rPr/>
      </w:pPr>
      <w:r>
        <w:rPr/>
        <w:t>Az ökológia jézusi alapjairól</w:t>
      </w:r>
    </w:p>
    <w:p>
      <w:pPr>
        <w:pStyle w:val="Normal"/>
        <w:jc w:val="left"/>
        <w:rPr/>
      </w:pPr>
      <w:r>
        <w:rPr/>
        <w:t>Szakrális – profán</w:t>
      </w:r>
    </w:p>
    <w:p>
      <w:pPr>
        <w:pStyle w:val="Normal"/>
        <w:jc w:val="left"/>
        <w:rPr/>
      </w:pPr>
      <w:r>
        <w:rPr/>
        <w:t>A Miatyánk</w:t>
      </w:r>
    </w:p>
    <w:p>
      <w:pPr>
        <w:pStyle w:val="Normal"/>
        <w:jc w:val="left"/>
        <w:rPr/>
      </w:pPr>
      <w:r>
        <w:rPr/>
        <w:t>Tréfa, humor és irónia Jézus életében</w:t>
      </w:r>
    </w:p>
    <w:p>
      <w:pPr>
        <w:pStyle w:val="Normal"/>
        <w:jc w:val="left"/>
        <w:rPr/>
      </w:pPr>
      <w:r>
        <w:rPr/>
        <w:t>Jézus monológja a keresztúton</w:t>
      </w:r>
    </w:p>
    <w:p>
      <w:pPr>
        <w:pStyle w:val="Normal"/>
        <w:jc w:val="left"/>
        <w:rPr/>
      </w:pPr>
      <w:r>
        <w:rPr/>
        <w:t>„</w:t>
      </w:r>
      <w:r>
        <w:rPr/>
        <w:t>Az én erőm az Ú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Mit kezdhet a modern ember olyan „ósdi” történetekkel, mint amilyen a „irgalmas szamaritánusról” szóló példabeszéd? Hamar kiderül, ha  megvizsgáljuk, vajon  kik lehetnek a történet szereplőinek mai megfelelői.</w:t>
      </w:r>
    </w:p>
    <w:p>
      <w:pPr>
        <w:pStyle w:val="Normal"/>
        <w:rPr/>
      </w:pPr>
      <w:r>
        <w:rPr/>
        <w:t>Rögtön érintettnek érezzük magunkat, ha arra gondolunk, hogy korunk</w:t>
      </w:r>
      <w:r>
        <w:rPr>
          <w:i/>
          <w:iCs/>
        </w:rPr>
        <w:t xml:space="preserve"> „rablói”</w:t>
      </w:r>
      <w:r>
        <w:rPr/>
        <w:t xml:space="preserve"> mindenekelőtt a</w:t>
      </w:r>
      <w:r>
        <w:rPr>
          <w:i/>
          <w:iCs/>
        </w:rPr>
        <w:t xml:space="preserve"> </w:t>
      </w:r>
      <w:r>
        <w:rPr/>
        <w:t>„szabad piacgazdaság” elsődleges mozgatói és haszonélvezői, a nagytőkések, az óriáscégek tulajdonosai, a „multik”, a bankárok, továbbá a vezető politikusok, akik kiszolgálják a tőkéseket és a bankárokat, parlamenti képviselők, akik a „megfelelő” gombokat nyomogatják, azután a rendőrség és a hadsereg, amely erőszakkal érvényesíti az előbbiek akaratát, továbbá azok a tudósok, akik technikailag működtetik és fejlesztik a rendszert, illetve filozófusok, írók, művészek, papok és főpapok, akik az ideológiát szolgáltatják, újságírók, rádiósok, tévések, akik megetetik a tömegekkel a maszlagot, de (többé-kevésbé áttételesen) azok is mind, akik vallják „a magántulajdon szentségét”.</w:t>
      </w:r>
    </w:p>
    <w:p>
      <w:pPr>
        <w:pStyle w:val="Normal"/>
        <w:rPr/>
      </w:pPr>
      <w:r>
        <w:rPr/>
        <w:t>Korunk</w:t>
      </w:r>
      <w:r>
        <w:rPr>
          <w:i/>
          <w:iCs/>
        </w:rPr>
        <w:t xml:space="preserve"> „papjaival” és „fogadósaival”</w:t>
      </w:r>
      <w:r>
        <w:rPr/>
        <w:t xml:space="preserve"> nem érdemes külön foglalkozni. Ha szándékuk szerint  nem is, a valóságban mindenképp a „rablók” táborát erősítik.</w:t>
      </w:r>
    </w:p>
    <w:p>
      <w:pPr>
        <w:pStyle w:val="Normal"/>
        <w:rPr/>
      </w:pPr>
      <w:r>
        <w:rPr/>
        <w:t xml:space="preserve">Korunk </w:t>
      </w:r>
      <w:r>
        <w:rPr>
          <w:i/>
          <w:iCs/>
        </w:rPr>
        <w:t>„szamaritánusai”</w:t>
      </w:r>
      <w:r>
        <w:rPr/>
        <w:t xml:space="preserve"> pedig azok, akik idejüket, erejüket, pénzüket, tehetségüket az áldozatok megmentésére, gondozására, támogatására fordítják. Kik ők konkrétan? Nehéz megmondani, mert egyrészt önmutogatás és feltűnősködés nélkül végzik hősies munkájukat, másrészt nagyon kevesen vannak, harmadrészt pedig többnyire nem tartjuk őket normálisaknak, így aztán nem is vesszük észre, hogy ők voltaképpen „szamaritánusok”.</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rPr>
        <w:t>850,- Ft</w:t>
      </w:r>
    </w:p>
    <w:sectPr>
      <w:footerReference w:type="default" r:id="rId2"/>
      <w:footerReference w:type="first" r:id="rId3"/>
      <w:type w:val="nextPage"/>
      <w:pgSz w:w="7370" w:h="11509"/>
      <w:pgMar w:left="329" w:right="907" w:gutter="680" w:header="0" w:top="851" w:footer="720" w:bottom="1418"/>
      <w:pgNumType w:start="2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019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60"/>
      <w:ind w:firstLine="227"/>
      <w:jc w:val="both"/>
    </w:pPr>
    <w:rPr>
      <w:rFonts w:ascii="Times New Roman CE" w:hAnsi="Times New Roman CE" w:eastAsia="Times New Roman CE" w:cs="Times New Roman CE"/>
      <w:color w:val="auto"/>
      <w:sz w:val="21"/>
      <w:szCs w:val="21"/>
      <w:lang w:val="hu-H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ysgnv">
    <w:name w:val="Helységnév"/>
    <w:basedOn w:val="Normal"/>
    <w:qFormat/>
    <w:pPr/>
    <w:rPr>
      <w:b/>
      <w:bCs/>
      <w:spacing w:val="38"/>
      <w:u w:val="single"/>
    </w:rPr>
  </w:style>
  <w:style w:type="paragraph" w:styleId="Stlus1">
    <w:name w:val="Stílus1"/>
    <w:basedOn w:val="Normal"/>
    <w:qFormat/>
    <w:pPr/>
    <w:rPr/>
  </w:style>
  <w:style w:type="paragraph" w:styleId="Cmzs">
    <w:name w:val="Címzés"/>
    <w:basedOn w:val="Normal"/>
    <w:qFormat/>
    <w:pPr>
      <w:ind w:left="5954" w:firstLine="227"/>
    </w:pPr>
    <w:rPr/>
  </w:style>
  <w:style w:type="paragraph" w:styleId="Ujember">
    <w:name w:val="ujember"/>
    <w:basedOn w:val="Normal"/>
    <w:qFormat/>
    <w:pPr/>
    <w:rPr>
      <w:sz w:val="18"/>
      <w:szCs w:val="18"/>
    </w:rPr>
  </w:style>
  <w:style w:type="paragraph" w:styleId="Vszm">
    <w:name w:val="évszám"/>
    <w:basedOn w:val="Normal"/>
    <w:qFormat/>
    <w:pPr>
      <w:spacing w:lineRule="atLeast" w:line="160"/>
      <w:jc w:val="righ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Elvlasztlap">
    <w:name w:val="elválasztó lap"/>
    <w:basedOn w:val="Normal"/>
    <w:next w:val="Heading1"/>
    <w:qFormat/>
    <w:pPr>
      <w:keepLines/>
      <w:pageBreakBefore/>
      <w:spacing w:before="4000" w:after="0"/>
      <w:ind w:hanging="0"/>
      <w:jc w:val="center"/>
    </w:pPr>
    <w:rPr>
      <w:b/>
      <w:bCs/>
      <w:sz w:val="28"/>
      <w:szCs w:val="28"/>
    </w:rPr>
  </w:style>
  <w:style w:type="paragraph" w:styleId="Bajusz">
    <w:name w:val="bajusz"/>
    <w:basedOn w:val="Normal"/>
    <w:qFormat/>
    <w:pPr>
      <w:numPr>
        <w:ilvl w:val="0"/>
        <w:numId w:val="2"/>
      </w:numPr>
      <w:ind w:left="283" w:hanging="283"/>
    </w:pPr>
    <w:rPr/>
  </w:style>
  <w:style w:type="paragraph" w:styleId="Endnote">
    <w:name w:val="Endnote Text"/>
    <w:basedOn w:val="Normal"/>
    <w:pPr>
      <w:ind w:hanging="0"/>
      <w:jc w:val="left"/>
    </w:pPr>
    <w:rPr>
      <w:sz w:val="20"/>
      <w:szCs w:val="20"/>
    </w:rPr>
  </w:style>
  <w:style w:type="paragraph" w:styleId="Subtitle">
    <w:name w:val="Subtitle"/>
    <w:basedOn w:val="Normal"/>
    <w:next w:val="TextBody"/>
    <w:qFormat/>
    <w:pPr>
      <w:spacing w:before="0" w:after="60"/>
      <w:jc w:val="center"/>
    </w:pPr>
    <w:rPr>
      <w:rFonts w:ascii="Arial CE" w:hAnsi="Arial CE" w:eastAsia="Arial CE" w:cs="Arial CE"/>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ANDI.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9:22:00Z</dcterms:created>
  <dc:creator>Szajbert P�ter</dc:creator>
  <dc:description/>
  <dc:language>en-US</dc:language>
  <cp:lastModifiedBy>Gromon Andr�s</cp:lastModifiedBy>
  <cp:lastPrinted>1999-06-21T07:28:00Z</cp:lastPrinted>
  <dcterms:modified xsi:type="dcterms:W3CDTF">1999-10-14T08:21:00Z</dcterms:modified>
  <cp:revision>76</cp:revision>
  <dc:subject/>
  <dc:title>�Mi�rt keresitek az �l�t a holtak k�z�tt?�</dc:title>
</cp:coreProperties>
</file>