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vlasztlap"/>
        <w:spacing w:before="4000" w:after="0"/>
        <w:rPr/>
      </w:pPr>
      <w:r>
        <w:rPr/>
        <w:t>„</w:t>
      </w:r>
      <w:r>
        <w:rPr/>
        <w:t>Miért keresitek az élőt a holtak között?”</w:t>
      </w:r>
    </w:p>
    <w:p>
      <w:pPr>
        <w:pStyle w:val="Heading1"/>
        <w:rPr/>
      </w:pPr>
      <w:r>
        <w:rPr/>
        <w:t>Kaifás és Pilátus ítélőszéke előtt</w:t>
      </w:r>
    </w:p>
    <w:p>
      <w:pPr>
        <w:pStyle w:val="Normal"/>
        <w:jc w:val="center"/>
        <w:rPr/>
      </w:pPr>
      <w:r>
        <w:rPr/>
        <w:t>(Lk 22,67–71; 23,2–5)</w:t>
      </w:r>
    </w:p>
    <w:p>
      <w:pPr>
        <w:pStyle w:val="Normal"/>
        <w:rPr/>
      </w:pPr>
      <w:r>
        <w:rPr/>
      </w:r>
    </w:p>
    <w:p>
      <w:pPr>
        <w:pStyle w:val="Normal"/>
        <w:rPr/>
      </w:pPr>
      <w:r>
        <w:rPr/>
      </w:r>
    </w:p>
    <w:p>
      <w:pPr>
        <w:pStyle w:val="Normal"/>
        <w:rPr/>
      </w:pPr>
      <w:r>
        <w:rPr/>
        <w:t>A feltehetően valóságos történetet különböző evangéliumi helyek beszámolójából kell megpróbálnunk összerakni, ezért a címben kiemelt helyeken kívül az alábbiakat is figyelembe vesszük: Mk 14,53-65 és Mt 26,59-68, ill. Mk 15,2-5 és Mt 27,11-14.</w:t>
      </w:r>
    </w:p>
    <w:p>
      <w:pPr>
        <w:pStyle w:val="Normal"/>
        <w:rPr/>
      </w:pPr>
      <w:r>
        <w:rPr>
          <w:b/>
          <w:bCs/>
        </w:rPr>
        <w:t>Kaifás ítélőszéke előtt két dologgal vádolják Jézust.</w:t>
      </w:r>
      <w:r>
        <w:rPr/>
        <w:t xml:space="preserve"> </w:t>
      </w:r>
      <w:r>
        <w:rPr>
          <w:i/>
          <w:iCs/>
        </w:rPr>
        <w:t>Az első az, hogy „lerombolja a Templomot”</w:t>
      </w:r>
      <w:r>
        <w:rPr/>
        <w:t xml:space="preserve"> („és három nap alatt másikat épít”). Jézus először semmit sem felel, majd arra a kérdésre, miért nem válaszol, azt mondja: „Ha mondok nektek valamit, nem hiszitek. Ha pedig kérdezlek titeket, ti ugyan nem feleltek.”</w:t>
      </w:r>
    </w:p>
    <w:p>
      <w:pPr>
        <w:pStyle w:val="Normal"/>
        <w:rPr/>
      </w:pPr>
      <w:r>
        <w:rPr/>
        <w:t>A Templom lerombolása (akár szó szerint, akár jelképesen értse is), kitűnő vádpont lenne, hiszen egyrészt szembe lehetne állítani őt a tömegesen jelenlévő zarándokokkal, akik mind nagyra becsülik a Templomot, másrészt mélyen sérti maguknak a vádlóknak az érdekeit, hiszen egy részük (talán a leginkább mértékadó részük, Kaifással az élen) éppen a Templomból él.</w:t>
      </w:r>
    </w:p>
    <w:p>
      <w:pPr>
        <w:pStyle w:val="Normal"/>
        <w:rPr/>
      </w:pPr>
      <w:r>
        <w:rPr>
          <w:i/>
          <w:iCs/>
        </w:rPr>
        <w:t>Jézus azonban nem megy bele a csapdába.</w:t>
      </w:r>
      <w:r>
        <w:rPr/>
        <w:t xml:space="preserve"> Annak tisztázásához, hogyan értette szavait a Templom lerombolásáról és felépítéséről, nyugodt beszélgetésre lenne szükség, de ezekkel a partnerekkel ez nem lehetséges: „Ha mondok nektek valamit, nem hiszitek. Ha pedig kérdezlek titeket, ti ugyan nem feleltek.” Jézus tehát elutasítja ezeket a bírákat, mert elfogultak. Tudja, hogy már elvetették, és ítélete előre készen áll.</w:t>
      </w:r>
    </w:p>
    <w:p>
      <w:pPr>
        <w:pStyle w:val="Normal"/>
        <w:rPr/>
      </w:pPr>
      <w:r>
        <w:rPr/>
        <w:t>Ekkor következik</w:t>
      </w:r>
      <w:r>
        <w:rPr>
          <w:i/>
          <w:iCs/>
        </w:rPr>
        <w:t xml:space="preserve"> a második vádpont.</w:t>
      </w:r>
      <w:r>
        <w:rPr/>
        <w:t xml:space="preserve"> Kaifás fölszólítja őt: „Megesketlek az élő Istenre, hogy megmondd: </w:t>
      </w:r>
      <w:r>
        <w:rPr>
          <w:i/>
          <w:iCs/>
        </w:rPr>
        <w:t>Te vagy-e a Messiás, az Áldott (Isten) fia!?”</w:t>
      </w:r>
      <w:r>
        <w:rPr/>
        <w:t xml:space="preserve"> Jézus azt feleli: „Te mondtad. Én viszont azt mondom nektek: Látni fogjátok, hogy az Emberfia mostantól az ERŐ jobbján ül.” (Az „és eljön az ég felhőin” későbbi apokaliptikus betoldás.)</w:t>
      </w:r>
    </w:p>
    <w:p>
      <w:pPr>
        <w:pStyle w:val="Normal"/>
        <w:rPr/>
      </w:pPr>
      <w:r>
        <w:rPr/>
        <w:t>A messiási vád (is) életveszélyes volt, mert határozottan politikai, sőt Róma-ellenes éllel bírt, hiszen a messiási reménység jellemző célpontja volt a római iga lerázása; ha ezt sikerül bizonyítani, akkor máris megnyerték a római helytartó, Pilátus beleegyezését a halálos ítélethez (amire pedig feltétlenül szükségük volt, hiszen a nélkül nem hajthatták volna végre).</w:t>
      </w:r>
    </w:p>
    <w:p>
      <w:pPr>
        <w:pStyle w:val="Normal"/>
        <w:rPr/>
      </w:pPr>
      <w:r>
        <w:rPr>
          <w:i/>
          <w:iCs/>
        </w:rPr>
        <w:t>Jézus azonban ebbe a csapdába sem megy bele.</w:t>
      </w:r>
      <w:r>
        <w:rPr/>
        <w:t xml:space="preserve"> A főpap kérdésére:  „Te vagy-e a Messiás, az Áldott (Isten) fia”, azt feleli: „Te mondtad”, ami a közfelfogással (és a szentírás-fordítók értelmezésével) ellentétben nem azt jelenti, hogy „Igen, én vagyok”, hanem azt, hogy „Ez a te véleményed”. Megerősíti ezt az értelmezést szavainak folytatása is: „Én viszont azt mondom nektek: Látni fogjátok, hogy az Emberfia mostantól az ERŐ jobbján ül.” („Az Erő”, „az Erős” Isten egyik neve vagy körülírása az Ószövetségben, pl. Iz 9,6; Jer 16,19; Ez 10,5, vagy a Zsoltárok számtalan helyén, pl. 27,1; 31,3; 61,4; 89,9.)</w:t>
      </w:r>
    </w:p>
    <w:p>
      <w:pPr>
        <w:pStyle w:val="Normal"/>
        <w:rPr/>
      </w:pPr>
      <w:r>
        <w:rPr/>
        <w:t>Jézus</w:t>
      </w:r>
      <w:r>
        <w:rPr>
          <w:i/>
          <w:iCs/>
        </w:rPr>
        <w:t xml:space="preserve"> válasza azt jelenti:</w:t>
      </w:r>
      <w:r>
        <w:rPr/>
        <w:t xml:space="preserve"> „Isten, aki az én Erőm, a jobbjára ültet engem, szorosan maga mellé mint jó barátját, s jobbját védőn rám helyezi. Igen, erre a szegény, egyszerű emberre. Ő szeret és oltalmaz engem.” (Ld. az </w:t>
      </w:r>
      <w:r>
        <w:rPr>
          <w:i/>
          <w:iCs/>
        </w:rPr>
        <w:t>Emberfia</w:t>
      </w:r>
      <w:r>
        <w:rPr/>
        <w:t xml:space="preserve"> c. részt!) – A „látni fogjátok” és a „mostantól” pedig arra utal, hogy ellenfelei látható bizonyítékokat akartak, hát mostantól látni fogják, hogy ő, a kiszolgáltatott, halálra ítélt ember Istentől jövő erővel fogja végigjárni útját és nem fog összetörni; őt oltalmazó Istene ugyan nem művel bizonyító csodákat, de csodálatos erővel tölti el övéit. (Érdemes ezt egyszer valóban szemmel követni Jézus pere és keresztútja során...)</w:t>
      </w:r>
    </w:p>
    <w:p>
      <w:pPr>
        <w:pStyle w:val="Normal"/>
        <w:rPr/>
      </w:pPr>
      <w:r>
        <w:rPr/>
        <w:t xml:space="preserve">A bírák azonban csak azt a kihívó igényt hallják ki Jézus szavaiból, hogy „Isten fiának” tartja magát. Természetesen sem a zsidó Kaifás, sem a zsidó Jézus nem a görög mítoszok vagy a későbbi keresztény teológia (még kevésbé a níceai hitvallás) módjára érti ezt a kifejezést. Az „Isten fia” nem Jahve által titokzatosan nemzett istenember, vagy a második isteni személy megtestesülése, hanem olyan ember, akit közel áll Istenhez, akit Isten szeret és oltalmaz, aki Isten képviselője (ld. az </w:t>
      </w:r>
      <w:r>
        <w:rPr>
          <w:i/>
          <w:iCs/>
        </w:rPr>
        <w:t xml:space="preserve">Isten fia </w:t>
      </w:r>
      <w:r>
        <w:rPr/>
        <w:t>c. részt). (Amikor itt elfogadom, hogy Jézus vállalta Kaifás feltételezését a maga „istenfiúságáról”, akkor nem kerülök ellentmondásba azzal, hogy azt mondtam, a „Te mondtad” kifejezéssel visszautasította Kaifás feltételezését. Amaz ugyanis félreérthetetlenül messiási módon értelmezte az „istenfiúságot”, s önértelmezése alapján Jézusnak azt határozottan vissza kellett utasítania; saját értelmezésében viszont, amely jelentős részben fedésben van az „emberfia” értelmével, vállalni tudja. Meglehet, ezért is használja itt önmagára az „Emberfia” nevet.)</w:t>
      </w:r>
    </w:p>
    <w:p>
      <w:pPr>
        <w:pStyle w:val="Normal"/>
        <w:rPr/>
      </w:pPr>
      <w:r>
        <w:rPr/>
        <w:t xml:space="preserve">Ezzel Jézus azt is állítja, hogy Isten küldte őt, és fedezi az ő „törvényellenes tanításait és magatartását”. </w:t>
      </w:r>
      <w:r>
        <w:rPr>
          <w:b/>
          <w:bCs/>
          <w:i/>
          <w:iCs/>
        </w:rPr>
        <w:t>Ezért</w:t>
      </w:r>
      <w:r>
        <w:rPr/>
        <w:t xml:space="preserve"> mondják, hogy káromolja Istent (</w:t>
      </w:r>
      <w:r>
        <w:rPr>
          <w:i/>
          <w:iCs/>
        </w:rPr>
        <w:t>nem</w:t>
      </w:r>
      <w:r>
        <w:rPr/>
        <w:t xml:space="preserve"> pedig azért, mintha szentháromságtani értelemben Istenné tette volna magát)! Hiszen bírái eretneknek tartják őt, ő viszont semmit sem bán meg és semmit sem von vissza, sőt arra vetemedik, hogy tévelygéseit Istennel igazolja!</w:t>
      </w:r>
    </w:p>
    <w:p>
      <w:pPr>
        <w:pStyle w:val="Normal"/>
        <w:rPr/>
      </w:pPr>
      <w:r>
        <w:rPr>
          <w:i/>
          <w:iCs/>
        </w:rPr>
        <w:t>Ebben találhatjuk meg Jézus elítélésének valódi okát:</w:t>
      </w:r>
      <w:r>
        <w:rPr/>
        <w:t xml:space="preserve"> Bírái úgy látták, hogy mérhetetlen arcátlansággal Isten igazságának adja ki az eretnekségeit, önmagát pedig egyszerű ember, sőt törvényszegő ember létére Isten követeként tünteti föl. Szemükben ez egyfelől istenkáromlásnak, másfelől néplázításnak minősült. E két vád külön-külön is elegendő volt a halálos ítélethez.</w:t>
      </w:r>
    </w:p>
    <w:p>
      <w:pPr>
        <w:pStyle w:val="Normal"/>
        <w:rPr/>
      </w:pPr>
      <w:r>
        <w:rPr/>
        <w:t xml:space="preserve">Jézus azonban kitartott meggyőződése mellett a halálveszélyben is, </w:t>
      </w:r>
      <w:r>
        <w:rPr>
          <w:i/>
          <w:iCs/>
        </w:rPr>
        <w:t>és ma már aligha kétséges, hogy ebben a perben ki képviselte valóban Istent:</w:t>
      </w:r>
      <w:r>
        <w:rPr/>
        <w:t xml:space="preserve"> Kaifás, az egyházi hatalom gyilkos képviselője, vagy Jézus, az áldozat.</w:t>
      </w:r>
    </w:p>
    <w:p>
      <w:pPr>
        <w:pStyle w:val="Normal"/>
        <w:rPr/>
      </w:pPr>
      <w:r>
        <w:rPr/>
      </w:r>
    </w:p>
    <w:p>
      <w:pPr>
        <w:pStyle w:val="Normal"/>
        <w:jc w:val="center"/>
        <w:rPr/>
      </w:pPr>
      <w:r>
        <w:rPr/>
        <w:t>* * *</w:t>
      </w:r>
    </w:p>
    <w:p>
      <w:pPr>
        <w:pStyle w:val="Normal"/>
        <w:jc w:val="center"/>
        <w:rPr/>
      </w:pPr>
      <w:r>
        <w:rPr/>
      </w:r>
    </w:p>
    <w:p>
      <w:pPr>
        <w:pStyle w:val="Normal"/>
        <w:rPr/>
      </w:pPr>
      <w:r>
        <w:rPr>
          <w:b/>
          <w:bCs/>
        </w:rPr>
        <w:t>Pilátus ítélőszéke előtt három vádat hangoztatnak</w:t>
      </w:r>
      <w:r>
        <w:rPr/>
        <w:t xml:space="preserve"> a zsidó vezetők: </w:t>
      </w:r>
      <w:r>
        <w:rPr>
          <w:i/>
          <w:iCs/>
        </w:rPr>
        <w:t>fellázítja a népet, megtiltja, hogy adót fizessenek a császárnak, és azt állítja, hogy ő a Messiás-király.</w:t>
      </w:r>
      <w:r>
        <w:rPr/>
        <w:t xml:space="preserve"> Valójában ez a három vád egyetlen egy: a lázítás – a második és harmadik csak ennek a kifejtése.</w:t>
      </w:r>
    </w:p>
    <w:p>
      <w:pPr>
        <w:pStyle w:val="Normal"/>
        <w:rPr/>
      </w:pPr>
      <w:r>
        <w:rPr/>
        <w:t xml:space="preserve">Pilátus megkérdezi Jézustól: „Te vagy-e a zsidók királya?” </w:t>
      </w:r>
      <w:r>
        <w:rPr>
          <w:i/>
          <w:iCs/>
        </w:rPr>
        <w:t>Jézus válasza mindössze ennyi: „Te mondtad.”</w:t>
      </w:r>
      <w:r>
        <w:rPr/>
        <w:t xml:space="preserve"> Ez most sem azt jelenti, hogy „Igen”, hanem azt: „A te felfogásod szerint (esetleg) az vagyok; ez a te kijelentésed – de nem az enyém.” (Vizsgálódásomból szándékosan kihagytam a történetileg igen problematikus értékű János-evangéliumot. Ezen a ponton azonban érdemes fölfigyelni arra, hogy a Kaifás előtti jelenet szinoptikus beszámolóinak megfelelően Jézus válasza Jánosnál is így hangzik Pilátus előtt: „</w:t>
      </w:r>
      <w:r>
        <w:rPr>
          <w:b/>
          <w:bCs/>
          <w:i/>
          <w:iCs/>
        </w:rPr>
        <w:t>Te</w:t>
      </w:r>
      <w:r>
        <w:rPr/>
        <w:t xml:space="preserve"> [azt] mondod, hogy király vagyok. </w:t>
      </w:r>
      <w:r>
        <w:rPr>
          <w:b/>
          <w:bCs/>
          <w:i/>
          <w:iCs/>
        </w:rPr>
        <w:t>Én</w:t>
      </w:r>
      <w:r>
        <w:rPr/>
        <w:t xml:space="preserve"> [viszont azt mondom, hogy] arra születtem...”: 18,37.)</w:t>
      </w:r>
    </w:p>
    <w:p>
      <w:pPr>
        <w:pStyle w:val="Normal"/>
        <w:rPr/>
      </w:pPr>
      <w:r>
        <w:rPr>
          <w:i/>
          <w:iCs/>
        </w:rPr>
        <w:t>Ha Jézus igent mondott volna, azzal egyenesen becsapta volna Pilátust,</w:t>
      </w:r>
      <w:r>
        <w:rPr/>
        <w:t xml:space="preserve"> hiszen a helytartó csak politikailag tudta volna értelmezni a „messiás-király” címet, Jézus pedig végképp nem tartotta magát politikai messiásnak. Összesen annyit mondott tehát Pilátusnak: „Te mondtad” (= „Ez a te véleményed”), és a szinoptikusok egybehangzó tanúsága szerint aztán egy szót sem szólt többé (Mk 15,5; Mt 27,14; Lk 23,3).</w:t>
      </w:r>
    </w:p>
    <w:p>
      <w:pPr>
        <w:pStyle w:val="Normal"/>
        <w:rPr/>
      </w:pPr>
      <w:r>
        <w:rPr>
          <w:i/>
          <w:iCs/>
        </w:rPr>
        <w:t>Éppen az a feltűnő ebben a második perben, hogy Jézus nem védekezett,</w:t>
      </w:r>
      <w:r>
        <w:rPr/>
        <w:t xml:space="preserve"> úgyhogy „a helytartó nagyon csodálkozott ezen” (Mt 27,14). Megkérdezhetjük: Ha már nem vitatkozott a két- (vagy több-) értelmű messiási címről, miért nem védekezett a tisztán politikai vádak ellen? Nem kellett volna segítenie a pogány hivatalnokot, hogy helyes ítéletet tudjon hozni? Jézus hallgatása Pilátus előtt valóban „csodálatba ejtő”, és ismételten fölveti a kérdést: Miért hallgatott? Miért nem védekezett?</w:t>
      </w:r>
    </w:p>
    <w:p>
      <w:pPr>
        <w:pStyle w:val="Normal"/>
        <w:rPr/>
      </w:pPr>
      <w:r>
        <w:rPr>
          <w:i/>
          <w:iCs/>
        </w:rPr>
        <w:t>Hallgatásának lehetséges motívumai</w:t>
      </w:r>
      <w:r>
        <w:rPr/>
        <w:t xml:space="preserve"> közül eleve kiesik az, hogy a vértanúságra törekedett volna. Jézus normális ember volt. (Ld. a </w:t>
      </w:r>
      <w:r>
        <w:rPr>
          <w:i/>
          <w:iCs/>
        </w:rPr>
        <w:t>Normális, paranormális, szupranormális</w:t>
      </w:r>
      <w:r>
        <w:rPr/>
        <w:t xml:space="preserve"> c. részt.)</w:t>
      </w:r>
    </w:p>
    <w:p>
      <w:pPr>
        <w:pStyle w:val="Normal"/>
        <w:rPr/>
      </w:pPr>
      <w:r>
        <w:rPr/>
        <w:t>Talán védekezett (ahogy a János-evangélium beszámolójából is gondolhatjuk), de az erről szóló beszámoló nem került bele a (szinoptikus) hagyományba, mivel védekezésének nem volt Jézus baráti köréhez tartozó szem- és fültanúja.</w:t>
      </w:r>
    </w:p>
    <w:p>
      <w:pPr>
        <w:pStyle w:val="Normal"/>
        <w:rPr/>
      </w:pPr>
      <w:r>
        <w:rPr/>
        <w:t>Talán azért nem védekezett, mert átlátta, hogy kivégzése már a per előtt eldőlt Pilátus részéről is, és a Pilátus előtti kihallgatás csak a Főtanács által kiagyalt taktikai mozzanat volt. Ebben az esetben komolyan védekezni azt jelentette volna, hogy egy hamis játékot valódi bírósági eljárássá avat, tüntető hallgatásával viszont azt fejezhette ki: „A te bíróságod nem bíróság.”</w:t>
      </w:r>
    </w:p>
    <w:p>
      <w:pPr>
        <w:pStyle w:val="Normal"/>
        <w:rPr/>
      </w:pPr>
      <w:r>
        <w:rPr/>
        <w:t>Talán a zsidó Jézus számára belsőleg lehetetlen volt, hogy védekezzék, és ezzel mintegy saját népét vádolja a „Pogány” előtt, hiszen itt a Főtanács Izraelt képviseli, Pilátus pedig a Római Birodalmat.</w:t>
      </w:r>
    </w:p>
    <w:p>
      <w:pPr>
        <w:pStyle w:val="Normal"/>
        <w:rPr/>
      </w:pPr>
      <w:r>
        <w:rPr/>
        <w:t>De tegyük föl hogy Jézus sikeresen védekezett volna! Mi történik ekkor? A pogány, politikai irányultságú bíróság felmenti, megmenekül a zsidó, vallási indíttatású üldözéstől, aztán Róma védőszárnyai alatt visszatér, és tovább hirdeti népének Isten üzenetét? Valószínűtlen. Mert Jézus számára Izrael nem egyszerűen az „ő népe”, hanem „Isten népe”, amelynek küldetése van a pogányokhoz, ti. hogy bemutassa nekik „Isten országát” (vö. „Ti vagytok a világ világossága... a hegyen épült város...”: Mt 5,14 – Iz 60,2-3; 2,1-3; „Házam minden nép számára a kérés [az imádság] háza lesz”: Mk 11,17 – Iz 56,7). Működése ismét csak eleven vád lett volna „Isten népe” ellen a „pogányok” előtt.</w:t>
      </w:r>
    </w:p>
    <w:p>
      <w:pPr>
        <w:pStyle w:val="Normal"/>
        <w:rPr/>
      </w:pPr>
      <w:r>
        <w:rPr/>
        <w:t>Jézus tehát hallgatott. Vállalta meggyőződését a halálveszélyben is, és amint ma már nem kétséges, ki képviselte Istent a Kaifás előtti perben, ugyanúgy</w:t>
      </w:r>
      <w:r>
        <w:rPr>
          <w:i/>
          <w:iCs/>
        </w:rPr>
        <w:t xml:space="preserve"> nem kétséges, ki képviselte az igazságot ebben a perben:</w:t>
      </w:r>
      <w:r>
        <w:rPr/>
        <w:t xml:space="preserve"> Pilátus, a világi hatalom gyilkos képviselője, vagy Jézus, az áldozat.</w:t>
      </w:r>
    </w:p>
    <w:p>
      <w:pPr>
        <w:pStyle w:val="Normal"/>
        <w:rPr/>
      </w:pPr>
      <w:r>
        <w:rPr/>
        <w:t>Ugyanígy ismétlődik ez újból és újból a történelemben: az egyházi és a világi hatalom mindig összefog Isten valódi képviselői ellen. De Isten mindig a fegyvertelen áldozatok oldalán áll. Sőt. Bennük van jelen.</w:t>
      </w:r>
    </w:p>
    <w:p>
      <w:pPr>
        <w:pStyle w:val="Normal"/>
        <w:rPr/>
      </w:pPr>
      <w:r>
        <w:rPr/>
      </w:r>
    </w:p>
    <w:p>
      <w:pPr>
        <w:pStyle w:val="Vszm"/>
        <w:rPr/>
      </w:pPr>
      <w:r>
        <w:rPr/>
        <w:t>(1993)</w:t>
      </w:r>
    </w:p>
    <w:p>
      <w:pPr>
        <w:pStyle w:val="Heading1"/>
        <w:rPr/>
      </w:pPr>
      <w:r>
        <w:rPr/>
        <w:t>Hogyan keletkezhetett a húsvéti hit?</w:t>
      </w:r>
    </w:p>
    <w:p>
      <w:pPr>
        <w:pStyle w:val="Normal"/>
        <w:rPr/>
      </w:pPr>
      <w:r>
        <w:rPr/>
      </w:r>
    </w:p>
    <w:p>
      <w:pPr>
        <w:pStyle w:val="Normal"/>
        <w:rPr/>
      </w:pPr>
      <w:r>
        <w:rPr/>
      </w:r>
    </w:p>
    <w:p>
      <w:pPr>
        <w:pStyle w:val="Normal"/>
        <w:rPr/>
      </w:pPr>
      <w:r>
        <w:rPr/>
        <w:t>A Jézus feltámadásáról szóló evangéliumi beszámolók kapcsán érdemes egyszer végiggondolni, hogyan is keletkezhetett az apostolok és az ősegyház húsvéti hite, azaz Jézus feltámadásáról vallott hite.</w:t>
      </w:r>
    </w:p>
    <w:p>
      <w:pPr>
        <w:pStyle w:val="Normal"/>
        <w:rPr/>
      </w:pPr>
      <w:r>
        <w:rPr>
          <w:b/>
          <w:bCs/>
        </w:rPr>
        <w:t>Az egyház hivatalos tanításának elfogadása esetén nincs probléma</w:t>
      </w:r>
      <w:r>
        <w:rPr/>
        <w:t>, a kérdés ekkor voltaképpen nem kérdés, és ha mégis, a válasz roppant egyszerű: Isten bármit megtehet, egy halott föltámasztása egyáltalán nem okoz gondot neki.</w:t>
      </w:r>
    </w:p>
    <w:p>
      <w:pPr>
        <w:pStyle w:val="Normal"/>
        <w:rPr/>
      </w:pPr>
      <w:r>
        <w:rPr/>
        <w:t xml:space="preserve">Akinek </w:t>
      </w:r>
      <w:r>
        <w:rPr>
          <w:b/>
          <w:bCs/>
        </w:rPr>
        <w:t>azonban gondot okoz,</w:t>
      </w:r>
      <w:r>
        <w:rPr/>
        <w:t xml:space="preserve"> hogy vakon igaznak tartsa és aztán felelősséggel vallja, </w:t>
      </w:r>
      <w:r>
        <w:rPr>
          <w:b/>
          <w:bCs/>
        </w:rPr>
        <w:t>hogy itt egy hulla a teremtés (megszokott) rendjével ellentétes módon „feltámadt”,</w:t>
      </w:r>
      <w:r>
        <w:rPr/>
        <w:t xml:space="preserve"> és olyan szellemalakká változott, amely képes tetszése szerint a túlvilágban vagy e világban mozogni, önkényesen láthatóvá vagy láthatatlanná lenni, és ha kell, megtapogattatni magát (Lk 24,39: „Tapintsatok meg!... A szellemnek nincs húsa és csontja, mint nekem”), s a végén a felhőkben lebegve a mennybe távozni (Lk 24,51; Csel 1,11) – annak számára mégiscsak értelmes a kérdés: Hogyan jött létre az ősegyház húsvéti hite?</w:t>
      </w:r>
    </w:p>
    <w:p>
      <w:pPr>
        <w:pStyle w:val="Normal"/>
        <w:rPr/>
      </w:pPr>
      <w:r>
        <w:rPr/>
        <w:t xml:space="preserve">Annyi bizonyos, hogy </w:t>
      </w:r>
      <w:r>
        <w:rPr>
          <w:i/>
          <w:iCs/>
        </w:rPr>
        <w:t xml:space="preserve">Jézus megfeszítése után valami nagyon szokatlannak, rendkívülinek </w:t>
      </w:r>
      <w:r>
        <w:rPr>
          <w:b/>
          <w:bCs/>
          <w:i/>
          <w:iCs/>
        </w:rPr>
        <w:t xml:space="preserve">kellett </w:t>
      </w:r>
      <w:r>
        <w:rPr>
          <w:i/>
          <w:iCs/>
        </w:rPr>
        <w:t>történnie.</w:t>
      </w:r>
      <w:r>
        <w:rPr/>
        <w:t xml:space="preserve"> Ugyanis néhány hét múltán ugyanott, ahol Jézust mint eretneket kivégezték, létrejött az „ősegyház” olyan zsidókból, akik keresztre feszítése ellenére Messiásként tisztelték Jézust, holott korábban meg voltak győződve arról, hogy a Messiás nem szenvedhet (vö. Mt 16,22). Ez a szokatlan, rendkívüli csak az lehet, amit hagyományosan úgy mondunk: Jézus feltámadása. Csakhogy mit jelent </w:t>
      </w:r>
      <w:r>
        <w:rPr>
          <w:i/>
          <w:iCs/>
        </w:rPr>
        <w:t>ez</w:t>
      </w:r>
      <w:r>
        <w:rPr/>
        <w:t xml:space="preserve"> a feltámadás? (Tehát nem a halottak feltámadása általában!...)</w:t>
      </w:r>
    </w:p>
    <w:p>
      <w:pPr>
        <w:pStyle w:val="Normal"/>
        <w:rPr/>
      </w:pPr>
      <w:r>
        <w:rPr>
          <w:b/>
          <w:bCs/>
        </w:rPr>
        <w:t>A modern teológusok viszonylag könnyen megoldják a problémát:</w:t>
      </w:r>
      <w:r>
        <w:rPr/>
        <w:t xml:space="preserve"> vagy</w:t>
      </w:r>
      <w:r>
        <w:rPr>
          <w:i/>
          <w:iCs/>
        </w:rPr>
        <w:t xml:space="preserve"> látomásaik voltak</w:t>
      </w:r>
      <w:r>
        <w:rPr/>
        <w:t xml:space="preserve"> az apostoloknak, s ezekben Jézus feltámadottként jelent meg nekik, vagy </w:t>
      </w:r>
      <w:r>
        <w:rPr>
          <w:i/>
          <w:iCs/>
        </w:rPr>
        <w:t>belső, lélektani folyamatok</w:t>
      </w:r>
      <w:r>
        <w:rPr/>
        <w:t xml:space="preserve"> eredményeként alakult ki bennük Jézus feltámadásának hite (például: „Isten nem hagyhatta cserben ezt a nagyszerű prófétát, tehát élnie </w:t>
      </w:r>
      <w:r>
        <w:rPr>
          <w:i/>
          <w:iCs/>
        </w:rPr>
        <w:t>kell</w:t>
      </w:r>
      <w:r>
        <w:rPr/>
        <w:t xml:space="preserve">, ahhoz pedig fel </w:t>
      </w:r>
      <w:r>
        <w:rPr>
          <w:i/>
          <w:iCs/>
        </w:rPr>
        <w:t>kellett</w:t>
      </w:r>
      <w:r>
        <w:rPr/>
        <w:t xml:space="preserve"> támadnia”; vagy: árulásuk miatti súlyos lelkiismeretfurdalásukat kompenzálták: „biztosan él”) – </w:t>
      </w:r>
      <w:r>
        <w:rPr>
          <w:i/>
          <w:iCs/>
        </w:rPr>
        <w:t>és ezt a hitet öltöztették aztán megfelelő történetekbe.</w:t>
      </w:r>
    </w:p>
    <w:p>
      <w:pPr>
        <w:pStyle w:val="Normal"/>
        <w:rPr/>
      </w:pPr>
      <w:r>
        <w:rPr>
          <w:b/>
          <w:bCs/>
        </w:rPr>
        <w:t>Ezek az értelmezések nem zárhatók ki, de nagyon súlyos további problémákat vetnek föl:</w:t>
      </w:r>
      <w:r>
        <w:rPr/>
        <w:t xml:space="preserve"> a) Egy csokorra való, </w:t>
      </w:r>
      <w:r>
        <w:rPr>
          <w:i/>
          <w:iCs/>
        </w:rPr>
        <w:t>ami a történeteket illeti:</w:t>
      </w:r>
      <w:r>
        <w:rPr/>
        <w:t xml:space="preserve"> Minek kitalálni a zsidó jog szerint tanúként számba nem jöhető asszonyokat, akik elsőként hallják a húsvéti üzenetet és látják a Feltámadottat? Minek kitalálni egy üres sírt, és megadni tulajdonosként a Főtanács egyik gazdag tagjának nevét, hogy a kétkedők utánajárhassanak? Minek kitalálni a test „elcipelését” (Jn 20,13.15), ahelyett hogy a Feltámadott diadalmas vonulásáról vagy netán repüléséről beszélnének? Minek kitalálni egy fiatalembert (Mk 16,5) egy angyal (Mt 28,2) helyett? Minek etetni és itatni a Feltámadottat, sőt lépes mézet nyalogattatni vele, hiszen a kétkedőkben ez csak nehézségeket okoz (Lk 24,42-43; Csel 10,41)? Miért jelenik meg a Feltámadott mindig titokban, „bujkálva”, ha egyszer „dicsőségesen” támadt fel, és már semmi baj nem érheti? Miért nem találták ki a Feltámadott csodatételeit? – b) Bár nem lehetetlen, de </w:t>
      </w:r>
      <w:r>
        <w:rPr>
          <w:i/>
          <w:iCs/>
        </w:rPr>
        <w:t>lélektanilag</w:t>
      </w:r>
      <w:r>
        <w:rPr/>
        <w:t xml:space="preserve"> elég problematikus egy </w:t>
      </w:r>
      <w:r>
        <w:rPr>
          <w:i/>
          <w:iCs/>
        </w:rPr>
        <w:t xml:space="preserve">ilyen, </w:t>
      </w:r>
      <w:r>
        <w:rPr/>
        <w:t>a teológusok által feltételezett</w:t>
      </w:r>
      <w:r>
        <w:rPr>
          <w:i/>
          <w:iCs/>
        </w:rPr>
        <w:t xml:space="preserve"> módon</w:t>
      </w:r>
      <w:r>
        <w:rPr/>
        <w:t xml:space="preserve"> létrejött „húsvéti hittel” előállni, s még inkább vállalni ezért a hitért az üldöztetést és a kivégzést, vagy akár csak annak veszélyét is. – c) Szinte képtelenség egy ilyen módon létrejött hittel </w:t>
      </w:r>
      <w:r>
        <w:rPr>
          <w:i/>
          <w:iCs/>
        </w:rPr>
        <w:t>odaállni az események többi tanúja, vagy csak egyszerűen kortársa elé</w:t>
      </w:r>
      <w:r>
        <w:rPr/>
        <w:t xml:space="preserve">, amikor is egyrészt nem lehet „messziről jött emberként” azt mondani, amit akarunk, másrészt nincs adva egy ájtatos hallgatóság, amely az egyház hite alapján már úgyis tudja, hogyan állnak a dolgok, vagy legalábbis kész elfogadni a Tanítóhivatal szavát, hanem tenyeres-talpas emberekről van szó, akik számára még az is kétséges, hogy </w:t>
      </w:r>
      <w:r>
        <w:rPr>
          <w:i/>
          <w:iCs/>
        </w:rPr>
        <w:t>egyáltalán</w:t>
      </w:r>
      <w:r>
        <w:rPr/>
        <w:t xml:space="preserve"> van-e feltámadás, és ezért bármikor megkérdezhetik: „Mondd csak, Péter, ezt tényleg láttad, vagy csak álmodtad, netán látomásod volt!?”, és az utóbbi két esetben aligha csatlakoznak lelkesen Jézus feltámadásának hitéhez.</w:t>
      </w:r>
    </w:p>
    <w:p>
      <w:pPr>
        <w:pStyle w:val="Normal"/>
        <w:rPr/>
      </w:pPr>
      <w:r>
        <w:rPr>
          <w:b/>
          <w:bCs/>
        </w:rPr>
        <w:t>Reális és elfogad</w:t>
      </w:r>
      <w:r>
        <w:rPr>
          <w:b/>
          <w:bCs/>
          <w:i/>
          <w:iCs/>
        </w:rPr>
        <w:t>hat</w:t>
      </w:r>
      <w:r>
        <w:rPr>
          <w:b/>
          <w:bCs/>
        </w:rPr>
        <w:t>ó magyarázatot jelenthet viszont ez:</w:t>
      </w:r>
      <w:r>
        <w:rPr/>
        <w:t xml:space="preserve"> Jézus nem halt meg a kereszten; a sírban magához tért; Arimatheai József elvitte és elrejtette; a gondos ápolásnak köszönhetően fölépült; az apostolok tényleg találkoztak vele, látták, tapintották, vele ettek-ittak (Csel 10,41).</w:t>
      </w:r>
      <w:r>
        <w:rPr>
          <w:b/>
          <w:bCs/>
          <w:i/>
          <w:iCs/>
        </w:rPr>
        <w:t xml:space="preserve"> Ha</w:t>
      </w:r>
      <w:r>
        <w:rPr/>
        <w:t xml:space="preserve"> mindezt tényleg megtapasztalták, akkor bátran előállhattak „feltáma</w:t>
        <w:softHyphen/>
        <w:t>dásának” hírével.</w:t>
      </w:r>
    </w:p>
    <w:p>
      <w:pPr>
        <w:pStyle w:val="Normal"/>
        <w:rPr/>
      </w:pPr>
      <w:r>
        <w:rPr>
          <w:i/>
          <w:iCs/>
        </w:rPr>
        <w:t>Néhány azon mozzanatok közül, amelyek egyébként hihetővé teszik, hogy Jézus túlélte kivégzését:</w:t>
      </w:r>
      <w:r>
        <w:rPr/>
        <w:t xml:space="preserve"> nem kínlódott napokig a kereszten, hanem a szombat közeledte miatt hamar levették; nem törték el a lábszárcsontját, mint sietség esetén szokás volt; akadt, aki (státusa alapján) elkérhette Jézus testét Pilátustól, különben feltehetően a kivégzett bűnözők gödrébe vetették volna; Pilátus kiadta Jézus testét, noha ez nem volt kötelessége, és kockázatokat rejtett magában; nem földbe temették, hanem sziklasírba; nem volt idő megmosni és szabályosan eltemetni, különben múmiaszerűen bepólyázták volna,  a sírt pedig a következő temetésig nem nyitották volna ki; a lándzsaszúrás nem ért szükségképpen életfontosságú szerveket, János evangélista csak Jézus „oldalának” megnyitásáról beszél (19,33).</w:t>
      </w:r>
    </w:p>
    <w:p>
      <w:pPr>
        <w:pStyle w:val="Normal"/>
        <w:rPr/>
      </w:pPr>
      <w:r>
        <w:rPr/>
        <w:t xml:space="preserve">Itt azonban most nem az érdekel, hogy lehetséges-e ilyesmi, hanem az, hogy </w:t>
      </w:r>
      <w:r>
        <w:rPr>
          <w:b/>
          <w:bCs/>
          <w:i/>
          <w:iCs/>
        </w:rPr>
        <w:t xml:space="preserve">ha </w:t>
      </w:r>
      <w:r>
        <w:rPr>
          <w:b/>
          <w:bCs/>
        </w:rPr>
        <w:t xml:space="preserve">így történt, </w:t>
      </w:r>
      <w:r>
        <w:rPr>
          <w:b/>
          <w:bCs/>
          <w:i/>
          <w:iCs/>
        </w:rPr>
        <w:t>ha</w:t>
      </w:r>
      <w:r>
        <w:rPr>
          <w:b/>
          <w:bCs/>
        </w:rPr>
        <w:t xml:space="preserve"> ez a természetes folyamat zajlott le, akkor az apostolok miért nem így mondták azt el, és miért beszéltek Jézus „feltámasztásáról”. A válaszkísérlet előtt</w:t>
      </w:r>
      <w:r>
        <w:rPr/>
        <w:t xml:space="preserve"> </w:t>
      </w:r>
      <w:r>
        <w:rPr>
          <w:b/>
          <w:bCs/>
        </w:rPr>
        <w:t>azonban még két dolgot vegyünk tekintetbe!</w:t>
      </w:r>
    </w:p>
    <w:p>
      <w:pPr>
        <w:pStyle w:val="Normal"/>
        <w:rPr/>
      </w:pPr>
      <w:r>
        <w:rPr>
          <w:i/>
          <w:iCs/>
        </w:rPr>
        <w:t>Az egyik:</w:t>
      </w:r>
      <w:r>
        <w:rPr/>
        <w:t xml:space="preserve"> </w:t>
      </w:r>
      <w:r>
        <w:rPr>
          <w:b/>
          <w:bCs/>
        </w:rPr>
        <w:t>Vannak utalások arra, hogy az apostolok tényleg úgy gondolták, sőt hirdették, hogy</w:t>
      </w:r>
      <w:r>
        <w:rPr/>
        <w:t xml:space="preserve"> Jézus nem halt meg és nem támadt fel, hanem az említett </w:t>
      </w:r>
      <w:r>
        <w:rPr>
          <w:b/>
          <w:bCs/>
        </w:rPr>
        <w:t>természetes folyamatról volt szó</w:t>
      </w:r>
      <w:r>
        <w:rPr/>
        <w:t>:  a) Az első és leghitelesebb híradásban (bár itt az asszonyokról van szó, de hát mégiscsak ez a húsvéti hit kiindulópontja) nem az áll, hogy Jézus „feltámadt” (</w:t>
      </w:r>
      <w:r>
        <w:rPr>
          <w:i/>
          <w:iCs/>
        </w:rPr>
        <w:t>anesté</w:t>
      </w:r>
      <w:r>
        <w:rPr/>
        <w:t>) vagy hogy „Isten feltámasztotta” (</w:t>
      </w:r>
      <w:r>
        <w:rPr>
          <w:i/>
          <w:iCs/>
        </w:rPr>
        <w:t>anestésen</w:t>
      </w:r>
      <w:r>
        <w:rPr/>
        <w:t xml:space="preserve">), hanem hogy </w:t>
      </w:r>
      <w:r>
        <w:rPr>
          <w:i/>
          <w:iCs/>
        </w:rPr>
        <w:t>„fölébresztetett, fölkeltetett, fölegyenesíttetett, fölébredt, magához tért” (égerthé: Mk 16,6),</w:t>
      </w:r>
      <w:r>
        <w:rPr/>
        <w:t xml:space="preserve"> és ugyanezt a szót (</w:t>
      </w:r>
      <w:r>
        <w:rPr>
          <w:i/>
          <w:iCs/>
        </w:rPr>
        <w:t>égeiren</w:t>
      </w:r>
      <w:r>
        <w:rPr/>
        <w:t xml:space="preserve">) használja Péter apostol az Apostolok cselekedetei szerint Kornéliusz házában: „Isten fölébresztette, fölegyenesítette őt...” (10,40; ld. még 13,30.37 – noha a Csel, s benne Péter is a „feltámasztotta” kifejezést is használja, vö. 2,24.32; 10,41; 13,34). – b) </w:t>
      </w:r>
      <w:r>
        <w:rPr>
          <w:i/>
          <w:iCs/>
        </w:rPr>
        <w:t>Péter első nyilvános beszéde (Csel 2,22-36)</w:t>
      </w:r>
      <w:r>
        <w:rPr/>
        <w:t xml:space="preserve"> eléggé egyértelműen utal arra, hogy Jézus nem halt meg: „Ti keresztre szögeztétek... De Isten feltámasztotta őt, felold</w:t>
      </w:r>
      <w:r>
        <w:rPr>
          <w:i/>
          <w:iCs/>
        </w:rPr>
        <w:t>ván</w:t>
      </w:r>
      <w:r>
        <w:rPr/>
        <w:t xml:space="preserve"> (aor. part.) a halál fájdalmait... Nem adta oda a Hádésznak, és teste nem látott rothadást” (2,24.27.31), magyarán: a keresztre szögezés nem érte el a célját, Jézus megölését, mert Isten „feltámasztotta” őt, felold</w:t>
      </w:r>
      <w:r>
        <w:rPr>
          <w:i/>
          <w:iCs/>
        </w:rPr>
        <w:t>ván</w:t>
      </w:r>
      <w:r>
        <w:rPr/>
        <w:t xml:space="preserve"> = megszüntet</w:t>
      </w:r>
      <w:r>
        <w:rPr>
          <w:i/>
          <w:iCs/>
        </w:rPr>
        <w:t>vén</w:t>
      </w:r>
      <w:r>
        <w:rPr/>
        <w:t xml:space="preserve"> (értsd: </w:t>
      </w:r>
      <w:r>
        <w:rPr>
          <w:i/>
          <w:iCs/>
        </w:rPr>
        <w:t xml:space="preserve">azzal, hogy </w:t>
      </w:r>
      <w:r>
        <w:rPr/>
        <w:t>megszüntet</w:t>
      </w:r>
      <w:r>
        <w:rPr>
          <w:i/>
          <w:iCs/>
        </w:rPr>
        <w:t>te</w:t>
      </w:r>
      <w:r>
        <w:rPr/>
        <w:t>) azokat a „szülési fájdalmakat” (</w:t>
      </w:r>
      <w:r>
        <w:rPr>
          <w:i/>
          <w:iCs/>
        </w:rPr>
        <w:t>ódinas</w:t>
      </w:r>
      <w:r>
        <w:rPr/>
        <w:t>), melyek általában a halálhoz vezetnek; ugyanilyen világos: „nem adta oda a Hádésznak, nem hagyta beleesni a Hádészba”, azaz a holtak birodalmába = még nem volt halott; ugyanezt jelenti, hogy „teste nem látott rothadást”, azaz nem indult oszlásnak, nem érte a végérvényes halál.</w:t>
      </w:r>
    </w:p>
    <w:p>
      <w:pPr>
        <w:pStyle w:val="Normal"/>
        <w:rPr/>
      </w:pPr>
      <w:r>
        <w:rPr>
          <w:i/>
          <w:iCs/>
        </w:rPr>
        <w:t>A másik:</w:t>
      </w:r>
      <w:r>
        <w:rPr/>
        <w:t xml:space="preserve"> Bárki bármikor bármilyen eseményt mond el, vagy pláne értelmez, ezt </w:t>
      </w:r>
      <w:r>
        <w:rPr>
          <w:b/>
          <w:bCs/>
        </w:rPr>
        <w:t>mindig egy adott „paradigmán”, értelmezési és közlési mintán, sémán belül, annak segítségével</w:t>
      </w:r>
      <w:r>
        <w:rPr/>
        <w:t xml:space="preserve"> teszi (akár tudatában van ennek, akár nincs); ez a paradigma sok tényezőből tevődik össze, de két eleme kiemelkedő fontosságú: az egyik az adott ember (és az adott kor) világ</w:t>
      </w:r>
      <w:r>
        <w:rPr>
          <w:i/>
          <w:iCs/>
        </w:rPr>
        <w:t>képe</w:t>
      </w:r>
      <w:r>
        <w:rPr/>
        <w:t xml:space="preserve"> (vagy természetképe, kicsit talán leegyszerűsítve: természettudományos ismeretei), a másik az adott ember világ</w:t>
      </w:r>
      <w:r>
        <w:rPr>
          <w:i/>
          <w:iCs/>
        </w:rPr>
        <w:t xml:space="preserve">nézete, </w:t>
      </w:r>
      <w:r>
        <w:rPr/>
        <w:t>közelebbről (filozófiai és) teológiai felfogása (még konkrétabban: dogmatikája); persze a kettő sokszor átfedi egymást. Egyszerűen szólva: mindenki aszerint értelmez és mesél el egy eseményt, hogy „milyen (ideológiai) szemüveggel nézi” (ennek a szemüvegnek a legtöbb ember nincs tudatában, és még aki tudatosítja is, és „le akarja venni”, azaz tárgyilagos, tárgyszerű akar lenni, annak is csak egy bizonyos határig sikerülhet).</w:t>
      </w:r>
    </w:p>
    <w:p>
      <w:pPr>
        <w:pStyle w:val="Normal"/>
        <w:rPr/>
      </w:pPr>
      <w:r>
        <w:rPr>
          <w:b/>
          <w:bCs/>
        </w:rPr>
        <w:t>Lássuk most már,</w:t>
      </w:r>
      <w:r>
        <w:rPr/>
        <w:t xml:space="preserve"> </w:t>
      </w:r>
      <w:r>
        <w:rPr>
          <w:b/>
          <w:bCs/>
        </w:rPr>
        <w:t>miért is  beszéltek az apostolok mégis Jézus „feltámasztásáról”</w:t>
      </w:r>
      <w:r>
        <w:rPr/>
        <w:t>, ha egyszer feltételezhető, hogy tudták: „csupán” magához tért?!</w:t>
      </w:r>
    </w:p>
    <w:p>
      <w:pPr>
        <w:pStyle w:val="Normal"/>
        <w:rPr/>
      </w:pPr>
      <w:r>
        <w:rPr>
          <w:b/>
          <w:bCs/>
        </w:rPr>
        <w:t xml:space="preserve">Az általános zsidó gondolkodásmód (paradigma) szerint a világ minden jelensége és eseménye mögött Isten áll </w:t>
      </w:r>
      <w:r>
        <w:rPr>
          <w:b/>
          <w:bCs/>
          <w:i/>
          <w:iCs/>
        </w:rPr>
        <w:t>közvetlen</w:t>
      </w:r>
      <w:r>
        <w:rPr>
          <w:b/>
          <w:bCs/>
        </w:rPr>
        <w:t xml:space="preserve"> okként:</w:t>
      </w:r>
      <w:r>
        <w:rPr/>
        <w:t xml:space="preserve"> mindent Ő „mozgat”, Ő intéz (ha nem kell is ezt feltétlenül fizikai okságként fölfogni); ld. például az olyan ószövetségi leírásokat, miszerint „az Úr erős keleti szelet támasztott” (2Móz 10,13), „az Úr zavart keltett az ellenség táborában, kidöntötte harci szekereik kerekeit” (2Móz 14,24-25), „az Úr fürjeket vezérelt a vándorló nép táborába” (4Móz 11,31; </w:t>
      </w:r>
      <w:r>
        <w:rPr>
          <w:i/>
          <w:iCs/>
        </w:rPr>
        <w:t>talán</w:t>
      </w:r>
      <w:r>
        <w:rPr/>
        <w:t xml:space="preserve"> ez a szemlélet mutatkozik meg Jézus egyik-másik kijelentésében is: „Atyátok nélkül még egy veréb sem hullik a földre”, Mt 10,29; vagy: „Isten öltözteti a mezei virágokat, táplálja az ég madarait”, Mt 6,26.30). Ha tehát az apostolok úgy tudták-gondolták is, hogy Jézus nem halt meg a kereszten, hanem csak tetszhalott volt (kómában volt), és később, a sírban nem föltámadt, hanem csak magához tért (</w:t>
      </w:r>
      <w:r>
        <w:rPr>
          <w:i/>
          <w:iCs/>
        </w:rPr>
        <w:t>égerthé</w:t>
      </w:r>
      <w:r>
        <w:rPr/>
        <w:t xml:space="preserve">, „fölébredt”), akkor is </w:t>
      </w:r>
      <w:r>
        <w:rPr>
          <w:i/>
          <w:iCs/>
        </w:rPr>
        <w:t>magától értetődően</w:t>
      </w:r>
      <w:r>
        <w:rPr/>
        <w:t xml:space="preserve"> (vö. tudattalan paradigma!) és </w:t>
      </w:r>
      <w:r>
        <w:rPr>
          <w:i/>
          <w:iCs/>
        </w:rPr>
        <w:t>tiszta lelkiismerettel</w:t>
      </w:r>
      <w:r>
        <w:rPr/>
        <w:t xml:space="preserve"> fogalmazhattak úgy, hogy „</w:t>
      </w:r>
      <w:r>
        <w:rPr>
          <w:i/>
          <w:iCs/>
        </w:rPr>
        <w:t>Isten</w:t>
      </w:r>
      <w:r>
        <w:rPr/>
        <w:t xml:space="preserve"> föltámasztotta” Jézust.</w:t>
      </w:r>
    </w:p>
    <w:p>
      <w:pPr>
        <w:pStyle w:val="Normal"/>
        <w:rPr/>
      </w:pPr>
      <w:r>
        <w:rPr/>
        <w:t xml:space="preserve">Sőt! Az általános felfogáshoz és beszédmódhoz képest </w:t>
      </w:r>
      <w:r>
        <w:rPr>
          <w:i/>
          <w:iCs/>
        </w:rPr>
        <w:t>két</w:t>
      </w:r>
      <w:r>
        <w:rPr/>
        <w:t xml:space="preserve"> oknál fogva is </w:t>
      </w:r>
      <w:r>
        <w:rPr>
          <w:i/>
          <w:iCs/>
        </w:rPr>
        <w:t>„fokozott joggal” beszélhettek így:</w:t>
      </w:r>
      <w:r>
        <w:rPr/>
        <w:t xml:space="preserve">  a) A keresztre feszítés túlélése egészen rendkívüli, ritka, mondhatni egyszeri esemény volt (bár Josephus Flavius említ eseteket), tehát joggal beszélhettek (a saját paradigmájukon belül) „fokozott” isteni közbeavatkozásról. – b) Ugyancsak a zsidó közfelfogásra alapozva joggal láthattak „bizonyító csodát” (közvetlen isteni beavatkozást) Jézus életben maradásában, azaz úgy láthatták, hogy Isten igazságot szolgáltatott az ártatlan prófétának (messiásnak?) ellenségeivel szemben (vagyis „istenítéletet” láthattak benne a nagyra becsült Főtanács ítéletével szemben).</w:t>
      </w:r>
    </w:p>
    <w:p>
      <w:pPr>
        <w:pStyle w:val="Normal"/>
        <w:rPr/>
      </w:pPr>
      <w:r>
        <w:rPr/>
        <w:t xml:space="preserve">De ha nem úgy </w:t>
      </w:r>
      <w:r>
        <w:rPr>
          <w:i/>
          <w:iCs/>
        </w:rPr>
        <w:t>gondolták</w:t>
      </w:r>
      <w:r>
        <w:rPr/>
        <w:t xml:space="preserve"> </w:t>
      </w:r>
      <w:r>
        <w:rPr>
          <w:i/>
          <w:iCs/>
        </w:rPr>
        <w:t>volna</w:t>
      </w:r>
      <w:r>
        <w:rPr/>
        <w:t xml:space="preserve"> is az apostolok, hogy Jézus csak tetszhalott volt, és ezért még a fent idézett szövegeket is (Mk 16,6; Csel 2,24-27.31; 10,40) úgy kellene értelmezni, hogy Jézus valóságos haláláról és feltámasztásáról beszéltek, az sem lenne perdöntő bizonyíték Jézus halála és feltámadása mellett; abban a korban ugyanis </w:t>
      </w:r>
      <w:r>
        <w:rPr>
          <w:b/>
          <w:bCs/>
        </w:rPr>
        <w:t>igen kezdetlegesek voltak a biológiai-orvosi ismeretek,</w:t>
      </w:r>
      <w:r>
        <w:rPr/>
        <w:t xml:space="preserve"> ennélfogva egyáltalán nem magától értetődő, hogy </w:t>
      </w:r>
      <w:r>
        <w:rPr>
          <w:i/>
          <w:iCs/>
        </w:rPr>
        <w:t>biztosan</w:t>
      </w:r>
      <w:r>
        <w:rPr/>
        <w:t xml:space="preserve"> meg tudták állapítani a halál beálltát, különösen a nagypénteki „kapkodásban”. (Ugyanez vonatkozik a Jézus oldalát lándzsával megszúró katonára vagy a kivégzést vezető századosra is; vö. még Jairus lányának története: a hírhozók azt mondják: „már meghalt”, Jézus: „csak alszik”, Mk 5,35.39). Könnyen megeshetett hát, hogy Jézust csak halottnak </w:t>
      </w:r>
      <w:r>
        <w:rPr>
          <w:i/>
          <w:iCs/>
        </w:rPr>
        <w:t>tartották</w:t>
      </w:r>
      <w:r>
        <w:rPr/>
        <w:t xml:space="preserve">, azután ténylegesen találkoztak vele </w:t>
      </w:r>
      <w:r>
        <w:rPr>
          <w:i/>
          <w:iCs/>
        </w:rPr>
        <w:t>testi</w:t>
      </w:r>
      <w:r>
        <w:rPr/>
        <w:t xml:space="preserve"> mivoltában (</w:t>
      </w:r>
      <w:r>
        <w:rPr>
          <w:i/>
          <w:iCs/>
        </w:rPr>
        <w:t>csak</w:t>
      </w:r>
      <w:r>
        <w:rPr/>
        <w:t xml:space="preserve"> ebben az esetben mondhatta Péter hazugság nélkül: „Vele ettünk és ittunk... feltámadása után”, Csel 10,41), a kettő között történteket pedig (a zsidó paradigmában gondolkodva) nem értelmez</w:t>
      </w:r>
      <w:r>
        <w:rPr>
          <w:i/>
          <w:iCs/>
        </w:rPr>
        <w:t>het</w:t>
      </w:r>
      <w:r>
        <w:rPr/>
        <w:t>ték és nem nevez</w:t>
      </w:r>
      <w:r>
        <w:rPr>
          <w:i/>
          <w:iCs/>
        </w:rPr>
        <w:t>het</w:t>
      </w:r>
      <w:r>
        <w:rPr/>
        <w:t>ték másként, mint hogy „Isten feltámasztotta Jézust a halottak közül”. (Egyébként: még a 20. századi Magyarországon is temettek el tetszhalottakat abban a hitben, hogy valóban meghaltak!)</w:t>
      </w:r>
    </w:p>
    <w:p>
      <w:pPr>
        <w:pStyle w:val="Normal"/>
        <w:rPr/>
      </w:pPr>
      <w:r>
        <w:rPr/>
        <w:t xml:space="preserve">Akár az első, akár a második verzió a helytálló (paradigmatikus gondolkodás vagy kezdetleges biológiai-orvosi ismeretek), </w:t>
      </w:r>
      <w:r>
        <w:rPr>
          <w:b/>
          <w:bCs/>
        </w:rPr>
        <w:t xml:space="preserve">nem eshetünk abba a hibába, hogy a 2000 évvel ezelőtti zsidó paradigmában mondottakat </w:t>
      </w:r>
      <w:r>
        <w:rPr>
          <w:b/>
          <w:bCs/>
          <w:i/>
          <w:iCs/>
        </w:rPr>
        <w:t>szó szerint</w:t>
      </w:r>
      <w:r>
        <w:rPr>
          <w:b/>
          <w:bCs/>
        </w:rPr>
        <w:t xml:space="preserve"> átvesszük a mai európai paradigmába,</w:t>
      </w:r>
      <w:r>
        <w:rPr/>
        <w:t xml:space="preserve"> ahelyett hogy „lefordítanánk” az akkori szövegek </w:t>
      </w:r>
      <w:r>
        <w:rPr>
          <w:i/>
          <w:iCs/>
        </w:rPr>
        <w:t>értelmét</w:t>
      </w:r>
      <w:r>
        <w:rPr/>
        <w:t xml:space="preserve"> a mai paradigmára, illetve az azt kifejező nyelvre. Ha ezt nem tesszük meg, akkor ugyanazt a hibát követjük el, mint amikor </w:t>
      </w:r>
      <w:r>
        <w:rPr>
          <w:i/>
          <w:iCs/>
        </w:rPr>
        <w:t>szó szerint</w:t>
      </w:r>
      <w:r>
        <w:rPr/>
        <w:t xml:space="preserve"> (és dogmaként!) vettük a hat napos teremtéstörténetet, és ebben az esetben eljön az idő, amikor ezért ugyanúgy megmosolyognak majd minket, mint ahogy mi megmosolyogjuk nem is olyan távoli elődeinket...</w:t>
      </w:r>
    </w:p>
    <w:p>
      <w:pPr>
        <w:pStyle w:val="Normal"/>
        <w:rPr/>
      </w:pPr>
      <w:r>
        <w:rPr/>
        <w:t xml:space="preserve">Továbbá akár az első, akár a második verzió a helytálló, ami az ősegyház feltámadáshitét illeti, </w:t>
      </w:r>
      <w:r>
        <w:rPr>
          <w:i/>
          <w:iCs/>
        </w:rPr>
        <w:t>számításba kell vennünk még egy fontos szempontot:</w:t>
      </w:r>
      <w:r>
        <w:rPr/>
        <w:t xml:space="preserve"> Itt is erősen működött egy (különben általánosan jellemző) vallástörténeti jelenség, nevezetesen </w:t>
      </w:r>
      <w:r>
        <w:rPr>
          <w:b/>
          <w:bCs/>
        </w:rPr>
        <w:t>a hagyományátadási folyamatot kísérő</w:t>
      </w:r>
      <w:r>
        <w:rPr/>
        <w:t xml:space="preserve"> (s az idő múlásával egyre jobban burjánzó!) </w:t>
      </w:r>
      <w:r>
        <w:rPr>
          <w:b/>
          <w:bCs/>
        </w:rPr>
        <w:t>legendaképződési folyamat</w:t>
      </w:r>
      <w:r>
        <w:rPr/>
        <w:t xml:space="preserve">, amely a legszélesebb értelemben a krisztológiai tendenciát jelenti (az „emberfia” Jézusból megalkotják az „istenfia” Krisztust, az emberből Istent csinálnak), és amelynek egyik eredménye vagy megnyilatkozása, hogy </w:t>
      </w:r>
      <w:r>
        <w:rPr>
          <w:i/>
          <w:iCs/>
        </w:rPr>
        <w:t>az eredetileg „természetes”</w:t>
      </w:r>
      <w:r>
        <w:rPr/>
        <w:t xml:space="preserve"> (= a teremtés rendjébe illő), csodamentes, </w:t>
      </w:r>
      <w:r>
        <w:rPr>
          <w:i/>
          <w:iCs/>
        </w:rPr>
        <w:t>bár kétségtelenül rendkívüli húsvéti eseményt</w:t>
      </w:r>
      <w:r>
        <w:rPr/>
        <w:t xml:space="preserve"> (= egy ember túléli a keresztre feszítést) masszív, </w:t>
      </w:r>
      <w:r>
        <w:rPr>
          <w:i/>
          <w:iCs/>
        </w:rPr>
        <w:t>természet-fölötti csodává „javítják ki” (pontosabban: fújják föl).</w:t>
      </w:r>
      <w:r>
        <w:rPr/>
        <w:t xml:space="preserve"> Csak három bizonyító példa:  1) Márknál a vasárnap hajnalban a sírhoz siető asszonyok egyszerűen annyit látnak, hogy a követ valaki már elhengerítette a sír bejáratától (16,4), és sírőrzőkről szó sem esik; Máténál nagy földrengés támad, az Úr angyala leszáll az égből, elhengeríti a követ (tekintete mint a villám, ruhája mint a hó), az őrök halálra rémülnek (28,2-3); Lukácsnál már </w:t>
      </w:r>
      <w:r>
        <w:rPr>
          <w:i/>
          <w:iCs/>
        </w:rPr>
        <w:t xml:space="preserve">két </w:t>
      </w:r>
      <w:r>
        <w:rPr/>
        <w:t xml:space="preserve">férfi (angyal) áll ott ragyogó öltözetben, az asszonyok félelmükben a földre szegezik tekintetüket (24,4). – 2) Mk a sírban ülő, információt adó alakot „ifjúnak, fiatalembernek” mondja (16,5; a </w:t>
      </w:r>
      <w:r>
        <w:rPr>
          <w:i/>
          <w:iCs/>
        </w:rPr>
        <w:t>neaniskos</w:t>
      </w:r>
      <w:r>
        <w:rPr/>
        <w:t>-t csak ebben az értelemben használja az egész Újszövetség: Mt 19,20.22; Mk 14,51; Lk 7,14; Csel 2,17; 5,10; 23,18-22; 1Jn 2,13); Mt az „ifjúból” „angyalt” (</w:t>
      </w:r>
      <w:r>
        <w:rPr>
          <w:i/>
          <w:iCs/>
        </w:rPr>
        <w:t>angelos</w:t>
      </w:r>
      <w:r>
        <w:rPr/>
        <w:t xml:space="preserve">) csinál (28,2), Lk „két férfit” (24,4), de ezek ragyogó öltözetben vannak, s így ugyancsak angyaloknak értelmezhetők (Lk a 24,23-ban maga is így értelmezi, és Jn 20,12 így is nevezi őket). – 3) Ami Jézussal történt, azt Mk úgy nevezi: </w:t>
      </w:r>
      <w:r>
        <w:rPr>
          <w:i/>
          <w:iCs/>
        </w:rPr>
        <w:t>égerthé</w:t>
      </w:r>
      <w:r>
        <w:rPr/>
        <w:t xml:space="preserve"> (16,6): „fölébresztetett, fölébredt, magához tért”; Mt már azt írja, (</w:t>
      </w:r>
      <w:r>
        <w:rPr>
          <w:i/>
          <w:iCs/>
        </w:rPr>
        <w:t>égerthé</w:t>
      </w:r>
      <w:r>
        <w:rPr/>
        <w:t>) „a halottak közül”, ráadásul „amint megmondta” (28,6-7). –</w:t>
      </w:r>
      <w:r>
        <w:rPr>
          <w:i/>
          <w:iCs/>
        </w:rPr>
        <w:t xml:space="preserve"> Ez a csodagyártási folyamat idővel teljesen átszövi és végül szinte felismerhetetlenné teszi az eredeti történéseket. A későbbi korok pedig mindent készpénznek vesznek...</w:t>
      </w:r>
    </w:p>
    <w:p>
      <w:pPr>
        <w:pStyle w:val="Normal"/>
        <w:rPr/>
      </w:pPr>
      <w:r>
        <w:rPr/>
        <w:t>Külön tanulmányt igényelne annak bemutatása, miért és hogyan alakult ki</w:t>
      </w:r>
      <w:r>
        <w:rPr>
          <w:i/>
          <w:iCs/>
        </w:rPr>
        <w:t xml:space="preserve"> Pál hite</w:t>
      </w:r>
      <w:r>
        <w:rPr/>
        <w:t xml:space="preserve"> Jézus feltámadásáról, miért alakult épp olyanná, amilyenné, és miért vált számára minden mást elsöprő fontosságúvá. Aztán újabb tanulmány tárgya lehetne, hogy </w:t>
      </w:r>
      <w:r>
        <w:rPr>
          <w:i/>
          <w:iCs/>
        </w:rPr>
        <w:t>az ősegyház</w:t>
      </w:r>
      <w:r>
        <w:rPr/>
        <w:t xml:space="preserve"> miért Pál hitét tette magáévá, és </w:t>
      </w:r>
      <w:r>
        <w:rPr>
          <w:i/>
          <w:iCs/>
        </w:rPr>
        <w:t>az egyház</w:t>
      </w:r>
      <w:r>
        <w:rPr/>
        <w:t xml:space="preserve"> Krédójának miért az a lényege, hogy „meghalt és feltámadt”, és miért nem esik benne egyetlen szó sem Jézus tanításáról és cselekedeteiről...</w:t>
      </w:r>
    </w:p>
    <w:p>
      <w:pPr>
        <w:pStyle w:val="Normal"/>
        <w:rPr/>
      </w:pPr>
      <w:r>
        <w:rPr/>
        <w:t xml:space="preserve">  </w:t>
      </w:r>
      <w:r>
        <w:rPr/>
        <w:t>Persze</w:t>
      </w:r>
      <w:r>
        <w:rPr>
          <w:b/>
          <w:bCs/>
        </w:rPr>
        <w:t xml:space="preserve"> a lényeg szempontjából mindez gyakorlatilag közömbös:</w:t>
      </w:r>
      <w:r>
        <w:rPr/>
        <w:t xml:space="preserve"> </w:t>
      </w:r>
      <w:r>
        <w:rPr>
          <w:i/>
          <w:iCs/>
        </w:rPr>
        <w:t>Jézus tanítása</w:t>
      </w:r>
      <w:r>
        <w:rPr/>
        <w:t xml:space="preserve"> (tömören: Mt 7,12 vagy Mt 22,37-40) </w:t>
      </w:r>
      <w:r>
        <w:rPr>
          <w:i/>
          <w:iCs/>
        </w:rPr>
        <w:t>érvényben van</w:t>
      </w:r>
      <w:r>
        <w:rPr/>
        <w:t xml:space="preserve">, </w:t>
      </w:r>
      <w:r>
        <w:rPr>
          <w:i/>
          <w:iCs/>
        </w:rPr>
        <w:t>akár meghalt, akár nem, akár feltámadt, akár nem</w:t>
      </w:r>
      <w:r>
        <w:rPr/>
        <w:t xml:space="preserve"> (amint az egyetemes feltámadás és örök élet sem annak a függvénye, hogy Jézus nagypénteken meghalt és húsvét vasárnap föltámadt-e) – mert csupán annak a </w:t>
      </w:r>
      <w:r>
        <w:rPr>
          <w:i/>
          <w:iCs/>
        </w:rPr>
        <w:t>Pál</w:t>
      </w:r>
      <w:r>
        <w:rPr/>
        <w:t>nak (teljesen megalapozatlan) magánvéleménye az, hogy „ha Krisztus nem támadt fel, akkor hiábavaló, üres, semmit érő a hitünk, és még mindig bűneinkben vagyunk” (1Kor 15,14.17), aki Jézust és tanítását nem ismerte, és később sem mutatott érdeklődést annak alapos megismerésére („Jeruzsálembe sem mentem föl”: Gal 1,17; „Három év múlva aztán fölmentem Jeruzsálembe... Péternél maradtam tizenöt napig”: Gal 1,18; „Tizennégy év múlva ismét fölmentem”: Gal 2,1), hanem a „damaszkuszi eseményre” építette egész teológiáját („Az általam hirdetett evangéliumot nem emberektől kaptam vagy tanultam, hanem Jézus Krisztus kinyilatkoztatásából”: Gal 1,11-12).</w:t>
      </w:r>
    </w:p>
    <w:p>
      <w:pPr>
        <w:pStyle w:val="Normal"/>
        <w:rPr/>
      </w:pPr>
      <w:r>
        <w:rPr/>
        <w:t xml:space="preserve">Igaz, később Pálhoz hasonlóan </w:t>
      </w:r>
      <w:r>
        <w:rPr>
          <w:i/>
          <w:iCs/>
        </w:rPr>
        <w:t>Máté</w:t>
      </w:r>
      <w:r>
        <w:rPr/>
        <w:t xml:space="preserve"> is csodabizonyítékot adott Jézus szájába, méghozzá jövendölés formájában, úgyhogy azt is mondhatnánk, kettős csodabizonyítékot: „Amint Jónás próféta három nap és három éjjel volt a hal gyomrában, úgy lesz az Emberfia is a föld szívében három nap és három éjjel” (12,40). (A párhuzamosnak tekinthető márki helyen [8,11-13] még csak szóba sem kerül Jónás, a Lukács-féle változatban pedig [11,29-32] Jónás prédikációja tekinthető a szóban forgó „jelnek”.)</w:t>
      </w:r>
    </w:p>
    <w:p>
      <w:pPr>
        <w:pStyle w:val="Normal"/>
        <w:rPr/>
      </w:pPr>
      <w:r>
        <w:rPr/>
        <w:t xml:space="preserve">Mindenesetre </w:t>
      </w:r>
      <w:r>
        <w:rPr>
          <w:i/>
          <w:iCs/>
        </w:rPr>
        <w:t>Jézus maga mindig elutasította a</w:t>
      </w:r>
      <w:r>
        <w:rPr>
          <w:b/>
          <w:bCs/>
          <w:i/>
          <w:iCs/>
        </w:rPr>
        <w:t xml:space="preserve"> bizonyító</w:t>
      </w:r>
      <w:r>
        <w:rPr>
          <w:i/>
          <w:iCs/>
        </w:rPr>
        <w:t xml:space="preserve"> csodákat </w:t>
      </w:r>
      <w:r>
        <w:rPr/>
        <w:t xml:space="preserve">(ld. már Mt 4,1-11 par), „gonosz és házasságtörő nemzedéknek” nevezve azokat, akik csak ilyen csodák hatására akartak volna „hinni” neki vagy Istennek (Mt 16,4; Lk 11,29); egy alkalommal közölte is velük, hogy </w:t>
      </w:r>
      <w:r>
        <w:rPr>
          <w:i/>
          <w:iCs/>
        </w:rPr>
        <w:t xml:space="preserve">„semmiféle </w:t>
      </w:r>
      <w:r>
        <w:rPr/>
        <w:t xml:space="preserve">jelet” nem kapnak, majd egyszerűen faképnél hagyta őket (Mk 8,12-13). Az evangéliumok egybehangzó tanúsága szerint </w:t>
      </w:r>
      <w:r>
        <w:rPr>
          <w:i/>
          <w:iCs/>
        </w:rPr>
        <w:t>ellenfelei és ellenségei</w:t>
      </w:r>
      <w:r>
        <w:rPr/>
        <w:t xml:space="preserve"> (vagy tökéletesen értetlen rokonai: Jn 7,3-5) követeltek tőle ilyesmit, még a legvégén is: „Ha ő a Messiás, Izrael királya, szálljon le most a keresztről, hogy lássuk és higgyünk” (Mk 15,32).</w:t>
      </w:r>
    </w:p>
    <w:p>
      <w:pPr>
        <w:pStyle w:val="Normal"/>
        <w:rPr/>
      </w:pPr>
      <w:r>
        <w:rPr/>
        <w:t xml:space="preserve">Akinek azonban nyitott a szeme és tiszta a szíve, annak nincs szüksége </w:t>
      </w:r>
      <w:r>
        <w:rPr>
          <w:i/>
          <w:iCs/>
        </w:rPr>
        <w:t xml:space="preserve">semmiféle </w:t>
      </w:r>
      <w:r>
        <w:rPr/>
        <w:t>„húsvéti bizonyítékra” ahhoz, hogy Jézus tanításában fölismerje Isten üzenetét, s e fölismeréstől (is) indítva nyomába szegődjön...</w:t>
      </w:r>
    </w:p>
    <w:p>
      <w:pPr>
        <w:pStyle w:val="Normal"/>
        <w:rPr/>
      </w:pPr>
      <w:r>
        <w:rPr/>
      </w:r>
    </w:p>
    <w:p>
      <w:pPr>
        <w:pStyle w:val="Vszm"/>
        <w:rPr/>
      </w:pPr>
      <w:r>
        <w:rPr/>
        <w:t>(1998)</w:t>
      </w:r>
    </w:p>
    <w:p>
      <w:pPr>
        <w:pStyle w:val="Heading1"/>
        <w:rPr/>
      </w:pPr>
      <w:r>
        <w:rPr/>
        <w:t>Pál feltámadáshitéről</w:t>
      </w:r>
    </w:p>
    <w:p>
      <w:pPr>
        <w:pStyle w:val="Normal"/>
        <w:rPr/>
      </w:pPr>
      <w:r>
        <w:rPr/>
      </w:r>
    </w:p>
    <w:p>
      <w:pPr>
        <w:pStyle w:val="Normal"/>
        <w:rPr/>
      </w:pPr>
      <w:r>
        <w:rPr/>
      </w:r>
    </w:p>
    <w:p>
      <w:pPr>
        <w:pStyle w:val="Normal"/>
        <w:rPr/>
      </w:pPr>
      <w:r>
        <w:rPr/>
        <w:t xml:space="preserve">Hogyan alakult ki Pál hite Jézus feltámadásában, és miért vált számára minden mást elsöprővé? A korrekt válaszhoz (részben teológiai, részben pszichológiai) könyve(ke)t kellene írni. De még ha valakinek birtokában volna is minden elérhető információ, akkor is csak hiányos és bizonytalan választ adhatna, mert </w:t>
      </w:r>
      <w:r>
        <w:rPr>
          <w:i/>
          <w:iCs/>
        </w:rPr>
        <w:t>a két döntő pont nem tisztázható teljes bizonyossággal</w:t>
      </w:r>
      <w:r>
        <w:rPr/>
        <w:t>, nevezetesen hogy mi is történt Damaszkusznál, illetve hároméves arábiai tartózkodása idején (Gal 1,17-18), holott e kettő a kulcsa az egész későbbi Pálnak. Az alábbiak tehát csak tapogatózó, hipotetikus megközelítésekként értékelendők.</w:t>
      </w:r>
    </w:p>
    <w:p>
      <w:pPr>
        <w:pStyle w:val="Normal"/>
        <w:rPr/>
      </w:pPr>
      <w:r>
        <w:rPr>
          <w:i/>
          <w:iCs/>
        </w:rPr>
        <w:t>Pál Jézus feltámadásával kapcsolatos hitének jó összefoglalását nyújtja az 1. korinthusi levél 15. fejezete</w:t>
      </w:r>
      <w:r>
        <w:rPr/>
        <w:t xml:space="preserve">, melynek 1. versében azt mondja: „Azt (az evangéliumot) hagytam rátok, amit magam is kaptam”. Erre nézve </w:t>
      </w:r>
      <w:r>
        <w:rPr>
          <w:b/>
          <w:bCs/>
        </w:rPr>
        <w:t>két fontos kérdés vetődik föl: Miben áll ez az evangélium? Kitől és hogyan kapta ezt az evangéliumot?</w:t>
      </w:r>
    </w:p>
    <w:p>
      <w:pPr>
        <w:pStyle w:val="Normal"/>
        <w:rPr/>
      </w:pPr>
      <w:r>
        <w:rPr>
          <w:i/>
          <w:iCs/>
        </w:rPr>
        <w:t>Az első kérdésre</w:t>
      </w:r>
      <w:r>
        <w:rPr/>
        <w:t xml:space="preserve"> itt csak utalásszerűen annyit jegyzünk meg: ez az evangélium „az általa hirdetett evangélium” (Gal 1,11), érthetőbben: </w:t>
      </w:r>
      <w:r>
        <w:rPr>
          <w:b/>
          <w:bCs/>
        </w:rPr>
        <w:t>„az ő evangéliuma”</w:t>
      </w:r>
      <w:r>
        <w:rPr/>
        <w:t xml:space="preserve"> (nem azt mondja: „Jézus evangéliuma”, vagy: „Isten evangéliuma”, vagy: „a Péter és a többiek által hirdetett evangélium”...), melynek a lényege az, hogy </w:t>
      </w:r>
      <w:r>
        <w:rPr>
          <w:i/>
          <w:iCs/>
        </w:rPr>
        <w:t>Krisztus kereszthalálában és feltámadásában történt a megváltás/megigazulás/üdvözülés</w:t>
      </w:r>
      <w:r>
        <w:rPr/>
        <w:t xml:space="preserve"> (mondani sem kell: ennek semmi köze a Jézus által hirdetett evangélium tartalmához).</w:t>
      </w:r>
    </w:p>
    <w:p>
      <w:pPr>
        <w:pStyle w:val="Normal"/>
        <w:rPr/>
      </w:pPr>
      <w:r>
        <w:rPr>
          <w:i/>
          <w:iCs/>
        </w:rPr>
        <w:t>A második kérdésre</w:t>
      </w:r>
      <w:r>
        <w:rPr/>
        <w:t xml:space="preserve"> akkor tudunk válaszolni, ha </w:t>
      </w:r>
      <w:r>
        <w:rPr>
          <w:i/>
          <w:iCs/>
        </w:rPr>
        <w:t>tisztázzuk, mit jelentett Pál számára a „kapni” [paralambanein] fogalma</w:t>
      </w:r>
      <w:r>
        <w:rPr/>
        <w:t xml:space="preserve">. Nos, jellemző a következő kijelentése: „Az evangélium, amelyet hirdettem, nem emberektől származik, hiszen nem embertől </w:t>
      </w:r>
      <w:r>
        <w:rPr>
          <w:i/>
          <w:iCs/>
        </w:rPr>
        <w:t>kaptam</w:t>
      </w:r>
      <w:r>
        <w:rPr/>
        <w:t xml:space="preserve"> vagy tanultam, hanem Jézus Krisztus kinyilatkoztatása révén” (Gal 1,11-12). Már ez is mutatja, hogy evangéliumának fő pontjait [</w:t>
      </w:r>
      <w:r>
        <w:rPr>
          <w:i/>
          <w:iCs/>
        </w:rPr>
        <w:t>en prótois</w:t>
      </w:r>
      <w:r>
        <w:rPr/>
        <w:t xml:space="preserve">, 1Kor 15,3] (vallomása szerint) </w:t>
      </w:r>
      <w:r>
        <w:rPr>
          <w:b/>
          <w:bCs/>
          <w:i/>
          <w:iCs/>
        </w:rPr>
        <w:t>nem</w:t>
      </w:r>
      <w:r>
        <w:rPr/>
        <w:t xml:space="preserve"> az egyházi hagyományból tanulta, hanem „kinyilatkoztatás” révén tudta meg (bármilyen problematikusnak tartsuk is az ilyesmit). Ezt megerősíti azzal, hogy kijelenti: damaszkuszi megvilágosodása után nem ment el Jeruzsálembe, és nem hallgatott „testre és vérre” (Gal 1,16-17). – De lássuk, miket „kapott” még!? Az 1Kor 11,23-25 szerint az eucharisztia szereztetési igéit: „Az Úr Jézus elárultatásának éjszakáján fogta a kenyeret, hálát adott... fogta a kelyhet...”. Az 1Kor 9,14-ben azt mondja, „az Úr úgy parancsolta, hogy az evangélium hirdetői az evangéliumból éljenek” (noha az Úr az ellenkezőjét parancsolta: „ingyen kaptátok, ingyen is adjátok”, Mt 10,8). Az 1Kor 14,37 szerint „az Úr akarata”, hogy „az asszonyok hallgassanak a gyülekezetben”; ez ugyan nem igaz, de „ha valaki próféta vagy Lélekkel telt, az ismerje fel az Úr parancsát abban, amit írok” (uo.), azaz csak „prófétai megvilágosodás” révén lehet felismerni ezt a „jézusi parancsot”. Az 1Tessz 4,15-17-ben kijelenti: „Az Úr tanítása alapján azt mondjuk: Mi élők, akik az Úr eljöveteléig megmaradunk, nem előzzük meg az elhunytakat...”, de ilyesmit Jézus nem hirdetett.</w:t>
      </w:r>
    </w:p>
    <w:p>
      <w:pPr>
        <w:pStyle w:val="Normal"/>
        <w:rPr/>
      </w:pPr>
      <w:r>
        <w:rPr>
          <w:i/>
          <w:iCs/>
        </w:rPr>
        <w:t>Összefoglalva:</w:t>
      </w:r>
      <w:r>
        <w:rPr/>
        <w:t xml:space="preserve"> Csupa olyan adatról van szó, amelyet Pál a különböző ősegyházi gyülekezetektől hallhatott; ugyanakkor kereken tagadja, hogy bármit is emberektől tanult volna; azt gondolhatnánk: úgy érti, hogy emberek közvetítésével ugyan, de az Úrtól „kapta”, amit kapott; ez viszont ellentmondana a Gal 1,20-ban esküvel is megerősített alapelvének, hogy nem emberi közvetítőktől kapta, amit kapott, hanem egyedül a mennyei Krisztustól, közvetlenül, kinyilatkoztatásban; de mivel felette problematikus (részben lélektani szempontból: hogyan juthat valaki látomásban ennyire konkrét és számára új adatokhoz, részben tartalmi szempontból: a mennyei Krisztus hogyan mondhat mást, mint amit a földi Jézus tanított? Elfelejtette volna...? Módosította volna...?), hogy ilyen adatokat kapott volna a mennyei Krisztustól, ezért úgy tűnik, </w:t>
      </w:r>
      <w:r>
        <w:rPr>
          <w:i/>
          <w:iCs/>
        </w:rPr>
        <w:t>csak egy magyarázat marad:</w:t>
      </w:r>
      <w:r>
        <w:rPr/>
        <w:t xml:space="preserve"> </w:t>
      </w:r>
      <w:r>
        <w:rPr>
          <w:b/>
          <w:bCs/>
        </w:rPr>
        <w:t>Ami Jézus-hagyományt Pál széltében-hosszában hallott</w:t>
      </w:r>
      <w:r>
        <w:rPr/>
        <w:t xml:space="preserve"> (egyes emberektől vagy gyülekezetektől), </w:t>
      </w:r>
      <w:r>
        <w:rPr>
          <w:b/>
          <w:bCs/>
        </w:rPr>
        <w:t xml:space="preserve">az az ő szemében csak akkor </w:t>
      </w:r>
      <w:r>
        <w:rPr>
          <w:b/>
          <w:bCs/>
          <w:i/>
          <w:iCs/>
        </w:rPr>
        <w:t>vált</w:t>
      </w:r>
      <w:r>
        <w:rPr>
          <w:b/>
          <w:bCs/>
        </w:rPr>
        <w:t xml:space="preserve"> „érvényessé”, </w:t>
      </w:r>
      <w:r>
        <w:rPr>
          <w:b/>
          <w:bCs/>
          <w:i/>
          <w:iCs/>
        </w:rPr>
        <w:t>az Úrtól valóvá</w:t>
      </w:r>
      <w:r>
        <w:rPr>
          <w:b/>
          <w:bCs/>
        </w:rPr>
        <w:t>, ha a mennyei Krisztus karizmatikusan (= látomásban) megerősítette,</w:t>
      </w:r>
      <w:r>
        <w:rPr/>
        <w:t xml:space="preserve"> illetve helyesen értelmezte számára (például: „ez a kehely az új szövetség” – Pálnál: „az én véremben”, 1Kor 11,25, vö. páli megváltástan; „Krisztus meghalt” – Pál</w:t>
        <w:softHyphen/>
        <w:t>nál: „bűneinkért” és „az Írások szerint”; „feltámadt” – Pálnál: „szintén az Írások szerint”, 1Kor 15,3-4, majd „megjele</w:t>
        <w:softHyphen/>
        <w:t>nés</w:t>
        <w:softHyphen/>
        <w:t>ként” értelmezve hozzáfűzi a karizmati-kus pünkösdi eseményt – „több mint 500 testvér” – és a Jakab-legendát, 1Kor 15,6-7).</w:t>
      </w:r>
    </w:p>
    <w:p>
      <w:pPr>
        <w:pStyle w:val="Normal"/>
        <w:rPr/>
      </w:pPr>
      <w:r>
        <w:rPr>
          <w:b/>
          <w:bCs/>
        </w:rPr>
        <w:t xml:space="preserve">Egy ilyen karizmatikus (tehát </w:t>
      </w:r>
      <w:r>
        <w:rPr>
          <w:b/>
          <w:bCs/>
          <w:i/>
          <w:iCs/>
        </w:rPr>
        <w:t>belső!</w:t>
      </w:r>
      <w:r>
        <w:rPr>
          <w:b/>
          <w:bCs/>
        </w:rPr>
        <w:t>) élmény = „kinyilatkoztatás” volt az alapja Pál Jézus feltámadásába vetett hitének is, nevezetesen a „damaszkuszi esemény”</w:t>
      </w:r>
      <w:r>
        <w:rPr/>
        <w:t xml:space="preserve"> (Csel 9., 22. és 26. fejezet): a damaszkuszi Jézus-követők letartóztatására indult Saulnak „megjelenik” a „feltámadt Krisztus”, számon kéri, miért üldözi </w:t>
      </w:r>
      <w:r>
        <w:rPr>
          <w:b/>
          <w:bCs/>
          <w:i/>
          <w:iCs/>
        </w:rPr>
        <w:t>őt</w:t>
      </w:r>
      <w:r>
        <w:rPr/>
        <w:t>, közli vele, hogy „hiába kapálózik az ösztöke ellen”, majd megbízza azzal, hogy „a pogányok apostola” legyen.</w:t>
      </w:r>
    </w:p>
    <w:p>
      <w:pPr>
        <w:pStyle w:val="Normal"/>
        <w:rPr/>
      </w:pPr>
      <w:r>
        <w:rPr/>
        <w:t xml:space="preserve">Hogy mi </w:t>
      </w:r>
      <w:r>
        <w:rPr>
          <w:i/>
          <w:iCs/>
        </w:rPr>
        <w:t>lehetséges</w:t>
      </w:r>
      <w:r>
        <w:rPr/>
        <w:t xml:space="preserve"> egy ilyen élmény révén, nem kívánom (aligha is lehet) eldönteni. Hogy </w:t>
      </w:r>
      <w:r>
        <w:rPr>
          <w:i/>
          <w:iCs/>
        </w:rPr>
        <w:t xml:space="preserve">valószínűleg </w:t>
      </w:r>
      <w:r>
        <w:rPr/>
        <w:t>mi történt, az</w:t>
      </w:r>
      <w:r>
        <w:rPr>
          <w:b/>
          <w:bCs/>
        </w:rPr>
        <w:t xml:space="preserve"> lélektanilag a következőképpen rekonstruál</w:t>
      </w:r>
      <w:r>
        <w:rPr>
          <w:b/>
          <w:bCs/>
          <w:i/>
          <w:iCs/>
        </w:rPr>
        <w:t>ható</w:t>
      </w:r>
      <w:r>
        <w:rPr>
          <w:b/>
          <w:bCs/>
        </w:rPr>
        <w:t>:</w:t>
      </w:r>
      <w:r>
        <w:rPr/>
        <w:t xml:space="preserve">  1. Pál </w:t>
      </w:r>
      <w:r>
        <w:rPr>
          <w:i/>
          <w:iCs/>
        </w:rPr>
        <w:t>tudta</w:t>
      </w:r>
      <w:r>
        <w:rPr/>
        <w:t xml:space="preserve">, hogy Jézust keresztre feszítették, és bár hall(hat)ott arról, hogy követői azt híresztelik, feltámadt, ő maga nyilvánvalóan arról volt meggyőződve, hogy a keresztre feszítés következtében meghalt.  2. Pál </w:t>
      </w:r>
      <w:r>
        <w:rPr>
          <w:i/>
          <w:iCs/>
        </w:rPr>
        <w:t>üldözte</w:t>
      </w:r>
      <w:r>
        <w:rPr/>
        <w:t xml:space="preserve"> Jézus követőit (Istvánt – Csel 7,58; 8,1 – és a többieket Jeruzsálemben – Csel 9,1 –, és szándéka szerint Damaszkuszban – Csel 9,1-2); talán már ekkor világos lehetett számára, hogy magát Jézust üldözi annak követőiben. 3. A Damaszkusz kapuja előtti „megvi</w:t>
        <w:softHyphen/>
        <w:t xml:space="preserve">lágosodásban” korábbi tudása: „üldözöm – az ártatlan? – Jézust”, </w:t>
      </w:r>
      <w:r>
        <w:rPr>
          <w:i/>
          <w:iCs/>
        </w:rPr>
        <w:t>gyötrő lelkiismeretfurdalássá</w:t>
      </w:r>
      <w:r>
        <w:rPr/>
        <w:t xml:space="preserve"> érik („Saul, Saul, miért üldözöl engem?”), és ebben a lelkiismeretfurdalás</w:t>
      </w:r>
      <w:r>
        <w:rPr>
          <w:b/>
          <w:bCs/>
          <w:i/>
          <w:iCs/>
        </w:rPr>
        <w:t>ban</w:t>
      </w:r>
      <w:r>
        <w:rPr/>
        <w:t xml:space="preserve"> </w:t>
      </w:r>
      <w:r>
        <w:rPr>
          <w:i/>
          <w:iCs/>
        </w:rPr>
        <w:t>egyúttal</w:t>
      </w:r>
      <w:r>
        <w:rPr/>
        <w:t xml:space="preserve"> azt is bizonyosságként éli meg, hogy ez a Jézus létező </w:t>
      </w:r>
      <w:r>
        <w:rPr>
          <w:i/>
          <w:iCs/>
        </w:rPr>
        <w:t>„valóság”,</w:t>
      </w:r>
      <w:r>
        <w:rPr/>
        <w:t xml:space="preserve"> különben nem okozhatna neki lelkiismeretfurdalást.  4. Ebből a kettős </w:t>
      </w:r>
      <w:r>
        <w:rPr>
          <w:i/>
          <w:iCs/>
        </w:rPr>
        <w:t>belső</w:t>
      </w:r>
      <w:r>
        <w:rPr/>
        <w:t xml:space="preserve"> tapasztalatból folyik a kézenfekvő </w:t>
      </w:r>
      <w:r>
        <w:rPr>
          <w:i/>
          <w:iCs/>
        </w:rPr>
        <w:t>következtetés</w:t>
      </w:r>
      <w:r>
        <w:rPr/>
        <w:t xml:space="preserve"> (aminek persze nem kell logikai természetűnek lennie, lehet az előző evidenciák vagy intuíciók „másik oldala”), hogy </w:t>
      </w:r>
      <w:r>
        <w:rPr>
          <w:i/>
          <w:iCs/>
        </w:rPr>
        <w:t>Jézus él</w:t>
      </w:r>
      <w:r>
        <w:rPr/>
        <w:t>.  5. De mivel Pál (úgy) tudja, hogy Jézus a keresztre feszítés következtében meghalt, nem gondolhat másra (s a kiinduló</w:t>
      </w:r>
      <w:r>
        <w:rPr>
          <w:i/>
          <w:iCs/>
        </w:rPr>
        <w:t xml:space="preserve"> élmény </w:t>
      </w:r>
      <w:r>
        <w:rPr/>
        <w:t xml:space="preserve">miatt nem </w:t>
      </w:r>
      <w:r>
        <w:rPr>
          <w:i/>
          <w:iCs/>
        </w:rPr>
        <w:t>élhet meg</w:t>
      </w:r>
      <w:r>
        <w:rPr/>
        <w:t xml:space="preserve"> mást bizonyosságként), mint hogy Jézus </w:t>
      </w:r>
      <w:r>
        <w:rPr>
          <w:i/>
          <w:iCs/>
        </w:rPr>
        <w:t>feltámadt</w:t>
      </w:r>
      <w:r>
        <w:rPr/>
        <w:t xml:space="preserve">.  6. Ezt a következtetést, ezt a szubjektív bizonyosságot csak megkönnyíti és </w:t>
      </w:r>
      <w:r>
        <w:rPr>
          <w:i/>
          <w:iCs/>
        </w:rPr>
        <w:t>valószínűsíti, sőt megerősíti</w:t>
      </w:r>
      <w:r>
        <w:rPr/>
        <w:t xml:space="preserve">, hogy tudja: a keresztények Jézus feltámadását hirdetik; magyarán: Pálban – „ahá-élményként”, ami mindig és szükségképpen szubjektív! – „leeshetett a tantusz”: „Mégiscsak úgy áll a dolog, ahogy ezek híresztelik!”  7. Tekintettel Pál fanatikus személyiségére (vö. Gal 1,14; Csel 22,3-4; 26,5.11), mi sem kézenfekvőbb, mint hogy amilyen szenvedélyes bizonyossággal tagadta és üldözte korábban „Jézust”, </w:t>
      </w:r>
      <w:r>
        <w:rPr>
          <w:i/>
          <w:iCs/>
        </w:rPr>
        <w:t>ugyanolyan szenvedélyességgel</w:t>
      </w:r>
      <w:r>
        <w:rPr/>
        <w:t xml:space="preserve"> állítsa és terjessze most, hogy feltámadt és él, ugyanúgy pokolba kívánva azokat, amik mást hirdetnek, mint ő (ld. Gal 1,8).</w:t>
      </w:r>
    </w:p>
    <w:p>
      <w:pPr>
        <w:pStyle w:val="Normal"/>
        <w:rPr/>
      </w:pPr>
      <w:r>
        <w:rPr/>
        <w:t xml:space="preserve">Ez már önmagában is elég lenne annak magyarázatához, miért vált Pál számára első számú, sőt minden mást elsöprő „evangéliumi” tartalommá, hogy „Jézus feltámadt”; de </w:t>
      </w:r>
      <w:r>
        <w:rPr>
          <w:b/>
          <w:bCs/>
        </w:rPr>
        <w:t>van két másik tényező is</w:t>
      </w:r>
      <w:r>
        <w:rPr/>
        <w:t xml:space="preserve"> (bár ezek nem ebbeli hitének létrejöttét, hanem minden mást elsöprővé válását és </w:t>
      </w:r>
      <w:r>
        <w:rPr>
          <w:i/>
          <w:iCs/>
        </w:rPr>
        <w:t>ennek</w:t>
      </w:r>
      <w:r>
        <w:rPr/>
        <w:t xml:space="preserve"> megerősítését magyarázzák):</w:t>
      </w:r>
    </w:p>
    <w:p>
      <w:pPr>
        <w:pStyle w:val="Normal"/>
        <w:rPr/>
      </w:pPr>
      <w:r>
        <w:rPr>
          <w:i/>
          <w:iCs/>
        </w:rPr>
        <w:t>Az egyik:</w:t>
      </w:r>
      <w:r>
        <w:rPr/>
        <w:t xml:space="preserve"> Pál számára </w:t>
      </w:r>
      <w:r>
        <w:rPr>
          <w:b/>
          <w:bCs/>
        </w:rPr>
        <w:t>teológiailag elengedhetetlen volt</w:t>
      </w:r>
      <w:r>
        <w:rPr/>
        <w:t xml:space="preserve"> Jézus feltámadása a halottak közül, </w:t>
      </w:r>
      <w:r>
        <w:rPr>
          <w:b/>
          <w:bCs/>
        </w:rPr>
        <w:t xml:space="preserve">mivel úgy vélte, hogy </w:t>
      </w:r>
      <w:r>
        <w:rPr>
          <w:b/>
          <w:bCs/>
          <w:i/>
          <w:iCs/>
        </w:rPr>
        <w:t>csak</w:t>
      </w:r>
      <w:r>
        <w:rPr>
          <w:b/>
          <w:bCs/>
        </w:rPr>
        <w:t xml:space="preserve"> az engesztelő áldozatként megölt, de aztán feltámadt Krisztussal történő misztikus egyesülésünk teszi lehetővé számunkra a mi feltámadásunkat és teljes megváltásunkat</w:t>
      </w:r>
      <w:r>
        <w:rPr/>
        <w:t xml:space="preserve"> (vö. pl. Róm 3,24-25; 5,17-20; Ef 2,4-7; 1Kor 15,14.17). Mondanunk sem kell, hogy ennek sincs semmi köze a „földi Jézus” tanításához, miszerint Isten minden megtérni kész bűnösnek feltétel nélkül megbocsát, és „három nap múltán”, azaz hamar, „automatikusan” feltámasztja „az emberfiát”, vagyis az embert, magyarul mindenkit (Mk 8,31), hiszen „Ő nem a holtak Istene, hanem az élőké...” (Lk 20,38).</w:t>
      </w:r>
    </w:p>
    <w:p>
      <w:pPr>
        <w:pStyle w:val="Normal"/>
        <w:rPr/>
      </w:pPr>
      <w:r>
        <w:rPr>
          <w:i/>
          <w:iCs/>
        </w:rPr>
        <w:t>A másik:</w:t>
      </w:r>
      <w:r>
        <w:rPr/>
        <w:t xml:space="preserve"> Pál számára </w:t>
      </w:r>
      <w:r>
        <w:rPr>
          <w:b/>
          <w:bCs/>
        </w:rPr>
        <w:t>pszichológiailag elengedhetetlen volt</w:t>
      </w:r>
      <w:r>
        <w:rPr/>
        <w:t xml:space="preserve"> „Jézus feltámadása”, valamint a maga „találkozása a feltámadt Krisztussal”, </w:t>
      </w:r>
      <w:r>
        <w:rPr>
          <w:b/>
          <w:bCs/>
        </w:rPr>
        <w:t>mivel csak ezzel tudta (vagy azt hitte, hogy tudja) igazolni, hogy bár Jézust (és tanítását) nem ismerte, sőt üldözte, mégis a Tizenkettővel egyenrangú apostol.</w:t>
      </w:r>
      <w:r>
        <w:rPr/>
        <w:t xml:space="preserve"> Sosem tudott megszabadulni ettől az önigazolási kényszerétől: </w:t>
      </w:r>
      <w:r>
        <w:rPr>
          <w:i/>
          <w:iCs/>
        </w:rPr>
        <w:t>Rómába</w:t>
      </w:r>
      <w:r>
        <w:rPr/>
        <w:t xml:space="preserve"> azt írja, „nem szégyellem azt az evangéliumot”, amely „kinyilatkoztatja Isten igazságosságát hitből hitre” (Róm 1,16-17). A </w:t>
      </w:r>
      <w:r>
        <w:rPr>
          <w:i/>
          <w:iCs/>
        </w:rPr>
        <w:t>galatáknak</w:t>
      </w:r>
      <w:r>
        <w:rPr/>
        <w:t xml:space="preserve"> így tanúskodik önmagáról: „Pál, apostol, akit nem emberek (többes szám: nem az ősapostolok, a Tizenkettő) és nem ember (egyes szám: nem a földi Jézus) hívott meg, hanem a halottak közül feltámasztott Krisztus” (Gal 1,1). A </w:t>
      </w:r>
      <w:r>
        <w:rPr>
          <w:i/>
          <w:iCs/>
        </w:rPr>
        <w:t>korinthusiaknak</w:t>
      </w:r>
      <w:r>
        <w:rPr/>
        <w:t xml:space="preserve"> pedig így érvel: „Én nem vagyok apostol? Én nem </w:t>
      </w:r>
      <w:r>
        <w:rPr>
          <w:i/>
          <w:iCs/>
        </w:rPr>
        <w:t>láttam</w:t>
      </w:r>
      <w:r>
        <w:rPr/>
        <w:t xml:space="preserve"> Jézust, a mi Urunkat?... Ha mások számára nem vagyok is apostol, a ti számotokra az vagyok” (1Kor 9,1-2)! – Úgy látszik, folyton attól rettegett, hogy nem hallgatják meg, vagy nem veszik komolyan, ha nem tudja bizonyítani apostolságát! Ezért aztán </w:t>
      </w:r>
      <w:r>
        <w:rPr>
          <w:i/>
          <w:iCs/>
        </w:rPr>
        <w:t xml:space="preserve">még attól sem riadt vissza, hogy a saját karizmatikus (belső!) (Jézus-)„látását” </w:t>
      </w:r>
      <w:r>
        <w:rPr/>
        <w:t>(</w:t>
      </w:r>
      <w:r>
        <w:rPr>
          <w:i/>
          <w:iCs/>
        </w:rPr>
        <w:t>heoraka</w:t>
      </w:r>
      <w:r>
        <w:rPr/>
        <w:t>, 1Kor 9,1)</w:t>
      </w:r>
      <w:r>
        <w:rPr>
          <w:i/>
          <w:iCs/>
        </w:rPr>
        <w:t xml:space="preserve"> azonosítsa</w:t>
      </w:r>
      <w:r>
        <w:rPr/>
        <w:t xml:space="preserve"> </w:t>
      </w:r>
      <w:r>
        <w:rPr>
          <w:i/>
          <w:iCs/>
        </w:rPr>
        <w:t>Péter és a Tizenkettő egészen másfajta, nevezetesen normális fizikai (Jézus-)látásával</w:t>
      </w:r>
      <w:r>
        <w:rPr/>
        <w:t xml:space="preserve"> (vö. „vele együtt ettünk és ittunk”, Csel 10,41), </w:t>
      </w:r>
      <w:r>
        <w:rPr>
          <w:i/>
          <w:iCs/>
        </w:rPr>
        <w:t>illetve hogy Péter és a Tizenkettő normális látását azonosítsa a maga látomásával</w:t>
      </w:r>
      <w:r>
        <w:rPr/>
        <w:t xml:space="preserve"> (</w:t>
      </w:r>
      <w:r>
        <w:rPr>
          <w:i/>
          <w:iCs/>
        </w:rPr>
        <w:t>ófthé</w:t>
      </w:r>
      <w:r>
        <w:rPr/>
        <w:t>, 1Kor 15,5.8: „megjelent Péternek... megjelent nekem is”), holott nem ismerte a földi Jézust (vö. Gal 1,1). Hogyan tudta volna hát megállapítani, hogy a két „látás” (vagy a földi Jézus tanítása és a mennyei Krisztus kinyilatkoztatása) megfelel(-e) egymásnak. A lényeg azonban az, hogy Pálnak egyedül a maga személyes, karizmatikus tapasztalatára (Damaszkusz, és feltehetően későbbi élmények is) kellett alapoznia apostoli küldetését és tekintélyét.</w:t>
      </w:r>
    </w:p>
    <w:p>
      <w:pPr>
        <w:pStyle w:val="Normal"/>
        <w:rPr/>
      </w:pPr>
      <w:r>
        <w:rPr/>
        <w:t xml:space="preserve">Pálnak ez a viselkedése, amelynek további megnyilvánulása vagy következménye az volt, hogy nem óhajtott semmit sem tanulni (Gal 1,16-17) azoktól, akik „együtt jártak-keltek az Úr Jézussal” (Csel 1,21), barátilag szólva </w:t>
      </w:r>
      <w:r>
        <w:rPr>
          <w:i/>
          <w:iCs/>
        </w:rPr>
        <w:t>nélkülözte a szerénységet</w:t>
      </w:r>
      <w:r>
        <w:rPr/>
        <w:t>. Ez önmagában véve nem lenne nagy baj; viszont igazi tragédia,</w:t>
      </w:r>
      <w:r>
        <w:rPr>
          <w:b/>
          <w:bCs/>
        </w:rPr>
        <w:t xml:space="preserve"> az egész emberiség tragédiája, hogy a „történeti Jézust” félresöpörve az </w:t>
      </w:r>
      <w:r>
        <w:rPr>
          <w:b/>
          <w:bCs/>
          <w:i/>
          <w:iCs/>
        </w:rPr>
        <w:t>ő</w:t>
      </w:r>
      <w:r>
        <w:rPr>
          <w:b/>
          <w:bCs/>
        </w:rPr>
        <w:t xml:space="preserve"> Jézusról alkotott véleménye, egymástól elválaszthatatlan megváltás- és feltámadáshite vált központi dogmává és kizárólagos mértékké az egész kereszténység számára.</w:t>
      </w:r>
      <w:r>
        <w:rPr/>
        <w:t xml:space="preserve"> Nézzünk meg néhány példát a tragikus következményekre.</w:t>
      </w:r>
    </w:p>
    <w:p>
      <w:pPr>
        <w:pStyle w:val="Normal"/>
        <w:rPr/>
      </w:pPr>
      <w:r>
        <w:rPr/>
        <w:t xml:space="preserve">A Krisztusba mint meghalt és föltámadt Megváltóba vetett </w:t>
      </w:r>
      <w:r>
        <w:rPr>
          <w:b/>
          <w:bCs/>
          <w:i/>
          <w:iCs/>
        </w:rPr>
        <w:t>hit</w:t>
      </w:r>
      <w:r>
        <w:rPr/>
        <w:t xml:space="preserve"> </w:t>
      </w:r>
      <w:r>
        <w:rPr>
          <w:b/>
          <w:bCs/>
        </w:rPr>
        <w:t>vált döntővé és egyedül üdvözítővé,</w:t>
      </w:r>
      <w:r>
        <w:rPr/>
        <w:t xml:space="preserve"> és lényegileg </w:t>
      </w:r>
      <w:r>
        <w:rPr>
          <w:i/>
          <w:iCs/>
        </w:rPr>
        <w:t>elveszítette jelentőségét a Jézus tanítása szerinti élet.</w:t>
      </w:r>
      <w:r>
        <w:rPr/>
        <w:t xml:space="preserve"> Ha elvben nem is, gyakorlatilag mindenképpen és teljes mértékben. Zseniálisan fogalmazza meg ezt Kérdés – felelet című versében Jánosy István: „– És vasárnap mi lesz veled?/ – Kiforgatják hitemet! / Mondják: nem vagyok csak ember, / hanem isten. </w:t>
      </w:r>
      <w:r>
        <w:rPr>
          <w:i/>
          <w:iCs/>
        </w:rPr>
        <w:t>Megjelentem / megváltani a világot.</w:t>
      </w:r>
      <w:r>
        <w:rPr/>
        <w:t xml:space="preserve"> / Mondják: nem apától lettem, / de galambtól, s testi mezben / feltámadtam, s mennybe szállva / ülök az Isten jobbjára. / </w:t>
      </w:r>
      <w:r>
        <w:rPr>
          <w:i/>
          <w:iCs/>
        </w:rPr>
        <w:t>Ezzel szőnek álmot rólam, / s éber szómat, mit kiróttam: / a nem-ölést, a nem-ártást / hátuk mögé vetik, áldást / várván, hogy „kereszthalálom / megváltotta a világot”! / Gyilkosnak, pénzforgatónak, / gyengébbet sanyargatónak / oldást adnak: „Halálomban / minden bűnüket lemostam.”</w:t>
      </w:r>
    </w:p>
    <w:p>
      <w:pPr>
        <w:pStyle w:val="Normal"/>
        <w:rPr/>
      </w:pPr>
      <w:r>
        <w:rPr/>
        <w:t xml:space="preserve">Továbbá a </w:t>
      </w:r>
      <w:r>
        <w:rPr>
          <w:b/>
          <w:bCs/>
          <w:i/>
          <w:iCs/>
        </w:rPr>
        <w:t>szentségek</w:t>
      </w:r>
      <w:r>
        <w:rPr/>
        <w:t xml:space="preserve"> </w:t>
      </w:r>
      <w:r>
        <w:rPr>
          <w:b/>
          <w:bCs/>
        </w:rPr>
        <w:t>váltak döntővé és üdvözítővé,</w:t>
      </w:r>
      <w:r>
        <w:rPr/>
        <w:t xml:space="preserve"> </w:t>
      </w:r>
      <w:r>
        <w:rPr>
          <w:i/>
          <w:iCs/>
        </w:rPr>
        <w:t>nem pedig a Jézus tanítása szerinti élet;</w:t>
      </w:r>
      <w:r>
        <w:rPr/>
        <w:t xml:space="preserve"> hiszen az „üdvösség kegyelmét”, melyet Jézus kereszthalálával és feltámadásával megszerzett, „az Egyház szentségei közvetítik”, és aki nem járul a szentségekhez, az (ipso facto!) kizárja, hogy ne mondjuk: kiközösíti magát az üdvösségből... Persze ezt ma már nem illik így kimondani, de az „egyházi” közfelfogás gyakorlatilag talán még mindig ez. És még ha nem is: épp elég kárt okozott már az eltelt kétezer évben. Mindenesetre az ide vonatkozó dogmákat nem vonták vissza, tehát érvényben vannak!</w:t>
      </w:r>
    </w:p>
    <w:p>
      <w:pPr>
        <w:pStyle w:val="Normal"/>
        <w:rPr/>
      </w:pPr>
      <w:r>
        <w:rPr>
          <w:spacing w:val="-4"/>
        </w:rPr>
        <w:t xml:space="preserve">Továbbá a </w:t>
      </w:r>
      <w:r>
        <w:rPr>
          <w:b/>
          <w:bCs/>
          <w:i/>
          <w:iCs/>
          <w:spacing w:val="-4"/>
        </w:rPr>
        <w:t>hierarchia</w:t>
      </w:r>
      <w:r>
        <w:rPr>
          <w:spacing w:val="-4"/>
        </w:rPr>
        <w:t xml:space="preserve"> </w:t>
      </w:r>
      <w:r>
        <w:rPr>
          <w:b/>
          <w:bCs/>
          <w:spacing w:val="-4"/>
        </w:rPr>
        <w:t>vált döntővé és üdvözítővé,</w:t>
      </w:r>
      <w:r>
        <w:rPr>
          <w:spacing w:val="-4"/>
        </w:rPr>
        <w:t xml:space="preserve"> </w:t>
      </w:r>
      <w:r>
        <w:rPr>
          <w:i/>
          <w:iCs/>
          <w:spacing w:val="-4"/>
        </w:rPr>
        <w:t>nem pedig a Jézus tanítása szerinti élet;</w:t>
      </w:r>
      <w:r>
        <w:rPr>
          <w:spacing w:val="-4"/>
        </w:rPr>
        <w:t xml:space="preserve"> hiszen ha igaz, hogy Jézus Krisztus az egyedüli megtestesülése és hiteles képviselője Istennek, és hogy a Krisztusba vetett hit az üdvösség feltétele, akkor kézenfekvő, hogy mindenki köteles alávetni magát azoknak, akiket Jézus „utódaiul” jelölt ki, Péternek,  a Tizenkettőnek és az ő utódaiknak, s aki ellenük lázad, Isten ellen lázad, bármennyire jézusi módon éljen is egyébként... (Így aztán létrejön a kétosztályú, klerikusokra és laikusokra tagozódó egyház,  amelyben a klérus szükségképpen uralmat gyakorol, a laikusok pedig szükségképpen másod- vagy sokadrangú lények, s a misszió csírájában hal el...)</w:t>
      </w:r>
    </w:p>
    <w:p>
      <w:pPr>
        <w:pStyle w:val="Normal"/>
        <w:rPr/>
      </w:pPr>
      <w:r>
        <w:rPr/>
        <w:t xml:space="preserve">Végül még egy példa arra, hogyan formálta tragikus módon az egész emberi történelmet a páli megváltáshit egyeduralkodóvá válása. Ha ez nem következik be, </w:t>
      </w:r>
      <w:r>
        <w:rPr>
          <w:i/>
          <w:iCs/>
        </w:rPr>
        <w:t>talán nem válik ki a „kereszténység” a zsidóságból,</w:t>
      </w:r>
      <w:r>
        <w:rPr/>
        <w:t xml:space="preserve"> hiszen a kezdet kezdetén az egyetlen különbség gyakorlatilag az, hogy a „keresztények” (= Jézus-követő zsidók!) vallják, hogy Jézus a Megváltó, azaz a Messiás, a zsidók nem. De ha kiválik is a kereszténység, minden bizonnyal </w:t>
      </w:r>
      <w:r>
        <w:rPr>
          <w:b/>
          <w:bCs/>
        </w:rPr>
        <w:t>nem jön létre</w:t>
      </w:r>
      <w:r>
        <w:rPr/>
        <w:t xml:space="preserve"> az ismert gyilkos szembenállás, </w:t>
      </w:r>
      <w:r>
        <w:rPr>
          <w:b/>
          <w:bCs/>
        </w:rPr>
        <w:t xml:space="preserve">a keresztény antiszemitizmus </w:t>
      </w:r>
      <w:r>
        <w:rPr/>
        <w:t>és annak ellenhatásai. – Így viszont „szükségképpen” létrejött, hiszen a zsidók „istengyil</w:t>
        <w:softHyphen/>
        <w:t>kos</w:t>
        <w:softHyphen/>
        <w:t>sá</w:t>
        <w:softHyphen/>
        <w:t xml:space="preserve">gát” valahogy csak meg kellett torolni! Ennek </w:t>
      </w:r>
      <w:r>
        <w:rPr>
          <w:i/>
          <w:iCs/>
        </w:rPr>
        <w:t>gyökere és teológiai megalapozása ott van már magában az Újszövetségben:</w:t>
      </w:r>
      <w:r>
        <w:rPr/>
        <w:t xml:space="preserve"> „... ti kiszolgáltattátok és megtagadtátok Pilátus előtt, noha ő szabadon akarta bocsátani... az élet szerzőjét megöltétek” (Csel 3,13-15); „... vére rajtunk és fiainkon” (Mt 27,25); „... a zsidók... az Úr Jézust és a prófétákat is megölték... Ezért Istennek nem kedvesek, és az emberiség ellenségei... így rájuk nehezedik Isten haragja teljes erejével” (1Tessz 2,15-16). – </w:t>
      </w:r>
      <w:r>
        <w:rPr>
          <w:i/>
          <w:iCs/>
        </w:rPr>
        <w:t>Órigenész</w:t>
      </w:r>
      <w:r>
        <w:rPr/>
        <w:t xml:space="preserve"> aztán azt mondta: „Jézus vére nemcsak kortársaihoz, hanem minden jövendő zsidó nemzetséghez tapad”; középkori pápák rendelték el először a „sárga csillag” viselését a zsidók számára; </w:t>
      </w:r>
      <w:r>
        <w:rPr>
          <w:i/>
          <w:iCs/>
        </w:rPr>
        <w:t>Luther</w:t>
      </w:r>
      <w:r>
        <w:rPr/>
        <w:t xml:space="preserve"> felébresztette Pál és János (vö. Jn 8,44) antiszemitizmusát; </w:t>
      </w:r>
      <w:r>
        <w:rPr>
          <w:i/>
          <w:iCs/>
        </w:rPr>
        <w:t>Hitler</w:t>
      </w:r>
      <w:r>
        <w:rPr/>
        <w:t xml:space="preserve"> pedig Lutherre hivatkozott: „Nagy ember volt ő... Úgy látta a zsidókat, ahogy mi csak ma kezdjük látni őket.”</w:t>
      </w:r>
    </w:p>
    <w:p>
      <w:pPr>
        <w:pStyle w:val="Normal"/>
        <w:rPr/>
      </w:pPr>
      <w:r>
        <w:rPr/>
        <w:t xml:space="preserve">Íme, </w:t>
      </w:r>
      <w:r>
        <w:rPr>
          <w:b/>
          <w:bCs/>
        </w:rPr>
        <w:t>így vezet a páli feltámadáshit</w:t>
      </w:r>
      <w:r>
        <w:rPr/>
        <w:t xml:space="preserve"> egyenesen a hitleri (és hasonlóan a sztálini) </w:t>
      </w:r>
      <w:r>
        <w:rPr>
          <w:b/>
          <w:bCs/>
        </w:rPr>
        <w:t>koncentrációs táborokig.</w:t>
      </w:r>
      <w:r>
        <w:rPr/>
        <w:t xml:space="preserve"> És a modern ateizmusig...</w:t>
      </w:r>
    </w:p>
    <w:p>
      <w:pPr>
        <w:pStyle w:val="Normal"/>
        <w:rPr/>
      </w:pPr>
      <w:r>
        <w:rPr/>
        <w:t>Mindenesetre tény: Isten hagyta ezt. És hagyja ezt...</w:t>
      </w:r>
    </w:p>
    <w:p>
      <w:pPr>
        <w:pStyle w:val="Normal"/>
        <w:rPr/>
      </w:pPr>
      <w:r>
        <w:rPr/>
      </w:r>
    </w:p>
    <w:p>
      <w:pPr>
        <w:pStyle w:val="Vszm"/>
        <w:rPr/>
      </w:pPr>
      <w:r>
        <w:rPr/>
        <w:t>(1998)</w:t>
      </w:r>
    </w:p>
    <w:p>
      <w:pPr>
        <w:pStyle w:val="Heading1"/>
        <w:rPr/>
      </w:pPr>
      <w:r>
        <w:rPr/>
        <w:t>Realista értelmezés – miért is?</w:t>
      </w:r>
    </w:p>
    <w:p>
      <w:pPr>
        <w:pStyle w:val="Normal"/>
        <w:jc w:val="center"/>
        <w:rPr/>
      </w:pPr>
      <w:r>
        <w:rPr/>
        <w:t>(Jn 20,1–9)</w:t>
      </w:r>
    </w:p>
    <w:p>
      <w:pPr>
        <w:pStyle w:val="Normal"/>
        <w:rPr/>
      </w:pPr>
      <w:r>
        <w:rPr/>
      </w:r>
    </w:p>
    <w:p>
      <w:pPr>
        <w:pStyle w:val="Normal"/>
        <w:rPr/>
      </w:pPr>
      <w:r>
        <w:rPr/>
      </w:r>
    </w:p>
    <w:p>
      <w:pPr>
        <w:pStyle w:val="Normal"/>
        <w:rPr/>
      </w:pPr>
      <w:r>
        <w:rPr/>
        <w:t>Húsvéttól a „mennybemenetel” ünnepéig Jézus „feltámadá</w:t>
        <w:softHyphen/>
        <w:t>sá</w:t>
        <w:softHyphen/>
        <w:t xml:space="preserve">ról” és „megjelenéseiről” szóló evangéliumi részeket olvasunk vasárnaponkint. Ezeknek az </w:t>
      </w:r>
      <w:r>
        <w:rPr>
          <w:b/>
          <w:bCs/>
        </w:rPr>
        <w:t>értelmezése kényes és nehéz feladat</w:t>
      </w:r>
      <w:r>
        <w:rPr/>
        <w:t xml:space="preserve"> akkor is, ha az egyház „hivatalos és hagyományos” felfogását valljuk (ekkor ellentmondások támadnak a józan ésszel és a világ törvényszerűségeivel), és akkor is, ha a „természetes magyarázatot” választjuk (ekkor nehéz a „csodák”, teológiák és belemagyarázások elkülönítése, a reális magyarázat megtalálása).</w:t>
      </w:r>
    </w:p>
    <w:p>
      <w:pPr>
        <w:pStyle w:val="Normal"/>
        <w:rPr/>
      </w:pPr>
      <w:r>
        <w:rPr/>
        <w:t xml:space="preserve">Felszabadultan akkor tudjuk ezt a feladatot elvégezni, ha </w:t>
      </w:r>
      <w:r>
        <w:rPr>
          <w:i/>
          <w:iCs/>
        </w:rPr>
        <w:t>helyes alapállással</w:t>
      </w:r>
      <w:r>
        <w:rPr/>
        <w:t xml:space="preserve"> fogunk hozzá, és ezt így fogalmazhatjuk meg: Bár elvileg egyáltalán nem mindegy (hiszen minden elv komoly következményekkel jár),</w:t>
      </w:r>
      <w:r>
        <w:rPr>
          <w:b/>
          <w:bCs/>
        </w:rPr>
        <w:t xml:space="preserve"> gyakorlatilag teljesen mindegy, mi történt Jézussal keresztre feszítése után</w:t>
      </w:r>
      <w:r>
        <w:rPr/>
        <w:t xml:space="preserve"> (akár halálát, akár későbbi sorsát illetően), </w:t>
      </w:r>
      <w:r>
        <w:rPr>
          <w:i/>
          <w:iCs/>
        </w:rPr>
        <w:t>legalábbis</w:t>
      </w:r>
      <w:r>
        <w:rPr/>
        <w:t xml:space="preserve"> abból a szempontból mindenképpen, hogy </w:t>
      </w:r>
      <w:r>
        <w:rPr>
          <w:i/>
          <w:iCs/>
        </w:rPr>
        <w:t xml:space="preserve">tanításának érvényességét és ezzel követendő voltát nem érinti. </w:t>
      </w:r>
      <w:r>
        <w:rPr/>
        <w:t>Csak akkor érintené, ha maga Jézus kijelentette volna, hogy csupán a halottak közül harmadnapon történő csodás feltámadása teszi majd érvényessé tanítását (pl. csak ebben az esetben nem szabad aggodalmaskodnunk a megélhetésünk miatt, kell segítenünk a bajba jutottakon, vagy kell szeretnünk ellenségeinket is, továbbá ettől függ, mi is föltámadunk-e, van-e örök élet, bejuthatunk-e a mennyországba és hasonlók). De ő semmi ilyet nem mondott,</w:t>
      </w:r>
      <w:r>
        <w:rPr>
          <w:i/>
          <w:iCs/>
        </w:rPr>
        <w:t xml:space="preserve"> csak Pál hipotézise volt,</w:t>
      </w:r>
      <w:r>
        <w:rPr/>
        <w:t xml:space="preserve"> hogy „ha Krisztus nem támadt föl, akkor a hitünk és megváltásunk nem ér semmit” (1Kor 15,12-19). (Persze az evangélisták is fabrikáltak hasonló csodabizonyítékokat, pl. Mt 12,40-42: „Amint Jónás három nap és három éjjel volt a cet gyomrában, úgy lesz az Emberfia is...”)</w:t>
      </w:r>
    </w:p>
    <w:p>
      <w:pPr>
        <w:pStyle w:val="Normal"/>
        <w:rPr/>
      </w:pPr>
      <w:r>
        <w:rPr>
          <w:i/>
          <w:iCs/>
        </w:rPr>
        <w:t>Mivel tehát semmilyen húsvéti csodabizonyítékra nincs szükségünk ahhoz, hogy követni tudjuk Jézust, vagy „hinni”, értsd: bízni tudjunk Istenben, bátran elemezhetjük és boncolgathatjuk a ránk maradt szövegeket,</w:t>
      </w:r>
      <w:r>
        <w:rPr/>
        <w:t xml:space="preserve"> melyek közül a címben idézett szakasz sajnos nem túl „kiadós”, nem sokat mond.</w:t>
      </w:r>
    </w:p>
    <w:p>
      <w:pPr>
        <w:pStyle w:val="Normal"/>
        <w:rPr/>
      </w:pPr>
      <w:r>
        <w:rPr>
          <w:b/>
          <w:bCs/>
        </w:rPr>
        <w:t>Hagyományos értelmezésben</w:t>
      </w:r>
      <w:r>
        <w:rPr/>
        <w:t xml:space="preserve"> </w:t>
      </w:r>
      <w:r>
        <w:rPr>
          <w:i/>
          <w:iCs/>
        </w:rPr>
        <w:t>az a lényege, hogy (Péter és) a másik tanítvány húsvét hajnalban üresen találta Jézus sírját, és erre „hitt”</w:t>
      </w:r>
      <w:r>
        <w:rPr/>
        <w:t xml:space="preserve"> (a szöveg többi része ebből a szempontból jelentéktelen részletkérdés), merthogy most megértették az Írást, miszerint föl kellett támadnia.</w:t>
      </w:r>
    </w:p>
    <w:p>
      <w:pPr>
        <w:pStyle w:val="Normal"/>
        <w:rPr/>
      </w:pPr>
      <w:r>
        <w:rPr/>
        <w:t xml:space="preserve"> </w:t>
      </w:r>
      <w:r>
        <w:rPr/>
        <w:t>Ezzel az értelmezéssel az a gond, hogy egyrészt az Írás (értsd: az Ószövetség) sehol sem beszél Jézus feltámadásáról, de még a Messiás feltámadásáról sem a szóban forgó értelemben (visszatérés ebbe az életbe [is]: eszik, meg lehet tapogatni), másrészt az üres sír ténye a Péter-féle tenyeres-talpas embereknek túl kevés ahhoz, hogy rögtön „higgyenek” abban, hogy Jézus „feltámadt”.</w:t>
      </w:r>
    </w:p>
    <w:p>
      <w:pPr>
        <w:pStyle w:val="Normal"/>
        <w:rPr/>
      </w:pPr>
      <w:r>
        <w:rPr>
          <w:i/>
          <w:iCs/>
        </w:rPr>
        <w:t>De nem is erről van szó a szövegben.</w:t>
      </w:r>
      <w:r>
        <w:rPr/>
        <w:t xml:space="preserve"> A Zeitschrift für neutestamentliche Wissenschaft (a szakma egyik legtekintélyesebb folyóirata!) már több mint negyven évvel ezelőtt, 1956-ban rámutatott (259. o.), hogy ez a „hit” csak azt jelentette: „elhitte” azt, megbizonyosodott arról, amit Mária Magdolna állított, nevezetesen hogy Jézus nincs a sírban (2. v.).</w:t>
      </w:r>
    </w:p>
    <w:p>
      <w:pPr>
        <w:pStyle w:val="Normal"/>
        <w:rPr/>
      </w:pPr>
      <w:r>
        <w:rPr>
          <w:b/>
          <w:bCs/>
        </w:rPr>
        <w:t xml:space="preserve">A természetes magyarázatban </w:t>
      </w:r>
      <w:r>
        <w:rPr/>
        <w:t xml:space="preserve">épp ez a 2. vers a legérdekesebb és legizgalmasabb, különösen ha gondosan ügyelünk a leírtakra, nevezetesen hogy </w:t>
      </w:r>
      <w:r>
        <w:rPr>
          <w:i/>
          <w:iCs/>
        </w:rPr>
        <w:t>egy szó sem esik arról, hogy Jézus „feltámadt”, még csak arról sem, hogy „eltűnt”, hanem az áll ott, hogy „elvitték”</w:t>
      </w:r>
      <w:r>
        <w:rPr/>
        <w:t xml:space="preserve"> (és: „nem tudjuk, hová tették”), továbbá hogy </w:t>
      </w:r>
      <w:r>
        <w:rPr>
          <w:i/>
          <w:iCs/>
        </w:rPr>
        <w:t xml:space="preserve">„az Urat” </w:t>
      </w:r>
      <w:r>
        <w:rPr/>
        <w:t>(és nem „a testét”). Ezekből a mozzanatokból logikusan következtet</w:t>
      </w:r>
      <w:r>
        <w:rPr>
          <w:i/>
          <w:iCs/>
        </w:rPr>
        <w:t>het</w:t>
      </w:r>
      <w:r>
        <w:rPr/>
        <w:t>ünk arra, hogy Mária Magdolna úgy gondolt Jézusra mint élő személyre, és hogy eszébe sem jutott, hogy „feltámadt” volna.</w:t>
      </w:r>
    </w:p>
    <w:p>
      <w:pPr>
        <w:pStyle w:val="Normal"/>
        <w:rPr/>
      </w:pPr>
      <w:r>
        <w:rPr/>
        <w:t xml:space="preserve">Miért gondolkozhatott és beszélhetett így Mária Magdolna? Roppant egyszerű: Annak az információnak az alapján, amelyet a sírban ülő, fehér ruhába öltözött fiatalembertől kapott más asszonyokkal együtt: „Magához tért (fölébredt, görög: </w:t>
      </w:r>
      <w:r>
        <w:rPr>
          <w:i/>
          <w:iCs/>
        </w:rPr>
        <w:t>égerhté</w:t>
      </w:r>
      <w:r>
        <w:rPr/>
        <w:t>), nincs itt” (Mk 16,6). (Az ifjú persze érthető módon titokban tartotta, hol van [„hová vitték”], nehogy kiderüljön, és újabb hajtóvadászat induljon ellene...)</w:t>
      </w:r>
    </w:p>
    <w:p>
      <w:pPr>
        <w:pStyle w:val="Normal"/>
        <w:rPr/>
      </w:pPr>
      <w:r>
        <w:rPr/>
        <w:t xml:space="preserve">Ebbe az értelmezésbe könnyedén beleillik az idézett folyóirat magyarázata („látta és elhitte”, hogy tényleg nincs ott) és az utolsó vers: „...aztán hazamentek” (10. v.), de </w:t>
      </w:r>
      <w:r>
        <w:rPr>
          <w:i/>
          <w:iCs/>
        </w:rPr>
        <w:t>még hitelesebbnek tűnik így Lukács idevágó megjegyzése:</w:t>
      </w:r>
      <w:r>
        <w:rPr/>
        <w:t xml:space="preserve"> „Péter... a sírhoz futott. Amikor behajolt, csak az ott heverő pólyákat látta, aztán hazament, csodálkozván, mi történt” (vagy: „...hazament csodálkozván: vajon mi történhetett”): semmi feltámadáshit, semmi megbizonyosodás, sem Írás-megértés – csak az, ami ebben a helyzetben teljesen (és egyedül) érthető: csodálkozott (Lk 24,12).</w:t>
      </w:r>
    </w:p>
    <w:p>
      <w:pPr>
        <w:pStyle w:val="Normal"/>
        <w:rPr/>
      </w:pPr>
      <w:r>
        <w:rPr/>
        <w:t xml:space="preserve">Egyébként a 9b v. („Eddig ugyanis még nem értették meg...”) szerkesztői betoldásnak számít, s a 4. („A másik tanítvány gyorsabban futott...”) és 8. is („Akkor bement a másik...”) valószínűleg az. Továbbá igen problematikus a 6-7. v., a „gyolcsok” (gör. </w:t>
      </w:r>
      <w:r>
        <w:rPr>
          <w:i/>
          <w:iCs/>
        </w:rPr>
        <w:t>othonia</w:t>
      </w:r>
      <w:r>
        <w:rPr/>
        <w:t xml:space="preserve">) és a „kendő” (gör. </w:t>
      </w:r>
      <w:r>
        <w:rPr>
          <w:i/>
          <w:iCs/>
        </w:rPr>
        <w:t>soudarion</w:t>
      </w:r>
      <w:r>
        <w:rPr/>
        <w:t xml:space="preserve">): egyik sem az a „lepel” (gör. </w:t>
      </w:r>
      <w:r>
        <w:rPr>
          <w:i/>
          <w:iCs/>
        </w:rPr>
        <w:t>sindón</w:t>
      </w:r>
      <w:r>
        <w:rPr/>
        <w:t>), amelybe a szinoptikusok szerint Jézust csavarták; e „gyolcsok” és a „kendő” egyiptomi módra szándékolt temetésre utalnak, de minthogy arra nem került sor, fölöslegesnek bizonyultak. Mellesleg: Honnan tudta Péter vagy az evangélista, hogy a kendő Jézus fejét takarta, hiszen egyikük sem látta? Talán az ott ülő fiatalembertől, vagy később Arimatheai Józseftől?</w:t>
      </w:r>
    </w:p>
    <w:p>
      <w:pPr>
        <w:pStyle w:val="Normal"/>
        <w:rPr/>
      </w:pPr>
      <w:r>
        <w:rPr/>
        <w:t>Hát ennyit nyújt</w:t>
      </w:r>
      <w:r>
        <w:rPr>
          <w:b/>
          <w:bCs/>
        </w:rPr>
        <w:t xml:space="preserve"> maga a szöveg</w:t>
      </w:r>
      <w:r>
        <w:rPr/>
        <w:t xml:space="preserve"> (belemagyarázások nélkül): édes keveset! </w:t>
      </w:r>
      <w:r>
        <w:rPr>
          <w:b/>
          <w:bCs/>
        </w:rPr>
        <w:t>Nem bizonyítja a természetes magyarázatot sem, de még kevésbé támasztja alá az egyház hagyományos feltámadáshitét.</w:t>
      </w:r>
      <w:r>
        <w:rPr/>
        <w:t xml:space="preserve"> Lényegileg a többi szöveggel is hasonló a helyzet, sokkal jobban azokkal sem járunk.</w:t>
      </w:r>
    </w:p>
    <w:p>
      <w:pPr>
        <w:pStyle w:val="Normal"/>
        <w:rPr>
          <w:b/>
          <w:b/>
          <w:bCs/>
        </w:rPr>
      </w:pPr>
      <w:r>
        <w:rPr>
          <w:b/>
          <w:bCs/>
        </w:rPr>
        <w:t>Joggal vetődik fel tehát két kérdés.</w:t>
      </w:r>
    </w:p>
    <w:p>
      <w:pPr>
        <w:pStyle w:val="Normal"/>
        <w:rPr/>
      </w:pPr>
      <w:r>
        <w:rPr/>
        <w:t xml:space="preserve">Az egyik: </w:t>
      </w:r>
      <w:r>
        <w:rPr>
          <w:b/>
          <w:bCs/>
        </w:rPr>
        <w:t>Miért a természetes magyarázatot fogadom el?</w:t>
      </w:r>
      <w:r>
        <w:rPr/>
        <w:t xml:space="preserve"> Azért, mert</w:t>
      </w:r>
    </w:p>
    <w:p>
      <w:pPr>
        <w:pStyle w:val="Normal"/>
        <w:rPr/>
      </w:pPr>
      <w:r>
        <w:rPr/>
        <w:t xml:space="preserve">– </w:t>
      </w:r>
      <w:r>
        <w:rPr/>
        <w:t>logikus, ellentmondásmentes rendszert kínál;</w:t>
      </w:r>
    </w:p>
    <w:p>
      <w:pPr>
        <w:pStyle w:val="Normal"/>
        <w:rPr/>
      </w:pPr>
      <w:r>
        <w:rPr/>
        <w:t xml:space="preserve">– </w:t>
      </w:r>
      <w:r>
        <w:rPr/>
        <w:t>nem ütközik a teremtett világ (ma) ismert törvényszerűségeibe;</w:t>
      </w:r>
    </w:p>
    <w:p>
      <w:pPr>
        <w:pStyle w:val="Normal"/>
        <w:rPr/>
      </w:pPr>
      <w:r>
        <w:rPr/>
        <w:t xml:space="preserve">– </w:t>
      </w:r>
      <w:r>
        <w:rPr/>
        <w:t>harmonikusan illeszkedik a nem-bűvész, a világ törvényeibe és eseményeibe bele nem nyúlkáló Istenről alkotott képembe;</w:t>
      </w:r>
    </w:p>
    <w:p>
      <w:pPr>
        <w:pStyle w:val="Normal"/>
        <w:rPr/>
      </w:pPr>
      <w:r>
        <w:rPr/>
        <w:t xml:space="preserve">– </w:t>
      </w:r>
      <w:r>
        <w:rPr/>
        <w:t>az előbbiekből adódóan sokkal jobban alátámasztható;</w:t>
      </w:r>
    </w:p>
    <w:p>
      <w:pPr>
        <w:pStyle w:val="Normal"/>
        <w:rPr/>
      </w:pPr>
      <w:r>
        <w:rPr/>
        <w:t xml:space="preserve">– </w:t>
      </w:r>
      <w:r>
        <w:rPr/>
        <w:t>az előbbiekből fakadó következmények miatt (például: elvileg bárki által „követhető”, belátható és elfogadható; nem csinál a vallásból misztikumot; emberközelibbé és követhetőbbé teszi Jézust...).</w:t>
      </w:r>
    </w:p>
    <w:p>
      <w:pPr>
        <w:pStyle w:val="Normal"/>
        <w:rPr/>
      </w:pPr>
      <w:r>
        <w:rPr/>
        <w:t>A másik:</w:t>
      </w:r>
      <w:r>
        <w:rPr>
          <w:b/>
          <w:bCs/>
        </w:rPr>
        <w:t xml:space="preserve"> Miért kötöttem az ebet a karóhoz, és kötöm ma is?</w:t>
      </w:r>
      <w:r>
        <w:rPr/>
        <w:t xml:space="preserve"> Azaz: Miért hirdettem ilyen tanokat a szószékről, miért nem írtam/írom alá a Hitvallást, miért nem vonom vissza „eretnekségeimet”? Azért, mert</w:t>
      </w:r>
    </w:p>
    <w:p>
      <w:pPr>
        <w:pStyle w:val="Normal"/>
        <w:rPr/>
      </w:pPr>
      <w:r>
        <w:rPr/>
        <w:t xml:space="preserve">– </w:t>
      </w:r>
      <w:r>
        <w:rPr/>
        <w:t>a lelkiismeretem (ha úgy teszik: az intuícióm) ezt diktálja;</w:t>
      </w:r>
    </w:p>
    <w:p>
      <w:pPr>
        <w:pStyle w:val="Normal"/>
        <w:rPr/>
      </w:pPr>
      <w:r>
        <w:rPr/>
        <w:t xml:space="preserve">– </w:t>
      </w:r>
      <w:r>
        <w:rPr/>
        <w:t>ez adódik értelmesen az első kérdésre adott válaszokból;</w:t>
      </w:r>
    </w:p>
    <w:p>
      <w:pPr>
        <w:pStyle w:val="Normal"/>
        <w:rPr/>
      </w:pPr>
      <w:r>
        <w:rPr/>
        <w:t xml:space="preserve">– </w:t>
      </w:r>
      <w:r>
        <w:rPr/>
        <w:t>az első kérdésre adott válaszok utolsó alpontjában említett „következmények” miatt; elsősorban amiatt, amire már a bevezetésben utaltam: „</w:t>
      </w:r>
      <w:r>
        <w:rPr>
          <w:i/>
          <w:iCs/>
        </w:rPr>
        <w:t xml:space="preserve">elvileg </w:t>
      </w:r>
      <w:r>
        <w:rPr/>
        <w:t>egyáltalán nem mindegy, mi történt Jézussal a keresztre feszítés után, hiszen minden elv komoly következményekkel jár”, konkrétan: amilyenek (legbe</w:t>
        <w:softHyphen/>
        <w:t xml:space="preserve">lül, „önmagunk legmélyén”) az elveink, olyan lesz az életünk. Ebben az esetben az </w:t>
      </w:r>
      <w:r>
        <w:rPr>
          <w:i/>
          <w:iCs/>
        </w:rPr>
        <w:t xml:space="preserve">elv </w:t>
      </w:r>
      <w:r>
        <w:rPr/>
        <w:t xml:space="preserve">az istenképre vonatkozik, közelebbről: </w:t>
      </w:r>
      <w:r>
        <w:rPr>
          <w:i/>
          <w:iCs/>
        </w:rPr>
        <w:t>az elvi kérdés az, vajon a Teremtőben hiszünk-e</w:t>
      </w:r>
      <w:r>
        <w:rPr/>
        <w:t xml:space="preserve"> (aki tiszteletben tartja teremtésének maga alkotta törvényeit, és nem nyúlkál bele közvetlenül az események menetébe), </w:t>
      </w:r>
      <w:r>
        <w:rPr>
          <w:i/>
          <w:iCs/>
        </w:rPr>
        <w:t>vagy a Varázslóban</w:t>
      </w:r>
      <w:r>
        <w:rPr/>
        <w:t xml:space="preserve"> (aki tetszése szerint bűvészkedik és bármit megtehet); ettől függ </w:t>
      </w:r>
      <w:r>
        <w:rPr>
          <w:i/>
          <w:iCs/>
        </w:rPr>
        <w:t>például</w:t>
      </w:r>
      <w:r>
        <w:rPr/>
        <w:t xml:space="preserve"> az, hogy alapjában Istentől várjuk-e az élet megoldását, vagy a magunk tetteitől, hogy a bajban  Istenért kiáltunk-e, vagy „megragadjuk az evezőket” (vö. Mk 4,35-40), hogy imádságunk Istent befolyásolni akaró kunyerálás lesz-e („fejőstehén-vallásosság”), vagy a saját viselkedésünket befolyásolni akaró feltöltődés stb.;</w:t>
      </w:r>
    </w:p>
    <w:p>
      <w:pPr>
        <w:pStyle w:val="Normal"/>
        <w:rPr/>
      </w:pPr>
      <w:r>
        <w:rPr/>
        <w:t xml:space="preserve">– </w:t>
      </w:r>
      <w:r>
        <w:rPr/>
        <w:t xml:space="preserve">az egyéb (nem az istenképpel kapcsolatos) következmények is perdöntőek és „végzetesek”; </w:t>
      </w:r>
      <w:r>
        <w:rPr>
          <w:i/>
          <w:iCs/>
        </w:rPr>
        <w:t>például</w:t>
      </w:r>
      <w:r>
        <w:rPr/>
        <w:t xml:space="preserve"> ha egy olyan tételt („Jézus feltámadt”) teszünk meg hitünk alapjává, amelyet sem érvekkel megtámasztani, sem megtapasztalni nem lehet, hanem csak elhinni olyanoknak, akik maguk sem tapasztalták (Jézus „feltámadá</w:t>
        <w:softHyphen/>
        <w:t xml:space="preserve">sát” senki sem látta; a „megjelenések” külön problematika), akkor ebből szükségképpen következik </w:t>
      </w:r>
      <w:r>
        <w:rPr>
          <w:i/>
          <w:iCs/>
        </w:rPr>
        <w:t>például</w:t>
      </w:r>
      <w:r>
        <w:rPr/>
        <w:t xml:space="preserve"> a (Jézus szándékával kifejezetten ellentétes) </w:t>
      </w:r>
      <w:r>
        <w:rPr>
          <w:i/>
          <w:iCs/>
        </w:rPr>
        <w:t>hierarchikus, azaz uralmi egyházi struktúra</w:t>
      </w:r>
      <w:r>
        <w:rPr/>
        <w:t>, amelyben a beavatott („fölszentelt”), tekintéllyel bíró elenyésző kisebbségnek hihetetlenül kiszolgáltatottan alá van vetve a hatalmas többség (hogy ez milyen gyakorlati magatartásokat és további következményeket szül, arra nézve kimeríthetetlen példatárral szolgál az egyháztörténelem);</w:t>
      </w:r>
    </w:p>
    <w:p>
      <w:pPr>
        <w:pStyle w:val="Normal"/>
        <w:rPr/>
      </w:pPr>
      <w:r>
        <w:rPr/>
        <w:t xml:space="preserve">– </w:t>
      </w:r>
      <w:r>
        <w:rPr/>
        <w:t xml:space="preserve">az elvi kérdésekben (lelkiismereti meggyőződésben) tett </w:t>
      </w:r>
      <w:r>
        <w:rPr>
          <w:i/>
          <w:iCs/>
        </w:rPr>
        <w:t>legkisebb engedmény is megrohasztja először azt, aki az engedményt teszi</w:t>
      </w:r>
      <w:r>
        <w:rPr/>
        <w:t xml:space="preserve"> („nem tud tükörbe nézni”, és ez lassan, de biztosan, alattomosan megmérgezi és szétbomlasztja egész életét</w:t>
      </w:r>
      <w:r>
        <w:rPr>
          <w:i/>
          <w:iCs/>
        </w:rPr>
        <w:t>), azután mindazokat, akiket az engedménye (közvetlenül vagy közvetve) érint.</w:t>
      </w:r>
      <w:r>
        <w:rPr/>
        <w:t xml:space="preserve"> Persze a látszat sokszor más, sőt épp ellenkezője az említetteknek, de tisztességes ember nem látszat-világot és látszat-megoldásokat akar, hanem valóságosakat. (Két példa az „ellenkező látszatra”: a szocializmus idején látszólag az ellenállók provokálták ki az egyházüldözést – valójában a kollaboránsok rohasztották szét az egyházat...; a Budapest-széphalmi egyházközséget látszólag én vertem szét a „makacsságommal” – valójában... nos, akinek van szeme a látásra, már most is láthatja, egyszer pedig majd nyilvánvaló lesz, mi volt a valóság).</w:t>
      </w:r>
    </w:p>
    <w:p>
      <w:pPr>
        <w:pStyle w:val="Normal"/>
        <w:rPr/>
      </w:pPr>
      <w:r>
        <w:rPr/>
        <w:t>Jézus realista módon (és nem „misztikusan” meg „mágiku</w:t>
        <w:softHyphen/>
        <w:t xml:space="preserve">san”) értelmezett tanítása, élete, „halála” és „feltámadása” </w:t>
      </w:r>
      <w:r>
        <w:rPr>
          <w:b/>
          <w:bCs/>
        </w:rPr>
        <w:t>kihívás – és felhívás</w:t>
      </w:r>
      <w:r>
        <w:rPr/>
        <w:t>, hogy egy fantomtól a valódi Istenhez forduljunk, és főleg a felé az életmód felé, amely e valódi Isten elképzelései szerinti élet.</w:t>
      </w:r>
    </w:p>
    <w:p>
      <w:pPr>
        <w:pStyle w:val="Normal"/>
        <w:rPr/>
      </w:pPr>
      <w:r>
        <w:rPr/>
      </w:r>
    </w:p>
    <w:p>
      <w:pPr>
        <w:pStyle w:val="Vszm"/>
        <w:rPr/>
      </w:pPr>
      <w:r>
        <w:rPr/>
        <w:t>(1988)</w:t>
      </w:r>
    </w:p>
    <w:p>
      <w:pPr>
        <w:pStyle w:val="Heading1"/>
        <w:rPr/>
      </w:pPr>
      <w:r>
        <w:rPr/>
        <w:t>Mit ünnepeljünk?</w:t>
      </w:r>
    </w:p>
    <w:p>
      <w:pPr>
        <w:pStyle w:val="Normal"/>
        <w:rPr/>
      </w:pPr>
      <w:r>
        <w:rPr/>
      </w:r>
    </w:p>
    <w:p>
      <w:pPr>
        <w:pStyle w:val="Normal"/>
        <w:rPr/>
      </w:pPr>
      <w:r>
        <w:rPr/>
      </w:r>
    </w:p>
    <w:p>
      <w:pPr>
        <w:pStyle w:val="Normal"/>
        <w:rPr/>
      </w:pPr>
      <w:r>
        <w:rPr/>
        <w:t>A hagyományos felfogás szerint az egyházi év csúcsa, vallási életünk középpontja a nagyhét, közelebbről a szent három nap, elsődlegesen is azonban húsvét vasárnapja, Jézus feltámadásának ünnepe; ezeknél semmi sem jelentősebb, hiszen halálával és feltámadásával Jézus megváltott minket.</w:t>
      </w:r>
    </w:p>
    <w:p>
      <w:pPr>
        <w:pStyle w:val="Normal"/>
        <w:rPr/>
      </w:pPr>
      <w:r>
        <w:rPr/>
        <w:t xml:space="preserve">Kérdés azonban: Valóban így van-e? </w:t>
      </w:r>
      <w:r>
        <w:rPr>
          <w:b/>
          <w:bCs/>
        </w:rPr>
        <w:t>Megállja-e helyét a hagyomány, ha magának Jézusnak a felfogásával szembesítjük?</w:t>
      </w:r>
    </w:p>
    <w:p>
      <w:pPr>
        <w:pStyle w:val="Normal"/>
        <w:rPr/>
      </w:pPr>
      <w:r>
        <w:rPr/>
        <w:t>Határozottan azt felelem:</w:t>
      </w:r>
      <w:r>
        <w:rPr>
          <w:b/>
          <w:bCs/>
        </w:rPr>
        <w:t xml:space="preserve"> Nem.</w:t>
      </w:r>
      <w:r>
        <w:rPr/>
        <w:t xml:space="preserve"> </w:t>
      </w:r>
      <w:r>
        <w:rPr>
          <w:i/>
          <w:iCs/>
        </w:rPr>
        <w:t>Jézus sosem tulajdonított ilyen jelentőséget a halálának és feltámadásának.</w:t>
      </w:r>
      <w:r>
        <w:rPr/>
        <w:t xml:space="preserve"> Ami a halálát illeti, inkább megmenekülni akart tőle. Bár sejtette, sőt tudta, hogy ez vár rá, már jóval bekövetkezte előtt bevallotta tanítványainak, mennyire gyötrődik, míg az bekövetkezik (Lk 12,50); amikor pedig közvetlen közelébe ért, azért imádkozott, hogy ha lehetséges, „múljék el tőle ez a kehely” (Mt 26,39-44). Ami pedig feltámadását illeti, éppen csak utalt arra a meggyőződésére, hogy a halál után (a korabeli szóhasználattal élve) „három nap múltán” (nem pedig „harmadnapra”!), azaz hamarosan folytatódik majd az élete (Mk 8,31; 9,31; 10,34) – mint bárki másé, tehette volna hozzá (bár ez fölösleges lett volna, mert az „emberfia” név használatában ez benne volt!), hiszen úgy gondolta, hogy Isten „nem a holtak Istene, hanem az élőké” (Lk 20,38). Ezeket leszámítva csak az utolsó vacsorán mondott szavaira lehetne hivatkozni „sokakért kiontott, új szövetséget kötő véréről” (Mk 14,24); e szavak hitelessége azonban több mint problematikus, s a mai szentírás-kutatás meglehetősen egységes abban, hogy utólagos betoldásról van szó.</w:t>
      </w:r>
    </w:p>
    <w:p>
      <w:pPr>
        <w:pStyle w:val="Normal"/>
        <w:rPr/>
      </w:pPr>
      <w:r>
        <w:rPr>
          <w:i/>
          <w:iCs/>
        </w:rPr>
        <w:t>Jézus maga</w:t>
      </w:r>
      <w:r>
        <w:rPr/>
        <w:t xml:space="preserve"> a tanítására és gyógyításaira tette a hangsúlyt, azaz arra, hogy szóval és jó tettekkel megmutassa: Isten közel van és jó hozzánk, és hogy ezáltal megtanítson minket arra, hogyan kell „Istennek tetszően”, vagy ami ugyanaz: emberhez méltó módon élni. Azaz </w:t>
      </w:r>
      <w:r>
        <w:rPr>
          <w:i/>
          <w:iCs/>
        </w:rPr>
        <w:t>tanúságot akart tenni és példát akart adni.</w:t>
      </w:r>
      <w:r>
        <w:rPr/>
        <w:t xml:space="preserve"> Jézus az élet kedvelője volt, és nem a halál bajnoka.</w:t>
      </w:r>
    </w:p>
    <w:p>
      <w:pPr>
        <w:pStyle w:val="Normal"/>
        <w:rPr/>
      </w:pPr>
      <w:r>
        <w:rPr/>
        <w:t>Ha pedig mindehhez azt is hozzáteszem, hogy felfogásom szerint Jézus – minden várakozás és valószínűség ellenére – nem halt meg nagypénteken a kereszten, hanem csak tetszhalott volt, aztán a sírban magához tért, majd barátai gondos ápolásának köszönhetően fölgyógyult, akkor nagyon is érthető, ha sokan megkérdezik: De hát mit ünnepelek én húsvétkor? Ilyen felfogással lehet-e még egyáltalán ünnepelni valamit?</w:t>
      </w:r>
    </w:p>
    <w:p>
      <w:pPr>
        <w:pStyle w:val="Normal"/>
        <w:rPr/>
      </w:pPr>
      <w:r>
        <w:rPr/>
        <w:t xml:space="preserve">Visszakérdezek: </w:t>
      </w:r>
      <w:r>
        <w:rPr>
          <w:b/>
          <w:bCs/>
        </w:rPr>
        <w:t>Mit ünnepelünk húsvétkor a hagyományos és hivatalos felfogás szerint?</w:t>
      </w:r>
      <w:r>
        <w:rPr/>
        <w:t xml:space="preserve"> A közismert válasz így hangzik: </w:t>
      </w:r>
      <w:r>
        <w:rPr>
          <w:i/>
          <w:iCs/>
        </w:rPr>
        <w:t>A megváltás misztériumát.</w:t>
      </w:r>
      <w:r>
        <w:rPr/>
        <w:t xml:space="preserve"> Azt, hogy kereszthalálával Jézus „megtörte az áteredő bűn és a halál átkát, és megnyitotta az örök élet kapuját”, másfelől dicsőséges feltámadásával „bizonyságot tett az örök életről, és maga is belépett oda”.</w:t>
      </w:r>
    </w:p>
    <w:p>
      <w:pPr>
        <w:pStyle w:val="Normal"/>
        <w:rPr/>
      </w:pPr>
      <w:r>
        <w:rPr/>
        <w:t xml:space="preserve">Ez így nagyon szépen hangzik, de ha belegondolunk, mit jelent </w:t>
      </w:r>
      <w:r>
        <w:rPr>
          <w:i/>
          <w:iCs/>
        </w:rPr>
        <w:t>valójában</w:t>
      </w:r>
      <w:r>
        <w:rPr/>
        <w:t xml:space="preserve"> ez az elmélet, és mi történt e szerint a valóságban, akkor azt kell mondanunk: A hagyományos húsvéti ünneplés teológiája szerint (ld. pl. Római levél 5. fejezet) Isten az első emberpár vétke miatt megharagudott az egész későbbi emberiségre (a bűn átszállt mindenkire, belépett a történelembe a halál, Isten kizárta az emberiséget az örök üdvösségből), de miután az emberek a lehető legbrutálisabb módon kivégezték az Ő egyszülött Fiát (akit állítólag azért küldött, hogy magára vegye értünk ezt a szenvedést), akkor Isten ettől megenyhült, egy csapára megbocsátott, és ismét megnyitotta a mennyország kapuját.</w:t>
      </w:r>
    </w:p>
    <w:p>
      <w:pPr>
        <w:pStyle w:val="Normal"/>
        <w:rPr/>
      </w:pPr>
      <w:r>
        <w:rPr/>
        <w:t xml:space="preserve">Nevén kell neveznünk a dolgot: </w:t>
      </w:r>
      <w:r>
        <w:rPr>
          <w:i/>
          <w:iCs/>
        </w:rPr>
        <w:t>Ha így lenne, akkor húsvétkor egy őrült és szadista Isten véres színjátékát ünnepelnénk.</w:t>
      </w:r>
    </w:p>
    <w:p>
      <w:pPr>
        <w:pStyle w:val="Normal"/>
        <w:rPr/>
      </w:pPr>
      <w:r>
        <w:rPr/>
        <w:t>(Mielőtt továbbmennék, megjegyzem: Ma már nemigen találunk olyan teológust vagy papot, aki vállalná, hogy valóban azt a teológiát vallja, amelyet az előbb röviden vázoltam. Érzik, hogy az nem szalonképes huszadik század végén. Ezért pl. azt mondják: Szó sincs arról, hogy Isten megharagudott volna és Őt kellett volna kiengesztelni; ellenkezőleg: végtelen szeretetében Ő akarta Fia halálával kiengesztelni a Vele szembeszegült emberiséget. Csakhogy egyrészt nem látható be számomra, hogy ha például haragszom X-re, hogyan fogok kiengesztelődni attól, hogy meggyilkolom X. egyetlen fiát, még ha X. rendezi is úgy a dolgokat, hogy azt mindenképp megtegyem; másrészt ebben az esetben mi lenne Jézus feltámadásának jelentősége?)</w:t>
      </w:r>
    </w:p>
    <w:p>
      <w:pPr>
        <w:pStyle w:val="Normal"/>
        <w:rPr/>
      </w:pPr>
      <w:r>
        <w:rPr/>
        <w:t xml:space="preserve">Kérdezem: </w:t>
      </w:r>
      <w:r>
        <w:rPr>
          <w:b/>
          <w:bCs/>
        </w:rPr>
        <w:t>Nem méltóbb-e Istenhez és emberhez egyaránt azt ünnepelni, hogy</w:t>
      </w:r>
      <w:r>
        <w:rPr/>
        <w:t xml:space="preserve"> itt járt közöttünk Isten eleddig legnagyszerűbb követe, és </w:t>
      </w:r>
      <w:r>
        <w:rPr>
          <w:i/>
          <w:iCs/>
        </w:rPr>
        <w:t>szóban-tettben tanúságot tett</w:t>
      </w:r>
      <w:r>
        <w:rPr/>
        <w:t xml:space="preserve"> az Ő mérhetetlen jóságáról, sőt </w:t>
      </w:r>
      <w:r>
        <w:rPr>
          <w:i/>
          <w:iCs/>
        </w:rPr>
        <w:t>kész volt vértanúsággal is megpecsételni tanúságtételét</w:t>
      </w:r>
      <w:r>
        <w:rPr/>
        <w:t xml:space="preserve">, és bár ellenségei ezért összefogtak, kegyetlenül megkínozták és minden idők egyik legborzalmasabb kivégzési módjának, a keresztre feszítésnek vetették alá, de </w:t>
      </w:r>
      <w:r>
        <w:rPr>
          <w:i/>
          <w:iCs/>
        </w:rPr>
        <w:t>szerencsés véletlenek folytán ebbe mégsem halt bele</w:t>
      </w:r>
      <w:r>
        <w:rPr/>
        <w:t>, a tetszhalálból magához tért, és barátai segítségével felgyógyult, ha úgy teszik: „feltámadt”? Nem méltó-e az ünneplésre, hogy bár Isten nem avatkozott közbe különleges csodákkal, ez a rendkívül jó ember mégis</w:t>
      </w:r>
      <w:r>
        <w:rPr>
          <w:i/>
          <w:iCs/>
        </w:rPr>
        <w:t xml:space="preserve"> megmenekült</w:t>
      </w:r>
      <w:r>
        <w:rPr/>
        <w:t xml:space="preserve"> a kivégzéssel szándékolt haláltól? Nem örülhetünk-e annak, hogy Jézus ellenségei nem érték el céljukat? Nem örülhetünk-e annak, hogy</w:t>
      </w:r>
      <w:r>
        <w:rPr>
          <w:i/>
          <w:iCs/>
        </w:rPr>
        <w:t xml:space="preserve"> az élet erősebbnek bizonyult a halálnál?</w:t>
      </w:r>
      <w:r>
        <w:rPr/>
        <w:t xml:space="preserve"> Nincs-e meg minden okuk az örömre és ünneplésre a szülőknek, testvéreknek, barátoknak, ha mondjuk halálra ítélik a gyereküket, testvérüket, barátjukat, és az valahogy mégis túléli a kivégzést (mint például Pál a megkövezést Lisztrában: Csel 14,19-20)? Mennyire tudunk örülni, ha valaki, akit szeretünk, fölgyógyul egy súlyos betegségből. Nincs-e több okunk az örömre és ünneplésre, ha ez a valaki túlél egy kivégzést, és ráadásul olyan valakiről van szó, aki önként és ártatlanul vállalta a vértanúságot?</w:t>
      </w:r>
    </w:p>
    <w:p>
      <w:pPr>
        <w:pStyle w:val="Normal"/>
        <w:rPr/>
      </w:pPr>
      <w:r>
        <w:rPr/>
        <w:t xml:space="preserve">Persze megértem, hogy egy ilyen felfogás esetén </w:t>
      </w:r>
      <w:r>
        <w:rPr>
          <w:b/>
          <w:bCs/>
        </w:rPr>
        <w:t>sokaknak hiányérzetük van</w:t>
      </w:r>
      <w:r>
        <w:rPr/>
        <w:t xml:space="preserve">. Mert az ilyen felfogású ünneplésben </w:t>
      </w:r>
      <w:r>
        <w:rPr>
          <w:i/>
          <w:iCs/>
        </w:rPr>
        <w:t>nyoma sincs a „misztériumnak”,</w:t>
      </w:r>
      <w:r>
        <w:rPr/>
        <w:t xml:space="preserve"> nincs helye semmiféle hókusz-pókusznak, titokzatos, elkápráztató és kábító felhajtásnak. Továbbá a hagyományos felfogásban lehetett „páholyból” ünnepelni, azaz anélkül, hogy a valódi Istennel és a valódi Jézussal kapcsolatba kellett (és lehetett) volna kerülni; mondhatnánk: lehetett „olcsón” ünnepelni, vagyis az ünneplés előtt és után lehetett úgy élni, ahogy akartunk, függetlenül attól, hogy Jézus mire tanított minket.</w:t>
      </w:r>
    </w:p>
    <w:p>
      <w:pPr>
        <w:pStyle w:val="Normal"/>
        <w:rPr/>
      </w:pPr>
      <w:r>
        <w:rPr/>
        <w:t xml:space="preserve">Az általam képviselt másfajta felfogásban </w:t>
      </w:r>
      <w:r>
        <w:rPr>
          <w:i/>
          <w:iCs/>
        </w:rPr>
        <w:t>csak elkötelezett emberek tudnak valóban ünnepelni;</w:t>
      </w:r>
      <w:r>
        <w:rPr/>
        <w:t xml:space="preserve"> olyanok, akik valóban ismerik és szeretik Jézust, akik barátai és tanítványai Jézusnak, és ezért készek minden tekintetben nyomdokába lépni. Csak ők tudják valóban átélni Jézus szenvedését – de átélni „feltámadá</w:t>
        <w:softHyphen/>
        <w:t>sá</w:t>
        <w:softHyphen/>
        <w:t>nak” örömét is.</w:t>
      </w:r>
    </w:p>
    <w:p>
      <w:pPr>
        <w:pStyle w:val="Normal"/>
        <w:rPr/>
      </w:pPr>
      <w:r>
        <w:rPr/>
      </w:r>
    </w:p>
    <w:p>
      <w:pPr>
        <w:pStyle w:val="Vszm"/>
        <w:rPr/>
      </w:pPr>
      <w:r>
        <w:rPr/>
        <w:t>(1996)</w:t>
      </w:r>
    </w:p>
    <w:p>
      <w:pPr>
        <w:pStyle w:val="Normal"/>
        <w:rPr/>
      </w:pPr>
      <w:r>
        <w:rPr/>
      </w:r>
    </w:p>
    <w:sectPr>
      <w:footerReference w:type="default" r:id="rId2"/>
      <w:footerReference w:type="first" r:id="rId3"/>
      <w:type w:val="nextPage"/>
      <w:pgSz w:w="7370" w:h="11509"/>
      <w:pgMar w:left="329" w:right="907" w:gutter="680" w:header="0" w:top="851" w:footer="720" w:bottom="1418"/>
      <w:pgNumType w:start="25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60"/>
      <w:ind w:firstLine="227"/>
      <w:jc w:val="both"/>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character" w:styleId="Bekezdsalapbettpusa">
    <w:name w:val="Bekezdés alap-betû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ysgnv">
    <w:name w:val="Helységnév"/>
    <w:basedOn w:val="Normal"/>
    <w:qFormat/>
    <w:pPr/>
    <w:rPr>
      <w:b/>
      <w:bCs/>
      <w:spacing w:val="38"/>
      <w:u w:val="single"/>
    </w:rPr>
  </w:style>
  <w:style w:type="paragraph" w:styleId="Stlus1">
    <w:name w:val="Stílus1"/>
    <w:basedOn w:val="Normal"/>
    <w:qFormat/>
    <w:pPr/>
    <w:rPr/>
  </w:style>
  <w:style w:type="paragraph" w:styleId="Cmzs">
    <w:name w:val="Címzés"/>
    <w:basedOn w:val="Normal"/>
    <w:qFormat/>
    <w:pPr>
      <w:ind w:left="5954" w:firstLine="227"/>
    </w:pPr>
    <w:rPr/>
  </w:style>
  <w:style w:type="paragraph" w:styleId="Ujember">
    <w:name w:val="ujember"/>
    <w:basedOn w:val="Normal"/>
    <w:qFormat/>
    <w:pPr/>
    <w:rPr>
      <w:sz w:val="18"/>
      <w:szCs w:val="18"/>
    </w:rPr>
  </w:style>
  <w:style w:type="paragraph" w:styleId="Vszm">
    <w:name w:val="évszám"/>
    <w:basedOn w:val="Normal"/>
    <w:qFormat/>
    <w:pPr>
      <w:spacing w:lineRule="atLeast" w:line="16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Bajusz">
    <w:name w:val="bajusz"/>
    <w:basedOn w:val="Normal"/>
    <w:qFormat/>
    <w:pPr>
      <w:numPr>
        <w:ilvl w:val="0"/>
        <w:numId w:val="2"/>
      </w:numPr>
      <w:ind w:left="283" w:hanging="283"/>
    </w:pPr>
    <w:rPr/>
  </w:style>
  <w:style w:type="paragraph" w:styleId="Endnote">
    <w:name w:val="Endnote Text"/>
    <w:basedOn w:val="Normal"/>
    <w:pPr>
      <w:ind w:hanging="0"/>
      <w:jc w:val="lef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ANDI.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20:00Z</dcterms:created>
  <dc:creator>Szajbert P�ter</dc:creator>
  <dc:description/>
  <dc:language>en-US</dc:language>
  <cp:lastModifiedBy>Gromon Andr�s</cp:lastModifiedBy>
  <dcterms:modified xsi:type="dcterms:W3CDTF">1999-10-12T22:41:00Z</dcterms:modified>
  <cp:revision>14</cp:revision>
  <dc:subject/>
  <dc:title>�Mi�rt keresitek az �l�t a holtak k�z�tt?�</dc:title>
</cp:coreProperties>
</file>