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vlasztlap"/>
        <w:spacing w:before="4000" w:after="0"/>
        <w:rPr/>
      </w:pPr>
      <w:r>
        <w:rPr/>
        <w:t>„</w:t>
      </w:r>
      <w:r>
        <w:rPr/>
        <w:t>Hát ti kinek tartotok engem?”</w:t>
      </w:r>
    </w:p>
    <w:p>
      <w:pPr>
        <w:pStyle w:val="Heading1"/>
        <w:rPr/>
      </w:pPr>
      <w:r>
        <w:rPr/>
        <w:t>A kulcs Jézus életéhez</w:t>
      </w:r>
    </w:p>
    <w:p>
      <w:pPr>
        <w:pStyle w:val="Normal"/>
        <w:jc w:val="center"/>
        <w:rPr/>
      </w:pPr>
      <w:r>
        <w:rPr/>
        <w:t>(Mt 3,13–17)</w:t>
      </w:r>
    </w:p>
    <w:p>
      <w:pPr>
        <w:pStyle w:val="Normal"/>
        <w:rPr/>
      </w:pPr>
      <w:r>
        <w:rPr/>
      </w:r>
    </w:p>
    <w:p>
      <w:pPr>
        <w:pStyle w:val="Normal"/>
        <w:rPr/>
      </w:pPr>
      <w:r>
        <w:rPr/>
      </w:r>
    </w:p>
    <w:p>
      <w:pPr>
        <w:pStyle w:val="Normal"/>
        <w:rPr/>
      </w:pPr>
      <w:r>
        <w:rPr/>
        <w:t>„</w:t>
      </w:r>
      <w:r>
        <w:rPr/>
        <w:t xml:space="preserve">Megkeresztelkedése”, helyesebben </w:t>
      </w:r>
      <w:r>
        <w:rPr>
          <w:b/>
          <w:bCs/>
        </w:rPr>
        <w:t xml:space="preserve">alámeríttetése </w:t>
      </w:r>
      <w:r>
        <w:rPr/>
        <w:t xml:space="preserve">Keresztelő János által a Jordánban: ez </w:t>
      </w:r>
      <w:r>
        <w:rPr>
          <w:b/>
          <w:bCs/>
        </w:rPr>
        <w:t>a központi jelentőségű esemény Jézus életében</w:t>
      </w:r>
      <w:r>
        <w:rPr/>
        <w:t>. Önmagában véve nehezen értelmezhető esemény, tartalmát és jelentőségét illetően egyaránt; előzményeivel és következményeivel együtt azonban kölcsönösen feltételezik, és egyúttal magyarázzák egymást.</w:t>
      </w:r>
    </w:p>
    <w:p>
      <w:pPr>
        <w:pStyle w:val="Normal"/>
        <w:rPr/>
      </w:pPr>
      <w:r>
        <w:rPr/>
        <w:t>E központi eseménynek</w:t>
      </w:r>
      <w:r>
        <w:rPr>
          <w:b/>
          <w:bCs/>
        </w:rPr>
        <w:t xml:space="preserve"> két fő előzményét kell megemlítenünk</w:t>
      </w:r>
      <w:r>
        <w:rPr/>
        <w:t>.</w:t>
      </w:r>
    </w:p>
    <w:p>
      <w:pPr>
        <w:pStyle w:val="Normal"/>
        <w:rPr/>
      </w:pPr>
      <w:r>
        <w:rPr>
          <w:i/>
          <w:iCs/>
        </w:rPr>
        <w:t>Az egyik: Keresztelő János igehirdetése.</w:t>
      </w:r>
      <w:r>
        <w:rPr/>
        <w:t xml:space="preserve"> Ha ez nem történt volna meg, és ha nem az lett volna a tartalma, ami, akkor talán sosem következett volna be Jézus „megkeresztelkedése” (s még merészebb feltételezéssel: talán maga a „Jézus-esemény” sem). János igehirdetésének tartalmát így lehetne röviden összefoglalni: Isten igazságos bíró, akinek fogytán a türelme; hamarosan eljön rendet csinálni: a jókat „csűrébe gyűjti”, a gonoszokat „olthatatlan tűzbe veti”; csak az menekülhet meg, aki megvallja bűneit, alámerítkezik nála a Jordánban és „jó gyümölcsöket terem”; tétovázásra nincs idő, „a fejsze már a fák gyökerére tétetett”...</w:t>
      </w:r>
    </w:p>
    <w:p>
      <w:pPr>
        <w:pStyle w:val="Normal"/>
        <w:rPr/>
      </w:pPr>
      <w:r>
        <w:rPr>
          <w:i/>
          <w:iCs/>
        </w:rPr>
        <w:t>A másik: Jézus istenkeresése.</w:t>
      </w:r>
      <w:r>
        <w:rPr/>
        <w:t xml:space="preserve"> Hajlandó volt mintegy 150 kilométert gyalogolni, hogy meghallgathasson egy híres prédikátort; vagyis szerény volt, kész volt tanulni. Elhitte, amit János a haragos bíróról tanított. Különben miért vágyakozott volna az alámerítésre, és ezzel arra, hogy megszabaduljon bűneitől és a fenyegető rettenetes büntetéstől? – Persze buzgó keresztények ezt már az első-második generációban lehetetlennek tartották, ki is javították szépen a (számunkra elérhető legősibb) Márk-szöveget, mint Máté is az idézett szakaszban. Ha valóban úgy történt volna, ahogy Máté leírja, akkor ez azt jelentené, hogy Jézus hazugsággal kezdte volna működését, azaz úgy tett volna, mintha szüksége lenne az alámerítésre, holott nem volt.</w:t>
      </w:r>
    </w:p>
    <w:p>
      <w:pPr>
        <w:pStyle w:val="Normal"/>
        <w:rPr/>
      </w:pPr>
      <w:r>
        <w:rPr>
          <w:i/>
          <w:iCs/>
        </w:rPr>
        <w:t>E két tevékenység, irányultság, törekvés találkozásából jött létre</w:t>
      </w:r>
      <w:r>
        <w:rPr/>
        <w:t xml:space="preserve"> aztán a szóban forgó, központi jelentőségű esemény, amelyet most szemügyre akarunk venni, s  amelynek lényege nem az, ami Jézus</w:t>
      </w:r>
      <w:r>
        <w:rPr>
          <w:i/>
          <w:iCs/>
        </w:rPr>
        <w:t>sal</w:t>
      </w:r>
      <w:r>
        <w:rPr/>
        <w:t>, hanem ami Jézus</w:t>
      </w:r>
      <w:r>
        <w:rPr>
          <w:i/>
          <w:iCs/>
        </w:rPr>
        <w:t>ban</w:t>
      </w:r>
      <w:r>
        <w:rPr/>
        <w:t xml:space="preserve"> történt (s amit később elmesélhetett bizalmas tanítványainak, például Péternek, aki továbbadhatta Márknak...).</w:t>
      </w:r>
    </w:p>
    <w:p>
      <w:pPr>
        <w:pStyle w:val="Normal"/>
        <w:rPr>
          <w:b/>
          <w:b/>
          <w:bCs/>
        </w:rPr>
      </w:pPr>
      <w:r>
        <w:rPr>
          <w:b/>
          <w:bCs/>
        </w:rPr>
        <w:t>Mi is történt akkor és ott a Jordánban?</w:t>
      </w:r>
    </w:p>
    <w:p>
      <w:pPr>
        <w:pStyle w:val="Normal"/>
        <w:rPr/>
      </w:pPr>
      <w:r>
        <w:rPr>
          <w:i/>
          <w:iCs/>
        </w:rPr>
        <w:t>János alámerítette Jézust</w:t>
      </w:r>
      <w:r>
        <w:rPr/>
        <w:t xml:space="preserve"> a vízbe, amely így ellepte őt. Talán túlságosan is erőteljesen merítette bele, ösztönösen megérezve esetleg, hogy Jézusban a bűnbánat valódi készsége mellett némi kétely is munkál: Valóban Istennek tetszővé tesz-e az alámerítés? Mindenesetre Jézus talán közel járt a fulladáshoz – fizikailag, vagy gondolatilag.</w:t>
      </w:r>
    </w:p>
    <w:p>
      <w:pPr>
        <w:pStyle w:val="Normal"/>
        <w:rPr/>
      </w:pPr>
      <w:r>
        <w:rPr>
          <w:i/>
          <w:iCs/>
        </w:rPr>
        <w:t>Azután kiemelkedett a vízből</w:t>
      </w:r>
      <w:r>
        <w:rPr/>
        <w:t xml:space="preserve">, és végre </w:t>
      </w:r>
      <w:r>
        <w:rPr>
          <w:i/>
          <w:iCs/>
        </w:rPr>
        <w:t>ismét tudott lélegezni</w:t>
      </w:r>
      <w:r>
        <w:rPr/>
        <w:t>. Összesen ennyi, ami eseményszerűen történt, ami Jézus</w:t>
      </w:r>
      <w:r>
        <w:rPr>
          <w:i/>
          <w:iCs/>
        </w:rPr>
        <w:t>sal</w:t>
      </w:r>
      <w:r>
        <w:rPr/>
        <w:t xml:space="preserve"> történt; a lényeg az, ami ezután (vagy ezzel egyidejűleg) történt Jézus</w:t>
      </w:r>
      <w:r>
        <w:rPr>
          <w:i/>
          <w:iCs/>
        </w:rPr>
        <w:t>ban</w:t>
      </w:r>
      <w:r>
        <w:rPr/>
        <w:t>:</w:t>
      </w:r>
    </w:p>
    <w:p>
      <w:pPr>
        <w:pStyle w:val="Normal"/>
        <w:rPr/>
      </w:pPr>
      <w:r>
        <w:rPr/>
        <w:t>Először is, hogy</w:t>
      </w:r>
      <w:r>
        <w:rPr>
          <w:i/>
          <w:iCs/>
        </w:rPr>
        <w:t xml:space="preserve"> „megnyílt az ég”.</w:t>
      </w:r>
      <w:r>
        <w:rPr/>
        <w:t xml:space="preserve"> Nem kell fizikai, vagy valami ködös-misztikus jelenségre gondolni. Az ókori elképzelés szerint az eget hétszeres  kristályburok választja el a földtől, magyarán: Isten és az ember között válaszfal van. Ez a válaszfal omlott le Jézus</w:t>
      </w:r>
      <w:r>
        <w:rPr>
          <w:i/>
          <w:iCs/>
        </w:rPr>
        <w:t>ban</w:t>
      </w:r>
      <w:r>
        <w:rPr/>
        <w:t>: a távoli Isten, aki után keresésében tapogatózott, egyszeriben közelivé, sőt jelenvalóvá lett, mégpedig magában ebben a tapasztalatban, „élményben”: „Nem igaz, hogy Isten el akarja pusztítani a bűnösöket; Isten nem akarta, nem akarja, hogy megfulladjak; Isten azt akarja, hogy éljek, hogy mindenki éljen: adja nekem és mindenkinek adja a levegőt, a teremtő, életet adó lélegzetet, a Pneumát...” A harmadik személyű Isten (Ő) itt második személyű (Te) lett: személyes valóság. (Máté e tekintetben is „kijavítja” Márkot, „</w:t>
      </w:r>
      <w:r>
        <w:rPr>
          <w:i/>
          <w:iCs/>
        </w:rPr>
        <w:t>Te</w:t>
      </w:r>
      <w:r>
        <w:rPr/>
        <w:t xml:space="preserve"> vagy az én szeretett fiam” helyett „</w:t>
      </w:r>
      <w:r>
        <w:rPr>
          <w:i/>
          <w:iCs/>
        </w:rPr>
        <w:t>Ez</w:t>
      </w:r>
      <w:r>
        <w:rPr/>
        <w:t xml:space="preserve"> az én szeretett fiam”-ot írván.)</w:t>
      </w:r>
    </w:p>
    <w:p>
      <w:pPr>
        <w:pStyle w:val="Normal"/>
        <w:rPr/>
      </w:pPr>
      <w:r>
        <w:rPr/>
        <w:t xml:space="preserve">Azután </w:t>
      </w:r>
      <w:r>
        <w:rPr>
          <w:i/>
          <w:iCs/>
        </w:rPr>
        <w:t>„látta...”</w:t>
      </w:r>
      <w:r>
        <w:rPr/>
        <w:t xml:space="preserve"> Mit látott? Ha alaposan megnézzük a szöveget, akkor azt kell mondanunk: semmit. Nem látta Istent, nem látott mennyei trónt, angyalokat, szeráfokat, túlvilági  életképeket... Azt „látta” csak, hogy </w:t>
      </w:r>
      <w:r>
        <w:rPr>
          <w:i/>
          <w:iCs/>
        </w:rPr>
        <w:t>„a Lélek leszáll (lejön)”.</w:t>
      </w:r>
      <w:r>
        <w:rPr/>
        <w:t xml:space="preserve"> De mi ez a „Lélek”? Hiszen az eredetinek tekinthető Márk-szövegben nincs ott, hogy „Isten Lelke” vagy a „Szent Lélek”, csak annyi: a Pneuma. Ez a kifejezés viszont a Teremtés könyvének első lapjait idézi föl, nevezetesen amikor azt olvassuk, hogy „Isten belelehelte Ádámba a Pneumát” (1Móz 2,7). A Pneuma ennek alapján a Teremtő életereje, „lélegzete”, „lehelete”, amely „ott lebegett a vizek fölött” (1Móz 1,2); ahogy a 104. zsoltár (30. v.) is mondja: „Kiküldöd lélegzetedet, hogy élőlényeket teremts és megújítsd a föld színét.” Ezt az isteni Lélegzetet, Pneumát és annak „leszállását” azonban Jézus nem láthatta, hanem csak tapasztalhatta, érezhette. Hogyan? Egyszerűen azzal, hogy felmerülve a vízből, ismét tudott lélegezni: beszívhatta az </w:t>
      </w:r>
      <w:r>
        <w:rPr>
          <w:i/>
          <w:iCs/>
        </w:rPr>
        <w:t>életadó, teremtő</w:t>
      </w:r>
      <w:r>
        <w:rPr/>
        <w:t xml:space="preserve"> levegőt! Tapasztalhatta, hogy </w:t>
      </w:r>
      <w:r>
        <w:rPr>
          <w:i/>
          <w:iCs/>
        </w:rPr>
        <w:t>belé</w:t>
      </w:r>
      <w:r>
        <w:rPr/>
        <w:t xml:space="preserve">hatol a Pneuma, mint egykor Ádámba (Mk: </w:t>
      </w:r>
      <w:r>
        <w:rPr>
          <w:i/>
          <w:iCs/>
        </w:rPr>
        <w:t>eis auton</w:t>
      </w:r>
      <w:r>
        <w:rPr/>
        <w:t xml:space="preserve">, amit a többi evangélista megint „kijavít”: </w:t>
      </w:r>
      <w:r>
        <w:rPr>
          <w:i/>
          <w:iCs/>
        </w:rPr>
        <w:t>ep`auton, rá</w:t>
      </w:r>
      <w:r>
        <w:rPr/>
        <w:t>száll)! Mégpedig „galambként” (nem pedig „galamb képében”, „galambhoz hasonló testi alakban”), azaz enyhén, szelíden, békésen, mint az a galamb, amelyik az életet jelképező olajágat vitte el  Noénak a vízözön után  (1Móz 8,11) – vagyis nem viharosan, vadul, pusztítóan, ahogy János prédikálta.</w:t>
      </w:r>
    </w:p>
    <w:p>
      <w:pPr>
        <w:pStyle w:val="Normal"/>
        <w:rPr/>
      </w:pPr>
      <w:r>
        <w:rPr/>
        <w:t>Jézus tehát fizikailag nem látott semmit (Keresztelő János még kevésbé), ami azért egy „prófétai elhívás” történetében mégiscsak furcsa (vö. Izajás vagy Ezekiel meghívásának történetével). A „látta” azt jelenti: meglátta, fölismerte, rádöbbent,</w:t>
      </w:r>
      <w:r>
        <w:rPr>
          <w:i/>
          <w:iCs/>
        </w:rPr>
        <w:t xml:space="preserve"> megvilágosodott számára</w:t>
      </w:r>
      <w:r>
        <w:rPr/>
        <w:t xml:space="preserve">. Micsoda? </w:t>
      </w:r>
      <w:r>
        <w:rPr>
          <w:i/>
          <w:iCs/>
        </w:rPr>
        <w:t>Az,</w:t>
      </w:r>
      <w:r>
        <w:rPr/>
        <w:t xml:space="preserve"> hogy nincs válaszfal Isten és ember között (legalábbis abban az értelemben, hogy Isten nem veszi körül magát válaszfallal), Isten közel van, jelen van, továbbá hogy Isten nem olyan, amilyennek János hirdette: nem akarja elpusztítani a bűnösöket (sem), mert Ő az Élet és a Szeretet Istene.</w:t>
      </w:r>
    </w:p>
    <w:p>
      <w:pPr>
        <w:pStyle w:val="Normal"/>
        <w:rPr/>
      </w:pPr>
      <w:r>
        <w:rPr/>
        <w:t xml:space="preserve">Ezt </w:t>
      </w:r>
      <w:r>
        <w:rPr>
          <w:i/>
          <w:iCs/>
        </w:rPr>
        <w:t>„hallotta”</w:t>
      </w:r>
      <w:r>
        <w:rPr/>
        <w:t xml:space="preserve"> is Jézus: „Te vagy az én szeretett fiam, akiben kedvem telik.” Hogyan hallotta? Fizikai hallással? Héberül? Arámul? Nem, hanem „a szív hallásával”. A szív bizonyosságának „hangját” hallotta, mint a csecsemő: „Ez az én Anyukám, aki nagyon kedvel engem és gondoskodik rólam!” – Ez minden. És ez tényleg minden! Tehát ahogy semmi prófétait nem látott, úgy semmi prófétait nem is hallott: szó sincs semmiféle felhatalmazásról vagy küldésről, hogy ezt vagy azt hirdesse vagy tegye! (Később szabadon dönt majd arról, hogy mit fog tenni, vö. Mt 11,27d.)</w:t>
      </w:r>
    </w:p>
    <w:p>
      <w:pPr>
        <w:pStyle w:val="Normal"/>
        <w:rPr/>
      </w:pPr>
      <w:r>
        <w:rPr/>
        <w:t>Lássuk ezek után az esemény következményeit, azokat a következményeket, amelyek Jézus minden későbbit meghatározó istenélményéből fakadtak.</w:t>
      </w:r>
    </w:p>
    <w:p>
      <w:pPr>
        <w:pStyle w:val="Normal"/>
        <w:rPr/>
      </w:pPr>
      <w:r>
        <w:rPr/>
        <w:t xml:space="preserve">Mielőtt azonban ezeket számba vennénk, </w:t>
      </w:r>
      <w:r>
        <w:rPr>
          <w:b/>
          <w:bCs/>
        </w:rPr>
        <w:t>vessünk egy pillantást az eseményt és a következményeket összekötő kapocsra</w:t>
      </w:r>
      <w:r>
        <w:rPr/>
        <w:t>, azaz a pusztai számvetésre, hagyományos nevén Jézus megkísértésére (Mk 1,12-13; Mt 4,1-11; Lk 4,1-12). Jézus nem volt „habókos”, mielőtt Jánoshoz ment, és sorsfordító élménye után sem vált (vallási) rajongóvá: megmaradt normális embernek. Ennek jele az is, hogy „nem bízta el magát”, nem gondolta, hogy elmúlt a kérdések ideje, és már csak a kinyilatkoztatásnak van helye. Ellenkezőleg. Kiment a pusztába (az Istennel találkozás „hagyományos” helyére), mérlegre tette önmagát, mérlegre tette az élményét: Valóban átélte-e mindazt, amit, vagy csak hallucinált? Azonosul-e azzal, amit tapasztalt, vagy elveti? Ha azonosul, mi következik abból?</w:t>
      </w:r>
    </w:p>
    <w:p>
      <w:pPr>
        <w:pStyle w:val="Normal"/>
        <w:rPr/>
      </w:pPr>
      <w:r>
        <w:rPr>
          <w:b/>
          <w:bCs/>
        </w:rPr>
        <w:t>Lássuk most már</w:t>
      </w:r>
      <w:r>
        <w:rPr/>
        <w:t xml:space="preserve"> valóban </w:t>
      </w:r>
      <w:r>
        <w:rPr>
          <w:b/>
          <w:bCs/>
        </w:rPr>
        <w:t>a következményeket!</w:t>
      </w:r>
    </w:p>
    <w:p>
      <w:pPr>
        <w:pStyle w:val="Normal"/>
        <w:rPr/>
      </w:pPr>
      <w:r>
        <w:rPr>
          <w:i/>
          <w:iCs/>
        </w:rPr>
        <w:t>Feltétlen gyermeki bizalom Istenben.</w:t>
      </w:r>
      <w:r>
        <w:rPr/>
        <w:t xml:space="preserve"> Ahogy a csecsemő bízik anyjában. Honnan tudjuk ezt? Onnan, hogy ebben foglalta össze üzenetét, amikor nyilvánosan fellépett (Mk 1,15: Bízzatok...), és később is folytonosan erre biztatott (példabeszéd a mezők liliomairól, gyógyítások: Kicsiny bizalmúak... Bízzatok...). Ez volt az ő válasza, ha úgy tetszik: viszontajándéka Isten szerető megnyilatkozására. Ez a feltétlen bizalom az Újszövetség nyelvén: </w:t>
      </w:r>
      <w:r>
        <w:rPr>
          <w:i/>
          <w:iCs/>
        </w:rPr>
        <w:t>pistis</w:t>
      </w:r>
      <w:r>
        <w:rPr/>
        <w:t xml:space="preserve">, közismert, sajnos nagyon rossz fordításban: a „hit”, amellyel tehát </w:t>
      </w:r>
      <w:r>
        <w:rPr>
          <w:i/>
          <w:iCs/>
        </w:rPr>
        <w:t xml:space="preserve">nem </w:t>
      </w:r>
      <w:r>
        <w:rPr/>
        <w:t>Isten ajándékozza meg az embert, hanem az ember ajándékozhatja meg Istent (hiszen a bizalom a saját döntésükből fakadó odafordulás, saját döntésünket pedig Isten nem ajándékozhatja nekünk: ez abszurd ellentmondás lenne...).</w:t>
      </w:r>
    </w:p>
    <w:p>
      <w:pPr>
        <w:pStyle w:val="Normal"/>
        <w:rPr/>
      </w:pPr>
      <w:r>
        <w:rPr>
          <w:i/>
          <w:iCs/>
        </w:rPr>
        <w:t>A jó hír hirdetése (az elveszetteknek).</w:t>
      </w:r>
      <w:r>
        <w:rPr/>
        <w:t xml:space="preserve"> Isten nem kényszerítette erre, még csak megbízást sem adott neki rá! Jézus érezte úgy: Isten jóságáról bizonyságot kell tennie az emberek számára  (akik tévedésben élnek: Istent korrekt, haragos bírónak tartják és félnek tőle), és szabadon úgy döntött, meg is teszi (Mt 11,27d). Ez lett élete egyik fő mozgatója és egyúttal tartalma is: hirdetni az Isten jóságáról szóló igét (és az ebből fakadó következtetéseket).</w:t>
      </w:r>
    </w:p>
    <w:p>
      <w:pPr>
        <w:pStyle w:val="Normal"/>
        <w:rPr/>
      </w:pPr>
      <w:r>
        <w:rPr>
          <w:i/>
          <w:iCs/>
        </w:rPr>
        <w:t>Másokért odaáldozott élet.</w:t>
      </w:r>
      <w:r>
        <w:rPr/>
        <w:t xml:space="preserve"> Jézus nemcsak beszélt: föllépésétől kezdve megszűnt létezni önmaga számára, nem voltak többé magán-ügyei és nem volt többé magán-élete; ön-zetlen, csak másokért élő emberré vált: élete szemléltető ábra volt a tanításához; ez a szemléltetés, Isten jóságának cselekedetekkel való bemutatása, „bizonyítása” lett életének másik fő mozgatója és egyúttal tartalma.</w:t>
      </w:r>
    </w:p>
    <w:p>
      <w:pPr>
        <w:pStyle w:val="Normal"/>
        <w:rPr/>
      </w:pPr>
      <w:r>
        <w:rPr>
          <w:i/>
          <w:iCs/>
        </w:rPr>
        <w:t>Gyermekien könnyed, gond-talan életstílus.</w:t>
      </w:r>
      <w:r>
        <w:rPr/>
        <w:t xml:space="preserve"> Csak néhány példa: a megélhetés miatti gond elvetése (Mt 6,25-33), a betegséggel kapcsolatos szorongások feloldódása (Mk 5,35), a természeti csapásoktól való félelem elvetése (Mk 4,35-40), a vallási előírások szabad kezelése (Mk 2,18-19), az emberektől való félelem legyőzése (Lk 12,6-7), a halálfélelem feloldása (Lk 7,11-17; Jn 11,38-44). Mindez azt mutatja: Jézus megszabadult a „Jaj, mi lesz, ha...?” görcsétől.</w:t>
      </w:r>
    </w:p>
    <w:p>
      <w:pPr>
        <w:pStyle w:val="Normal"/>
        <w:rPr/>
      </w:pPr>
      <w:r>
        <w:rPr>
          <w:i/>
          <w:iCs/>
        </w:rPr>
        <w:t>Maximális követelmények:</w:t>
      </w:r>
      <w:r>
        <w:rPr/>
        <w:t xml:space="preserve"> Legyetek tökéletesek (= egészek, teljesek), mint mennyei Atyátok (Mt 5,48), szeressetek úgy, mint Isten (Lk 15,11-32: a tékozló fiú története), még ellenségeiteket is (Mt 5,44-45)! Természetesen számtalan konkrét eseten, pl. az adópénz kapcsán (Mk 12,17) mutatta meg, mit jelent ez a „maximalizmus”.</w:t>
      </w:r>
    </w:p>
    <w:p>
      <w:pPr>
        <w:pStyle w:val="Normal"/>
        <w:rPr/>
      </w:pPr>
      <w:r>
        <w:rPr>
          <w:i/>
          <w:iCs/>
        </w:rPr>
        <w:t>Alámerülés a szenvedésbe.</w:t>
      </w:r>
      <w:r>
        <w:rPr/>
        <w:t xml:space="preserve"> Kiteszi magát a meg nem értésnek, a fizikai és szellemi otthontalanságnak, az üldöztetésnek, a közvetlen életveszélynek, s végül önként belemerül a kínszenvedésbe, amelyet teljes elhagyatottság kísér.</w:t>
      </w:r>
    </w:p>
    <w:p>
      <w:pPr>
        <w:pStyle w:val="Normal"/>
        <w:rPr/>
      </w:pPr>
      <w:r>
        <w:rPr>
          <w:i/>
          <w:iCs/>
        </w:rPr>
        <w:t>A Jordánban, alámerítésekor szerzett istentapasztalat nélkül mindezek nem lettek volna lehetségesek, és megfordítva: mindezek magyarázzák meg, bontják ki, mi is történt tulajdonképpen a Jordánban.</w:t>
      </w:r>
    </w:p>
    <w:p>
      <w:pPr>
        <w:pStyle w:val="Normal"/>
        <w:rPr/>
      </w:pPr>
      <w:r>
        <w:rPr/>
        <w:t xml:space="preserve">Persze lehet, hogy egy ilyen élményt nem is lenne szabad analizálni („szétszedni”), és ezzel talán tönkretenni, megsemmisíteni, mint ahogy nincs értelme analizálni Mona Lisa mosolyát vagy egy szerelmi vallomást (hiszen mi más volt Isten szava: „Te vagy az én szeretett [régi fordításokban: szerelmes] fiam...”, illetve Jézusnak erre egész életével adott válasza?). Annál is kevésbé, mivel azt, hogy mi történt voltaképpen a Jordánban, </w:t>
      </w:r>
      <w:r>
        <w:rPr>
          <w:b/>
          <w:bCs/>
        </w:rPr>
        <w:t>úgyis csak az fogja érteni</w:t>
      </w:r>
      <w:r>
        <w:rPr/>
        <w:t xml:space="preserve"> a szó igazi értelmében</w:t>
      </w:r>
      <w:r>
        <w:rPr>
          <w:b/>
          <w:bCs/>
        </w:rPr>
        <w:t>, aki ugyanazt átélte</w:t>
      </w:r>
      <w:r>
        <w:rPr/>
        <w:t xml:space="preserve"> (mint azt az érzést, amely arra a mosolyra ihlette Mona Lisát, mint egy szerelmet és szerelmi vallomást). Hogy ezt kisebb vagy nagyobb intenzitással átélje, arra </w:t>
      </w:r>
      <w:r>
        <w:rPr>
          <w:b/>
          <w:bCs/>
        </w:rPr>
        <w:t>lehetősége és esélye is van bárkinek</w:t>
      </w:r>
      <w:r>
        <w:rPr/>
        <w:t xml:space="preserve"> – aki ugyanolyan szerényen keresi Istent, mint Jézus, aki ugyanúgy egy lapra tesz föl mindent, mint Jézus, és aki ugyanúgy mindenre el van szánva, mint Jézus. Az ilyen emberrel bármikor megeshet, hogy megnyílik neki az ég...</w:t>
      </w:r>
    </w:p>
    <w:p>
      <w:pPr>
        <w:pStyle w:val="Normal"/>
        <w:rPr/>
      </w:pPr>
      <w:r>
        <w:rPr/>
      </w:r>
    </w:p>
    <w:p>
      <w:pPr>
        <w:pStyle w:val="Vszm"/>
        <w:rPr/>
      </w:pPr>
      <w:r>
        <w:rPr/>
        <w:t>(1999)</w:t>
      </w:r>
    </w:p>
    <w:p>
      <w:pPr>
        <w:pStyle w:val="Heading1"/>
        <w:rPr/>
      </w:pPr>
      <w:r>
        <w:rPr/>
        <w:t>Micsoda ember!?</w:t>
      </w:r>
    </w:p>
    <w:p>
      <w:pPr>
        <w:pStyle w:val="Normal"/>
        <w:jc w:val="center"/>
        <w:rPr/>
      </w:pPr>
      <w:r>
        <w:rPr/>
        <w:t>(Jn 2,1–11)</w:t>
      </w:r>
    </w:p>
    <w:p>
      <w:pPr>
        <w:pStyle w:val="Normal"/>
        <w:rPr/>
      </w:pPr>
      <w:r>
        <w:rPr/>
      </w:r>
    </w:p>
    <w:p>
      <w:pPr>
        <w:pStyle w:val="Normal"/>
        <w:rPr/>
      </w:pPr>
      <w:r>
        <w:rPr/>
      </w:r>
    </w:p>
    <w:p>
      <w:pPr>
        <w:pStyle w:val="Normal"/>
        <w:rPr/>
      </w:pPr>
      <w:r>
        <w:rPr/>
        <w:t xml:space="preserve">Kána parasztfalu, tíz kilométernyire észak-keletre Názárettől. Egy parasztlakodalom az ókori Palesztinában 8 napig tart. Jézus anyja is idejött, hogy segítsen a konyhán és felszolgáljon. Időközben Jézus visszatér délről, ahol sokakkal együtt János őt is bemerítette a Jordánba. </w:t>
      </w:r>
      <w:r>
        <w:rPr>
          <w:i/>
          <w:iCs/>
        </w:rPr>
        <w:t>Egyenesen a Keresztelőtől jön</w:t>
      </w:r>
      <w:r>
        <w:rPr/>
        <w:t xml:space="preserve"> tehát (János evangélista szerint), a sivatagi prédikátortól, aki teveszőr ruhában jár, pörkölt sáskát és vadmézet eszik, soha nem iszik bort, és Isten büntető ítéletét hirdeti. Jézus maga rokona Jánosnak, és az ő tanítványai közül szerzi első követőit; velük megy most Galileába, s azok tele vannak várakozással, vajon mi fog történni.</w:t>
      </w:r>
    </w:p>
    <w:p>
      <w:pPr>
        <w:pStyle w:val="Normal"/>
        <w:rPr/>
      </w:pPr>
      <w:r>
        <w:rPr/>
        <w:t xml:space="preserve">És mi történik? </w:t>
      </w:r>
      <w:r>
        <w:rPr>
          <w:b/>
          <w:bCs/>
        </w:rPr>
        <w:t>Jézus elfogad egy lakodalmi meghívást</w:t>
      </w:r>
      <w:r>
        <w:rPr/>
        <w:t>. Egy ilyen lakodalom nem szűk körű, egyszerű családi ünnep, hanem nagyszerű, mint egy falusi búcsú. Az ünnepi hét már javában tart, amikor Mária fia megérkezik 4-5 tanítványával. Őket is a vendégek közé sorolják: öt-hat szájjal több vagy kevesebb, igazán nem játszik szerepet.</w:t>
      </w:r>
    </w:p>
    <w:p>
      <w:pPr>
        <w:pStyle w:val="Normal"/>
        <w:rPr/>
      </w:pPr>
      <w:r>
        <w:rPr>
          <w:b/>
          <w:bCs/>
        </w:rPr>
        <w:t>De milyen szerepet fog játszani Jézus?</w:t>
      </w:r>
      <w:r>
        <w:rPr/>
        <w:t xml:space="preserve"> A kumráni szerzetesek nőgyűlölők voltak. Keresztelő János, aki bizonyára közöttük nőtt fel, soha nőt nem érintett. Jézus, úgy tűnik, nem nősült meg. Feltehetően az önmegtartóztatásról fog prédikálni a vidám társaságnak: a tartózkodásról a házasság</w:t>
      </w:r>
      <w:r>
        <w:rPr>
          <w:i/>
          <w:iCs/>
        </w:rPr>
        <w:t>tól</w:t>
      </w:r>
      <w:r>
        <w:rPr/>
        <w:t>, és az önmegtartóztató életről a házasság</w:t>
      </w:r>
      <w:r>
        <w:rPr>
          <w:i/>
          <w:iCs/>
        </w:rPr>
        <w:t>ban</w:t>
      </w:r>
      <w:r>
        <w:rPr/>
        <w:t>. Micsoda téma! Micsoda hatás! Ténylegesen fennmaradtak bizonyos legendák az ősegyházi korból, melyek szerint az apostolok megjelennek a lakodalmas házaknál, a nőtlenséget prédikálják, és ezzel bosszúságot okoznak az ifjú párnak és sok kellemetlenséget szereznek önmaguknak.</w:t>
      </w:r>
    </w:p>
    <w:p>
      <w:pPr>
        <w:pStyle w:val="Normal"/>
        <w:rPr/>
      </w:pPr>
      <w:r>
        <w:rPr/>
        <w:t>De Kánában? Szó sincs ilyesmiről.</w:t>
      </w:r>
      <w:r>
        <w:rPr>
          <w:b/>
          <w:bCs/>
        </w:rPr>
        <w:t xml:space="preserve"> Jézus ott ül a nótázó parasztok között, eszik és iszik.</w:t>
      </w:r>
      <w:r>
        <w:rPr/>
        <w:t xml:space="preserve"> Hogy miket énekeltek akkoriban? Elég biztos ismereteink vannak erről. Például az Énekek énekéből daloltak részleteket, a szerelmi daloknak abból a gyűjteményéből, amelyet később – miután az egészet átértelmezték Isten és Izrael szerelmére – fölvettek az ószövetségi szent könyvek közé. Jézus korában azonban még egészen fesztelenül és gátlástalanul az eredeti értelmükben énekelték e dalokat a lakodalmakon. Például ezt: „Mily szép a lábad a sarudban, te leány! Csípődnek hajlása olyan, mint valami ékszer... A köldököd akár egy kerek csésze, ne hiányozzék a fűszerezett bor se! A hasad olyan, mint a gabonaasztag, melyet liliomok kerítenek körül! A két melled, mint a gidák, a gazella ikrei” (Én 7,2-4)! Mit tesz erre Jézus? Tüntetően elhagyja a termet? Nem. Vidáman ülve marad, éppoly fesztelenül, mint a körülötte nótázók. Nézzétek, micsoda ember! Milyen mélyen emberi – gondolhatta a hallgatóság.</w:t>
      </w:r>
    </w:p>
    <w:p>
      <w:pPr>
        <w:pStyle w:val="Normal"/>
        <w:rPr/>
      </w:pPr>
      <w:r>
        <w:rPr>
          <w:b/>
          <w:bCs/>
        </w:rPr>
        <w:t>Ráadásul ez a borhistória!</w:t>
      </w:r>
      <w:r>
        <w:rPr/>
        <w:t xml:space="preserve"> Fogytán a bor, mielőtt még a lakodalmi hét véget érne. Talán az utolsó kancsókat hordják már széjjel, aztán nincs tovább. Nagyobb katasztrófa aligha érhet egy palesztinai parasztlakodalmat. Az örömapa élete végéig sem fogja kiheverni ezt a blamázst, a menyasszony és a vőlegény élete végéig sem fogja elfelejteni a kínos helyzetet. Jézus megmenti őket az életre szóló szégyentől. Akár a hagyományos csoda-elméletet fogadjuk el, akár a természetes magyarázatot (vö. </w:t>
      </w:r>
      <w:r>
        <w:rPr>
          <w:i/>
          <w:iCs/>
        </w:rPr>
        <w:t>Tréfa, humor és irónia Jézus életében, 2e</w:t>
      </w:r>
      <w:r>
        <w:rPr/>
        <w:t>): Jézus azonosul a bajba jutottak rettenetes zavarával, és kihúzza őket a pácból. Micsoda ember!? Milyen emberi!</w:t>
      </w:r>
    </w:p>
    <w:p>
      <w:pPr>
        <w:pStyle w:val="Normal"/>
        <w:rPr/>
      </w:pPr>
      <w:r>
        <w:rPr>
          <w:b/>
          <w:bCs/>
        </w:rPr>
        <w:t>És ez csak a kezdet, melyet követ majd  a hasonló magatartások sora!</w:t>
      </w:r>
    </w:p>
    <w:p>
      <w:pPr>
        <w:pStyle w:val="Normal"/>
        <w:rPr/>
      </w:pPr>
      <w:r>
        <w:rPr/>
        <w:t xml:space="preserve">Amikor az őt követő sokaság megéhezik, átéli az </w:t>
      </w:r>
      <w:r>
        <w:rPr>
          <w:i/>
          <w:iCs/>
        </w:rPr>
        <w:t>éhségüket,</w:t>
      </w:r>
      <w:r>
        <w:rPr/>
        <w:t xml:space="preserve"> és az embereket hazaküldeni akaró tanítványokkal ellentétben, ott helyben adat nekik enni: megosztja a sajátját és tanítványaiét (Mk 6,34-44).</w:t>
      </w:r>
    </w:p>
    <w:p>
      <w:pPr>
        <w:pStyle w:val="Normal"/>
        <w:rPr/>
      </w:pPr>
      <w:r>
        <w:rPr/>
        <w:t>Amikor szombati napon kerül eléje a fél kezére</w:t>
      </w:r>
      <w:r>
        <w:rPr>
          <w:i/>
          <w:iCs/>
        </w:rPr>
        <w:t xml:space="preserve"> béna</w:t>
      </w:r>
      <w:r>
        <w:rPr/>
        <w:t xml:space="preserve"> ember, meggyógyítja, megmutatva, hogy az ember fontosabb a törvénynél, és hogy a saját életét kevesebbre tartja egy béna kéznél (Mt 12,9-14, különös tekintettel a 14. versre).</w:t>
      </w:r>
    </w:p>
    <w:p>
      <w:pPr>
        <w:pStyle w:val="Normal"/>
        <w:rPr/>
      </w:pPr>
      <w:r>
        <w:rPr/>
        <w:t xml:space="preserve">Amikor egy </w:t>
      </w:r>
      <w:r>
        <w:rPr>
          <w:i/>
          <w:iCs/>
        </w:rPr>
        <w:t>leprás</w:t>
      </w:r>
      <w:r>
        <w:rPr/>
        <w:t xml:space="preserve"> jön hozzá gyógyulásért, megesik rajta a szíve, és meggyógyítja, de nem tisztes távolságból, hanem úgy, hogy megérinti (megsimogatja?) őt, ismét félretéve a törvényt és ismét kockára téve az életét, vagy akár csak társadalmi becsületét, hiszen tisztátalanná válik így maga is (Mk 1,40-44).</w:t>
      </w:r>
    </w:p>
    <w:p>
      <w:pPr>
        <w:pStyle w:val="Normal"/>
        <w:rPr/>
      </w:pPr>
      <w:r>
        <w:rPr/>
        <w:t xml:space="preserve">Amikor a gerázai </w:t>
      </w:r>
      <w:r>
        <w:rPr>
          <w:i/>
          <w:iCs/>
        </w:rPr>
        <w:t>megszállottal</w:t>
      </w:r>
      <w:r>
        <w:rPr/>
        <w:t xml:space="preserve"> találkozik, kiűzi belőle a démont, s megkérdezi: Mi a neved? – Számára az illető nem egy „megszállott”, nem is egy „eset”, hanem személy, akinek neve van (Mk 5,1-20).</w:t>
      </w:r>
    </w:p>
    <w:p>
      <w:pPr>
        <w:pStyle w:val="Normal"/>
        <w:rPr/>
      </w:pPr>
      <w:r>
        <w:rPr/>
        <w:t xml:space="preserve">Amikor meggyógyítja a </w:t>
      </w:r>
      <w:r>
        <w:rPr>
          <w:i/>
          <w:iCs/>
        </w:rPr>
        <w:t>süketnémát</w:t>
      </w:r>
      <w:r>
        <w:rPr/>
        <w:t>, félrehívja őt a tömegből, ujját a fülébe dugja és nyállal érinti a nyelvét (Mk 7,31-37). Az emberség döbbenetes mélysége nyilatkozik meg ebben, külön tanulmányt lehetne írni róla.</w:t>
      </w:r>
    </w:p>
    <w:p>
      <w:pPr>
        <w:pStyle w:val="Normal"/>
        <w:rPr/>
      </w:pPr>
      <w:r>
        <w:rPr/>
        <w:t>Amikor a Lévi/Máté nevű</w:t>
      </w:r>
      <w:r>
        <w:rPr>
          <w:i/>
          <w:iCs/>
        </w:rPr>
        <w:t xml:space="preserve"> vámossal</w:t>
      </w:r>
      <w:r>
        <w:rPr/>
        <w:t xml:space="preserve"> találkozik, akkor nem kiköp, ahogy tisztességes zsidóhoz illenék, hanem meghívja tanítványai közé, majd házába megy, vele és más „bűnösökkel” eszik (a teljes közösségvállalás jeleként), és nyíltan megvédi eljárását, mondván, nem az egészségeseknek kell az orvos (Mt 9,9-13).</w:t>
      </w:r>
    </w:p>
    <w:p>
      <w:pPr>
        <w:pStyle w:val="Normal"/>
        <w:rPr/>
      </w:pPr>
      <w:r>
        <w:rPr/>
        <w:t>Amikor a farizeusi ebéden megjelenik egy közismert, „jó nevű”</w:t>
      </w:r>
      <w:r>
        <w:rPr>
          <w:i/>
          <w:iCs/>
        </w:rPr>
        <w:t xml:space="preserve"> kurva</w:t>
      </w:r>
      <w:r>
        <w:rPr/>
        <w:t>, és elhalmozza őt szeretete jeleivel, védelmébe veszi – visszautasítva a botránkozókat –, és kijelenti: „Bocsá</w:t>
        <w:softHyphen/>
        <w:t>na</w:t>
        <w:softHyphen/>
        <w:t>tot nyert sok bűne” (Lk 7,36-50). – Micsoda ember?!</w:t>
      </w:r>
    </w:p>
    <w:p>
      <w:pPr>
        <w:pStyle w:val="Normal"/>
        <w:rPr/>
      </w:pPr>
      <w:r>
        <w:rPr/>
        <w:t>Amikor Szikárban, Jákob kútjánál a</w:t>
      </w:r>
      <w:r>
        <w:rPr>
          <w:i/>
          <w:iCs/>
        </w:rPr>
        <w:t xml:space="preserve"> hatodik élettársát fogyasztó</w:t>
      </w:r>
      <w:r>
        <w:rPr/>
        <w:t>, ráadásul</w:t>
      </w:r>
      <w:r>
        <w:rPr>
          <w:i/>
          <w:iCs/>
        </w:rPr>
        <w:t xml:space="preserve"> szamáriai nővel</w:t>
      </w:r>
      <w:r>
        <w:rPr/>
        <w:t xml:space="preserve"> akad össze, vizet kér tőle, és teológiai vitába bocsátkozik vele (Jn 4,1-42)... </w:t>
      </w:r>
    </w:p>
    <w:p>
      <w:pPr>
        <w:pStyle w:val="Normal"/>
        <w:rPr/>
      </w:pPr>
      <w:r>
        <w:rPr/>
        <w:t>Amikor tanítványai el akarják zavarni a kor szokása szerint semmibe vett</w:t>
      </w:r>
      <w:r>
        <w:rPr>
          <w:i/>
          <w:iCs/>
        </w:rPr>
        <w:t xml:space="preserve"> gyerekeket</w:t>
      </w:r>
      <w:r>
        <w:rPr/>
        <w:t>, Jézus példaképül állítja azokat (Mk 10,13-16).</w:t>
      </w:r>
    </w:p>
    <w:p>
      <w:pPr>
        <w:pStyle w:val="Normal"/>
        <w:rPr/>
      </w:pPr>
      <w:r>
        <w:rPr/>
        <w:t xml:space="preserve">Amikor szokás szerint mindenki a gazdagokra figyel és az ő nagy adományaikra, Jézus a </w:t>
      </w:r>
      <w:r>
        <w:rPr>
          <w:i/>
          <w:iCs/>
        </w:rPr>
        <w:t>szegény özvegyet</w:t>
      </w:r>
      <w:r>
        <w:rPr/>
        <w:t xml:space="preserve"> veszi észre és két fillérjét dicséri (Mk 12,41-44).</w:t>
      </w:r>
    </w:p>
    <w:p>
      <w:pPr>
        <w:pStyle w:val="Normal"/>
        <w:rPr/>
      </w:pPr>
      <w:r>
        <w:rPr/>
        <w:t xml:space="preserve">Amikor az utolsó vacsorán elvégzi a </w:t>
      </w:r>
      <w:r>
        <w:rPr>
          <w:i/>
          <w:iCs/>
        </w:rPr>
        <w:t>nőknek és rabszolgáknak</w:t>
      </w:r>
      <w:r>
        <w:rPr/>
        <w:t xml:space="preserve"> fenntartott munkát: megmossa semmit sem értő, semmirekellő tanítványai lábát (Jn 13,1-10)...</w:t>
      </w:r>
    </w:p>
    <w:p>
      <w:pPr>
        <w:pStyle w:val="Normal"/>
        <w:rPr/>
      </w:pPr>
      <w:r>
        <w:rPr/>
        <w:t xml:space="preserve">Amikor </w:t>
      </w:r>
      <w:r>
        <w:rPr>
          <w:i/>
          <w:iCs/>
        </w:rPr>
        <w:t>egész keresztútján</w:t>
      </w:r>
      <w:r>
        <w:rPr/>
        <w:t xml:space="preserve"> másokkal törődik: Megpillantva Jeruzsálemet, sírva fakad: „Bárcsak fölismernéd...” (Lk 19,41); „Egy közületek elárul...” (Mk 14,17); „Ha engem kerestek, engedjétek el ezeket...” (Jn 18,8);  „Jeruzsálem leányai, ne miattam sírjatok...” (Lk 23,28); „Atyám, bocsáss meg nekik...” (Lk 23,34).</w:t>
      </w:r>
    </w:p>
    <w:p>
      <w:pPr>
        <w:pStyle w:val="Normal"/>
        <w:rPr/>
      </w:pPr>
      <w:r>
        <w:rPr/>
        <w:t xml:space="preserve">Amikor a </w:t>
      </w:r>
      <w:r>
        <w:rPr>
          <w:i/>
          <w:iCs/>
        </w:rPr>
        <w:t>hatalmas viharban</w:t>
      </w:r>
      <w:r>
        <w:rPr/>
        <w:t>, mely elsüllyedéssel fenyegeti hajójukat, tengerhez szokott tanítványai pánikba esnek, ő megkérdezi: „Mit féltek annyira” (Mk 4,35-40)?</w:t>
      </w:r>
    </w:p>
    <w:p>
      <w:pPr>
        <w:pStyle w:val="Normal"/>
        <w:rPr/>
      </w:pPr>
      <w:r>
        <w:rPr/>
        <w:t>Tényleg: Micsoda ember ez?</w:t>
      </w:r>
    </w:p>
    <w:p>
      <w:pPr>
        <w:pStyle w:val="Normal"/>
        <w:rPr/>
      </w:pPr>
      <w:r>
        <w:rPr/>
      </w:r>
    </w:p>
    <w:p>
      <w:pPr>
        <w:pStyle w:val="Vszm"/>
        <w:rPr/>
      </w:pPr>
      <w:r>
        <w:rPr/>
        <w:t>(1998)</w:t>
      </w:r>
    </w:p>
    <w:p>
      <w:pPr>
        <w:pStyle w:val="Heading1"/>
        <w:rPr/>
      </w:pPr>
      <w:r>
        <w:rPr/>
        <w:t>A kritikus Jézus</w:t>
      </w:r>
    </w:p>
    <w:p>
      <w:pPr>
        <w:pStyle w:val="Normal"/>
        <w:jc w:val="center"/>
        <w:rPr/>
      </w:pPr>
      <w:r>
        <w:rPr/>
        <w:t>(Lk 11,37–52)</w:t>
      </w:r>
    </w:p>
    <w:p>
      <w:pPr>
        <w:pStyle w:val="Normal"/>
        <w:jc w:val="center"/>
        <w:rPr/>
      </w:pPr>
      <w:r>
        <w:rPr/>
      </w:r>
    </w:p>
    <w:p>
      <w:pPr>
        <w:pStyle w:val="Normal"/>
        <w:rPr/>
      </w:pPr>
      <w:r>
        <w:rPr/>
      </w:r>
    </w:p>
    <w:p>
      <w:pPr>
        <w:pStyle w:val="Normal"/>
        <w:rPr/>
      </w:pPr>
      <w:r>
        <w:rPr/>
        <w:t xml:space="preserve">Az előző elmélkedés Jézus mélységes emberségéről szólt: hihetetlen beleérző- és együttérző képességéről, a jóságos, kedves, szelíd Jézusról, aki olyan szimpatikus, akiről olyan jó hallani, akiért úgy lehet lelkesedni és így tovább. De ez a kép önmagában egyoldalú. </w:t>
      </w:r>
      <w:r>
        <w:rPr>
          <w:b/>
          <w:bCs/>
        </w:rPr>
        <w:t>Van Jézusnak egy másik oldala is, egy másik arca, egy kemény, „kritikus” énje,</w:t>
      </w:r>
      <w:r>
        <w:rPr/>
        <w:t xml:space="preserve"> s a róla alkotott kép csak ezzel együtt reális (és persze még ezzel együtt sem teljes...). Nézzük meg ezt a másik arcát egy sor példa révén. (A példákat éppen csak fölvillantom, végiggondolnia az Olvasónak kell őket.)</w:t>
      </w:r>
    </w:p>
    <w:p>
      <w:pPr>
        <w:pStyle w:val="Normal"/>
        <w:rPr/>
      </w:pPr>
      <w:r>
        <w:rPr/>
        <w:t>„</w:t>
      </w:r>
      <w:r>
        <w:rPr/>
        <w:t>Átvezetésként” kezdjük azzal, amivel az előző szakasz befejeződött, a tengeri viharral (Mk 4,35-40). A kép előző („jóságos”) oldalához tartozik Jézus hihetetlen nyugalma, higgadtsága, belső békéje, az, ahogy emelt fővel fogadta el az esetleges pusztulást is; mostani („kritikus”) oldalához az éles kritika tanítványaival szemben: „Mit féltek ennyire? Hogy lehet, hogy még mindig nincs bizalmatok [Istenben]?”</w:t>
      </w:r>
    </w:p>
    <w:p>
      <w:pPr>
        <w:pStyle w:val="Normal"/>
        <w:rPr/>
      </w:pPr>
      <w:r>
        <w:rPr>
          <w:b/>
          <w:bCs/>
        </w:rPr>
        <w:t>A legbőségesebben a farizeusok, írástudók, papok részesültek Jézus „kritikus” énjéből</w:t>
      </w:r>
      <w:r>
        <w:rPr/>
        <w:t xml:space="preserve"> – tehát azok az emberek, akik magukat igaznak tartották, másokat lenéztek és a hibát mindig másokban keresték és találták meg (vö. Lk 18,9):</w:t>
      </w:r>
    </w:p>
    <w:p>
      <w:pPr>
        <w:pStyle w:val="Normal"/>
        <w:rPr/>
      </w:pPr>
      <w:r>
        <w:rPr/>
        <w:t>A „Miért eszik mesteretek vámosokkal és bűnösökkel?” kérdésre Jézus így reagál: „Nem az egészségeseknek kell az orvos...</w:t>
      </w:r>
      <w:r>
        <w:rPr>
          <w:i/>
          <w:iCs/>
        </w:rPr>
        <w:t xml:space="preserve"> Menjetek csak és tanuljátok meg,</w:t>
      </w:r>
      <w:r>
        <w:rPr/>
        <w:t xml:space="preserve"> mit jelent az: Irgalmasságot akarok, és nem áldozatbemutatást” (Mt 9,13). – Amikor néhány írástudó és farizeus jelet szeretne tőle látni: </w:t>
      </w:r>
      <w:r>
        <w:rPr>
          <w:i/>
          <w:iCs/>
        </w:rPr>
        <w:t>„Gonosz és hűtlen nemzedék!</w:t>
      </w:r>
      <w:r>
        <w:rPr/>
        <w:t xml:space="preserve"> Nem kap más jelet, csak Jónás prófétáét” (Mt 13,39). – A két fiúról mondott példabeszéd után: „Eljött hozzátok János, hogy az igazságosság útjára vezessen titeket, de ti nem hittetek neki; vámosok és utcanők hittek neki; de ti erre sem tértetek meg” (Mt 21,32). – A kézmosás és az edények mosogatása kapcsán:</w:t>
      </w:r>
      <w:r>
        <w:rPr>
          <w:i/>
          <w:iCs/>
        </w:rPr>
        <w:t xml:space="preserve"> „Isten parancsát ügyesen kijátsszátok</w:t>
      </w:r>
      <w:r>
        <w:rPr/>
        <w:t xml:space="preserve">, hogy megtarthassátok a magatok hagyományait” (Mk 7,9). –  Aztán a nagy korholás ugyanezen tárgyban: „Ti farizeusok tisztán tartjátok ugyan a pohár és a tál külsejét, de belül tele vagytok rablással és gonoszsággal... Tizedet adtok mentából, köményből és minden veteményből, de elvetitek Isten ítéletét [= amit Isten helyesnek tart]... Szeretitek a főhelyeket a zsinagógákban és a köszöntéseket a nyilvános tereken... </w:t>
      </w:r>
      <w:r>
        <w:rPr>
          <w:i/>
          <w:iCs/>
        </w:rPr>
        <w:t>Olyanok vagytok, mint a letaposott sírok...</w:t>
      </w:r>
      <w:r>
        <w:rPr/>
        <w:t xml:space="preserve"> Elviselhetetlen nehéz terheket rótok az emberekre, de magatok egy ujjal sem mozdítotok rajta” (Lk 11,39-46). – </w:t>
      </w:r>
      <w:r>
        <w:rPr>
          <w:i/>
          <w:iCs/>
        </w:rPr>
        <w:t>„Igaznak mutatjátok magatokat az emberek előtt,</w:t>
      </w:r>
      <w:r>
        <w:rPr/>
        <w:t xml:space="preserve"> de Isten ismeri  a szíveteket. Ami az emberek előtt kiváló, Isten előtt utálatos” (Lk 16,15). – A papokról: „Fölélik az özvegyek házát, és színleg nagyokat imádkoznak” (Mk 12,40).</w:t>
      </w:r>
    </w:p>
    <w:p>
      <w:pPr>
        <w:pStyle w:val="Normal"/>
        <w:rPr/>
      </w:pPr>
      <w:r>
        <w:rPr/>
        <w:t>De jut ebből a hangból mindenki másnak is.</w:t>
      </w:r>
    </w:p>
    <w:p>
      <w:pPr>
        <w:pStyle w:val="Normal"/>
        <w:rPr/>
      </w:pPr>
      <w:r>
        <w:rPr>
          <w:b/>
          <w:bCs/>
        </w:rPr>
        <w:t>Szülőfalujában,</w:t>
      </w:r>
      <w:r>
        <w:rPr/>
        <w:t xml:space="preserve"> ahol nem fogadták el őt („Honnan vette mindezt? Ki adott neki ekkora bölcsességet? Nem az ács fia ez? Nem... ezek a testvérei”), kijelentette: „Sehol sincs a prófétának kevesebb becsülete, mint saját hazájában és családjában” (Mk 6,4).</w:t>
      </w:r>
    </w:p>
    <w:p>
      <w:pPr>
        <w:pStyle w:val="Normal"/>
        <w:rPr/>
      </w:pPr>
      <w:r>
        <w:rPr>
          <w:b/>
          <w:bCs/>
        </w:rPr>
        <w:t>Rokonairól</w:t>
      </w:r>
      <w:r>
        <w:rPr/>
        <w:t>, akik nem értik őt, működését károsnak tartják s ezért „haza akarják zsuppolni”,</w:t>
      </w:r>
      <w:r>
        <w:rPr>
          <w:b/>
          <w:bCs/>
        </w:rPr>
        <w:t xml:space="preserve"> </w:t>
      </w:r>
      <w:r>
        <w:rPr/>
        <w:t>így beszél: „Ki az én anyám, és kik az én testvéreim? Aki teljesíti mennyei Atyám akaratát, az az én testvérem, nővérem és anyám” (Mk 3,31).</w:t>
      </w:r>
    </w:p>
    <w:p>
      <w:pPr>
        <w:pStyle w:val="Normal"/>
        <w:rPr/>
      </w:pPr>
      <w:r>
        <w:rPr>
          <w:b/>
          <w:bCs/>
        </w:rPr>
        <w:t>A népnek,</w:t>
      </w:r>
      <w:r>
        <w:rPr/>
        <w:t xml:space="preserve"> amelyen megesett a szíve, amelyért annyit fáradozott, amelyért mindent kockára tett (egy béna kézért az egész életét...), ilyeneket vág oda: „Ha látjátok, hogy nyugaton felhő jön, azt mondjátok, eső lesz... ha déli szél fúj, hőség lesz, és beválik ez is. </w:t>
      </w:r>
      <w:r>
        <w:rPr>
          <w:i/>
          <w:iCs/>
        </w:rPr>
        <w:t>Ti színészek!</w:t>
      </w:r>
      <w:r>
        <w:rPr/>
        <w:t xml:space="preserve"> A föld és az ég jeleiből tudtok következtetni. A mostani időt miért nem ismeritek föl” (Lk 14,54-57)? „Kihez hasonlítsam ezt a nemzedéket? Hasonlítanak a piacon tanyázó gyerekekhez... Furulyáztunk, de nem táncoltatok, siránkoztunk, de nem zokogtatok...” (Lk 7,31-32). </w:t>
      </w:r>
      <w:r>
        <w:rPr>
          <w:i/>
          <w:iCs/>
        </w:rPr>
        <w:t>„Hitetlen és romlott nemzedék!</w:t>
      </w:r>
      <w:r>
        <w:rPr/>
        <w:t xml:space="preserve"> Meddig kell még veletek maradnom? Meddig tűrjelek titeket” (Mt 17,14)?</w:t>
      </w:r>
    </w:p>
    <w:p>
      <w:pPr>
        <w:pStyle w:val="Normal"/>
        <w:rPr/>
      </w:pPr>
      <w:r>
        <w:rPr>
          <w:b/>
          <w:bCs/>
        </w:rPr>
        <w:t>A gazdagokra</w:t>
      </w:r>
      <w:r>
        <w:rPr/>
        <w:t xml:space="preserve"> vonatkozó sok-sok eset közül csak a gazdag ifjú példája álljon itt szemléltetésül. Amikor az megkérdezi: „Jó Mester, mit kell tennem...?”, Jézus erélyesen „igazítja el”: „Miért mondasz engem jónak?... Ismered a parancsokat... Valami még hiányzik neked...” (Mk 10,17-22).</w:t>
      </w:r>
    </w:p>
    <w:p>
      <w:pPr>
        <w:pStyle w:val="Normal"/>
        <w:rPr/>
      </w:pPr>
      <w:r>
        <w:rPr/>
        <w:t xml:space="preserve">Hasonlóan kemény útmutatásban részesíti </w:t>
      </w:r>
      <w:r>
        <w:rPr>
          <w:b/>
          <w:bCs/>
        </w:rPr>
        <w:t>Keresztelő Jánost</w:t>
      </w:r>
      <w:r>
        <w:rPr/>
        <w:t xml:space="preserve"> is, amikor az érdeklődik, ő-e az igazi, vagy tovább várakozzanak-e: „Mondjátok meg neki: Vakok látnak, sánták járnak... [„Kedves János! Ha lenne szemed, nem kérdeznél ilyen butaságokat!”] Boldog, aki nem botránkozik meg bennem [mint te]” (Lk 7,18-23).</w:t>
      </w:r>
    </w:p>
    <w:p>
      <w:pPr>
        <w:pStyle w:val="Normal"/>
        <w:rPr/>
      </w:pPr>
      <w:r>
        <w:rPr/>
        <w:t xml:space="preserve">Az általa meggyógyított </w:t>
      </w:r>
      <w:r>
        <w:rPr>
          <w:b/>
          <w:bCs/>
        </w:rPr>
        <w:t xml:space="preserve">betegekkel </w:t>
      </w:r>
      <w:r>
        <w:rPr/>
        <w:t>sem bánik kesztyűs kézzel: A Bethezda tónál fekvő, 38 éve béna férfi kifogását nem fogadja el, megkérdezi tőle, akar-e egyáltalán meggyógyulni, s amikor meggyógyítása után ismét összetalálkozik vele, így figyelmezteti: „Ne vétkezzél többet, nehogy rosszabbul járj” (Jn 5,14). Amikor pedig a tíz leprás meggyógyítása után csak egy megy vissza köszönetet mondani, méltatlankodva fakad ki: „Nemde tízen gyógyultak meg? Nem akadt más, aki visszajött volna, hogy hálát adjon Istennek, csak ez az idegen” (Lk 17,17)?</w:t>
      </w:r>
    </w:p>
    <w:p>
      <w:pPr>
        <w:pStyle w:val="Normal"/>
        <w:rPr/>
      </w:pPr>
      <w:r>
        <w:rPr>
          <w:b/>
          <w:bCs/>
        </w:rPr>
        <w:t xml:space="preserve">Tanítványjelöltjeit </w:t>
      </w:r>
      <w:r>
        <w:rPr/>
        <w:t>nem éppen megnyerő módon előre inti: „A rókának is van odúja, de az Emberfiának nincs hová lehajtania a fejét... Hagyd a holtakra, hadd temessék el halottaikat... Aki kezét az eke szarvára teszi, de hátratekint, nem alkalmas Isten országára” (Lk 9,57-62).</w:t>
      </w:r>
    </w:p>
    <w:p>
      <w:pPr>
        <w:pStyle w:val="Normal"/>
        <w:rPr/>
      </w:pPr>
      <w:r>
        <w:rPr>
          <w:b/>
          <w:bCs/>
        </w:rPr>
        <w:t>Tanítványait</w:t>
      </w:r>
      <w:r>
        <w:rPr/>
        <w:t xml:space="preserve"> számtalanszor „helyretette”, itt csak egyetlen esetet idézek föl: Túl vannak már a „kenyérszaporításon”, amikor úgy esik, hogy elfelejtenek bevásárolni, egyetlen kenyér van csak náluk, s azon tanakodnak, mi lesz mármost (értsd: ki fogja azt az egyet megenni). Erre Jézus nem éppen finoman érdeklődő kérdések sorát zúdítja rájuk: „Mit tanakodtok, hogy nincs kenyeretek? Még mindig nem értitek? Nem fogtátok föl? Még mindig érzéketlen a szívetek? Szemetekkel nem láttok, és fületekkel nem hallotok? Nem emlékeztek, amikor öt kenyeret törtem meg [= osztottam meg, vö. Iz 58,7: „Törd meg az éhezőnek kenyeredet...”]? Hát még mindig nem értitek [hogy nem azon kell veszekedni, kié legyen az az egy kenyér, hanem meg kell osztani egymással, jut, amennyi jut egy-egy embernek]” (Mk 8,17-21)?</w:t>
      </w:r>
    </w:p>
    <w:p>
      <w:pPr>
        <w:pStyle w:val="Normal"/>
        <w:rPr/>
      </w:pPr>
      <w:r>
        <w:rPr>
          <w:b/>
          <w:bCs/>
        </w:rPr>
        <w:t xml:space="preserve">Barátait </w:t>
      </w:r>
      <w:r>
        <w:rPr/>
        <w:t>sem igen kíméli. A körülötte sürgölődő, és nővére nem-sürgölődése miatt méltatlankodó Mártának azt mondja: „Márta, Márta, sok minden aggaszt és nyugtalanít téged. Pedig csak egy a szükséges” (Lk 10,41).</w:t>
      </w:r>
    </w:p>
    <w:p>
      <w:pPr>
        <w:pStyle w:val="Normal"/>
        <w:rPr/>
      </w:pPr>
      <w:r>
        <w:rPr>
          <w:b/>
          <w:bCs/>
        </w:rPr>
        <w:t>A hatalomgyakorlók és kiszolgálóik</w:t>
      </w:r>
      <w:r>
        <w:rPr/>
        <w:t xml:space="preserve"> is magatartásuk súlyának megfelelően kapják meg a magukét. Amikor értesítik arról, hogy Heródes meg akarja öletni, így üzen: „Mondjátok meg annak a rókának: Gyógyítok ma és holnap, csak harmadnapra leszek készen...” (Lk 13,32). Amikor Pilátus azzal kérkedik, hogy hatalma van őt keresztre juttatni vagy fölmenteni, szinte egy kézmozdulattal intézi el: „Semmi hatalmad nem lenne, ha fölülről nem adatott volna [ti. „az emberi szabadságod, amellyel tehetsz, amit akarsz”, nem pedig a gyilkolás hatalma]” (Jn 19,11). Az elfogására érkezetteket is szembesíti önmagukkal: „Mint valami terrorista („rabló”) ellen, úgy vonultatok ki.... Naphosszat együtt voltam veletek..., mégsem fogtatok el. De ez [az éjszakai] a ti órátok...” (Mt 26,55). Amikor kihallgatása során „illetlen beszéde” miatt az egyik smasszer szájon vágja, nem hagyja szó nélkül: „Ha rosszul szóltam, bizonyítsd be a rosszat, de ha jól, miért ütsz engem” (Jn 18,23)?</w:t>
      </w:r>
    </w:p>
    <w:p>
      <w:pPr>
        <w:pStyle w:val="Normal"/>
        <w:rPr/>
      </w:pPr>
      <w:r>
        <w:rPr/>
        <w:t xml:space="preserve">Valljuk meg: Ez a Jézus már nem olyan szimpatikus és vonzó! Különösen amikor kritikáját magunkra irányulónak érezzük... De ne feledjük, </w:t>
      </w:r>
      <w:r>
        <w:rPr>
          <w:b/>
          <w:bCs/>
        </w:rPr>
        <w:t>Jézusnak volt alapja</w:t>
      </w:r>
      <w:r>
        <w:rPr/>
        <w:t xml:space="preserve"> arra, hogy kritikus legyen: nem a nem létező „valóságos Isten volta”, hanem többek között az, hogy önmagával szemben is rendkívül kritikus volt, sőt túlzás nélkül állíthatjuk, hogy egyenesen kegyetlen – de ez már egy következő „történet”...</w:t>
      </w:r>
    </w:p>
    <w:p>
      <w:pPr>
        <w:pStyle w:val="Vszm"/>
        <w:rPr/>
      </w:pPr>
      <w:r>
        <w:rPr/>
      </w:r>
    </w:p>
    <w:p>
      <w:pPr>
        <w:pStyle w:val="Vszm"/>
        <w:rPr/>
      </w:pPr>
      <w:r>
        <w:rPr/>
        <w:t>(1998)</w:t>
      </w:r>
    </w:p>
    <w:p>
      <w:pPr>
        <w:pStyle w:val="Heading1"/>
        <w:rPr/>
      </w:pPr>
      <w:r>
        <w:rPr/>
        <w:t>Az önmagához kegyetlen Jézus</w:t>
      </w:r>
    </w:p>
    <w:p>
      <w:pPr>
        <w:pStyle w:val="Normal"/>
        <w:jc w:val="center"/>
        <w:rPr/>
      </w:pPr>
      <w:r>
        <w:rPr/>
        <w:t>(Mt 8,20)</w:t>
      </w:r>
    </w:p>
    <w:p>
      <w:pPr>
        <w:pStyle w:val="Normal"/>
        <w:jc w:val="center"/>
        <w:rPr/>
      </w:pPr>
      <w:r>
        <w:rPr/>
      </w:r>
    </w:p>
    <w:p>
      <w:pPr>
        <w:pStyle w:val="Normal"/>
        <w:jc w:val="center"/>
        <w:rPr/>
      </w:pPr>
      <w:r>
        <w:rPr/>
      </w:r>
    </w:p>
    <w:p>
      <w:pPr>
        <w:pStyle w:val="Normal"/>
        <w:rPr/>
      </w:pPr>
      <w:r>
        <w:rPr/>
        <w:t>A mélységesen emberséges, szelíd Jézus és a kemény, kritikus Jézus után lássuk most az önmagával szemben is kritikus, sőt kegyetlen Jézust!</w:t>
      </w:r>
    </w:p>
    <w:p>
      <w:pPr>
        <w:pStyle w:val="Normal"/>
        <w:rPr/>
      </w:pPr>
      <w:r>
        <w:rPr/>
        <w:t>Kezdjük az</w:t>
      </w:r>
      <w:r>
        <w:rPr>
          <w:b/>
          <w:bCs/>
        </w:rPr>
        <w:t xml:space="preserve"> önkritikájával.</w:t>
      </w:r>
      <w:r>
        <w:rPr/>
        <w:t xml:space="preserve"> Az evangéliumokban érthetően csekély az ide vágó anyag, hiszen annak a folyamatnak a során, amelyben egyre magasabb szférákba tolták fel, retusálni kellett lehetőleg minden olyan mozzanatot, amely túlságosan „emberinek” mutatta őt, következésképpen összeegyeztethetetlen volt „isteni” mivoltával. Kész csoda, hogy fönnmaradtak a kialakított képet zavaró emléktöredékek is...</w:t>
      </w:r>
    </w:p>
    <w:p>
      <w:pPr>
        <w:pStyle w:val="Normal"/>
        <w:rPr/>
      </w:pPr>
      <w:r>
        <w:rPr/>
        <w:t xml:space="preserve">Talán a „legbotrányosabb” ebből a szempontból, hogy bemeríttette magát Jánossal a Jordánba (Mk 1,9). Ezzel ugyanis – hacsak nem volt részéről színészkedés az egész – nyilvánosan </w:t>
      </w:r>
      <w:r>
        <w:rPr>
          <w:i/>
          <w:iCs/>
        </w:rPr>
        <w:t>bűnösnek vallotta magát,</w:t>
      </w:r>
      <w:r>
        <w:rPr/>
        <w:t xml:space="preserve"> hiszen a szinoptikusok egybehangzó tanúsága szerint János a bűnbánat, a megtérés keresztségét kínálta (Mk 1,5; Mt 3,11; Lk 3,3). Jézus tehát kész volt a megtérésre... – Az alámerülésekor kapott istenélménye (ld. </w:t>
      </w:r>
      <w:r>
        <w:rPr>
          <w:i/>
          <w:iCs/>
        </w:rPr>
        <w:t>A kulcs Jézus életéhez</w:t>
      </w:r>
      <w:r>
        <w:rPr/>
        <w:t xml:space="preserve">) sem tette elbizakodottá, hanem kiment a pusztába, és </w:t>
      </w:r>
      <w:r>
        <w:rPr>
          <w:i/>
          <w:iCs/>
        </w:rPr>
        <w:t>józanul mérlegre tette önmagát:</w:t>
      </w:r>
      <w:r>
        <w:rPr/>
        <w:t xml:space="preserve"> küldetését, vágyait, céljait, félelmeit... (Lk 4,1-12). – </w:t>
      </w:r>
      <w:r>
        <w:rPr>
          <w:i/>
          <w:iCs/>
        </w:rPr>
        <w:t>Tanítását kitette mások kritikájának;</w:t>
      </w:r>
      <w:r>
        <w:rPr/>
        <w:t xml:space="preserve"> még a legegyszerűbb embereknek sem mondta azt, hogy „higgyétek el nekem, hiszen én mondom”, hanem megkérdezte tőlük: „Miért nem ítélitek meg magatok” a dolgot (Lk 12,57). – Sőt az őt szájon vágó </w:t>
      </w:r>
      <w:r>
        <w:rPr>
          <w:i/>
          <w:iCs/>
        </w:rPr>
        <w:t>fogdmeggel is kész „megvitatni”,</w:t>
      </w:r>
      <w:r>
        <w:rPr/>
        <w:t xml:space="preserve"> kinek van igaza: „Ha rosszul szóltam, bizonyítsd be a rosszat...” (Jn 18,23). – Ha pedig fölismerte, hogy elképzelése tévesnek bizonyult,</w:t>
      </w:r>
      <w:r>
        <w:rPr>
          <w:i/>
          <w:iCs/>
        </w:rPr>
        <w:t xml:space="preserve"> képes volt módosítani rajta</w:t>
      </w:r>
      <w:r>
        <w:rPr/>
        <w:t>. Eleinte például úgy gondolta, hogy küldetése „csak Izrael házának elveszett juhaihoz szól” (Mt 15,24), s ezért tanítványainak is azt mondta: „A pogányokhoz és a szamaritánusokhoz ne menjetek... Menjetek inkább Izrael házának elveszett juhaihoz” (Mt 10,5-6). Később, látókörének határtalanodása után ezt fölülbírálva már arra biztatta őket, hogy minden népnek (Mt 28,19; Lk 24,4), sőt minden teremtménynek (Mk 16,15) hirdessék a jó hírt.</w:t>
      </w:r>
    </w:p>
    <w:p>
      <w:pPr>
        <w:pStyle w:val="Normal"/>
        <w:rPr/>
      </w:pPr>
      <w:r>
        <w:rPr/>
        <w:t xml:space="preserve">Nem kevésbé izgalmas találkozni </w:t>
      </w:r>
      <w:r>
        <w:rPr>
          <w:b/>
          <w:bCs/>
        </w:rPr>
        <w:t xml:space="preserve">öniróniájával </w:t>
      </w:r>
      <w:r>
        <w:rPr/>
        <w:t xml:space="preserve">(vö. </w:t>
      </w:r>
      <w:r>
        <w:rPr>
          <w:i/>
          <w:iCs/>
        </w:rPr>
        <w:t>Tréfa, humor és irónia Jézus életében, 3</w:t>
      </w:r>
      <w:r>
        <w:rPr/>
        <w:t>)</w:t>
      </w:r>
      <w:r>
        <w:rPr>
          <w:b/>
          <w:bCs/>
        </w:rPr>
        <w:t>,</w:t>
      </w:r>
      <w:r>
        <w:rPr/>
        <w:t xml:space="preserve"> amely például abban mutatkozik meg, hogy fesztelenül idézi a ráaggatott gúnyneveket: „falánk és iszákos ember, vámosok és bűnösök barátja” (Mt 11,19), „Belzebub” (= „a trágya ura”, magyarul „szarjancsi”: Mt 10,25), „eunuch” (magyarul „herélt”: Mt 19,12), „idióta” (Lk 10,21). – Nem önirónia-e, amikor éppen szülőfalujában állapítja meg: „Sehol sincs a prófétának kevesebb becsülete, mint saját hazájában...” (Lk 4,24)? – Amikor Heródesnek visszaüzen, azt mondja: „... ma és holnap gyógyítok... Csak harmadnap »leszek készen«” (Lk 12,32), ami a görög szövegben így hangzik: »fejeztetem be«..., merthogy „nem veszhet el próféta Jeruzsálemen kívül” (Lk 12,33)...</w:t>
      </w:r>
    </w:p>
    <w:p>
      <w:pPr>
        <w:pStyle w:val="Normal"/>
        <w:rPr/>
      </w:pPr>
      <w:r>
        <w:rPr>
          <w:b/>
          <w:bCs/>
        </w:rPr>
        <w:t>Önmagával szembeni kegyetlensége</w:t>
      </w:r>
      <w:r>
        <w:rPr/>
        <w:t xml:space="preserve"> a következőkben mutatkozott meg.</w:t>
      </w:r>
    </w:p>
    <w:p>
      <w:pPr>
        <w:pStyle w:val="Normal"/>
        <w:rPr/>
      </w:pPr>
      <w:r>
        <w:rPr/>
        <w:t xml:space="preserve">1) </w:t>
      </w:r>
      <w:r>
        <w:rPr>
          <w:b/>
          <w:bCs/>
        </w:rPr>
        <w:t>Tanításával egyfolytában vágta maga alatt a fát.</w:t>
      </w:r>
      <w:r>
        <w:rPr/>
        <w:t xml:space="preserve"> Ugyanis: a)</w:t>
      </w:r>
      <w:r>
        <w:rPr>
          <w:i/>
          <w:iCs/>
        </w:rPr>
        <w:t xml:space="preserve"> Totálisan fölborította a bevett istenképet.</w:t>
      </w:r>
      <w:r>
        <w:rPr/>
        <w:t xml:space="preserve"> Például ilyeneket hirdetett: Isten nem sújtja betegséggel a bűnt, s az „emberfiának”, azaz minden embernek (és így neki magának is) hatalma van bűnöket bocsátani (Mk 2,5-7; ezt jelenti egyébként a híres-hírhedt Mt 18,18 és Jn 20,23 is!); Isten jobban örül egyetlen megtérő bűnösnek, mint kilencvenkilenc igaznak (Lk 15,7.10); Isten nem követel elégtételt a megtérő bűnöstől, hanem nagy lakomát rendez hazatérésének örömére (Lk 15,11-24); Isten nem igazságtalan, de nem is igazságos, hanem (mindenkit egyaránt) szeret (Mt 20,1-15). – b)</w:t>
      </w:r>
      <w:r>
        <w:rPr>
          <w:i/>
          <w:iCs/>
        </w:rPr>
        <w:t xml:space="preserve"> Keményen  bírálta a pénz, a vagyon, a jólét, az életszínvonal imádatát:</w:t>
      </w:r>
      <w:r>
        <w:rPr/>
        <w:t xml:space="preserve"> Nem szolgálhattok Istennek és a Pénznek (Mt 6,24; úgy is mondhatta volna: jólétre törekvés és vallásosság kizárják egymást); könnyebb a tevének átmenni a tű fokán, mint a gazdagnak bejutni Isten országába (Mt 19,24; az ilyesmit nemcsak a gazdagok,  hanem  a  szegények  is rosszul viselik...) – c) </w:t>
      </w:r>
      <w:r>
        <w:rPr>
          <w:i/>
          <w:iCs/>
        </w:rPr>
        <w:t>Tanítását fölébe helyezte Mózesének, azaz a korábbi „kinyilatkozta</w:t>
        <w:softHyphen/>
        <w:t>tás</w:t>
        <w:softHyphen/>
        <w:t>nak”:</w:t>
      </w:r>
      <w:r>
        <w:rPr/>
        <w:t xml:space="preserve"> „Hallottátok, hogy megmon-datott a régieknek... Én viszont azt mondom...“ (Mt 5,21.27.31.33.38.43). Ennek megfelelően gondtalanul fölülbírálta a Szentírást: betoldott és kihagyott belőle (Iz 61,1-2;  Lk 4,18-19),  vagy  átértelmezte  (Mk 10,4.5-6;  Mt 7,12). – d) </w:t>
      </w:r>
      <w:r>
        <w:rPr>
          <w:i/>
          <w:iCs/>
        </w:rPr>
        <w:t>Saját személyét és művét fölébe helyezte elődeiének, sőt vízválasztóvá tette,</w:t>
      </w:r>
      <w:r>
        <w:rPr/>
        <w:t xml:space="preserve"> mondván: „Jónásnál nagyobb van itt” (Mt 12,41), „boldog a szem, amely látja, amit ti láttok” (Lk 10,24), továbbá „aki hallgatja és megteszi tanításomat, az sziklára épít, aki nem, az homokra” (Mt 7,24-27).</w:t>
      </w:r>
    </w:p>
    <w:p>
      <w:pPr>
        <w:pStyle w:val="Normal"/>
        <w:rPr/>
      </w:pPr>
      <w:r>
        <w:rPr/>
        <w:t>2)</w:t>
      </w:r>
      <w:r>
        <w:rPr>
          <w:b/>
          <w:bCs/>
        </w:rPr>
        <w:t xml:space="preserve"> A hagyományok és a vallási előírások felrúgásával folytonos életveszélynek tette ki magát.</w:t>
      </w:r>
      <w:r>
        <w:rPr/>
        <w:t xml:space="preserve"> a)</w:t>
      </w:r>
      <w:r>
        <w:rPr>
          <w:i/>
          <w:iCs/>
        </w:rPr>
        <w:t xml:space="preserve"> Nem tartotta meg a kultikus tisztasági előírásokat:</w:t>
      </w:r>
      <w:r>
        <w:rPr/>
        <w:t xml:space="preserve"> elhagyta a kézmosást (Mk 7,2), bement a „tisztátalan” vámosok (Lévi és Zakeus) házába és asztalhoz ült velük (Mk 2,15; Lk 19,1), utcanővel kenegettette magát (Lk 7,37), megérintette a leprást (Mk 1,41). – b)</w:t>
      </w:r>
      <w:r>
        <w:rPr>
          <w:i/>
          <w:iCs/>
        </w:rPr>
        <w:t xml:space="preserve"> Nem böjtölt</w:t>
      </w:r>
      <w:r>
        <w:rPr/>
        <w:t xml:space="preserve"> (Mk 2,18-19). – c)</w:t>
      </w:r>
      <w:r>
        <w:rPr>
          <w:i/>
          <w:iCs/>
        </w:rPr>
        <w:t xml:space="preserve"> Nőkkel tárgyalt</w:t>
      </w:r>
      <w:r>
        <w:rPr/>
        <w:t xml:space="preserve"> (Lk 10,39; Jn 4,7-26), sőt társaságukban járta az országot (Lk 8,2). – d) </w:t>
      </w:r>
      <w:r>
        <w:rPr>
          <w:i/>
          <w:iCs/>
        </w:rPr>
        <w:t>Megtörte a szombatot:</w:t>
      </w:r>
      <w:r>
        <w:rPr/>
        <w:t xml:space="preserve"> kalásztépéssel (Mk 2,23-27), számtalan gyógyítással (pl. Mk 3,1-6: „tanakodni kezdtek, hogyan veszejthetnék el”). – e)</w:t>
      </w:r>
      <w:r>
        <w:rPr>
          <w:i/>
          <w:iCs/>
        </w:rPr>
        <w:t xml:space="preserve"> Viselkedését</w:t>
      </w:r>
      <w:r>
        <w:rPr/>
        <w:t xml:space="preserve"> ráadásul </w:t>
      </w:r>
      <w:r>
        <w:rPr>
          <w:i/>
          <w:iCs/>
        </w:rPr>
        <w:t>elvi magaslatra emelte és isteni igazolással látta el:</w:t>
      </w:r>
      <w:r>
        <w:rPr/>
        <w:t xml:space="preserve"> „Csak nem böjtölhet a násznép, ha vele van a Vőlegény [ti. Isten!]” (Mk 2,19); „Isten a szombatot teremtette az emberért, és nem az embert a szombatért... Az emberfia tehát [értsd: minden ember!] ura a szombatnak” (Mk 2,27); „Isten parancsát ügyesen kijátsszátok, hogy megtarthassátok emberi hagyományaitokat” (Mk 7,9: egyetlen ilyen mondat is kész öngyilkosság).</w:t>
      </w:r>
    </w:p>
    <w:p>
      <w:pPr>
        <w:pStyle w:val="Normal"/>
        <w:rPr/>
      </w:pPr>
      <w:r>
        <w:rPr/>
        <w:t xml:space="preserve">3) </w:t>
      </w:r>
      <w:r>
        <w:rPr>
          <w:b/>
          <w:bCs/>
        </w:rPr>
        <w:t>Rendszeresen bírálta</w:t>
      </w:r>
      <w:r>
        <w:rPr/>
        <w:t xml:space="preserve"> az írástudókat, farizeusokat és papokat, magyarán </w:t>
      </w:r>
      <w:r>
        <w:rPr>
          <w:b/>
          <w:bCs/>
        </w:rPr>
        <w:t>az állami és vallási vezetőket,</w:t>
      </w:r>
      <w:r>
        <w:rPr/>
        <w:t xml:space="preserve"> és azok kiszolgálóit (vö. </w:t>
      </w:r>
      <w:r>
        <w:rPr>
          <w:i/>
          <w:iCs/>
        </w:rPr>
        <w:t>A kritikus Jézus</w:t>
      </w:r>
      <w:r>
        <w:rPr/>
        <w:t>): „Világtalanok vak vezetői ők. Ha pedig vak vezet világtalant...” (Mt 15,14). „Akiket a világ urainak tartanak, zsarnokoskodnak népükön és önkényüket éreztetik velük” (Mt 20,25). Az ilyen beszéd bajjal szokott járni...</w:t>
      </w:r>
    </w:p>
    <w:p>
      <w:pPr>
        <w:pStyle w:val="Normal"/>
        <w:rPr/>
      </w:pPr>
      <w:r>
        <w:rPr/>
        <w:t>4)</w:t>
      </w:r>
      <w:r>
        <w:rPr>
          <w:b/>
          <w:bCs/>
        </w:rPr>
        <w:t xml:space="preserve"> Mindenkit megbírált, ha „kellett”</w:t>
      </w:r>
      <w:r>
        <w:rPr/>
        <w:t xml:space="preserve"> (vö.</w:t>
      </w:r>
      <w:r>
        <w:rPr>
          <w:i/>
          <w:iCs/>
        </w:rPr>
        <w:t xml:space="preserve"> A kritikus Jézus</w:t>
      </w:r>
      <w:r>
        <w:rPr/>
        <w:t>).</w:t>
      </w:r>
    </w:p>
    <w:p>
      <w:pPr>
        <w:pStyle w:val="Normal"/>
        <w:rPr/>
      </w:pPr>
      <w:r>
        <w:rPr/>
        <w:t>5)</w:t>
      </w:r>
      <w:r>
        <w:rPr>
          <w:b/>
          <w:bCs/>
        </w:rPr>
        <w:t xml:space="preserve"> A mindenki által megvetett ellenségeket példaképül állította:</w:t>
      </w:r>
      <w:r>
        <w:rPr/>
        <w:t xml:space="preserve"> az eretnek és szakadár szamaritánusokat (Lk 10,30-37; 17,16), a föníciai pogány asszonyt (Mt 15,28: „Nagy a te bizalmad”), a kafarnaumi pogány századost (Mt 8,10: „Ekkora bizalmat senkinél sem találtam Izraelben”).</w:t>
      </w:r>
    </w:p>
    <w:p>
      <w:pPr>
        <w:pStyle w:val="Normal"/>
        <w:rPr/>
      </w:pPr>
      <w:r>
        <w:rPr/>
        <w:t>6)</w:t>
      </w:r>
      <w:r>
        <w:rPr>
          <w:b/>
          <w:bCs/>
        </w:rPr>
        <w:t xml:space="preserve"> A sikert és a személyes kényelmet visszautasította,</w:t>
      </w:r>
      <w:r>
        <w:rPr/>
        <w:t xml:space="preserve"> és kérlelhetetlenül alárendelte az Ügynek: Sikeres gyógyításai nyomán népszerűvé válik, tartóztatják: „Mindenki téged keres”, de ő tántoríthatatlan: „Menjünk tovább” (Mk 1,35-39).</w:t>
      </w:r>
    </w:p>
    <w:p>
      <w:pPr>
        <w:pStyle w:val="Normal"/>
        <w:rPr/>
      </w:pPr>
      <w:r>
        <w:rPr/>
        <w:t xml:space="preserve">7) </w:t>
      </w:r>
      <w:r>
        <w:rPr>
          <w:b/>
          <w:bCs/>
        </w:rPr>
        <w:t>Tudatában volt sorsának, de nem menekült el,</w:t>
      </w:r>
      <w:r>
        <w:rPr/>
        <w:t xml:space="preserve"> és nem tett semmit, hogy elkerülje azt, ellenkezőleg: tudatosan vállalta, és nyíltan megmondta: az „Emberfia” emberek kezébe  adatik, sokat szenved, megölik (Mk 8,31; 9,31; 10,33); Illés eljött már, de kényük-kedvük szerint bántak vele, és így szenved majd az „Emberfia” is tőlük (Mt 17,12); „Képesek vagytok inni abból a kehelyből, amelyből én iszom?” (Mt 20,22); „Ha ő most testemre öntötte ezt az olajat, a temetésemre tette” (Mt 26,12).</w:t>
      </w:r>
    </w:p>
    <w:p>
      <w:pPr>
        <w:pStyle w:val="Normal"/>
        <w:rPr/>
      </w:pPr>
      <w:r>
        <w:rPr/>
        <w:t xml:space="preserve">8) Bizalmas barátainak </w:t>
      </w:r>
      <w:r>
        <w:rPr>
          <w:b/>
          <w:bCs/>
        </w:rPr>
        <w:t>néha elárulta, mennyire szenved:</w:t>
      </w:r>
      <w:r>
        <w:rPr/>
        <w:t xml:space="preserve"> „Alámerítéssel kell alámeríttetnem, és mennyire gyötrődöm, míg beteljesedik” (Lk 12,50).</w:t>
      </w:r>
    </w:p>
    <w:p>
      <w:pPr>
        <w:pStyle w:val="Normal"/>
        <w:rPr/>
      </w:pPr>
      <w:r>
        <w:rPr/>
        <w:t xml:space="preserve">9) </w:t>
      </w:r>
      <w:r>
        <w:rPr>
          <w:b/>
          <w:bCs/>
        </w:rPr>
        <w:t>Agonizált és „vért izzadt”</w:t>
      </w:r>
      <w:r>
        <w:rPr/>
        <w:t xml:space="preserve"> (Lk 22,44), amikor kínszenvedésének küszöbére ért, és gyötrelmes tusakodásban vívta ki a helyes döntést és a hűséget mindhalálig (Mt 26,36-46).</w:t>
      </w:r>
    </w:p>
    <w:p>
      <w:pPr>
        <w:pStyle w:val="Normal"/>
        <w:rPr/>
      </w:pPr>
      <w:r>
        <w:rPr/>
        <w:t xml:space="preserve">10) </w:t>
      </w:r>
      <w:r>
        <w:rPr>
          <w:b/>
          <w:bCs/>
        </w:rPr>
        <w:t>Letartóztatásakor leállította a karddal segítségére siető tanítványokat:</w:t>
      </w:r>
      <w:r>
        <w:rPr/>
        <w:t xml:space="preserve"> „Tedd vissza... Mindaz, aki kardot ragad, [az általa megragadott] kard által vész el”: Mt 26,52).</w:t>
      </w:r>
    </w:p>
    <w:p>
      <w:pPr>
        <w:pStyle w:val="Normal"/>
        <w:rPr/>
      </w:pPr>
      <w:r>
        <w:rPr/>
        <w:t>11)</w:t>
      </w:r>
      <w:r>
        <w:rPr>
          <w:b/>
          <w:bCs/>
        </w:rPr>
        <w:t xml:space="preserve"> Pere során,</w:t>
      </w:r>
      <w:r>
        <w:rPr/>
        <w:t xml:space="preserve"> amikor talán még mindig megmenthette volna magát, </w:t>
      </w:r>
      <w:r>
        <w:rPr>
          <w:b/>
          <w:bCs/>
        </w:rPr>
        <w:t>semmit sem tett</w:t>
      </w:r>
      <w:r>
        <w:rPr/>
        <w:t xml:space="preserve"> ennek érdekében, sőt: a főpap kérdésére („Te vagy-e a Messiás?”) visszavágott: „Ezt te mondod. Én viszont azt mondom...” (Mt 26,64); a helytartó hasonló kérdésére („Te vagy-e a zsidók királya?) csak két szót válaszolt : „Te mondtad” (Mk 15,5); a helyi uralkodót pedig szóra sem méltatta (Lk 23,9).</w:t>
      </w:r>
    </w:p>
    <w:p>
      <w:pPr>
        <w:pStyle w:val="Normal"/>
        <w:rPr/>
      </w:pPr>
      <w:r>
        <w:rPr/>
        <w:t>12)</w:t>
      </w:r>
      <w:r>
        <w:rPr>
          <w:b/>
          <w:bCs/>
        </w:rPr>
        <w:t xml:space="preserve"> Keresztútján</w:t>
      </w:r>
      <w:r>
        <w:rPr/>
        <w:t xml:space="preserve">, fizikai és lelki gyötrelmei közepette mindvégig </w:t>
      </w:r>
      <w:r>
        <w:rPr>
          <w:b/>
          <w:bCs/>
        </w:rPr>
        <w:t>mások gondjával-bajával törődött</w:t>
      </w:r>
      <w:r>
        <w:rPr/>
        <w:t xml:space="preserve"> (ld. </w:t>
      </w:r>
      <w:r>
        <w:rPr>
          <w:i/>
          <w:iCs/>
        </w:rPr>
        <w:t>Micsoda ember</w:t>
      </w:r>
      <w:r>
        <w:rPr/>
        <w:t>).</w:t>
      </w:r>
    </w:p>
    <w:p>
      <w:pPr>
        <w:pStyle w:val="Normal"/>
        <w:rPr/>
      </w:pPr>
      <w:r>
        <w:rPr/>
        <w:t>Normális ez az ember?</w:t>
      </w:r>
    </w:p>
    <w:p>
      <w:pPr>
        <w:pStyle w:val="Normal"/>
        <w:rPr/>
      </w:pPr>
      <w:r>
        <w:rPr/>
      </w:r>
    </w:p>
    <w:p>
      <w:pPr>
        <w:pStyle w:val="Vszm"/>
        <w:rPr/>
      </w:pPr>
      <w:r>
        <w:rPr/>
        <w:t>(1998)</w:t>
      </w:r>
    </w:p>
    <w:p>
      <w:pPr>
        <w:pStyle w:val="Heading1"/>
        <w:rPr/>
      </w:pPr>
      <w:r>
        <w:rPr/>
        <w:t>Rajongó vagy realista?</w:t>
      </w:r>
    </w:p>
    <w:p>
      <w:pPr>
        <w:pStyle w:val="Normal"/>
        <w:jc w:val="center"/>
        <w:rPr/>
      </w:pPr>
      <w:r>
        <w:rPr/>
        <w:t>(Lk 17,5–6)</w:t>
      </w:r>
    </w:p>
    <w:p>
      <w:pPr>
        <w:pStyle w:val="Normal"/>
        <w:jc w:val="center"/>
        <w:rPr/>
      </w:pPr>
      <w:r>
        <w:rPr/>
      </w:r>
    </w:p>
    <w:p>
      <w:pPr>
        <w:pStyle w:val="Normal"/>
        <w:jc w:val="center"/>
        <w:rPr/>
      </w:pPr>
      <w:r>
        <w:rPr/>
      </w:r>
    </w:p>
    <w:p>
      <w:pPr>
        <w:pStyle w:val="Normal"/>
        <w:rPr>
          <w:i/>
          <w:i/>
          <w:iCs/>
        </w:rPr>
      </w:pPr>
      <w:r>
        <w:rPr/>
        <w:t>„</w:t>
      </w:r>
      <w:r>
        <w:rPr/>
        <w:t>Ha csak akkora (Istenbe vetett) bizalmatok lesz is, mint a mustármag, és azt mondjátok az eperfának: Szakadj ki tövestül, s verj gyökeret a tengerben! – engedelmeskedni fog nektek.” Ilyen kijelentést hallva az emberben könnyen fölvetődik a kérdés:</w:t>
      </w:r>
      <w:r>
        <w:rPr>
          <w:b/>
          <w:bCs/>
        </w:rPr>
        <w:t xml:space="preserve"> Rajongó volt-e Jézus?</w:t>
      </w:r>
      <w:r>
        <w:rPr/>
        <w:t xml:space="preserve"> Nem nehéz ugyanis elképzelni, hogy aki ilyet mond, annak csillog a szeme, kicsit eszelős a tekintete, patetikus a hangja, hevesen dobog a szíve, valami túlvilági tűz árad belőle (mint Pasolini </w:t>
      </w:r>
      <w:r>
        <w:rPr>
          <w:i/>
          <w:iCs/>
        </w:rPr>
        <w:t>Máté</w:t>
      </w:r>
      <w:r>
        <w:rPr/>
        <w:t xml:space="preserve"> </w:t>
      </w:r>
      <w:r>
        <w:rPr>
          <w:i/>
          <w:iCs/>
        </w:rPr>
        <w:t>evangéliuma</w:t>
      </w:r>
      <w:r>
        <w:rPr/>
        <w:t xml:space="preserve"> című filmjének</w:t>
      </w:r>
      <w:r>
        <w:rPr>
          <w:i/>
          <w:iCs/>
        </w:rPr>
        <w:t xml:space="preserve"> </w:t>
      </w:r>
      <w:r>
        <w:rPr/>
        <w:t>Jézusából).</w:t>
      </w:r>
    </w:p>
    <w:p>
      <w:pPr>
        <w:pStyle w:val="Normal"/>
        <w:rPr/>
      </w:pPr>
      <w:r>
        <w:rPr/>
        <w:t>Érdemes átlapozni az evangéliumokat, azt keresve, vannak-e még Jézusnak hasonló megnyilatkozásai. Felszínes kereséssel is rábukkanhatunk vagy két tucatra:</w:t>
      </w:r>
    </w:p>
    <w:p>
      <w:pPr>
        <w:pStyle w:val="Normal"/>
        <w:rPr/>
      </w:pPr>
      <w:r>
        <w:rPr/>
        <w:t>„</w:t>
      </w:r>
      <w:r>
        <w:rPr/>
        <w:t>Az idő betelt, elközelgett Isten országa (Mk 1,15); az Úr lelke van rajtam, ő küldött engem (Lk 4,15-19); Jónásnál nagyobb van itt... Salamonnál nagyobb van itt (Mt 12,38-42); ne legyetek gondban étel, ital, ruha, lakás miatt: nézzétek az ég madarait és a mezők virágait (Mt 6,25-33); kérjetek és kaptok, keressetek és találtok (Mt 7,7-11); adjatok és adnak majd nektek is (Lk 6,38); ne vigyetek az útra tarisznyát, se két ruhát: megérdemli a munkás az ellátását (Mt 10,10); ha megütik a jobb arcodat, fordítsd oda a másikat is; ha elveszik a kabátodat, add oda az ingedet is (Mt 5,38-42); ha a szemed tévútra visz, vájd ki; ha a kezed tévútra visz, vágd le (Mt 5,29-31); boldogok a szegények, a szomorkodók, a szelídek, az irgalmasok... (Mt 5,3-10); ti vagytok a föld sója, ti vagytok a világ világossága (Mt 5,13-16); a jó földbe hullott mag hatvanszoros, százszoros termést hoz (Mt 13,8); a mustármag hatalmas bokorrá terebélyesedik (Mt 13,31-33); az elvetett mag termést hoz, akár alszik a gazda, akár ébren van (Mk 4,26-29); ha a nekem hozsannázók elhallgatnak, a kövek fognak megszólalni (Lk 19,40); ég és föld elmúlhatnak, de az én tanításom nem veszti érvényét (Lk 21,33)...”</w:t>
      </w:r>
    </w:p>
    <w:p>
      <w:pPr>
        <w:pStyle w:val="Normal"/>
        <w:rPr/>
      </w:pPr>
      <w:r>
        <w:rPr/>
        <w:t xml:space="preserve">Ha aztán az ember még egyszer átlapozza az evangéliumokat, az a benyomása támad, hogy </w:t>
      </w:r>
      <w:r>
        <w:rPr>
          <w:b/>
          <w:bCs/>
        </w:rPr>
        <w:t>Jézus mégiscsak realista volt:</w:t>
      </w:r>
      <w:r>
        <w:rPr/>
        <w:t xml:space="preserve"> a valóságot ismerő és tudomásul vevő, józan és két lábbal a földön járó, a határokat elismerő, a tényeket tisztelő ember:</w:t>
      </w:r>
    </w:p>
    <w:p>
      <w:pPr>
        <w:pStyle w:val="Normal"/>
        <w:rPr/>
      </w:pPr>
      <w:r>
        <w:rPr/>
        <w:t>Van sziklára alapozott, de van homokra épített ház is (Mt 7,24-27); a magok nemcsak jó talajra hullanak, hanem kitaposott útfélre, kövekre és tövisek közé is, és terméketlenek maradnak (Mt 13,1-7); a búza mellett konkoly is nő, s ez a világ végéig így lesz (Mt 13,24-30); az uralkodók zsarnokoskodnak, s ráadásul jótevőknek hívatják magukat (Lk 22,25); miatta halálra adja majd testvér a testvérét, apa a fiát (Mt 10,21); a madárnak fészke van, a rókának odúja, de az Emberfiának nincs hová lehajtania a fejét (Mt 8,20); sehol sincs a prófétának kevesebb becsülete, mint a saját hazájában és rokonai között (Mk 6,4); egész Izraelben nem akadt senki, akinek akkora (Istenbe vetett) bizalma lett volna, mint egy pogány katonának (Mt 8,10); nem kell a népnek sem az aszkéta, sem a természetesen viselkedő tanító (Mt 11,17); Isten követeit rendre megverik, megkövezik, agyonverik (Mk 12,1-5); „mindnyájan megbotránkoztok bennem” (Mt 26,31)...</w:t>
      </w:r>
    </w:p>
    <w:p>
      <w:pPr>
        <w:pStyle w:val="Normal"/>
        <w:rPr/>
      </w:pPr>
      <w:r>
        <w:rPr/>
        <w:t xml:space="preserve">Ilyeneket olvasva az ember hajlamos lesz azt gondolni, </w:t>
      </w:r>
      <w:r>
        <w:rPr>
          <w:i/>
          <w:iCs/>
        </w:rPr>
        <w:t>hogy akkor talán az első csokor idézeteit sem „rajongó módon” kell értelmezni</w:t>
      </w:r>
      <w:r>
        <w:rPr/>
        <w:t>, és hogy Jézus realista, józan, normális ember volt, akit érdemes követni.</w:t>
      </w:r>
    </w:p>
    <w:p>
      <w:pPr>
        <w:pStyle w:val="Normal"/>
        <w:rPr/>
      </w:pPr>
      <w:r>
        <w:rPr/>
        <w:t xml:space="preserve">Ettől azonban még föltehető a kérdés: </w:t>
      </w:r>
      <w:r>
        <w:rPr>
          <w:b/>
          <w:bCs/>
        </w:rPr>
        <w:t>Mire ment Jézus a saját (Istenbe vetett) bizalmával?</w:t>
      </w:r>
    </w:p>
    <w:p>
      <w:pPr>
        <w:pStyle w:val="Normal"/>
        <w:rPr/>
      </w:pPr>
      <w:r>
        <w:rPr/>
        <w:t>Feltételezni lehet ugyanis, hogy amit Jézus tanított, azt maga is gyakorolta-élte, és amit másoktól elvárt, azt ő is csinálta. Feltételezni lehet tehát, hogy megvolt benne az általa említett „mustármagnyi bizalom” (régi, rossz fordításban: hit), amivel ha bír valaki, és azt mondja az eperfának: Szakadj ki tövestül, és vesd magad a tengerbe!, engedelmeskedni fog. Mit ért el Jézus a maga – nagyon úgy tűnik, nem is mustármagnyi – (Istenbe vetett) bizalmával? Milyen eperfákat szakított ki tövestül? Milyen hegyeket mozgatott meg (Mt 17,20; vö. Mk 9,23!)? Mit ért el a maga idejében és környezetében? Mit ért el a történelemben?</w:t>
      </w:r>
    </w:p>
    <w:p>
      <w:pPr>
        <w:pStyle w:val="Normal"/>
        <w:rPr/>
      </w:pPr>
      <w:r>
        <w:rPr>
          <w:b/>
          <w:bCs/>
        </w:rPr>
        <w:t>A maga idejében és környezetében</w:t>
      </w:r>
      <w:r>
        <w:rPr/>
        <w:t xml:space="preserve"> kétségtelen eredményt és sikert jelentettek a gyógyításai. Aztán kész, vége.</w:t>
      </w:r>
      <w:r>
        <w:rPr>
          <w:i/>
          <w:iCs/>
        </w:rPr>
        <w:t xml:space="preserve"> Amiért jött, amit akart, ami az élete volt, abból nem lett semmi.</w:t>
      </w:r>
      <w:r>
        <w:rPr/>
        <w:t xml:space="preserve"> Nem hogy a tömegek, közvetlen tanítványai sem fogták föl a tanítását, hogy annak megvalósításáról ne is beszéljünk: újra és újra rangvitákat folytattak (Mk 10,35-40), tüzes istennyilát akartak lehívni a nekik szállást nem adó szamaritánusokra (Lk 9,54), később aztán jön az Ananiás és Szafira-eset (Csel 5,1-11), a veszekedések, széthúzások (Csel 15), és hogy igehirdetésük milyen messze esett Jézusétól, arról jobb hallgatni (ld. például az Apostolok cselekedeteinek Péter-beszédeit).</w:t>
      </w:r>
    </w:p>
    <w:p>
      <w:pPr>
        <w:pStyle w:val="Normal"/>
        <w:rPr/>
      </w:pPr>
      <w:r>
        <w:rPr>
          <w:b/>
          <w:bCs/>
        </w:rPr>
        <w:t>S a történelemben?</w:t>
      </w:r>
      <w:r>
        <w:rPr/>
        <w:t xml:space="preserve"> Az, hogy a világot nem váltotta meg, hagyján – bár mintha valami ilyesmi lett volna a célja; </w:t>
      </w:r>
      <w:r>
        <w:rPr>
          <w:i/>
          <w:iCs/>
        </w:rPr>
        <w:t>az emberiség gátlástalanul haladt tovább az erőszak és a pusztítás útján,</w:t>
      </w:r>
      <w:r>
        <w:rPr/>
        <w:t xml:space="preserve"> és a 20. században elérte eddigi csúcsteljesítményeit. De mi lett követőiből, az egyházból? Először annyifelé szakadtak, ahány felé lehetséges volt, aztán elkezdtek kígyót-békát kiabálni egymásra; közben elkezdtek dörgölőzni a hatalomhoz; majd kiegyeztek a hatalommal, végül átvették a hatalmat; ettől kezdve tűzzel-vassal irtották a „belső ellenzéket”, majd kellően megerősödvén, a „külső ellenséget” is (a történelem mindeddig legnagyobb, Hitlerét vagy Sztálinét is fölülmúló népirtása – az „indiánok” likvidálása – egyházi áldással történt). Így </w:t>
      </w:r>
      <w:r>
        <w:rPr>
          <w:i/>
          <w:iCs/>
        </w:rPr>
        <w:t>lett az egyházból a történelem legtartósabb és legerősebb diktatúrája,</w:t>
      </w:r>
      <w:r>
        <w:rPr/>
        <w:t xml:space="preserve"> mind elméletében, mind gyakorlatában meghazudtolva „alapítóját”. Ami jézusi mégis történt a keretei között, az mindig a hivatalos egyház ellenére, vagy legjobb esetben passzív tűrése mellett történt. Ami a kereszténységben „sikerszto</w:t>
        <w:softHyphen/>
        <w:t>ri</w:t>
        <w:softHyphen/>
        <w:t>vá” tudott lenni, az mindig vagy az elvi fanatizmus győzelme volt („ortodoxok”), vagy a légvárakat építő álmodozóké, vagy a primitíveké – legjobb esetben pedig karitatív mozgalmaké, de csak súlyos jézusi hiányosságok árán (még Assisi Ferenc és Teréz anya esetében is).</w:t>
      </w:r>
    </w:p>
    <w:p>
      <w:pPr>
        <w:pStyle w:val="Normal"/>
        <w:rPr/>
      </w:pPr>
      <w:r>
        <w:rPr/>
        <w:t>Ezek után még izgatóbb a kérdés</w:t>
      </w:r>
      <w:r>
        <w:rPr>
          <w:b/>
          <w:bCs/>
        </w:rPr>
        <w:t>: Mit érthetett Jézus azon, hogy „eperfákat a tengerbe parancsolni” vagy „hegyeket mozgatni”</w:t>
      </w:r>
      <w:r>
        <w:rPr/>
        <w:t xml:space="preserve"> – feltételezve, hogy ő maga rendelkezett a „mustármagnyi bizalommal”? Ha vizsgált szakaszunk (Lk 17,5-6) szövegösszefüggése hiteles lenne, azaz eredetileg is a 4. versben foglaltak előzték volna meg (ami nem valószínű, annál is kevésbé, mivel ugyanez a gondolat Máté evangéliumában egészen más kontextusban jelenik meg), akkor sejthetnénk valamit: Ott azt mondja Jézus, ha hétszer (gyakorlatilag: végtelenszer) megbántanak, hétszer bocsáss meg (gyakorlati</w:t>
        <w:softHyphen/>
        <w:t>lag: végtelenszer)! Mire a tanítványok kérték volna: Növeld bennünk a bizalmat!, mert – tegyük föl – úgy érezték, lehetetlenség saját erejükből a végtelenségig megbocsátani. Erre mondta volna aztán Jézus: Ha csak akkora bizalmatok lesz is, mint a mustármag, még a lehetetlenre is képesek lesztek – ti. még arra is, hogy határok nélkül megbocsássatok.</w:t>
      </w:r>
    </w:p>
    <w:p>
      <w:pPr>
        <w:pStyle w:val="Normal"/>
        <w:rPr/>
      </w:pPr>
      <w:r>
        <w:rPr/>
        <w:t>Egy következtetést azonban biztosan levonhatunk az 5-6. v. szövegösszefüggéséből: Jézus úgy gondolta, a szóban forgó bizalmat (akármit jelentsen is az)</w:t>
      </w:r>
      <w:r>
        <w:rPr>
          <w:b/>
          <w:bCs/>
        </w:rPr>
        <w:t xml:space="preserve"> nem lehet kívülről kapni,</w:t>
      </w:r>
      <w:r>
        <w:rPr/>
        <w:t xml:space="preserve"> nem adhatja nekünk vagy növelheti bennünk senki; ő sem, Isten sem. Vagy van, vagy nincs. Pontosabban talán: vagy létrehozzuk magunkban, vagy nem. És úgy vélte, akinek sikerül összehoznia egy mustármagnyit –  az „hegyeket mozgathat” vele.</w:t>
      </w:r>
    </w:p>
    <w:p>
      <w:pPr>
        <w:pStyle w:val="Normal"/>
        <w:rPr/>
      </w:pPr>
      <w:r>
        <w:rPr/>
      </w:r>
    </w:p>
    <w:p>
      <w:pPr>
        <w:pStyle w:val="Vszm"/>
        <w:rPr/>
      </w:pPr>
      <w:r>
        <w:rPr/>
        <w:t>(1998)</w:t>
      </w:r>
    </w:p>
    <w:p>
      <w:pPr>
        <w:pStyle w:val="Heading1"/>
        <w:rPr/>
      </w:pPr>
      <w:r>
        <w:rPr/>
        <w:t>Normális, paranormális, szupranormális</w:t>
      </w:r>
    </w:p>
    <w:p>
      <w:pPr>
        <w:pStyle w:val="Normal"/>
        <w:jc w:val="center"/>
        <w:rPr/>
      </w:pPr>
      <w:r>
        <w:rPr/>
        <w:t>(Lk 17,11–19)</w:t>
      </w:r>
    </w:p>
    <w:p>
      <w:pPr>
        <w:pStyle w:val="Normal"/>
        <w:jc w:val="center"/>
        <w:rPr/>
      </w:pPr>
      <w:r>
        <w:rPr/>
      </w:r>
    </w:p>
    <w:p>
      <w:pPr>
        <w:pStyle w:val="Normal"/>
        <w:jc w:val="center"/>
        <w:rPr/>
      </w:pPr>
      <w:r>
        <w:rPr/>
      </w:r>
    </w:p>
    <w:p>
      <w:pPr>
        <w:pStyle w:val="Normal"/>
        <w:rPr/>
      </w:pPr>
      <w:r>
        <w:rPr/>
        <w:t>Az idézett evangéliumi szakaszban Jézus személyiségének háromfajta vonása figyelhető meg.</w:t>
      </w:r>
    </w:p>
    <w:p>
      <w:pPr>
        <w:pStyle w:val="Normal"/>
        <w:rPr/>
      </w:pPr>
      <w:r>
        <w:rPr/>
        <w:t xml:space="preserve">Az első a </w:t>
      </w:r>
      <w:r>
        <w:rPr>
          <w:b/>
          <w:bCs/>
        </w:rPr>
        <w:t>normális</w:t>
      </w:r>
      <w:r>
        <w:rPr/>
        <w:t xml:space="preserve">, amelyre három mozzanat utal: a) „Mutassátok meg magatokat a papoknak!” Jézus tudja és tekintetbe veszi: az adott körülmények között ez a feltétele annak, hogy az egykori leprások visszatérhessenek az egészségesek társadalmába, hiszen a papok joga és kötelessége, hogy megállapítsák a gyógyulást és igazolást adjanak róla. – b) „Nem akadt más, aki visszajött volna, hogy </w:t>
      </w:r>
      <w:r>
        <w:rPr>
          <w:i/>
          <w:iCs/>
        </w:rPr>
        <w:t>hálát</w:t>
      </w:r>
      <w:r>
        <w:rPr/>
        <w:t xml:space="preserve"> adjon Istennek?” Ez azt mutatja, hogy Jézus szemében a hála természetes, elvárható emberi viselkedés. – c) „A </w:t>
      </w:r>
      <w:r>
        <w:rPr>
          <w:i/>
          <w:iCs/>
        </w:rPr>
        <w:t>te</w:t>
      </w:r>
      <w:r>
        <w:rPr/>
        <w:t xml:space="preserve"> bizalmad („hited”) meggyógyított téged.” Jézus reálisan veszi számba a dolgokat, és nem tulajdonítja önmagának azt, ami mást illet.</w:t>
      </w:r>
    </w:p>
    <w:p>
      <w:pPr>
        <w:pStyle w:val="Normal"/>
        <w:rPr/>
      </w:pPr>
      <w:r>
        <w:rPr/>
        <w:t xml:space="preserve">Személyiségének második vonását </w:t>
      </w:r>
      <w:r>
        <w:rPr>
          <w:b/>
          <w:bCs/>
        </w:rPr>
        <w:t xml:space="preserve">paranormálisnak </w:t>
      </w:r>
      <w:r>
        <w:rPr/>
        <w:t xml:space="preserve">nevezhetjük. Két mozzanat hívja föl erre a figyelmet: a) „Menjetek, mutassátok meg magatokat... Útközben meggyógyultak.” – b) „A te </w:t>
      </w:r>
      <w:r>
        <w:rPr>
          <w:i/>
          <w:iCs/>
        </w:rPr>
        <w:t>bizalmad</w:t>
      </w:r>
      <w:r>
        <w:rPr/>
        <w:t xml:space="preserve"> meggyógyított téged.” – Mindkét mozzanat arról tanúskodik, hogy Jézus képes volt rendkívüli, mai szóval paranormális módon gyógyítani (egészen pontosan: másokban rendkívüli, paranormális erőket mozgósítani, amelyek aztán gyógyulást eredményeztek).</w:t>
      </w:r>
    </w:p>
    <w:p>
      <w:pPr>
        <w:pStyle w:val="Normal"/>
        <w:rPr/>
      </w:pPr>
      <w:r>
        <w:rPr/>
        <w:t xml:space="preserve">A harmadik vonást </w:t>
      </w:r>
      <w:r>
        <w:rPr>
          <w:b/>
          <w:bCs/>
        </w:rPr>
        <w:t>szupranormálisnak</w:t>
      </w:r>
      <w:r>
        <w:rPr/>
        <w:t xml:space="preserve"> nevezem a következő két mozzanat alapján: a) „Nem akadt más..., hogy hálát adjon </w:t>
      </w:r>
      <w:r>
        <w:rPr>
          <w:i/>
          <w:iCs/>
        </w:rPr>
        <w:t>Istennek</w:t>
      </w:r>
      <w:r>
        <w:rPr/>
        <w:t xml:space="preserve">?” – b) „A te </w:t>
      </w:r>
      <w:r>
        <w:rPr>
          <w:i/>
          <w:iCs/>
        </w:rPr>
        <w:t>bizalmad</w:t>
      </w:r>
      <w:r>
        <w:rPr/>
        <w:t xml:space="preserve"> meggyógyított téged.” – E két mozzanat egyrészt arra utal, hogy Jézus egész gondolkodásmódját a „fölfelé” (szupra), Isten felé irányulás jellemezte, másrészt arra, hogy a gyógyulást </w:t>
      </w:r>
      <w:r>
        <w:rPr>
          <w:i/>
          <w:iCs/>
        </w:rPr>
        <w:t>végső soron</w:t>
      </w:r>
      <w:r>
        <w:rPr/>
        <w:t xml:space="preserve"> „fölülről”, Istentől eredőnek gondolta.</w:t>
      </w:r>
    </w:p>
    <w:p>
      <w:pPr>
        <w:pStyle w:val="Normal"/>
        <w:rPr/>
      </w:pPr>
      <w:r>
        <w:rPr/>
        <w:t>Érdemes alaposabban is megvizsgálni, az evangéliumok egésze igazolja-e ezt a hármas megfigyelést. Vegyük őket sorra!</w:t>
      </w:r>
    </w:p>
    <w:p>
      <w:pPr>
        <w:pStyle w:val="Normal"/>
        <w:rPr/>
      </w:pPr>
      <w:r>
        <w:rPr>
          <w:b/>
          <w:bCs/>
        </w:rPr>
        <w:t>A normális Jézus.</w:t>
      </w:r>
      <w:r>
        <w:rPr/>
        <w:t xml:space="preserve"> – Ebbe a kategóriába tartozik mindaz, amit a Rajongó vagy normális? című fejtegetésben </w:t>
      </w:r>
      <w:r>
        <w:rPr>
          <w:i/>
          <w:iCs/>
        </w:rPr>
        <w:t>a realista Jézusról</w:t>
      </w:r>
      <w:r>
        <w:rPr/>
        <w:t xml:space="preserve"> már elmondtam. Az ottani képet a következőkkel egészíthetjük ki.</w:t>
      </w:r>
    </w:p>
    <w:p>
      <w:pPr>
        <w:pStyle w:val="Normal"/>
        <w:rPr/>
      </w:pPr>
      <w:r>
        <w:rPr/>
        <w:t xml:space="preserve">Jézus evett és ivott (Mt 11,19), azaz </w:t>
      </w:r>
      <w:r>
        <w:rPr>
          <w:i/>
          <w:iCs/>
        </w:rPr>
        <w:t>normális biológiai életet élt</w:t>
      </w:r>
      <w:r>
        <w:rPr/>
        <w:t xml:space="preserve">, nem volt aszkéta. – Tévedésre képes ember volt, és </w:t>
      </w:r>
      <w:r>
        <w:rPr>
          <w:i/>
          <w:iCs/>
        </w:rPr>
        <w:t>tévedett</w:t>
      </w:r>
      <w:r>
        <w:rPr/>
        <w:t xml:space="preserve"> is: alámeríttette magát Keresztelő Jánossal (Mk 1,9), mert azonosult igehirdetésével, de alámerülése nyomán rájött (Mk 1,9-10), hogy nem úgy állnak a dolgok, ahogy János hirdette... (ld. </w:t>
      </w:r>
      <w:r>
        <w:rPr>
          <w:i/>
          <w:iCs/>
        </w:rPr>
        <w:t>A kulcs Jézus életéhez</w:t>
      </w:r>
      <w:r>
        <w:rPr/>
        <w:t xml:space="preserve">). – Ugyanez az esemény azt is mutatja, hogy Jézus </w:t>
      </w:r>
      <w:r>
        <w:rPr>
          <w:i/>
          <w:iCs/>
        </w:rPr>
        <w:t>bűnös embernek tartotta magát</w:t>
      </w:r>
      <w:r>
        <w:rPr/>
        <w:t xml:space="preserve">, hiszen az alámerítés a bűnöktől való megtisztulást szolgálta. Jézus bűn-elkövetésének lehetősége persze általánosan következik valóságos emberi mivoltából is (ami a legortodoxabbak számára is hittétel, ti. hogy valóságos ember volt; persze ők ebből kiveszik a bűn elkövetésének a képességét; de akkor hogyan lehet valóságos ember?). Megerősíti ezt a megállapítást, hogy később, tehát a Jordánba történt bemerítése </w:t>
      </w:r>
      <w:r>
        <w:rPr>
          <w:i/>
          <w:iCs/>
        </w:rPr>
        <w:t>után sem</w:t>
      </w:r>
      <w:r>
        <w:rPr/>
        <w:t xml:space="preserve"> tartotta magát </w:t>
      </w:r>
      <w:r>
        <w:rPr>
          <w:i/>
          <w:iCs/>
        </w:rPr>
        <w:t>jónak</w:t>
      </w:r>
      <w:r>
        <w:rPr/>
        <w:t xml:space="preserve"> (Mk 10,18). – Előfordult, hogy Jézus </w:t>
      </w:r>
      <w:r>
        <w:rPr>
          <w:i/>
          <w:iCs/>
        </w:rPr>
        <w:t xml:space="preserve">tanácstalan </w:t>
      </w:r>
      <w:r>
        <w:rPr/>
        <w:t xml:space="preserve">volt: kafarnaumi sikere után elbizonytalanodott: maradjon-e, vagy menjen tovább? Ezért el kellett vonulnia imádkozni, hogy tanácstalansága föloldódjék (Mk 1,35-38). – Megesett, hogy </w:t>
      </w:r>
      <w:r>
        <w:rPr>
          <w:i/>
          <w:iCs/>
        </w:rPr>
        <w:t>tétovázott,</w:t>
      </w:r>
      <w:r>
        <w:rPr/>
        <w:t xml:space="preserve"> vagy ha úgy tetszik,</w:t>
      </w:r>
      <w:r>
        <w:rPr>
          <w:i/>
          <w:iCs/>
        </w:rPr>
        <w:t xml:space="preserve"> következetlen volt:</w:t>
      </w:r>
      <w:r>
        <w:rPr/>
        <w:t xml:space="preserve"> Testvérei biztatására, hogy menjen föl Jeruzsálembe, és ott mutassa meg magát, előbb azt felelte, hogy nem megy föl az ünnepre, majd (titokban) mégis fölment (Jn 7,1-10). – Rámutatott, hogy az emberi teljesség </w:t>
      </w:r>
      <w:r>
        <w:rPr>
          <w:i/>
          <w:iCs/>
        </w:rPr>
        <w:t>kockáztatással és vállalkozási készséggel</w:t>
      </w:r>
      <w:r>
        <w:rPr/>
        <w:t xml:space="preserve"> érhető el (Mt 25,14-30: példabeszéd a talentumokról). – Tudott egészséges </w:t>
      </w:r>
      <w:r>
        <w:rPr>
          <w:i/>
          <w:iCs/>
        </w:rPr>
        <w:t>óvatosságra</w:t>
      </w:r>
      <w:r>
        <w:rPr/>
        <w:t xml:space="preserve"> inteni: a hamis prófétákkal szemben (Mt 7,15-20), a farizeusok és szadduceusok szellemiségével szemben (Mt 16,6), vagy az írástudókkal, mondhatnánk: a teológusokkal szemben (Mk 12,38). – </w:t>
      </w:r>
      <w:r>
        <w:rPr>
          <w:i/>
          <w:iCs/>
        </w:rPr>
        <w:t xml:space="preserve">Önérzetes </w:t>
      </w:r>
      <w:r>
        <w:rPr/>
        <w:t xml:space="preserve">volt: az őt megütő fogdmegnek így válaszolt: „Ha rosszul szóltam, bizonyítsd be a rosszat, de ha jól, miért ütsz engem” (Jn 18,23)? – Vágyott a </w:t>
      </w:r>
      <w:r>
        <w:rPr>
          <w:i/>
          <w:iCs/>
        </w:rPr>
        <w:t>bensőséges emberi kapcsolatokra</w:t>
      </w:r>
      <w:r>
        <w:rPr/>
        <w:t xml:space="preserve">, együttlétekre: „Vágyva-vágytam, hogy elfogyasszam veletek ezt a húsvéti vacsorát” (Lk 22,15). – Értékelte a meleg emberi gesztusokat, például amikor a „bűnös asszony” vagyont érő tiszta nárdusolajat öntött a fejére (Mt 26,6-13). – Az iménti jelenet azt is igazolja, hogy a meleg emberi gesztusokat </w:t>
      </w:r>
      <w:r>
        <w:rPr>
          <w:i/>
          <w:iCs/>
        </w:rPr>
        <w:t>többre értékelte a puritanizmusnál:</w:t>
      </w:r>
      <w:r>
        <w:rPr/>
        <w:t xml:space="preserve"> megvédte az asszony tettét a szegényekre hivatkozó tanítványokkal szemben. – </w:t>
      </w:r>
      <w:r>
        <w:rPr>
          <w:i/>
          <w:iCs/>
        </w:rPr>
        <w:t>Józan értékrendje</w:t>
      </w:r>
      <w:r>
        <w:rPr/>
        <w:t xml:space="preserve"> volt, ami kiderült ilyesfajta mondásaiból: „Nem az egészségeseknek kell az orvos, hanem a betegeknek” (Mk 2,17), vagy: „Senki sem varr régi ruhára új szövetből foltot, mint ahogy senki sem tölti az új bort régi tömlőkbe” (Mk 2,21-22).  – Ennek megfelelően az ember </w:t>
      </w:r>
      <w:r>
        <w:rPr>
          <w:i/>
          <w:iCs/>
        </w:rPr>
        <w:t>biológiai igényei fontosabbak voltak</w:t>
      </w:r>
      <w:r>
        <w:rPr/>
        <w:t xml:space="preserve"> számára a vallási előírásoknál: az éhség csillapítását vagy a betegség gyógyítását előbbre valónak tekintette a szombati nyugalom megtartásánál (Mk 2,23-27; 3,1-5), az öreg szülőkről gondoskodást a korbán törvényénél (Mk 7,11-13). – Nem egyszer </w:t>
      </w:r>
      <w:r>
        <w:rPr>
          <w:i/>
          <w:iCs/>
        </w:rPr>
        <w:t>elfogyott a türelme:</w:t>
      </w:r>
      <w:r>
        <w:rPr/>
        <w:t xml:space="preserve"> Az örökösen gyógyításért kuncsorgóknak azt mondta: „Meddig kell még veletek maradnom? Meddig tűrjelek titeket” (Mt 17,17), a „kenyérszaporítások</w:t>
        <w:softHyphen/>
        <w:t xml:space="preserve">ból”, vagyis a kenyérnek a rászorulók közötti szétosztásából tanulni nem tudó tanítványoknak pedig: „Mit tanakodtok...? Még mindig nem értitek és nem fogtátok föl? Még mindig érzéketlen a szívetek?... Nem emlékeztek?... Hát még mindig nem értitek” (Mk 8,17-21)? – De </w:t>
      </w:r>
      <w:r>
        <w:rPr>
          <w:i/>
          <w:iCs/>
        </w:rPr>
        <w:t>haragudni, sőt „dühöngeni” is tudott:</w:t>
      </w:r>
      <w:r>
        <w:rPr/>
        <w:t xml:space="preserve"> ha térdre borultak előtte (Mk 1,41 D kódex, továbbá a „haragudni” szó használata nélkül, de értelme szerint Mk 10,17-18), ha a szívek keménységét tapasztalta (Mk 3,5), vagy azt látta, hogy az Atya házát vallási üzletközponttá teszik: ekkor képes volt asztalokat fölborogatni és kötéllel kihajtani az állatokat (Mk 11,15-17; Jn 2,15). – </w:t>
      </w:r>
      <w:r>
        <w:rPr>
          <w:i/>
          <w:iCs/>
        </w:rPr>
        <w:t xml:space="preserve">Gyötrődött </w:t>
      </w:r>
      <w:r>
        <w:rPr/>
        <w:t xml:space="preserve">a rá váró szenvedések miatt: „Alá kell merülnöm, és mennyire gyötrődöm, míg bekövetkezik” (Lk 12,50). – </w:t>
      </w:r>
      <w:r>
        <w:rPr>
          <w:i/>
          <w:iCs/>
        </w:rPr>
        <w:t>Elfogta a halálfélelem</w:t>
      </w:r>
      <w:r>
        <w:rPr/>
        <w:t>, és „vérizzadásig” meggyötörte (Mt 26,36-46; Lk 22,44). – És sorolhatnánk tovább...</w:t>
      </w:r>
    </w:p>
    <w:p>
      <w:pPr>
        <w:pStyle w:val="Normal"/>
        <w:rPr/>
      </w:pPr>
      <w:r>
        <w:rPr>
          <w:b/>
          <w:bCs/>
        </w:rPr>
        <w:t>A paranormális Jézus.</w:t>
      </w:r>
      <w:r>
        <w:rPr/>
        <w:t xml:space="preserve"> – Léteznek paranormális jelenségek. Például működnek parapszichológiai erők: lehetséges tárgyak mozgatása vagy fiziológiai életfolyamatok befolyásolása puszta akarattal. Ezek nem természet</w:t>
      </w:r>
      <w:r>
        <w:rPr>
          <w:i/>
          <w:iCs/>
        </w:rPr>
        <w:t>fölötti</w:t>
      </w:r>
      <w:r>
        <w:rPr/>
        <w:t xml:space="preserve"> képességek vagy jelenségek, csupán ritkák és rendkívüliek, mint az, hogy Kaszparov közel 3000 sakkparti minden lépését tudja fejből, vagy az, hogy Saint-Saëns tízévesen fejből játszotta Beethoven összes zongoraszonátáit. Jézusban is voltak ilyen „paranor</w:t>
        <w:softHyphen/>
        <w:t>má</w:t>
        <w:softHyphen/>
        <w:t xml:space="preserve">lis”, vagyis rendkívüli, de a „természetes” határain belül maradó képességek. </w:t>
      </w:r>
      <w:r>
        <w:rPr>
          <w:i/>
          <w:iCs/>
        </w:rPr>
        <w:t>Nem abban az értelemben</w:t>
      </w:r>
      <w:r>
        <w:rPr/>
        <w:t>,</w:t>
      </w:r>
      <w:r>
        <w:rPr>
          <w:i/>
          <w:iCs/>
        </w:rPr>
        <w:t xml:space="preserve"> hogy</w:t>
      </w:r>
      <w:r>
        <w:rPr/>
        <w:t xml:space="preserve"> a vizet borrá változtatta volna (Jn 2,1-11), a kenyeret megszaporította volna (Mk 6,34-44), a vízen járt volna (Mk 6,44-50), a vihart lecsendesítette volna (Mk 4,39), vagy a kenyeret és a bort átváltoztatta volna saját testévé és vérévé (Mk 12,22-24), </w:t>
      </w:r>
      <w:r>
        <w:rPr>
          <w:i/>
          <w:iCs/>
        </w:rPr>
        <w:t>hanem a következőkben:</w:t>
      </w:r>
    </w:p>
    <w:p>
      <w:pPr>
        <w:pStyle w:val="Normal"/>
        <w:rPr/>
      </w:pPr>
      <w:r>
        <w:rPr>
          <w:i/>
          <w:iCs/>
        </w:rPr>
        <w:t xml:space="preserve">Paranormális módon gyógyított </w:t>
      </w:r>
      <w:r>
        <w:rPr/>
        <w:t>testi betegségeket, pl. lázat (Mt 8,14-15), vakságot (Mk 10,46-52), leprát (Mt 8,1-4), és akár haldokló meggyógyítására is képes volt (Mk 5,21-24.35-43); ugyanígy képes volt pszichikai betegségek („megszállott</w:t>
        <w:softHyphen/>
        <w:t xml:space="preserve">ság”) gyógyítására is (Mk 1,23-26; 5,1-20); képes volt a „távgyógyításra” (Mt 8,5-13: a kafarnaumi százados szolgája, Mt 15,21-28: a föníciai asszony lánya), sőt  az „akaratlan” gyógyításra is (Mk 5,25-34: a vérfolyásos asszony). – </w:t>
      </w:r>
      <w:r>
        <w:rPr>
          <w:i/>
          <w:iCs/>
        </w:rPr>
        <w:t>Paranormálisan érzékelt természeti folyamatokat</w:t>
      </w:r>
      <w:r>
        <w:rPr/>
        <w:t xml:space="preserve"> (talán), pl. azt, hol kell kivetni a hálót bőséges  halfogáshoz (Lk 5,1-11; Jn 21,6). –</w:t>
      </w:r>
      <w:r>
        <w:rPr>
          <w:i/>
          <w:iCs/>
        </w:rPr>
        <w:t xml:space="preserve"> „Belelátott” az emberek gondolataiba,</w:t>
      </w:r>
      <w:r>
        <w:rPr/>
        <w:t xml:space="preserve"> avagy „átlátott” a gondolataikon (noha ennek a jelenségnek lehet normális magyarázata is): Mt 9,4; 12,25; Jn 2,23-25 („Tudta, mi lakik az emberben”); Jn 4,18 („Öt férjed volt, s aki most van, az nem a férjed”). –</w:t>
      </w:r>
      <w:r>
        <w:rPr>
          <w:i/>
          <w:iCs/>
        </w:rPr>
        <w:t xml:space="preserve"> „Hatalma volt”: „</w:t>
      </w:r>
      <w:r>
        <w:rPr/>
        <w:t>hatalommal”, az embereket lenyűgözve tanított (Mt 7,29), „hatalommal”, azaz hatékonyan szólított föl a követésére (Mk 1,17-18: az első tanítványok; Mt 9,9: Lévi), „hatalommal”, „ellenállhatatlanul” vitázott (Mt 21,27: „...akkor én sem mondom meg”; Mt 22,46: nem tudtak válaszolni, és nem merték többé kérdezni), „hatalma volt” ellenségein, vagyis (átmenetileg!) „megbabo</w:t>
        <w:softHyphen/>
        <w:t>náz</w:t>
        <w:softHyphen/>
        <w:t>ta, meg</w:t>
        <w:softHyphen/>
        <w:t>bé</w:t>
        <w:softHyphen/>
        <w:t>ní</w:t>
        <w:softHyphen/>
        <w:t>tot</w:t>
        <w:softHyphen/>
        <w:t>ta” őket:  Názáretben  „áthaladt  köz-tük, és elment” (Lk 4,30), később: „Senki sem tudott kezet emelni rá.... Azt mondták: Ember így még nem beszélt” (Jn 7,44-46). – (Nem könnyű kérdés persze, hogy ezekben a beszámolókban mennyi az eredeti, hiteles jelenség, és mennyi az evangélisták véleménye...)</w:t>
      </w:r>
    </w:p>
    <w:p>
      <w:pPr>
        <w:pStyle w:val="Normal"/>
        <w:rPr/>
      </w:pPr>
      <w:r>
        <w:rPr>
          <w:b/>
          <w:bCs/>
        </w:rPr>
        <w:t>A szupranormális Jézus.</w:t>
      </w:r>
      <w:r>
        <w:rPr/>
        <w:t xml:space="preserve"> – Szándékosan nem úgy fogalmazok, hogy „szup</w:t>
      </w:r>
      <w:r>
        <w:rPr>
          <w:i/>
          <w:iCs/>
        </w:rPr>
        <w:t>er</w:t>
      </w:r>
      <w:r>
        <w:rPr/>
        <w:t>normális”, mintha Jézus ember</w:t>
      </w:r>
      <w:r>
        <w:rPr>
          <w:i/>
          <w:iCs/>
        </w:rPr>
        <w:t>feletti</w:t>
      </w:r>
      <w:r>
        <w:rPr/>
        <w:t>, tehát isteni tulajdonságokkal bírt vagy éppenséggel Isten lett volna; a „szup</w:t>
      </w:r>
      <w:r>
        <w:rPr>
          <w:i/>
          <w:iCs/>
        </w:rPr>
        <w:t>ra</w:t>
      </w:r>
      <w:r>
        <w:rPr/>
        <w:t>normális” jelző azt akarja jelenteni, hogy Jézus „be volt kötve/csatolva” Istenhez, valami egészen alapvető, őt „teljesen” átjáró és meghatározó „fölfelé (Isten felé) irányultság” jellemezte: „mindent” „Isten szemével” nézett és érzékelt, Isten szándékai szerint akart tenni, „Isten erejével” (abból merítve) csinált; „vezeték”, „csatorna” volt, amelyen keresztül Isten világossága, jósága és ereje áradt a világba.</w:t>
      </w:r>
    </w:p>
    <w:p>
      <w:pPr>
        <w:pStyle w:val="Normal"/>
        <w:rPr/>
      </w:pPr>
      <w:r>
        <w:rPr>
          <w:i/>
          <w:iCs/>
        </w:rPr>
        <w:t>Példaként a teljes evangéliumot föl lehetne vonultatni,</w:t>
      </w:r>
      <w:r>
        <w:rPr/>
        <w:t xml:space="preserve"> ezért csak </w:t>
      </w:r>
      <w:r>
        <w:rPr>
          <w:i/>
          <w:iCs/>
        </w:rPr>
        <w:t>néhány konkrét eset</w:t>
      </w:r>
      <w:r>
        <w:rPr/>
        <w:t xml:space="preserve"> következzék ötletszerűen: A „nyolc boldogság” minden mondata (Mt 5,3-10); az ellenségszeretet tanítása (Mt 5,38-48: „így lesztek olyanok, mint Isten”); „Megélhetési gondjaitok vannak? Nézzétek az ég madarait, a mezők virágait” (Mt 6,25-33); „Viharba keveredtetek, süllyedés fenyeget? Mit féltek? Miért nem bíztok?” (Mk 4,40); „Féltek az üldöztetéstől? Hogy megölnek? Nézzétek a verebeket...!” (Mt 10,29); „Féltitek vagyontárgyaitokat? Mit ér az embernek, ha az egész világot megnyeri is...?” (Mk 8,36-37); „Szívesen elválnátok házastársatoktól? Kezdetben nem így volt [= Istennek más az elképzelése]” (Mk 10,1-9); „Teljesen leköt a háztartás, a vendéglátás? Márta, Márta, sok minden izgat téged, pedig csak egy a szükséges” (Lk 10,38-42); „Magános és állami terrorcselekményekről hallotok? Ha meg nem tértek, ugyanolyan rosszul jártok” (Lk 13,1-5); „Nagystílű sikkasztásról terjed a hír? És ti jóra használjátok a pénzeteket?” (Lk 16,1-9); „Molyrágta kabátot láttok? Kirabolták az ismerősötöket? Gyűjtsetek »mennyei kincseket« [= jó tetteket]: azokat nem rágja meg a moly, nem lopják el” (Mt 6,19-20); „Azt látjátok, hogy valaki fennhéjázva adakozik vagy imádkozik? Ti tegyétek titokban, még a jobb kezetek se tudja, mit csinál a bal!” (Mt 6,1-18); „Önzetlenül jót tettetek a nyomorultakkal? Istennek tettétek!” (Mt 25,31-40). – Méltán adja aztán Jézus szájába ezeket a szavakat a János-evangélium: „Atyám szüntelenül munkálkodik, ezért én is” (5,17), illetve: „Az az én eledelem, hogy annak akaratát tegyem, aki küldött engem” (4,34).</w:t>
      </w:r>
    </w:p>
    <w:p>
      <w:pPr>
        <w:pStyle w:val="Normal"/>
        <w:rPr/>
      </w:pPr>
      <w:r>
        <w:rPr/>
      </w:r>
    </w:p>
    <w:p>
      <w:pPr>
        <w:pStyle w:val="Normal"/>
        <w:rPr/>
      </w:pPr>
      <w:r>
        <w:rPr/>
        <w:t xml:space="preserve">A valóságban természetesen </w:t>
      </w:r>
      <w:r>
        <w:rPr>
          <w:b/>
          <w:bCs/>
        </w:rPr>
        <w:t>nem választható szét a három személyiségvonás;</w:t>
      </w:r>
      <w:r>
        <w:rPr/>
        <w:t xml:space="preserve"> néha nehéz is meghatározni, hogy egy-egy tulajdonsága melyik kategóriába tartozik; sokszor egyszerre kettőbe (normális + paranormális, paranormális + szupranor</w:t>
        <w:softHyphen/>
        <w:t>má</w:t>
        <w:softHyphen/>
        <w:t>lis, normális + szupranormális), vagy mind a háromba.</w:t>
      </w:r>
    </w:p>
    <w:p>
      <w:pPr>
        <w:pStyle w:val="Normal"/>
        <w:rPr/>
      </w:pPr>
      <w:r>
        <w:rPr/>
        <w:t xml:space="preserve">Az utóbbi esetre szeretnék még egy példát fölhozni, nevezetesen a „kenyérszaporítás” történetét (Mk 6,34-44). A </w:t>
      </w:r>
      <w:r>
        <w:rPr>
          <w:i/>
          <w:iCs/>
        </w:rPr>
        <w:t>normális</w:t>
      </w:r>
      <w:r>
        <w:rPr/>
        <w:t xml:space="preserve"> sík: Jézus meghagyja tanítványainak, hogy osszák szét, amijük van; erre feltehetően az emberek is megosztják egymással, amijük van; normális úton jut mindenkinek valami. A</w:t>
      </w:r>
      <w:r>
        <w:rPr>
          <w:i/>
          <w:iCs/>
        </w:rPr>
        <w:t xml:space="preserve"> paranormális</w:t>
      </w:r>
      <w:r>
        <w:rPr/>
        <w:t xml:space="preserve"> sík: Jézus „hatalma”, a belőle áradó erő „kényszeríti”, azaz veszi rá a tanítványokat arra, hogy szétosszák az utolsót is, és ugyanez az „erő” (s persze a tanítványok jó példája) ösztönzi az embereket arra, hogy ők is megosszák utolsó tartalékaikat. A </w:t>
      </w:r>
      <w:r>
        <w:rPr>
          <w:i/>
          <w:iCs/>
        </w:rPr>
        <w:t>szupranormális</w:t>
      </w:r>
      <w:r>
        <w:rPr/>
        <w:t xml:space="preserve"> sík: Az éhesekkel vállalt szolidaritás (egyáltalán az éhezés észrevétele), a segíteni akarás szándéka, a segítés ténye és módja (= az osztozás + az osztozás láncreakciójának kiváltása) mind-mind „fölülről” jön és e „fölülről” erejében megy végbe.</w:t>
      </w:r>
    </w:p>
    <w:p>
      <w:pPr>
        <w:pStyle w:val="Normal"/>
        <w:rPr/>
      </w:pPr>
      <w:r>
        <w:rPr/>
        <w:t>Jézus teljes ember volt.</w:t>
      </w:r>
    </w:p>
    <w:p>
      <w:pPr>
        <w:pStyle w:val="Normal"/>
        <w:rPr/>
      </w:pPr>
      <w:r>
        <w:rPr/>
      </w:r>
    </w:p>
    <w:p>
      <w:pPr>
        <w:pStyle w:val="Vszm"/>
        <w:rPr/>
      </w:pPr>
      <w:r>
        <w:rPr/>
        <w:t>(1998)</w:t>
      </w:r>
    </w:p>
    <w:p>
      <w:pPr>
        <w:pStyle w:val="Normal"/>
        <w:rPr/>
      </w:pPr>
      <w:r>
        <w:rPr/>
      </w:r>
    </w:p>
    <w:p>
      <w:pPr>
        <w:pStyle w:val="Heading1"/>
        <w:rPr/>
      </w:pPr>
      <w:r>
        <w:rPr/>
        <w:t>Jézus, a fölcserélhetetlen</w:t>
      </w:r>
    </w:p>
    <w:p>
      <w:pPr>
        <w:pStyle w:val="Normal"/>
        <w:jc w:val="center"/>
        <w:rPr/>
      </w:pPr>
      <w:r>
        <w:rPr/>
        <w:t>(Mk 8,27–30)</w:t>
      </w:r>
    </w:p>
    <w:p>
      <w:pPr>
        <w:pStyle w:val="Normal"/>
        <w:rPr/>
      </w:pPr>
      <w:r>
        <w:rPr/>
      </w:r>
    </w:p>
    <w:p>
      <w:pPr>
        <w:pStyle w:val="Normal"/>
        <w:rPr/>
      </w:pPr>
      <w:r>
        <w:rPr/>
      </w:r>
    </w:p>
    <w:p>
      <w:pPr>
        <w:pStyle w:val="Normal"/>
        <w:rPr/>
      </w:pPr>
      <w:r>
        <w:rPr/>
        <w:t>Már kortársai sem vették észre Jézus egyedülálló voltát, s ez az evangéliumi szakasz is tanúskodik arról, ki mindenkivel és mi mindennel cserélték össze. Az azóta eltelt húsz évszázad nem hozott javulást e téren. Érdemes néhányat szemügyre vennünk mai fölcserélései közül, s aztán levonnunk bizonyos tanulságokat.</w:t>
      </w:r>
    </w:p>
    <w:p>
      <w:pPr>
        <w:pStyle w:val="Normal"/>
        <w:rPr/>
      </w:pPr>
      <w:r>
        <w:rPr>
          <w:b/>
          <w:bCs/>
        </w:rPr>
        <w:t>Jézus fölcserélése a történelmi háttérrel.</w:t>
      </w:r>
      <w:r>
        <w:rPr/>
        <w:t xml:space="preserve"> Jézust azonosítják korának minden lehetséges és lehetetlen jelenségével: „Amit tudunk róla, az csak a történelmi erők játékának eredménye”. Így aztán magából Jézusból nem marad semmi: „nem is élt”, „az egész Újszövetség csak Krisztus-költészet”, hallani. Például: „Jézus csak a logosz-filozófia szimbolikus megjelenítése a zsidóságban”, szimbolikus tanköltemény.</w:t>
      </w:r>
    </w:p>
    <w:p>
      <w:pPr>
        <w:pStyle w:val="Normal"/>
        <w:rPr/>
      </w:pPr>
      <w:r>
        <w:rPr>
          <w:b/>
          <w:bCs/>
        </w:rPr>
        <w:t>Jézus hazavitele a zsidóságba.</w:t>
      </w:r>
      <w:r>
        <w:rPr/>
        <w:t xml:space="preserve"> Eszerint Jézus csupán egy szakadár zsidó, akit a keresztények kisajátítottak maguknak, ezért „haza kell őt vinni” a zsidóságba, hiszen csak azt tanította, amit akkoriban minden művelt zsidó vagy rabbi tudott, azaz Jézus is csak egy sajátos stílusú rabbi volt, az egyik iskola feje. Ez a felfogás feloldja Jézust a júdaizmusban.</w:t>
      </w:r>
    </w:p>
    <w:p>
      <w:pPr>
        <w:pStyle w:val="Normal"/>
        <w:rPr/>
      </w:pPr>
      <w:r>
        <w:rPr>
          <w:b/>
          <w:bCs/>
        </w:rPr>
        <w:t>Jézus azonosítása a „modern”-nel.</w:t>
      </w:r>
      <w:r>
        <w:rPr/>
        <w:t xml:space="preserve">  A mindenkori modernnel, azzal, amit az adott pillanatban épp modernnek tartanak: az uralkodó szellemiséggel, ideológiával vagy éppen gyakorlattal, például az éppen divatos egyházi gyakorlattal. A középkori világ vége-hangulatban Jézus a végítélet bírája, a 20. század elején a Jézus Szíve kultusz tárgyával azonos, a 20. század végén a karizmatikus (irracionális, mindenható, csodatevő, gyógyító) Jézus „a” Jézus.</w:t>
      </w:r>
    </w:p>
    <w:p>
      <w:pPr>
        <w:pStyle w:val="Normal"/>
        <w:rPr/>
      </w:pPr>
      <w:r>
        <w:rPr>
          <w:b/>
          <w:bCs/>
        </w:rPr>
        <w:t>Jézus feloldása a „gyülekezeti teológiában”.</w:t>
      </w:r>
      <w:r>
        <w:rPr/>
        <w:t xml:space="preserve"> Ennek eredménye az első és második keresztény generáció Jézusról alkotott képe: miközben csak „tovább akarták adni” a Jó Hírt, akaratlanul is „beleírták” a maguk felfogását, és sok mai teológus szerint ettől nem is lehet elkülöníteni az eredeti Jézust.</w:t>
      </w:r>
    </w:p>
    <w:p>
      <w:pPr>
        <w:pStyle w:val="Normal"/>
        <w:rPr/>
      </w:pPr>
      <w:r>
        <w:rPr>
          <w:b/>
          <w:bCs/>
        </w:rPr>
        <w:t>Jézus azonosítása valamilyen rész-szemponttal.</w:t>
      </w:r>
      <w:r>
        <w:rPr/>
        <w:t xml:space="preserve"> Minden kor ortodoxiája arra teszi a hangsúlyt, </w:t>
      </w:r>
      <w:r>
        <w:rPr>
          <w:i/>
          <w:iCs/>
        </w:rPr>
        <w:t>kicsoda</w:t>
      </w:r>
      <w:r>
        <w:rPr/>
        <w:t xml:space="preserve"> Jézus: Isten Fia, Krisztus, Főpap stb., és ezáltal valamilyen hittételt csinál belőle. Minden kor racionalizmusa csak arra figyel, mit </w:t>
      </w:r>
      <w:r>
        <w:rPr>
          <w:i/>
          <w:iCs/>
        </w:rPr>
        <w:t>mond</w:t>
      </w:r>
      <w:r>
        <w:rPr/>
        <w:t xml:space="preserve"> Jézus, és ezáltal valamilyen új értelmi igazságot csinál belőle. A vallásos szocialisták csak aziránt érdeklődnek, mit</w:t>
      </w:r>
      <w:r>
        <w:rPr>
          <w:i/>
          <w:iCs/>
        </w:rPr>
        <w:t xml:space="preserve"> tett</w:t>
      </w:r>
      <w:r>
        <w:rPr/>
        <w:t xml:space="preserve"> Jézus. Sok teológus és laikus pedig csak azt keresi, mit </w:t>
      </w:r>
      <w:r>
        <w:rPr>
          <w:i/>
          <w:iCs/>
        </w:rPr>
        <w:t>használ</w:t>
      </w:r>
      <w:r>
        <w:rPr/>
        <w:t xml:space="preserve"> Jézus... – Minden rész-szempontnak a figyelembevétele jogos, viszont egyoldalúan csak valamelyikre koncentrálni Jézus meghamisításához vezet.</w:t>
      </w:r>
    </w:p>
    <w:p>
      <w:pPr>
        <w:pStyle w:val="Normal"/>
        <w:rPr/>
      </w:pPr>
      <w:r>
        <w:rPr>
          <w:b/>
          <w:bCs/>
        </w:rPr>
        <w:t>Mindezekben a jelenségekben egyrészt sok helyes és téves megállapítás keveredik:</w:t>
      </w:r>
      <w:r>
        <w:rPr/>
        <w:t xml:space="preserve"> Jézus nem függetleníthető kora történelmétől, de nem egyszerűen annak a terméke; Jézusban erősen élnek a zsidó gyökerek, de messze túlnő azokon; Jézus mindig „modern” lesz, de sosem szűkíthető a modernségre; Jézust átalakította a gyülekezeti teológia, de nem semmisítette meg; Jézusban fontos a lénye, amit mond, amit tesz és a „hasznossága”, de őbenne ezek együtt fontosak, sőt: személyisége több, mint ezek együttese, és kimeríthetetlen, mint minden (nagy) személyiségé; </w:t>
      </w:r>
      <w:r>
        <w:rPr>
          <w:b/>
          <w:bCs/>
        </w:rPr>
        <w:t>másrészt közös vonás, hogy</w:t>
      </w:r>
      <w:r>
        <w:rPr/>
        <w:t xml:space="preserve"> az emberek valamennyi megközelítésben többé-kevésbé </w:t>
      </w:r>
      <w:r>
        <w:rPr>
          <w:b/>
          <w:bCs/>
        </w:rPr>
        <w:t>saját elképzeléseiket vetítik ki, vetítik rá Jézusra,</w:t>
      </w:r>
      <w:r>
        <w:rPr/>
        <w:t xml:space="preserve"> folytonosan összekeverik vele önmagukat; Jézus a világtörténelem legnagyobb „projekciós felülete”...</w:t>
      </w:r>
    </w:p>
    <w:p>
      <w:pPr>
        <w:pStyle w:val="Normal"/>
        <w:rPr/>
      </w:pPr>
      <w:r>
        <w:rPr/>
        <w:t xml:space="preserve">De hát kicsoda is akkor Jézus? </w:t>
      </w:r>
      <w:r>
        <w:rPr>
          <w:b/>
          <w:bCs/>
        </w:rPr>
        <w:t>Nem szorítható semmilyen definícióba.</w:t>
      </w:r>
      <w:r>
        <w:rPr/>
        <w:t xml:space="preserve"> Csak szubjektív vallomásokat lehet tenni. A fentiek alapján azonban</w:t>
      </w:r>
      <w:r>
        <w:rPr>
          <w:i/>
          <w:iCs/>
        </w:rPr>
        <w:t xml:space="preserve"> három általános kijelentést meg lehet kockáztatni:</w:t>
      </w:r>
      <w:r>
        <w:rPr/>
        <w:t xml:space="preserve"> 1. Jézus senki mással föl nem cserélhető, eredeti személyiség.  2. Túlzó egyoldalúságoktól mentes, teljes-ép ember (integrált személyiség).  3. Az ember voltot rendkívüli és talán egyedülálló módon megvalósító (de ettől még nem abszolút) személyiség.</w:t>
      </w:r>
    </w:p>
    <w:p>
      <w:pPr>
        <w:pStyle w:val="Normal"/>
        <w:rPr/>
      </w:pPr>
      <w:r>
        <w:rPr>
          <w:b/>
          <w:bCs/>
        </w:rPr>
        <w:t>Milyen tanulságok vonhatók le mindebből?</w:t>
      </w:r>
      <w:r>
        <w:rPr/>
        <w:t xml:space="preserve"> </w:t>
      </w:r>
    </w:p>
    <w:p>
      <w:pPr>
        <w:pStyle w:val="Normal"/>
        <w:rPr/>
      </w:pPr>
      <w:r>
        <w:rPr/>
        <w:t xml:space="preserve">Tekintettel Jézus eredetiségére és nagyságára, ehhez mért </w:t>
      </w:r>
      <w:r>
        <w:rPr>
          <w:i/>
          <w:iCs/>
        </w:rPr>
        <w:t>szerénységgel kell közelednünk</w:t>
      </w:r>
      <w:r>
        <w:rPr/>
        <w:t xml:space="preserve"> hozzá. Aligha helyes abból kiindulnunk, hogy mi jobban tudjuk nála, hogyan is állnak a dolgok. Aki Bachnak akar zenei, Michelangelónak szobrászati, vagy Kaszparovnak sakkozási tanácsot adni, jól gondolja meg.</w:t>
      </w:r>
    </w:p>
    <w:p>
      <w:pPr>
        <w:pStyle w:val="Normal"/>
        <w:rPr/>
      </w:pPr>
      <w:r>
        <w:rPr/>
        <w:t xml:space="preserve">Különösen </w:t>
      </w:r>
      <w:r>
        <w:rPr>
          <w:i/>
          <w:iCs/>
        </w:rPr>
        <w:t xml:space="preserve"> óvakodjunk attól, hogy (a szükségszerűnél jobban) rávetítsük</w:t>
      </w:r>
      <w:r>
        <w:rPr/>
        <w:t xml:space="preserve"> saját teológiai, történelmi, erkölcsi, politikai, gazdasági stb. elképzeléseinket! Ne képzeljük, hogy Jézus fantáziájából, tehetségéből, képességeiből, erejéből, nagylelkűségéből, érzelemgazdagságából is csak annyira futotta, mint a miénkből!</w:t>
      </w:r>
    </w:p>
    <w:p>
      <w:pPr>
        <w:pStyle w:val="Normal"/>
        <w:rPr/>
      </w:pPr>
      <w:r>
        <w:rPr/>
        <w:t xml:space="preserve">Legyünk tudatában annak, hogy Jézus személyiségét, mondanivalóját, viselkedését, jelentőségét </w:t>
      </w:r>
      <w:r>
        <w:rPr>
          <w:i/>
          <w:iCs/>
        </w:rPr>
        <w:t>megközelíteni csak nagyon sok és nagyon fáradságos munkával lehet!</w:t>
      </w:r>
      <w:r>
        <w:rPr/>
        <w:t xml:space="preserve"> A „leghétköznapibb” ember is „észak-fok, titok, idegenség” s „az út lélektől lélekig” mérhetetlen – hát még egy Jézus nagyságrendű valaki esetében.</w:t>
      </w:r>
    </w:p>
    <w:p>
      <w:pPr>
        <w:pStyle w:val="Normal"/>
        <w:rPr/>
      </w:pPr>
      <w:r>
        <w:rPr>
          <w:i/>
          <w:iCs/>
        </w:rPr>
        <w:t>Ne is riadjunk vissza ettől a sok és fáradságos munkától!</w:t>
      </w:r>
      <w:r>
        <w:rPr/>
        <w:t xml:space="preserve"> Ha annyi mindenre van időnk és erőnk, az emberré válás (meg)tanulására miért nincs? Merthogy Jézustól épp ezt tanulhatnánk el. Hetenkénti vagy kéthetenkénti egy-két óra ráfordítással senki nem válhat semminek nemhogy „művészévé”, de még „tisztességes iparosává” sem.</w:t>
      </w:r>
    </w:p>
    <w:p>
      <w:pPr>
        <w:pStyle w:val="Normal"/>
        <w:rPr/>
      </w:pPr>
      <w:r>
        <w:rPr/>
        <w:t xml:space="preserve">Az eltelt hosszú időben és manapság is számos összecserélésének lehettünk és lehetünk tanúi. Valóban megérteni és megközelíteni Jézust </w:t>
      </w:r>
      <w:r>
        <w:rPr>
          <w:i/>
          <w:iCs/>
        </w:rPr>
        <w:t>nem lehet elméleti úton</w:t>
      </w:r>
      <w:r>
        <w:rPr/>
        <w:t>. Nagyon fontosak a róla, tanításáról, tetteiről, szándékairól szóló „tárgyi” ismeretek, de csak annyit érnek, mint amikor valaki tudja, hogyan kell főzni, vagy mi az, ami ehető – de nem főz, vagy nem eszik... És amint jól főzni is csak gyakorlatból lehet, Jézust is csak az fogja helyesen megismerni, aki az életében, cselekedeteiben követi őt. Csak ebben az esetben tárulnak fel előtte a jézusi mélységek és magasságok. A Jézust elvben elfogadók számára a legnagyobb figyelmeztetés (Lk 6,46): „Minek mondjátok nekem, hogy Uram, Uram!, ha nem teszitek meg, amit mondok?”</w:t>
      </w:r>
    </w:p>
    <w:p>
      <w:pPr>
        <w:pStyle w:val="Normal"/>
        <w:rPr/>
      </w:pPr>
      <w:r>
        <w:rPr/>
      </w:r>
    </w:p>
    <w:p>
      <w:pPr>
        <w:pStyle w:val="Vszm"/>
        <w:rPr/>
      </w:pPr>
      <w:r>
        <w:rPr/>
        <w:t>(1998)</w:t>
      </w:r>
    </w:p>
    <w:p>
      <w:pPr>
        <w:pStyle w:val="Heading1"/>
        <w:rPr/>
      </w:pPr>
      <w:r>
        <w:rPr/>
        <w:t>Jézus, a mértékadó</w:t>
      </w:r>
    </w:p>
    <w:p>
      <w:pPr>
        <w:pStyle w:val="Normal"/>
        <w:jc w:val="center"/>
        <w:rPr/>
      </w:pPr>
      <w:r>
        <w:rPr/>
        <w:t>(Mk 9,1–8)</w:t>
      </w:r>
    </w:p>
    <w:p>
      <w:pPr>
        <w:pStyle w:val="Normal"/>
        <w:rPr/>
      </w:pPr>
      <w:r>
        <w:rPr/>
      </w:r>
    </w:p>
    <w:p>
      <w:pPr>
        <w:pStyle w:val="Normal"/>
        <w:rPr/>
      </w:pPr>
      <w:r>
        <w:rPr/>
      </w:r>
    </w:p>
    <w:p>
      <w:pPr>
        <w:pStyle w:val="Normal"/>
        <w:rPr/>
      </w:pPr>
      <w:r>
        <w:rPr/>
        <w:t xml:space="preserve">Jézus „színeváltozásának” története látszólag éppoly távoli és elvont, minket nem érintő esemény, mint pusztai megkísértése. De ha valaki egyrészt megérti a jelentését, másrészt ugyanazok a problémák foglalkoztatják, mint Jézust és tanítványait, akkor egy csapásra húsba vágóan aktuálissá válik. </w:t>
      </w:r>
      <w:r>
        <w:rPr>
          <w:i/>
          <w:iCs/>
        </w:rPr>
        <w:t>Voltaképpen két eseményt tartalmaz ez a történet.</w:t>
      </w:r>
      <w:r>
        <w:rPr/>
        <w:t xml:space="preserve"> Az egyikre az első mondat utal: „Bizony mondom nektek, egyesek az itt állók közül biztosan nem ízlelik meg a halált, míg meg nem látják, hogy Isten országa eljött erőben.” A másik a „színeváltozás” eseménye.</w:t>
      </w:r>
      <w:r>
        <w:rPr>
          <w:i/>
          <w:iCs/>
        </w:rPr>
        <w:t xml:space="preserve"> A kulcs a két esemény összetartozásában rejlik:</w:t>
      </w:r>
      <w:r>
        <w:rPr/>
        <w:t xml:space="preserve"> mindhárom szinoptikus evangélium hangsúlyozza, hogy idézett kijelentése után „hat (illetve nyolc) nappal Jézus kiválasztotta Pétert, Jakabot és Jánost, és fölment velük egy hegyre imádkozni”, azaz a „színeváltozás” eseményét mindhárman a megelőző kijelentés-ígéret beteljesedéseként értelmezik.</w:t>
      </w:r>
    </w:p>
    <w:p>
      <w:pPr>
        <w:pStyle w:val="Normal"/>
        <w:rPr/>
      </w:pPr>
      <w:r>
        <w:rPr>
          <w:b/>
          <w:bCs/>
        </w:rPr>
        <w:t>Miről is van hát szó? Mindenekelőtt egy halált kockáztató vállalkozásról.</w:t>
      </w:r>
      <w:r>
        <w:rPr/>
        <w:t xml:space="preserve"> Jézus nyomatékosan felhívta tanítványai figyelmét: az a szándéka, hogy az ország vallási központjának számító Jeruzsálemben is meghirdeti Isten országát, könnyen az erőszakos halált eredményezheti (sőt valószínűleg eredményezi is) a maga (s talán tanítványai) számára (is): „Most fölmegyünk Jeruzsálembe... Az Emberfiát elvetik, megostorozzák, megölik...” (Mk 8,31; 9,31-32; 10,32-33). Hiteles lehet, hogy Márk e bejelentés után helyezi el Jézus figyelmeztetését: „Ha valaki utánam akar jönni [most, a veszélyes Jeruzsálembe], tagadja meg magát, vegye föl keresztjét [= legyen kész a kivégzésére], és úgy kövessen” (8,34).</w:t>
      </w:r>
    </w:p>
    <w:p>
      <w:pPr>
        <w:pStyle w:val="Normal"/>
        <w:rPr/>
      </w:pPr>
      <w:r>
        <w:rPr>
          <w:i/>
          <w:iCs/>
        </w:rPr>
        <w:t>Minden valóban Jézus-követő életnek ez a távlata:</w:t>
      </w:r>
      <w:r>
        <w:rPr/>
        <w:t xml:space="preserve"> az üldöztetés, az erőszakos halál, bár ennek formái koronkint erősen változhatnak, nem is mindig feltétlenül fizikai formában jelentkeznek, sok változat lehetséges (a németek ismerik a Rufmord, „hírgyilkosság” kifejezést: rossz hírbe hozással is lehetetlenné lehet tenni, tönkre lehet tenni valakit...). Szegény Jézus, csak azt nem sejtette, hogy eljön az idő, amikor saját egyházában a főpapok és a papok üldözik majd az ő igazi követőit – bár azt például megmondta, hogy „saját házanépe lesz az ember ellensége” (Mt 10,36), és „halálra adja majd testvér a testvérét, s apa a fiát” (Mt 10,21), de nyilvánvalóan nem keresztény testvérekre és apákra gondolt.</w:t>
      </w:r>
    </w:p>
    <w:p>
      <w:pPr>
        <w:pStyle w:val="Normal"/>
        <w:rPr/>
      </w:pPr>
      <w:r>
        <w:rPr/>
        <w:t>Mindenesetre egy ilyen kilátásokkal kecsegtető helyzetben,  a Jézus-követő életformában magától értetődően vetődik föl a kérdés, ahogyan a tanítványokban is fölvetődhetett Jézus bejelentése nyomán:</w:t>
      </w:r>
      <w:r>
        <w:rPr>
          <w:i/>
          <w:iCs/>
        </w:rPr>
        <w:t xml:space="preserve"> Van-e értelme az egész vállalkozásnak</w:t>
      </w:r>
      <w:r>
        <w:rPr/>
        <w:t>, ha netán mind belepusztulunk anélkül, hogy sikert érnénk el, anélkül hogy megvalósulna kitűzött célunk, megélnénk Isten országának eljövetelét? Menjünk föl Jeruzsálembe csak azért, hogy megöljenek minket?</w:t>
      </w:r>
    </w:p>
    <w:p>
      <w:pPr>
        <w:pStyle w:val="Normal"/>
        <w:rPr/>
      </w:pPr>
      <w:r>
        <w:rPr/>
        <w:t>Jézus, úgy látszik, tisztában volt ezzel a lélektani dilemmával: lehet-e úgy kockáztatni az akasztófát (vagy akár az enyhébb üldöztetéseket is), hogy legfeljebb egy távoli, ködös, bizonytalan remény mozgatja az embert, a közvetlen jövő és tapasztalat viszont csak kudarcokat ígér?</w:t>
      </w:r>
      <w:r>
        <w:rPr>
          <w:i/>
          <w:iCs/>
        </w:rPr>
        <w:t xml:space="preserve"> Képes-e az ember nagy célokért küzdeni, ha azokról semmilyen biztos tapasztalata nincsen?</w:t>
      </w:r>
    </w:p>
    <w:p>
      <w:pPr>
        <w:pStyle w:val="Normal"/>
        <w:rPr/>
      </w:pPr>
      <w:r>
        <w:rPr/>
        <w:t>Különösen, ha</w:t>
      </w:r>
      <w:r>
        <w:rPr>
          <w:b/>
          <w:bCs/>
        </w:rPr>
        <w:t xml:space="preserve"> az embert közben még a félelem is szorongatja „Mózestól és Illéstől”:</w:t>
      </w:r>
      <w:r>
        <w:rPr/>
        <w:t xml:space="preserve"> „Nem is tudta, mit mondjon, annyira féltek” (6. v.). Ugyan mitől-kitől féltek volna, ha nem Mózestől és Illéstől, azaz saját vallásuknak Mózes és Illés által jelképezett hagyományától, és annak kortársi képviselőitől (akik Jeruzsálemben majd megölhetik őket)? Mert nem könnyű a régi vallási beidegződésektől megszabadulni, és még nehezebb a régi vallás képviselőinek szorításában élni (szűk családban, rokonságban, egyházközségben), kitéve erőszakosságuknak, támadásaiknak (mert nekik aztán nemigen vannak gátlásaik).</w:t>
      </w:r>
    </w:p>
    <w:p>
      <w:pPr>
        <w:pStyle w:val="Normal"/>
        <w:rPr/>
      </w:pPr>
      <w:r>
        <w:rPr/>
        <w:t>Érthető, hogy ilyen helyzetben az ember</w:t>
      </w:r>
      <w:r>
        <w:rPr>
          <w:i/>
          <w:iCs/>
        </w:rPr>
        <w:t xml:space="preserve"> legszívesebben „három sátrat csinálna:</w:t>
      </w:r>
      <w:r>
        <w:rPr/>
        <w:t xml:space="preserve"> Jézusnak egyet, Mózesnek egyet és Illésnek egyet”, azaz valahogy harmonizálná, </w:t>
      </w:r>
      <w:r>
        <w:rPr>
          <w:i/>
          <w:iCs/>
        </w:rPr>
        <w:t>közös nevezőre hozná</w:t>
      </w:r>
      <w:r>
        <w:rPr/>
        <w:t xml:space="preserve"> a hagyományos vallás igényeit meg a Jézus által megmutatott út követelményeit. Miért is kellene kiélezni a dolgokat? Miért ne lehetne szép összhangba hozni őket? Miért ne lehetne megtalálni az elvi (teológiai) és gyakorlati kompromisszumot?</w:t>
      </w:r>
    </w:p>
    <w:p>
      <w:pPr>
        <w:pStyle w:val="Normal"/>
        <w:rPr/>
      </w:pPr>
      <w:r>
        <w:rPr>
          <w:b/>
          <w:bCs/>
        </w:rPr>
        <w:t>Mindezekre a kérdésekre, félelmekre, dilemmákra, aggodalmakra adta meg a választ a „színeváltozás” eseménye.</w:t>
      </w:r>
    </w:p>
    <w:p>
      <w:pPr>
        <w:pStyle w:val="Normal"/>
        <w:rPr/>
      </w:pPr>
      <w:r>
        <w:rPr>
          <w:i/>
          <w:iCs/>
        </w:rPr>
        <w:t>Bár aki „látni” akart, az már korábban is tapasztalhatta,</w:t>
      </w:r>
      <w:r>
        <w:rPr/>
        <w:t xml:space="preserve"> hogy „Isten országa” nem csupán ködös távoli cél, hanem – részlegesen, töredékesen ugyan, de – valóság is lett Jézus révén. A második „kenyérszaporítás” után az egyetlen kenyér elosztásán vitatkozó tanítványoktól azt kérdezi Jézus: „Még mindig nem értitek és nem fogtátok föl?... Szemetekkel nem láttok és fületekkel nem hallotok” (Mk 8,17-21)? Mit? Többek között azt, hogy a Jézus által hirdetett és gyakorolt osztozásban itt van az Isten országa. Ahogyan a néptől is számon kérte: „Ha felhő támad nyugatról, tudjátok, hogy eső lesz. Ha déli szél fúj, tudjátok, hogy hőség lesz. Hogyhogy a mostani időt nem ismeritek föl” (Lk 12,54-56)? Máskor meg kereken kijelentette: „Boldogok a szemek, amelyek látják, amit ti láttok...” (Lk 10,23-24)!</w:t>
      </w:r>
    </w:p>
    <w:p>
      <w:pPr>
        <w:pStyle w:val="Normal"/>
        <w:rPr/>
      </w:pPr>
      <w:r>
        <w:rPr/>
        <w:t>De</w:t>
      </w:r>
      <w:r>
        <w:rPr>
          <w:i/>
          <w:iCs/>
        </w:rPr>
        <w:t xml:space="preserve"> Péter, Jakab és János</w:t>
      </w:r>
      <w:r>
        <w:rPr/>
        <w:t xml:space="preserve"> („egyesek az itt állók közül”) a „színeváltozás” hegyén </w:t>
      </w:r>
      <w:r>
        <w:rPr>
          <w:i/>
          <w:iCs/>
        </w:rPr>
        <w:t>„karizmatikus” módon is</w:t>
      </w:r>
      <w:r>
        <w:rPr/>
        <w:t xml:space="preserve"> megtapasztalhatta (valóban „mielőtt megízlelte volna a halált”), hogy az „imádkozó”, vagyis Istennel közvetlen kapcsolatba lépett, és az intenzív istenkapcsolat folytán „sugárzó” („színében elváltozott”) Jézus</w:t>
      </w:r>
      <w:r>
        <w:rPr>
          <w:i/>
          <w:iCs/>
        </w:rPr>
        <w:t>ban</w:t>
      </w:r>
      <w:r>
        <w:rPr/>
        <w:t xml:space="preserve"> valóban el</w:t>
      </w:r>
      <w:r>
        <w:rPr>
          <w:i/>
          <w:iCs/>
        </w:rPr>
        <w:t>jött</w:t>
      </w:r>
      <w:r>
        <w:rPr/>
        <w:t xml:space="preserve"> az Isten országa, uralma; (szó szerint és átvitt értelemben egyaránt) „láthatták”, azaz átélhették, hogy Jézust teljesen áthatja Isten (mi mást jelent az Isten „uralma”, ha nem ezt?), hogy Jézus valóban az – akivé Isten országában mindenkinek válnia kell, vö. Mt 5,45 – „Isten fia”, vagyis Istennek egészen odaadott, Istenhez hasonlóvá vált, és Isten által kedvelt, szeretett ember (ld. </w:t>
      </w:r>
      <w:r>
        <w:rPr>
          <w:i/>
          <w:iCs/>
        </w:rPr>
        <w:t>„Isten fia”</w:t>
      </w:r>
      <w:r>
        <w:rPr/>
        <w:t>), ahogyan a „felhőből”, azaz Istentől jövő Hang mondja (nyilván nem fizikailag hallható, ékes arám nyelven, hanem benn, a lelkiismeretükben, biblikusan: a szívükben megszólalva).</w:t>
      </w:r>
    </w:p>
    <w:p>
      <w:pPr>
        <w:pStyle w:val="Normal"/>
        <w:rPr/>
      </w:pPr>
      <w:r>
        <w:rPr>
          <w:b/>
          <w:bCs/>
        </w:rPr>
        <w:t>Ez a tapasztalat (legalábbis elvben) eldöntött minden dilemmát:</w:t>
      </w:r>
    </w:p>
    <w:p>
      <w:pPr>
        <w:pStyle w:val="Normal"/>
        <w:rPr/>
      </w:pPr>
      <w:r>
        <w:rPr/>
        <w:t xml:space="preserve">– </w:t>
      </w:r>
      <w:r>
        <w:rPr/>
        <w:t xml:space="preserve">Isten országa </w:t>
      </w:r>
      <w:r>
        <w:rPr>
          <w:i/>
          <w:iCs/>
        </w:rPr>
        <w:t>nem csupán ködös jövőremény</w:t>
      </w:r>
      <w:r>
        <w:rPr/>
        <w:t>, hanem már itt, még a földi életben lehetséges valóság, ha csak csíraszerűen is (vö. Lk 17,21: „Isten országa rajtatok fordul”).</w:t>
      </w:r>
    </w:p>
    <w:p>
      <w:pPr>
        <w:pStyle w:val="Normal"/>
        <w:rPr/>
      </w:pPr>
      <w:r>
        <w:rPr/>
        <w:t xml:space="preserve">– </w:t>
      </w:r>
      <w:r>
        <w:rPr/>
        <w:t xml:space="preserve">Ha Jézus az Isten szeretett fia, képviselője (vö. Mk 12,6), akkor „őrá kell hallgatni”, pontosabban: </w:t>
      </w:r>
      <w:r>
        <w:rPr>
          <w:i/>
          <w:iCs/>
        </w:rPr>
        <w:t>kizárólag őrá kell hallgatni</w:t>
      </w:r>
      <w:r>
        <w:rPr/>
        <w:t>, „Mózesre és Illésre”, a régi vallási beidegződésekre és hagyományokra, valamint azok jelenkori képviselőire nem (vö. „Megmondatott a régieknek... Én viszont azt mondom nektek...” – Mt 5,21.27 stb.)!</w:t>
      </w:r>
    </w:p>
    <w:p>
      <w:pPr>
        <w:pStyle w:val="Normal"/>
        <w:rPr/>
      </w:pPr>
      <w:r>
        <w:rPr/>
        <w:t xml:space="preserve">– </w:t>
      </w:r>
      <w:r>
        <w:rPr/>
        <w:t xml:space="preserve">Következésképpen </w:t>
      </w:r>
      <w:r>
        <w:rPr>
          <w:i/>
          <w:iCs/>
        </w:rPr>
        <w:t>nincs helye semmilyen elvi (teológiai) és gyakorlati „kompromisszumnak”</w:t>
      </w:r>
      <w:r>
        <w:rPr/>
        <w:t xml:space="preserve"> (megalkuvásnak), hanem a Jézus által mutatott úton kell haladni (vö. Mk 2,21: nem segít, sőt csak nagyobb bajt okoz, ha a régi ruhára új szövetből varrunk foltot).</w:t>
      </w:r>
    </w:p>
    <w:p>
      <w:pPr>
        <w:pStyle w:val="Normal"/>
        <w:rPr/>
      </w:pPr>
      <w:r>
        <w:rPr/>
        <w:t xml:space="preserve">– </w:t>
      </w:r>
      <w:r>
        <w:rPr/>
        <w:t>Az Isten országáról szerzett (karizmatikus vagy nem-karizmatikus) bizonyosság erejében</w:t>
      </w:r>
      <w:r>
        <w:rPr>
          <w:i/>
          <w:iCs/>
        </w:rPr>
        <w:t xml:space="preserve"> el lehet indulni „Jeruzsálembe”,</w:t>
      </w:r>
      <w:r>
        <w:rPr/>
        <w:t xml:space="preserve"> azaz járni lehet az üldöztetések útját is, kockáztatni lehet az erőszakos halált is.</w:t>
      </w:r>
    </w:p>
    <w:p>
      <w:pPr>
        <w:pStyle w:val="Normal"/>
        <w:rPr/>
      </w:pPr>
      <w:r>
        <w:rPr/>
        <w:t xml:space="preserve">Mindez talán nem megy rögtön. Péter, Jakab és János a bizonyosság megtapasztalása után is szétfutott, megtagadták Jézust a „tetthelyen”, akárcsak a többiek; de aztán újrakezdték, feltehetően többször is, és a hívők emlékezete szerint </w:t>
      </w:r>
      <w:r>
        <w:rPr>
          <w:i/>
          <w:iCs/>
        </w:rPr>
        <w:t>végig</w:t>
      </w:r>
      <w:r>
        <w:rPr/>
        <w:t>futották a pályát.</w:t>
      </w:r>
    </w:p>
    <w:p>
      <w:pPr>
        <w:pStyle w:val="Normal"/>
        <w:rPr/>
      </w:pPr>
      <w:r>
        <w:rPr/>
      </w:r>
    </w:p>
    <w:p>
      <w:pPr>
        <w:pStyle w:val="Vszm"/>
        <w:rPr/>
      </w:pPr>
      <w:r>
        <w:rPr/>
        <w:t>(1998)</w:t>
      </w:r>
    </w:p>
    <w:p>
      <w:pPr>
        <w:pStyle w:val="Heading1"/>
        <w:rPr/>
      </w:pPr>
      <w:r>
        <w:rPr/>
        <w:t>Isten fia</w:t>
      </w:r>
    </w:p>
    <w:p>
      <w:pPr>
        <w:pStyle w:val="Normal"/>
        <w:jc w:val="center"/>
        <w:rPr/>
      </w:pPr>
      <w:r>
        <w:rPr/>
        <w:t>(Mt 5,43–48)</w:t>
      </w:r>
    </w:p>
    <w:p>
      <w:pPr>
        <w:pStyle w:val="Normal"/>
        <w:jc w:val="center"/>
        <w:rPr/>
      </w:pPr>
      <w:r>
        <w:rPr/>
      </w:r>
    </w:p>
    <w:p>
      <w:pPr>
        <w:pStyle w:val="Normal"/>
        <w:jc w:val="center"/>
        <w:rPr/>
      </w:pPr>
      <w:r>
        <w:rPr/>
      </w:r>
    </w:p>
    <w:p>
      <w:pPr>
        <w:pStyle w:val="Normal"/>
        <w:rPr/>
      </w:pPr>
      <w:r>
        <w:rPr/>
        <w:t>Sok spekuláció és egyúttal sok félreértés forrása a Jézusra alkalmazott „Isten fia” megnevezés. Érdemes hát egy kicsit utánajárni, mi mindent tartalmaz ez a gazdag vallástörténeti fogalom.</w:t>
      </w:r>
    </w:p>
    <w:p>
      <w:pPr>
        <w:pStyle w:val="Normal"/>
        <w:rPr/>
      </w:pPr>
      <w:r>
        <w:rPr/>
        <w:t>A (zsidó és a protestáns kánon szerinti)</w:t>
      </w:r>
      <w:r>
        <w:rPr>
          <w:b/>
          <w:bCs/>
        </w:rPr>
        <w:t xml:space="preserve"> Ószövetség szóhasználatában</w:t>
      </w:r>
      <w:r>
        <w:rPr/>
        <w:t xml:space="preserve"> jelenthet </w:t>
      </w:r>
      <w:r>
        <w:rPr>
          <w:i/>
          <w:iCs/>
        </w:rPr>
        <w:t>égi vagy angyali lényeket</w:t>
      </w:r>
      <w:r>
        <w:rPr/>
        <w:t xml:space="preserve"> (Ter 6,2: „Isten fiai látták, hogy az emberek lányai hozzájuk valók”; Zsolt 29,1; 89,7: „Ki olyan a felhők közt, mint az Úr, az istenek fiai közül ki hasonlít hozzá?”), </w:t>
      </w:r>
      <w:r>
        <w:rPr>
          <w:i/>
          <w:iCs/>
        </w:rPr>
        <w:t>izraeli személyeket vagy Izrael népét magát</w:t>
      </w:r>
      <w:r>
        <w:rPr/>
        <w:t xml:space="preserve"> (Kiv 4,22: „Így szól az Úr: Izrael az én elsőszülött fiam”; Oz 11,1: „Gyermek volt még Izrael, amikor megszerettem”; Jer 31,20), végül </w:t>
      </w:r>
      <w:r>
        <w:rPr>
          <w:i/>
          <w:iCs/>
        </w:rPr>
        <w:t>Izrael királyait</w:t>
      </w:r>
      <w:r>
        <w:rPr/>
        <w:t xml:space="preserve"> (2Sám 7,14: „Atyja leszek, ő pedig fiam lesz”; Zsolt 2,7: „Fiam vagy, ma nemzettelek”).</w:t>
      </w:r>
    </w:p>
    <w:p>
      <w:pPr>
        <w:pStyle w:val="Normal"/>
        <w:rPr/>
      </w:pPr>
      <w:r>
        <w:rPr>
          <w:b/>
          <w:bCs/>
        </w:rPr>
        <w:t>Az intertestamentális júdaizmusban</w:t>
      </w:r>
      <w:r>
        <w:rPr/>
        <w:t xml:space="preserve"> két fő jelentése van a kifejezésnek. Az egyik:</w:t>
      </w:r>
      <w:r>
        <w:rPr>
          <w:i/>
          <w:iCs/>
        </w:rPr>
        <w:t xml:space="preserve"> igaz ember</w:t>
      </w:r>
      <w:r>
        <w:rPr/>
        <w:t>. A következő példák szemléltetik ezt: „Légy apja az apátlan árvának, és férje az özvegyeknek: akkor Isten a fiának hív téged, és megkönyörül rajtad” (Sir 4,10); „Győződjünk meg szavainak igazságáról, nézzük meg, mi történik vele végezetül, mert ha az igaz ember Isten fia, akkor Isten kiterjeszti föléje a kezét, és megmenti őt az ellenség karmai közül” (Bölcs 2,17-18); „...mindenki tudni fogja, hogy ezek az én fiaim, hogy én vagyok atyjuk az egyenességben és igazságosságban, és hogy szeretem őket” (Jub 1,24-25); „...akik azt teszik, ami helyes és ami jó, azok az Isten fiai” (Alex. Philón, De spec. legibus I,318); „Amikor az izraeliek végrehajtják a Szent akaratát, fiainak mondják őket; de amikor nem ezt teszik, nem mondják őket fiainak” (Eleázár ben Pedath, Kr. u. 3. szd.). – A másik:</w:t>
      </w:r>
      <w:r>
        <w:rPr>
          <w:i/>
          <w:iCs/>
        </w:rPr>
        <w:t xml:space="preserve"> messiás</w:t>
      </w:r>
      <w:r>
        <w:rPr/>
        <w:t>. A már idézett 2Sám 7,14 és Zsolt 2,7 eredetileg az éppen trónon ülő uralkodóra utalt, de később az eljövendő dávidi uralkodóra, a messiásra vonatkoztatták őket, magát az „Isten fia” címet azonban mellőzték, mivel nem volt egyértelmű.</w:t>
      </w:r>
    </w:p>
    <w:p>
      <w:pPr>
        <w:pStyle w:val="Normal"/>
        <w:rPr/>
      </w:pPr>
      <w:r>
        <w:rPr>
          <w:b/>
          <w:bCs/>
        </w:rPr>
        <w:t>A hellenisztikus világban</w:t>
      </w:r>
      <w:r>
        <w:rPr/>
        <w:t xml:space="preserve"> Egyiptom uralkodóinak egyik címe: „Héliosz (a Napisten) fia” (és már az ősi Egyiptomban is úgy gondolták, hogy a trónörököst a Napisten nemzi a királynéval), de Róma császárait is nevezik így (Augustus óta): „Isten fia, Zeusz fia”.</w:t>
      </w:r>
    </w:p>
    <w:p>
      <w:pPr>
        <w:pStyle w:val="Normal"/>
        <w:rPr/>
      </w:pPr>
      <w:r>
        <w:rPr>
          <w:b/>
          <w:bCs/>
        </w:rPr>
        <w:t>Az Újszövetségben</w:t>
      </w:r>
      <w:r>
        <w:rPr/>
        <w:t xml:space="preserve"> több réteget kell megkülönböztetnünk. </w:t>
      </w:r>
      <w:r>
        <w:rPr>
          <w:i/>
          <w:iCs/>
        </w:rPr>
        <w:t>A szinoptikus evangéliumokban</w:t>
      </w:r>
      <w:r>
        <w:rPr/>
        <w:t xml:space="preserve"> mindössze két olyan hely van, amely felveti annak lehetőségét, hogy Jézus </w:t>
      </w:r>
      <w:r>
        <w:rPr>
          <w:i/>
          <w:iCs/>
        </w:rPr>
        <w:t>kifejezetten</w:t>
      </w:r>
      <w:r>
        <w:rPr/>
        <w:t xml:space="preserve"> azonosította magát Isten fiaként (ez esetben pontosabban úgy kellene írni: Isten Fiaként): „Azt a napot senki sem tudja..., a Fiú sem, csak az Atya” (Mk 13,32); „...senki sem ismeri a Fiút, csak az Atya, és az Atyát sem..., csak a Fiú...” (Mt 11,27). Napjaink exegézise azonban több mint kétségesnek tartja e mondások jézusi eredetét, és a korai egyháznak tulajdonítja őket. Az Isten fia kifejezés azonban még címként is előfordul a szinoptikusoknál: egyrészt </w:t>
      </w:r>
      <w:r>
        <w:rPr>
          <w:i/>
          <w:iCs/>
        </w:rPr>
        <w:t>messiási címként,</w:t>
      </w:r>
      <w:r>
        <w:rPr/>
        <w:t xml:space="preserve"> pl. Péter vallomásában: „Te vagy a Krisztus, az élő Isten fia” [Mt 16,16], vagy a főpap kérdésében: „Te vagy-e a Krisztus, az Áldott [Isten] fia?” [Mt 26,63]); az effajta szóhasználat az isteni kijelölést és fiúvá fogadást jelzi, de Jézus visszautasította ezt a szóhasználatot (Mt 16,20: „megtiltotta, hogy ezt mondják róla”; Mt 26,64: „Te mondád” = „Ez a </w:t>
      </w:r>
      <w:r>
        <w:rPr>
          <w:i/>
          <w:iCs/>
        </w:rPr>
        <w:t>te</w:t>
      </w:r>
      <w:r>
        <w:rPr/>
        <w:t xml:space="preserve"> véleményed”); másrészt </w:t>
      </w:r>
      <w:r>
        <w:rPr>
          <w:i/>
          <w:iCs/>
        </w:rPr>
        <w:t>a csodatevőknek kijáró címként:</w:t>
      </w:r>
      <w:r>
        <w:rPr/>
        <w:t xml:space="preserve"> „A gonosz szellemek kimentek és így kiáltoztak: Te vagy az Isten fia” (Lk 4,41); „Ha Isten fia vagy, mondd, hogy ezek a kövek változzanak kenyérré” (Lk 4,3). Ez utóbbi csak másodlagos, kisebb jelentőségű szóhasználat, bár időrendben korábbi.</w:t>
      </w:r>
    </w:p>
    <w:p>
      <w:pPr>
        <w:pStyle w:val="Normal"/>
        <w:rPr/>
      </w:pPr>
      <w:r>
        <w:rPr/>
        <w:t>Ez a szinoptikus szemléletmód aztán „továbbfejlődött”</w:t>
      </w:r>
      <w:r>
        <w:rPr>
          <w:i/>
          <w:iCs/>
        </w:rPr>
        <w:t xml:space="preserve"> Jánosnál és Pálnál, </w:t>
      </w:r>
      <w:r>
        <w:rPr/>
        <w:t>valamint</w:t>
      </w:r>
      <w:r>
        <w:rPr>
          <w:i/>
          <w:iCs/>
        </w:rPr>
        <w:t xml:space="preserve"> Máté és Lukács</w:t>
      </w:r>
      <w:r>
        <w:rPr/>
        <w:t xml:space="preserve"> saját anyagában. Most már arról hallunk, hogy a Messiást Isten fiává fogadta és trónszékre ültette az égben, miután földi küldetését befejezte (Róm 1), vagy azt tapasztaljuk, hogy a messiás öröktől fogva létezésének eszméjét összekapcsolták az örök fiúság eszméjével (Logosz-tan, Jn 1), és arról értesülünk, hogy Jézus Isten közvetlen beavatkozása révén fogant meg egy szűz méhében (Lk 1). De számos exegéta véleménye szerint még Pál, sőt a Zsidókhoz írt levél sem azonosítja Jézust Istennel (János is nagyon tartózkodó), </w:t>
      </w:r>
      <w:r>
        <w:rPr>
          <w:i/>
          <w:iCs/>
        </w:rPr>
        <w:t>megelégszenek azzal, hogy „Isten képmásának” és „Isten dicsősége kisugárzásának” nevezzék</w:t>
      </w:r>
      <w:r>
        <w:rPr/>
        <w:t xml:space="preserve"> (2Kor 4,4; Kol 1,15; Zsid 1,3). Ezen nincs mit csodálkozni, hiszen az 1. századi palesztinai zsidók számára abszurd feltételezés lett volna valamely kortársuk azonosítása Istennel. Majd csak a 2. és 3. század hellenista köreiben jutnak el ahhoz (pl. Antiókhiai Ignác), amit aztán a Níceai zsinat (325) rögzít: „Isten az Istentől... az Atyával egylényegű”, de ez már a hellén filozófia és hitvilág hatása, semmi köze a názáreti Jézushoz. (Mellesleg a 268-as Antiókhiai zsinat még </w:t>
      </w:r>
      <w:r>
        <w:rPr>
          <w:i/>
          <w:iCs/>
        </w:rPr>
        <w:t>elítélte</w:t>
      </w:r>
      <w:r>
        <w:rPr/>
        <w:t xml:space="preserve"> a homoúsziosz [= egylényegű] kifejezés használatát...)</w:t>
      </w:r>
    </w:p>
    <w:p>
      <w:pPr>
        <w:pStyle w:val="Normal"/>
        <w:rPr/>
      </w:pPr>
      <w:r>
        <w:rPr/>
        <w:t xml:space="preserve">Érdemes még külön szemügyre vennünk </w:t>
      </w:r>
      <w:r>
        <w:rPr>
          <w:b/>
          <w:bCs/>
        </w:rPr>
        <w:t>Jézus szóhasználatát</w:t>
      </w:r>
      <w:r>
        <w:rPr/>
        <w:t xml:space="preserve">. Már a „semleges” jelentésű </w:t>
      </w:r>
      <w:r>
        <w:rPr>
          <w:i/>
          <w:iCs/>
        </w:rPr>
        <w:t>„fia”</w:t>
      </w:r>
      <w:r>
        <w:rPr/>
        <w:t xml:space="preserve"> kifejezés is segít az eligazodásban. Ilyen szókapcsolatokkal találkozunk: az ország (Izrael) fiai, a lakodalmas ház/terem fiai, a földi királyok fiai, a gyehenna fia, a békesség fia, a világosság fiai (Mt 8,12; 9,15; 17,25; 23, 15; Lk 10,6; 16,8). Ez tökéletesen megfelel az ószövetségi-zsidó (hétköznapi) szóhasználatnak, amelyben a „fia” azt jelenti: valakihez-valamihez szorosan hozzátartozó (pl. a nyílvesszők a „tegez fiai”), illetve valakihez/valamihez hasonló, olyan, mint ő/az (vö. Mk 3,17: Jakab és János a „mennydörgés fiai”). Az </w:t>
      </w:r>
      <w:r>
        <w:rPr>
          <w:i/>
          <w:iCs/>
        </w:rPr>
        <w:t>„Isten fia”</w:t>
      </w:r>
      <w:r>
        <w:rPr/>
        <w:t xml:space="preserve"> jézusi használata aztán  teljes összhangban van az iméntivel, és annyit jelent: </w:t>
      </w:r>
      <w:r>
        <w:rPr>
          <w:i/>
          <w:iCs/>
        </w:rPr>
        <w:t>Istenhez tartozó, Istenhez hasonló, olyan (viselkedésű), mint Isten</w:t>
      </w:r>
      <w:r>
        <w:rPr/>
        <w:t xml:space="preserve"> (vagyis nem hordoz semmiféle ontológiai többletet): „Boldogok a békességszerzők: ők Isten fiai”; „Szeressétek ellenségeiteket, tegyetek jót haragosaitokkal... Így lesztek fiai mennyei Atyátoknak, aki fölkelti napját jókra és gonoszokra, esőt ad igazaknak és bűnösöknek” (Mt 5,9.44-45; vö. Lk 6,35). Ez is tökéletesen megfelel a júdaizmus szóhasználatának, amelyben „Isten fia” = „igaz ember” (ld. föntebb Sir, Bölcs, Jub stb.).</w:t>
      </w:r>
    </w:p>
    <w:p>
      <w:pPr>
        <w:pStyle w:val="Normal"/>
        <w:rPr/>
      </w:pPr>
      <w:r>
        <w:rPr/>
        <w:t xml:space="preserve">(Zárójelben megjegyezhetjük, hogy ezt a kifejezést hasznos </w:t>
      </w:r>
      <w:r>
        <w:rPr>
          <w:i/>
          <w:iCs/>
        </w:rPr>
        <w:t>megkülönböztetnünk</w:t>
      </w:r>
      <w:r>
        <w:rPr/>
        <w:t xml:space="preserve"> az „Isten gyermeke” kifejezéstől: minden ember </w:t>
      </w:r>
      <w:r>
        <w:rPr>
          <w:i/>
          <w:iCs/>
        </w:rPr>
        <w:t>„Isten gyermeke”,</w:t>
      </w:r>
      <w:r>
        <w:rPr/>
        <w:t xml:space="preserve"> azaz Isten teremtménye és Isten nem kivételező szeretetének tárgya [„jut neki napfény és eső”], ezért mindenki így szólíthatja Istent: Abba; de nem mindenki, hanem csak az Istenhez hasonlóan viselkedő, „igaz” emberek </w:t>
      </w:r>
      <w:r>
        <w:rPr>
          <w:i/>
          <w:iCs/>
        </w:rPr>
        <w:t>„Isten fiai”</w:t>
      </w:r>
      <w:r>
        <w:rPr/>
        <w:t xml:space="preserve"> [ld. fönt, Eleázár ben Pedath], és Isten csak róluk mondhatja, hogy „kedvét leli bennük” [vö. Mk 1,11c].)</w:t>
      </w:r>
    </w:p>
    <w:p>
      <w:pPr>
        <w:pStyle w:val="Normal"/>
        <w:rPr/>
      </w:pPr>
      <w:r>
        <w:rPr>
          <w:b/>
          <w:bCs/>
        </w:rPr>
        <w:t>Összegezve:</w:t>
      </w:r>
      <w:r>
        <w:rPr/>
        <w:t xml:space="preserve"> Jézus felfogásában az „Isten fia” kifejezés </w:t>
      </w:r>
      <w:r>
        <w:rPr>
          <w:i/>
          <w:iCs/>
        </w:rPr>
        <w:t>semmi rendkívülit nem jelent</w:t>
      </w:r>
      <w:r>
        <w:rPr/>
        <w:t xml:space="preserve"> a szó misztikus, természetfeletti vagy dogmatikai értelmében; bárki „Isten fiává” lehet, „mindössze” az kell hozzá, hogy „igaz ember” legyen, hogy úgy viselkedjék, ahogy Isten (kiváltképpen az ellenségszeretet gyakorlásával). – Jézust messzemenően</w:t>
      </w:r>
      <w:r>
        <w:rPr>
          <w:i/>
          <w:iCs/>
        </w:rPr>
        <w:t xml:space="preserve"> jogosan minősíthetjük és nevezhetjük</w:t>
      </w:r>
      <w:r>
        <w:rPr/>
        <w:t xml:space="preserve"> „Isten fiának” (de semmi tőle származó vagy vele összhangban lévő alapunk nincs arra, hogy azonosítsuk őt Istennel). – Jézus, úgy tűnik, </w:t>
      </w:r>
      <w:r>
        <w:rPr>
          <w:i/>
          <w:iCs/>
        </w:rPr>
        <w:t>óvakodott</w:t>
      </w:r>
      <w:r>
        <w:rPr/>
        <w:t xml:space="preserve"> attól, hogy „Isten fiának” nevezze saját magát, viszont, mint tudjuk, nyomatékosan „ember fiának” mondta magát: egyszerű, kiszolgáltatott embernek, aki rászorul Isten jóságára és erejére.</w:t>
      </w:r>
    </w:p>
    <w:p>
      <w:pPr>
        <w:pStyle w:val="Normal"/>
        <w:rPr/>
      </w:pPr>
      <w:r>
        <w:rPr/>
        <w:t>Persze kétségtelen: egyszerűbb és kényelmesebb Jézusból mint „Isten fiából” „Isten Fiát”, vagyis Istent csinálni, s aztán „imádni őt az Oltáriszentségben” és „magunkhoz venni a szent</w:t>
        <w:softHyphen/>
        <w:t>ál</w:t>
        <w:softHyphen/>
        <w:t>do</w:t>
        <w:softHyphen/>
        <w:t>zás</w:t>
        <w:softHyphen/>
        <w:t>ban”, mint követni Jézust az „Isten fiává” válásban...</w:t>
      </w:r>
    </w:p>
    <w:p>
      <w:pPr>
        <w:pStyle w:val="Normal"/>
        <w:rPr/>
      </w:pPr>
      <w:r>
        <w:rPr/>
      </w:r>
    </w:p>
    <w:p>
      <w:pPr>
        <w:pStyle w:val="Vszm"/>
        <w:rPr/>
      </w:pPr>
      <w:r>
        <w:rPr/>
        <w:t>(1997)</w:t>
      </w:r>
    </w:p>
    <w:p>
      <w:pPr>
        <w:pStyle w:val="Heading1"/>
        <w:rPr/>
      </w:pPr>
      <w:r>
        <w:rPr/>
        <w:t>Az Emberfia</w:t>
      </w:r>
    </w:p>
    <w:p>
      <w:pPr>
        <w:pStyle w:val="Normal"/>
        <w:jc w:val="center"/>
        <w:rPr/>
      </w:pPr>
      <w:r>
        <w:rPr/>
        <w:t>(Lk 21,25–28.34–36)</w:t>
      </w:r>
    </w:p>
    <w:p>
      <w:pPr>
        <w:pStyle w:val="Normal"/>
        <w:rPr/>
      </w:pPr>
      <w:r>
        <w:rPr/>
      </w:r>
    </w:p>
    <w:p>
      <w:pPr>
        <w:pStyle w:val="Normal"/>
        <w:rPr/>
      </w:pPr>
      <w:r>
        <w:rPr/>
      </w:r>
    </w:p>
    <w:p>
      <w:pPr>
        <w:pStyle w:val="Normal"/>
        <w:rPr/>
      </w:pPr>
      <w:r>
        <w:rPr/>
        <w:t>Ez az evangéliumi szakasz ugyan a „klasszikus” (kora) keresztény apokaliptika tökéletes megnyilvánulása, viszont alkalmat ad az „emberfia” kifejezés összefoglaló tisztázására. A kifejezés körüli tudományos vita nincs lezárva, irodalma beláthatatlan (már egy 25 évvel ezelőtti könyv is 615 mű címét sorolja föl). Nézzük a megértéséhez szükséges legfontosabb szempontokat!</w:t>
      </w:r>
    </w:p>
    <w:p>
      <w:pPr>
        <w:pStyle w:val="Normal"/>
        <w:rPr/>
      </w:pPr>
      <w:r>
        <w:rPr>
          <w:b/>
          <w:bCs/>
        </w:rPr>
        <w:t>Mindig Jézus helyzetéből kell kiindulnunk.</w:t>
      </w:r>
      <w:r>
        <w:rPr/>
        <w:t xml:space="preserve"> Ő nem írta le, hanem elmondta üzenetét, mégpedig úgy, hogy hallgatói megértették. Ezt fel kell tételeznünk, hiszen meggyőzni akarta őket, nem pedig rejtvényekkel szórakoztatni. Többnyire egyszerű emberekhez szólt. Ezekből az következik, hogy ha az „ember</w:t>
        <w:softHyphen/>
        <w:t>fia” kifejezésnek két jelentése volt: egy általános, minden zsidó számára ismerős, és egy teológiai, szűk körben használatos, akkor Jézus az egyszerű értelemben használta, amelyet a halászok, parasztok és háziasszonyok is megértettek.</w:t>
      </w:r>
    </w:p>
    <w:p>
      <w:pPr>
        <w:pStyle w:val="Normal"/>
        <w:rPr/>
      </w:pPr>
      <w:r>
        <w:rPr>
          <w:b/>
          <w:bCs/>
        </w:rPr>
        <w:t>A hétköznapi arám nyelvben</w:t>
      </w:r>
      <w:r>
        <w:rPr/>
        <w:t xml:space="preserve"> az „ember fia” kifejezés semmi mást nem jelent, mint „ember”; </w:t>
      </w:r>
      <w:r>
        <w:rPr>
          <w:i/>
          <w:iCs/>
        </w:rPr>
        <w:t>a vallási nyelvben</w:t>
      </w:r>
      <w:r>
        <w:rPr/>
        <w:t>, melyet egyszerű emberek is ismerhettek a zsinagógából, mellékzöngéje is volt: szegény, a maga erejéből tehetetlen, önmaga megsegítésére képtelen ember, aki egészen rá van utalva Istenre (vö. 8. zsoltár: Jahve körülveszi őt gondoskodásával és fölemeli; Isten mintegy hatvanszor szólítja Ezekiel prófétát „emberfiának”: erőtlen, de Általa óvott és feladattal megbízott embernek).</w:t>
      </w:r>
    </w:p>
    <w:p>
      <w:pPr>
        <w:pStyle w:val="Normal"/>
        <w:rPr/>
      </w:pPr>
      <w:r>
        <w:rPr>
          <w:b/>
          <w:bCs/>
        </w:rPr>
        <w:t>Jézus mindig önmaga megjelölésére használta</w:t>
      </w:r>
      <w:r>
        <w:rPr/>
        <w:t xml:space="preserve"> az Emberfia kifejezést, azaz </w:t>
      </w:r>
      <w:r>
        <w:rPr>
          <w:i/>
          <w:iCs/>
        </w:rPr>
        <w:t>annak körülírásaként, hogy „én”</w:t>
      </w:r>
      <w:r>
        <w:rPr/>
        <w:t xml:space="preserve"> (nem egyszer azonban úgy, hogy az egyúttal azt is jelentette: „én, de bárki más ember is”). Fennmaradt arám nyelvű írások bizonyítják, hogy </w:t>
      </w:r>
      <w:r>
        <w:rPr>
          <w:i/>
          <w:iCs/>
        </w:rPr>
        <w:t>Galileában szokásos volt ez a beszédmód (az „az az ember” kifejezéssel együtt),</w:t>
      </w:r>
      <w:r>
        <w:rPr/>
        <w:t xml:space="preserve"> mégpedig sosem címként, hanem mindig az „én” körülírásaként, többnyire olyan összefüggésekben, ahol a téma a megalázás vagy a halál („Jákob megkérdezte Ézsaut: Pénzt akarsz vagy sírhelyet? Ézsau így felelt: Akar-e az az ember [= én] sírhelyet? Add nekem a pénzt, s a sírhelyet tartsd meg magadnak!”), de használatát a tartózkodás vagy a szerénység is motiválhatta.</w:t>
      </w:r>
    </w:p>
    <w:p>
      <w:pPr>
        <w:pStyle w:val="Normal"/>
        <w:rPr/>
      </w:pPr>
      <w:r>
        <w:rPr/>
        <w:t>Az „emberfia” Jézus által is használt</w:t>
      </w:r>
      <w:r>
        <w:rPr>
          <w:b/>
          <w:bCs/>
        </w:rPr>
        <w:t xml:space="preserve"> jelentése tehát:</w:t>
      </w:r>
      <w:r>
        <w:rPr/>
        <w:t xml:space="preserve"> </w:t>
      </w:r>
      <w:r>
        <w:rPr>
          <w:i/>
          <w:iCs/>
        </w:rPr>
        <w:t>„az ember általában, és így én is”, „egy egyszerű ember, mint én (is)”.</w:t>
      </w:r>
      <w:r>
        <w:rPr/>
        <w:t xml:space="preserve"> Ez az önmegjelölés feltűnhetett, bevésődhetett; tipikusan jézusinak érezhették, és így később ösztönzést adhatott arra, hogy </w:t>
      </w:r>
      <w:r>
        <w:rPr>
          <w:i/>
          <w:iCs/>
        </w:rPr>
        <w:t>utánozzák</w:t>
      </w:r>
      <w:r>
        <w:rPr/>
        <w:t xml:space="preserve"> a vele alkotott mondásokat (akárcsak az „Ámen”-formulák esetében).</w:t>
      </w:r>
    </w:p>
    <w:p>
      <w:pPr>
        <w:pStyle w:val="Normal"/>
        <w:rPr/>
      </w:pPr>
      <w:r>
        <w:rPr>
          <w:i/>
          <w:iCs/>
        </w:rPr>
        <w:t>Jézusnak nagyon is megvolt az oka erre az önmegjelölésre.</w:t>
      </w:r>
      <w:r>
        <w:rPr/>
        <w:t xml:space="preserve"> Csodaváró környezetében sokan </w:t>
      </w:r>
      <w:r>
        <w:rPr>
          <w:i/>
          <w:iCs/>
        </w:rPr>
        <w:t>emberfeletti</w:t>
      </w:r>
      <w:r>
        <w:rPr/>
        <w:t xml:space="preserve"> lénynek tartották őt, még tanítványai is (vö. Mk 8,27-30), ez pedig káros hurrá-hangulatot teremthetett, amely már nem számolt üldöztetéssel és meggyilkolással (ld. Mt 16,22). Hangsúlyoznia kellett tehát: „Egyszerű ember vagyok, ennek minden következményével!” Másfelől ugyanerre ösztönözhette, hogy mások meg </w:t>
      </w:r>
      <w:r>
        <w:rPr>
          <w:i/>
          <w:iCs/>
        </w:rPr>
        <w:t>ember</w:t>
        <w:softHyphen/>
        <w:t>alat</w:t>
        <w:softHyphen/>
        <w:t xml:space="preserve">ti </w:t>
      </w:r>
      <w:r>
        <w:rPr/>
        <w:t>lénynek tartották: az ördögök cimborájának (Mt 12,24); velük szemben is hangsúlyozhatta: „Nem! Ember vagyok.”</w:t>
      </w:r>
    </w:p>
    <w:p>
      <w:pPr>
        <w:pStyle w:val="Normal"/>
        <w:rPr/>
      </w:pPr>
      <w:r>
        <w:rPr>
          <w:b/>
          <w:bCs/>
        </w:rPr>
        <w:t>Az eredetinek tekinthető Emberfia-mondások mind ugyan</w:t>
        <w:softHyphen/>
        <w:t>ab</w:t>
        <w:softHyphen/>
        <w:t>ba az irányba mutatnak:</w:t>
      </w:r>
      <w:r>
        <w:rPr/>
        <w:t xml:space="preserve"> </w:t>
      </w:r>
      <w:r>
        <w:rPr>
          <w:i/>
          <w:iCs/>
        </w:rPr>
        <w:t>„Egyszerű, az embereknek kiszolgáltatott, hatalom nélküli ember vagyok, akit azonban Isten a tenyerén hord, a maga erejével tölt el”.</w:t>
      </w:r>
      <w:r>
        <w:rPr/>
        <w:t xml:space="preserve"> Például a következő helyek tartoznak ide: Mt 11,16-19: nem aszkéta, mint Keresztelő János, hanem „normális ember”; mint „eszem-iszom embert” </w:t>
      </w:r>
      <w:r>
        <w:rPr>
          <w:i/>
          <w:iCs/>
        </w:rPr>
        <w:t>elvetik</w:t>
      </w:r>
      <w:r>
        <w:rPr/>
        <w:t xml:space="preserve">; Mk 10,45a: szolgálni jött; Lk 9,56; 19,10: embereket megmenteni jött, nem elpusztítani; Lk 12,8-9: </w:t>
      </w:r>
      <w:r>
        <w:rPr>
          <w:i/>
          <w:iCs/>
        </w:rPr>
        <w:t>szégyellik</w:t>
      </w:r>
      <w:r>
        <w:rPr/>
        <w:t xml:space="preserve"> őt; Mk 8,31: mint „alkalmatlant” </w:t>
      </w:r>
      <w:r>
        <w:rPr>
          <w:i/>
          <w:iCs/>
        </w:rPr>
        <w:t>elvetik</w:t>
      </w:r>
      <w:r>
        <w:rPr/>
        <w:t>; Lk 6,22: miatta tanítványait is</w:t>
      </w:r>
      <w:r>
        <w:rPr>
          <w:i/>
          <w:iCs/>
        </w:rPr>
        <w:t xml:space="preserve"> megvetik</w:t>
      </w:r>
      <w:r>
        <w:rPr/>
        <w:t xml:space="preserve">; Mt 12,32: neki mint embernek szabad ellentmondani, de Isten Lelkének nem; Lk 11,29-30.32: jel a maga egyszerűségében, mint Jónás, de </w:t>
      </w:r>
      <w:r>
        <w:rPr>
          <w:i/>
          <w:iCs/>
        </w:rPr>
        <w:t>elvetik</w:t>
      </w:r>
      <w:r>
        <w:rPr/>
        <w:t xml:space="preserve">; Mt 8,20: sem fészke, sem odúja; Lk 9,45a; 22,21-48: </w:t>
      </w:r>
      <w:r>
        <w:rPr>
          <w:i/>
          <w:iCs/>
        </w:rPr>
        <w:t>kiszolgáltatják</w:t>
      </w:r>
      <w:r>
        <w:rPr/>
        <w:t xml:space="preserve"> gonosz emberi kezeknek; Mt 9,13: Illéshez hasonlóan a hatalom önkényének van </w:t>
      </w:r>
      <w:r>
        <w:rPr>
          <w:i/>
          <w:iCs/>
        </w:rPr>
        <w:t>kiszolgáltatva;</w:t>
      </w:r>
      <w:r>
        <w:rPr/>
        <w:t xml:space="preserve"> Mk 14,41-42: eljött </w:t>
      </w:r>
      <w:r>
        <w:rPr>
          <w:i/>
          <w:iCs/>
        </w:rPr>
        <w:t xml:space="preserve">kiszolgáltatásának </w:t>
      </w:r>
      <w:r>
        <w:rPr/>
        <w:t>órája (Mk 14,62a: mégis „az ERŐ jobbján ül”; Mk 9,31: bizonyos abban, hogy halála után Isten hamarosan, „három nap múltán” [nem pedig „harmad</w:t>
        <w:softHyphen/>
        <w:t>nap</w:t>
        <w:softHyphen/>
        <w:t xml:space="preserve">ra”] új életre kelti). – Ezek a helyek pontosan megfelelnek a föntebb említett </w:t>
      </w:r>
      <w:r>
        <w:rPr>
          <w:i/>
          <w:iCs/>
        </w:rPr>
        <w:t xml:space="preserve">galileai </w:t>
      </w:r>
      <w:r>
        <w:rPr/>
        <w:t>szóhasználatnak!</w:t>
      </w:r>
    </w:p>
    <w:p>
      <w:pPr>
        <w:pStyle w:val="Normal"/>
        <w:rPr/>
      </w:pPr>
      <w:r>
        <w:rPr>
          <w:b/>
          <w:bCs/>
        </w:rPr>
        <w:t>Egészen mást jelent azonban az „Emberfia” megnevezés az apokaliptikusok nyelvezetében,</w:t>
      </w:r>
      <w:r>
        <w:rPr/>
        <w:t xml:space="preserve"> különösen a Hénoch-irodalomban (Kr. e. 1. század). Egyáltalán nem egy tehetetlenül kiszolgáltatott, egyszerű embert, hanem ellenkezőleg:</w:t>
      </w:r>
      <w:r>
        <w:rPr>
          <w:i/>
          <w:iCs/>
        </w:rPr>
        <w:t xml:space="preserve"> titokzatos, hatalmas emberfeletti-embert</w:t>
      </w:r>
      <w:r>
        <w:rPr/>
        <w:t xml:space="preserve"> (Übermensch!), kiválasztva arra, hogy meghatározott napon lejöjjön az égből, trónjára üljön, és </w:t>
      </w:r>
      <w:r>
        <w:rPr>
          <w:i/>
          <w:iCs/>
        </w:rPr>
        <w:t>dicsőséges világbíróként</w:t>
      </w:r>
      <w:r>
        <w:rPr/>
        <w:t xml:space="preserve"> a büntető angyalok segítségével </w:t>
      </w:r>
      <w:r>
        <w:rPr>
          <w:i/>
          <w:iCs/>
        </w:rPr>
        <w:t>végrehajtsa Isten bosszúját</w:t>
      </w:r>
      <w:r>
        <w:rPr/>
        <w:t xml:space="preserve"> a gonoszokon. (Mellesleg: még </w:t>
      </w:r>
      <w:r>
        <w:rPr>
          <w:i/>
          <w:iCs/>
        </w:rPr>
        <w:t>ennek</w:t>
      </w:r>
      <w:r>
        <w:rPr/>
        <w:t xml:space="preserve"> az Emberfiának sincs köze a Dániel 7,13-belihez..., s az egyébként apokaliptikus irányultságú kumráni irodalomtól is távol áll; csak elszigetelt csoportocskák tudtak mit kezdeni vele.)</w:t>
      </w:r>
    </w:p>
    <w:p>
      <w:pPr>
        <w:pStyle w:val="Normal"/>
        <w:rPr/>
      </w:pPr>
      <w:r>
        <w:rPr>
          <w:b/>
          <w:bCs/>
        </w:rPr>
        <w:t>Utólag aztán ezt az apokaliptikus szemléletet tükröző Emberfia-mondásokat adtak Jézus szájába</w:t>
      </w:r>
      <w:r>
        <w:rPr/>
        <w:t xml:space="preserve"> (pl. Mt 16,27: „az Emberfia el fog jönni angyalaival Atyja dicsőségében, és akkor megfizet mindenkinek [értsd: bosszút áll mindenkin] tetteihez mérten”; Mt 19,28: „az Emberfia dicsőséges trónjára ül, és ti együtt ültök vele..., hogy ítélkezzetek...”; Lk 21,25-28 és hasonlók),</w:t>
      </w:r>
      <w:r>
        <w:rPr>
          <w:b/>
          <w:bCs/>
        </w:rPr>
        <w:t xml:space="preserve"> illetve egyes valódi Emberfia-mondásokat apoka</w:t>
        <w:softHyphen/>
        <w:t>lip</w:t>
        <w:softHyphen/>
        <w:t>ti</w:t>
        <w:softHyphen/>
        <w:t>ku</w:t>
        <w:softHyphen/>
        <w:t>san  átértelmeztek</w:t>
      </w:r>
      <w:r>
        <w:rPr/>
        <w:t xml:space="preserve">  (pl. a  hiteles Mk 14,62a-hoz hozzátoldották a 14,62b verset: „és eljön az ég felhőin”), eltorzítva és ezzel felismerhetetlenné téve ily módon az eredeti, tiszta képet. </w:t>
      </w:r>
      <w:r>
        <w:rPr>
          <w:b/>
          <w:bCs/>
        </w:rPr>
        <w:t>Az „Emberfia” ezáltal titokzatos messiási cím lett!</w:t>
      </w:r>
      <w:r>
        <w:rPr/>
        <w:t xml:space="preserve"> Ez a folyamat pontosan megfelel a kora keresztény hagyomány tendenciájának, ti. hogy Jézust egyre jobban felmagasztalják. (A nem-valódi, apokaliptikus Emberfia-mondások szerzői valószínűleg kora keresztény próféták voltak, akik a földi Jézust már nem ismerték, viszont meghatározta őket a késő zsidó [Hénoch-féle] apokaliptika.)</w:t>
      </w:r>
    </w:p>
    <w:p>
      <w:pPr>
        <w:pStyle w:val="Normal"/>
        <w:rPr/>
      </w:pPr>
      <w:r>
        <w:rPr>
          <w:b/>
          <w:bCs/>
        </w:rPr>
        <w:t>Megerősíti az eddigi meglátásokat az alábbi két megfigyelés:</w:t>
      </w:r>
      <w:r>
        <w:rPr/>
        <w:t xml:space="preserve"> a) </w:t>
      </w:r>
      <w:r>
        <w:rPr>
          <w:i/>
          <w:iCs/>
        </w:rPr>
        <w:t>A passió-összefoglalásokban (Mk 8,31; 9,31; 10,33-34 par és Lk 24,7) nincs utalás arra, hogy Jézus bíróként visszatér majd</w:t>
      </w:r>
      <w:r>
        <w:rPr/>
        <w:t xml:space="preserve"> – holott ez kézenfekvő lenne, hiszen ott van az Emberfia-megnevezés, és ezzel lenne teljes a sor: „megölik – feltámad – visszajön”. Könnyű megfejteni ennek a „hiánynak” az okát: ezeket az összefoglalásokat valódi Jézus-mondásokból állították össze! – b) </w:t>
      </w:r>
      <w:r>
        <w:rPr>
          <w:i/>
          <w:iCs/>
        </w:rPr>
        <w:t>A bírói visszatérésekről szóló apokaliptikus Emberfia-mondásokból viszont hiányzik a visszautalás a passióra</w:t>
      </w:r>
      <w:r>
        <w:rPr/>
        <w:t xml:space="preserve"> – holott ez kézenfekvő lenne a bevett kiegyenlítési gondolkodás (vö. „megfizet”) alapján: „akit kivégeztek, az lesz ellenségei bírája”. Ennek a „hiánynak” az oka is könnyen kitalálható: a Hénoch-féle elképzelés szerinti Emberfia (az apokaliptikus szerzők modellje!) nem szenved!</w:t>
      </w:r>
    </w:p>
    <w:p>
      <w:pPr>
        <w:pStyle w:val="Normal"/>
        <w:rPr>
          <w:i/>
          <w:i/>
          <w:iCs/>
        </w:rPr>
      </w:pPr>
      <w:r>
        <w:rPr/>
        <w:t xml:space="preserve">Könyvünk mottója szerint „az ember folyton-folyvást menekül a </w:t>
      </w:r>
      <w:r>
        <w:rPr>
          <w:i/>
          <w:iCs/>
        </w:rPr>
        <w:t>benne</w:t>
      </w:r>
      <w:r>
        <w:rPr/>
        <w:t xml:space="preserve"> élő lelkiismerettől a </w:t>
      </w:r>
      <w:r>
        <w:rPr>
          <w:i/>
          <w:iCs/>
        </w:rPr>
        <w:t>fölötte</w:t>
      </w:r>
      <w:r>
        <w:rPr/>
        <w:t xml:space="preserve"> lévő csillagokhoz.” Nos, az előbbinek felel meg a jézusi, az utóbbinak az apokaliptikus „emberfia”-elképzelés.</w:t>
      </w:r>
    </w:p>
    <w:p>
      <w:pPr>
        <w:pStyle w:val="Normal"/>
        <w:rPr>
          <w:i/>
          <w:i/>
          <w:iCs/>
        </w:rPr>
      </w:pPr>
      <w:r>
        <w:rPr>
          <w:i/>
          <w:iCs/>
        </w:rPr>
      </w:r>
    </w:p>
    <w:p>
      <w:pPr>
        <w:pStyle w:val="Vszm"/>
        <w:rPr/>
      </w:pPr>
      <w:r>
        <w:rPr/>
        <w:t>(1997)</w:t>
      </w:r>
    </w:p>
    <w:p>
      <w:pPr>
        <w:pStyle w:val="Normal"/>
        <w:rPr/>
      </w:pPr>
      <w:r>
        <w:rPr/>
      </w:r>
    </w:p>
    <w:p>
      <w:pPr>
        <w:pStyle w:val="Normal"/>
        <w:rPr/>
      </w:pPr>
      <w:r>
        <w:rPr/>
      </w:r>
    </w:p>
    <w:p>
      <w:pPr>
        <w:pStyle w:val="Heading1"/>
        <w:rPr/>
      </w:pPr>
      <w:r>
        <w:rPr/>
        <w:t>Mivé tette magát?</w:t>
      </w:r>
    </w:p>
    <w:p>
      <w:pPr>
        <w:pStyle w:val="Normal"/>
        <w:jc w:val="center"/>
        <w:rPr/>
      </w:pPr>
      <w:r>
        <w:rPr/>
        <w:t>(Jn 10,33)</w:t>
      </w:r>
    </w:p>
    <w:p>
      <w:pPr>
        <w:pStyle w:val="Normal"/>
        <w:rPr/>
      </w:pPr>
      <w:r>
        <w:rPr/>
      </w:r>
    </w:p>
    <w:p>
      <w:pPr>
        <w:pStyle w:val="Normal"/>
        <w:rPr/>
      </w:pPr>
      <w:r>
        <w:rPr/>
      </w:r>
    </w:p>
    <w:p>
      <w:pPr>
        <w:pStyle w:val="Normal"/>
        <w:rPr>
          <w:i/>
          <w:i/>
          <w:iCs/>
        </w:rPr>
      </w:pPr>
      <w:r>
        <w:rPr/>
        <w:t>„</w:t>
      </w:r>
      <w:r>
        <w:rPr/>
        <w:t xml:space="preserve">Én vagyok a világ világossága; aki engem követ, nem jár sötétségben. Én vagyok az út, az igazság és az élet. Én vagyok az igazi szőlőtő; aki bennem marad, az bő termést hoz, aki nem marad bennem, azt tűzre vetik és elég. Én vagyok az élet kenyere; aki eszi az én testemet és issza az én véremet, annak örök élete van. Én vagyok az ajtó; aki rajtam keresztül megy be, üdvösségre talál. Én vagyok a feltámadás és az élet; aki bennem hisz, még ha meghalt is, élni fog. Ki vádolhat közületek bűnről engem?” – Jézus állítólag ilyesmiket mondott önmagáról. Első pillanatra nem is csodálkozhatunk, ha ellenfeleit ez minden mértéken felül elképesztette, és egyfelől arra a kérdésre ragadtatta: „Nagyobb vagy talán Ábrahám atyánknál, aki meghalt? A próféták is meghaltak. Mivé teszed te magadat?”, másfelől pedig, hogy amikor megadták önmaguknak a választ, az arra indította őket, hogy köveket ragadjanak a kivégzéséhez, mondván: „Jótettért nem kövezünk meg téged, hanem a káromlásért, mert ember létedre Istenné teszed magadat.” Valóban: Mivé tette magát Jézus? </w:t>
      </w:r>
      <w:r>
        <w:rPr>
          <w:i/>
          <w:iCs/>
        </w:rPr>
        <w:t xml:space="preserve">Istenné tette magát? </w:t>
      </w:r>
      <w:r>
        <w:rPr/>
        <w:t>Jól értették őt ellenfelei? Alapot adott nekik az imént említett feltételezésükre? Vagy másról van szó?</w:t>
      </w:r>
    </w:p>
    <w:p>
      <w:pPr>
        <w:pStyle w:val="Normal"/>
        <w:rPr/>
      </w:pPr>
      <w:r>
        <w:rPr/>
        <w:t xml:space="preserve">Az említett idézetek közös vonása, hogy kivétel nélkül </w:t>
      </w:r>
      <w:r>
        <w:rPr>
          <w:i/>
          <w:iCs/>
        </w:rPr>
        <w:t>mind János evangéliumából valók</w:t>
      </w:r>
      <w:r>
        <w:rPr/>
        <w:t xml:space="preserve"> (8,12; 14,6; 15,1.5-6; 6,48.54; 10,7-9; 11,25; 8,46; 8,56; 10,33). Ez már önmagában véve is elgondolkodtathat minket hitelességükről, hiszen – hogy mást ne említsünk – Jézus aligha beszélt a János-evangélium elvont hellenisztikus (némi túlzással: filozofikus) nyelvén. Ennyivel persze nem lehet elintézni a kérdést.</w:t>
      </w:r>
      <w:r>
        <w:rPr>
          <w:b/>
          <w:bCs/>
        </w:rPr>
        <w:t xml:space="preserve"> Vizsgáljuk hát meg a szinoptikus evangéliumoknak </w:t>
      </w:r>
      <w:r>
        <w:rPr/>
        <w:t>azokat</w:t>
      </w:r>
      <w:r>
        <w:rPr>
          <w:b/>
          <w:bCs/>
        </w:rPr>
        <w:t xml:space="preserve"> a fontosabb jézusi kijelentéseit,</w:t>
      </w:r>
      <w:r>
        <w:rPr/>
        <w:t xml:space="preserve"> amelyek az „ortodox” álláspont szerint ugyanazt fejezik ki, mint a János-evangélium megfelelő mondásai.</w:t>
      </w:r>
    </w:p>
    <w:p>
      <w:pPr>
        <w:pStyle w:val="Normal"/>
        <w:rPr/>
      </w:pPr>
      <w:r>
        <w:rPr>
          <w:i/>
          <w:iCs/>
        </w:rPr>
        <w:t>„</w:t>
      </w:r>
      <w:r>
        <w:rPr>
          <w:i/>
          <w:iCs/>
        </w:rPr>
        <w:t>Aki titeket hallgat, engem hallgat. Aki titeket, megvet, engem vet meg, aki pedig engem vet meg, azt veti meg, aki küldött engem”</w:t>
      </w:r>
      <w:r>
        <w:rPr/>
        <w:t xml:space="preserve"> (Lk 10,16). – Ez a kijelentés semmi többről nem tanúskodik, mint Jézus kétségektől mentes küldetéstudatáról (vö. „Úgy tanított, mint akinek hatalma van...”: Mt 7,29), kifejezve egyúttal az ókori közfelfogást, miszerint „egy ember követe olyan, mint ő maga”. (Egyébként az „aki titeket hallgat, engem hallgat”-nak van egy kimondatlan, de értelemszerű előfeltétele: „ha ugyanazt mondjátok, amit én mondtam”. Különben az az abszurd helyzet áll elő, hogy amit – például – a Tanítóhivatal mond, bármi legyen is, az Jézus szava, sőt egyenesen Istené.)</w:t>
      </w:r>
    </w:p>
    <w:p>
      <w:pPr>
        <w:pStyle w:val="Normal"/>
        <w:rPr/>
      </w:pPr>
      <w:r>
        <w:rPr>
          <w:i/>
          <w:iCs/>
        </w:rPr>
        <w:t>„</w:t>
      </w:r>
      <w:r>
        <w:rPr>
          <w:i/>
          <w:iCs/>
        </w:rPr>
        <w:t>Aki megtagad engem az emberek előtt, azt én is megtagadom Isten angyalai előtt”</w:t>
      </w:r>
      <w:r>
        <w:rPr/>
        <w:t xml:space="preserve"> (Lk 12,9; a gondolat márki megfelelője a 8,38-ban nem tekinthető hitelesnek, mert a végső bosszúállás apokaliptikus tanát fogalmazza meg, vö. </w:t>
      </w:r>
      <w:r>
        <w:rPr>
          <w:i/>
          <w:iCs/>
        </w:rPr>
        <w:t>Apokaliptika helyett morál</w:t>
      </w:r>
      <w:r>
        <w:rPr/>
        <w:t>). – Eloszlik Jézus önistenítésének gyanúja, ha helyesen fordítjuk le az eredeti szöveget, amelyben a mondat második fele így hangzik: „megtagadtatik majd Isten angyalai előtt”. A szenvedő szerkezet ún.</w:t>
      </w:r>
      <w:r>
        <w:rPr>
          <w:i/>
          <w:iCs/>
        </w:rPr>
        <w:t xml:space="preserve"> passivum divinum</w:t>
      </w:r>
      <w:r>
        <w:rPr/>
        <w:t xml:space="preserve">, a mondat értelme tehát: „azt Isten is megtagadja majd az ő angyalai előtt”, ugyanis Isten osztatlanul a követei mögött áll, ezért aki megtagadja Isten követét, az magát Istent tagadja meg (és ezzel önmagát zárja ki az Istennel való közösségből, tehát ez a korabeli </w:t>
      </w:r>
      <w:r>
        <w:rPr>
          <w:i/>
          <w:iCs/>
        </w:rPr>
        <w:t>stílus</w:t>
      </w:r>
      <w:r>
        <w:rPr/>
        <w:t xml:space="preserve"> ellenére </w:t>
      </w:r>
      <w:r>
        <w:rPr>
          <w:i/>
          <w:iCs/>
        </w:rPr>
        <w:t xml:space="preserve">nem </w:t>
      </w:r>
      <w:r>
        <w:rPr/>
        <w:t>a végső isteni bosszú megfogalmazása). Mellesleg: nyilván nem azokról van szó, akik meggyőződésből utasítják el Jézust, hanem azokról, akik „elvben” elfogadják őt és tanítását, de vészhelyzetben „menteni akarják a bőrüket”.</w:t>
      </w:r>
    </w:p>
    <w:p>
      <w:pPr>
        <w:pStyle w:val="Normal"/>
        <w:rPr/>
      </w:pPr>
      <w:r>
        <w:rPr>
          <w:i/>
          <w:iCs/>
        </w:rPr>
        <w:t>„</w:t>
      </w:r>
      <w:r>
        <w:rPr>
          <w:i/>
          <w:iCs/>
        </w:rPr>
        <w:t>Aki befogad egy ilyen gyermeket az én nevemben, engem fogad be. Aki pedig befogad engem, nem[csak] engem fogad be, hanem azt [is], aki engem küldött”</w:t>
      </w:r>
      <w:r>
        <w:rPr/>
        <w:t xml:space="preserve"> (Mk 9,36). – A második mondatot szerkesztői betoldásnak kell tartanunk (ami persze nem alaptalan, tekintettel az előző két idézetre), ugyanis csak az első mondat illik a szövegösszefüggéshez, konkrétan a gyermek átölelésének gesztusához. E gesztus és a hozzáfűzött tanítás egyaránt azt mondja: „Csak akkor tudtok engem befogadni, ha a szegényeket, a társadalom kicsinyeit is befogadjátok!” Jézus tehát itt nem Istennel, hanem a szegényekkel, a kicsikkel azonosítja magát.</w:t>
      </w:r>
    </w:p>
    <w:p>
      <w:pPr>
        <w:pStyle w:val="Normal"/>
        <w:rPr/>
      </w:pPr>
      <w:r>
        <w:rPr>
          <w:i/>
          <w:iCs/>
        </w:rPr>
        <w:t>„</w:t>
      </w:r>
      <w:r>
        <w:rPr>
          <w:i/>
          <w:iCs/>
        </w:rPr>
        <w:t>Amint Jónás próféta jel volt a niniveieknek, úgy lesz jel az Emberfia is e nemzedék számára... Itt azonban több van Jónásnál”</w:t>
      </w:r>
      <w:r>
        <w:rPr/>
        <w:t xml:space="preserve"> (Lk 11,29-30.32). – Először is azt kell tisztáznunk, hogy a keresztény közgondolkodást meghatározó „csodabizo</w:t>
        <w:softHyphen/>
        <w:t>nyí</w:t>
        <w:softHyphen/>
        <w:t>té</w:t>
        <w:softHyphen/>
        <w:t xml:space="preserve">kot” (Jónás a hal gyomrában – az Emberfia a föld   gyomrában) csak Máté toldotta be az eredeti jézusi mondásba (12,40), méghozzá teljesen abszurd módon. Egyrészt a niniveiek nem voltak tanúi annak, hogy Jónás a hal gyomrában volt, tehát ez nem lehetett számukra jel (még csak Jónás sem hivatkozott erre előttük), másrészt ha Máténak igaza lenne, akkor Jézus egy jövőbeli, ez hagyján, de ráadásul nem tapasztalható eseményt (majdani föltámadását, mert a „három nap és három éjjel” erre irányul; hiszen miféle „jel” lenne az, hogy egy keresztre feszítéssel megölt ember három nap és három éjjel sírban nyugszik?) nevezne meg a maga „több voltának” bizonyítékaként. A „Jónásnál több van itt” így „csak” Jézus prófétai öntudatának kifejeződése. Ha a „több” a személyére vonatkozna (olyasféle hátsó gondolattal, hogy „több mint ember”), akkor ez megszüntetné a kijelentés eredeti mondanivalóját, ti. hogy „a próféta </w:t>
      </w:r>
      <w:r>
        <w:rPr>
          <w:i/>
          <w:iCs/>
        </w:rPr>
        <w:t>üzenete</w:t>
      </w:r>
      <w:r>
        <w:rPr/>
        <w:t xml:space="preserve"> elég jelnek, nincs szükség további csodabizonyítékokra” (vö. Lk 11,29; Mt 12,38): A niniveiek ugyanis annak idején pusztán Jónás </w:t>
      </w:r>
      <w:r>
        <w:rPr>
          <w:i/>
          <w:iCs/>
        </w:rPr>
        <w:t xml:space="preserve"> szavára</w:t>
      </w:r>
      <w:r>
        <w:rPr/>
        <w:t xml:space="preserve"> tértek meg, s ezt várja Jézus a saját generációjától is.  A „több” tehát nem Jézus személyében (annak állítólagos „ontológiai” többletében), hanem feladatában rejlik: Jónással ellentétben ő nem Isten büntető ítéletét hirdeti, hanem Isten feltétlen jóságát kínálja föl!</w:t>
      </w:r>
    </w:p>
    <w:p>
      <w:pPr>
        <w:pStyle w:val="Normal"/>
        <w:rPr>
          <w:i/>
          <w:i/>
          <w:iCs/>
        </w:rPr>
      </w:pPr>
      <w:r>
        <w:rPr>
          <w:i/>
          <w:iCs/>
        </w:rPr>
        <w:t>„</w:t>
      </w:r>
      <w:r>
        <w:rPr>
          <w:i/>
          <w:iCs/>
        </w:rPr>
        <w:t>Boldog a szem, amely látja, amit ti láttok. Sok próféta és király szerette volna látni...”</w:t>
      </w:r>
      <w:r>
        <w:rPr/>
        <w:t xml:space="preserve"> (Lk 10,23-24). – Jézus történelmi küldetéstudatának biztonságát mutatja ez a kijelentése: „Milyen szerencsések vagytok ti, hogy épp most éltek! A próféták meghirdették Isten országát a jövőre vonatkoztatva, egyes királyok meg akarták valósítani (persze a „maguk módján”...), de nézzétek: most van itt az óra, Isten országa felkínálásának történelmileg egyedülálló órája!” Egyedülálló – ebből semmiképp sem következik magától értetődően és szükségszerűen, hogy abszolút!</w:t>
      </w:r>
    </w:p>
    <w:p>
      <w:pPr>
        <w:pStyle w:val="Normal"/>
        <w:rPr/>
      </w:pPr>
      <w:r>
        <w:rPr>
          <w:i/>
          <w:iCs/>
        </w:rPr>
        <w:t>„</w:t>
      </w:r>
      <w:r>
        <w:rPr>
          <w:i/>
          <w:iCs/>
        </w:rPr>
        <w:t>Ezután már csak egyetlen szeretett fia maradt. Utoljára őt küldte hozzájuk...”</w:t>
      </w:r>
      <w:r>
        <w:rPr/>
        <w:t xml:space="preserve"> (Mk 12,6). – Nem szabad megfeledkeznünk arról, hogy itt nem elvont dogmatikai tanításról van szó, hanem egy példabeszéd </w:t>
      </w:r>
      <w:r>
        <w:rPr>
          <w:i/>
          <w:iCs/>
        </w:rPr>
        <w:t xml:space="preserve">képeiről </w:t>
      </w:r>
      <w:r>
        <w:rPr/>
        <w:t xml:space="preserve">a „szolgák” és a „fiú” esetében egyaránt (szóba sem jöhet tehát semmiféle, a görög mitológia értelmében vett „genetikai” kapcsolat atya és fiú között). Jézus azt mondja: a „szolgákhoz”, a prófétákhoz képest ő a „szeretett fiú”, mondanivalója pedig épp ebből a szembeállításból lesz világos: a szolgák csak </w:t>
      </w:r>
      <w:r>
        <w:rPr>
          <w:i/>
          <w:iCs/>
        </w:rPr>
        <w:t>uruk</w:t>
      </w:r>
      <w:r>
        <w:rPr/>
        <w:t xml:space="preserve"> </w:t>
      </w:r>
      <w:r>
        <w:rPr>
          <w:i/>
          <w:iCs/>
        </w:rPr>
        <w:t>parancsait</w:t>
      </w:r>
      <w:r>
        <w:rPr/>
        <w:t xml:space="preserve"> teljesítik, a fiú saját </w:t>
      </w:r>
      <w:r>
        <w:rPr>
          <w:i/>
          <w:iCs/>
        </w:rPr>
        <w:t>belső ismeretéből</w:t>
      </w:r>
      <w:r>
        <w:rPr/>
        <w:t xml:space="preserve"> és ösztönzéséből fakadóan képviseli</w:t>
      </w:r>
      <w:r>
        <w:rPr>
          <w:i/>
          <w:iCs/>
        </w:rPr>
        <w:t xml:space="preserve"> atyja</w:t>
      </w:r>
      <w:r>
        <w:rPr/>
        <w:t xml:space="preserve"> érdekeit (ebbe a gondolatkörbe tartozik a Lk 17,7-10 gyakorlatilag kivétel nélkül félreértett példabeszéde, ld. </w:t>
      </w:r>
      <w:r>
        <w:rPr>
          <w:i/>
          <w:iCs/>
        </w:rPr>
        <w:t>A jogosnál többet!</w:t>
      </w:r>
      <w:r>
        <w:rPr/>
        <w:t xml:space="preserve">). Jézusnak ezt a fiúi öntudatát és ebből fakadó kijelentéseit, mint az ittenit is, csak a „keresztelkedésekor” szerzett istenélménye alapján lehet helyesen értelmezni (ld. </w:t>
      </w:r>
      <w:r>
        <w:rPr>
          <w:i/>
          <w:iCs/>
        </w:rPr>
        <w:t>A kulcs Jézus életéhez</w:t>
      </w:r>
      <w:r>
        <w:rPr/>
        <w:t xml:space="preserve">). Egyébként pedig jó, ha nem feledkezünk meg arról, hogy mindenkit felszólított arra, váljék „Isten fiává” (Mt 5,45-47; ld. részletesen: </w:t>
      </w:r>
      <w:r>
        <w:rPr>
          <w:i/>
          <w:iCs/>
        </w:rPr>
        <w:t>Isten fia</w:t>
      </w:r>
      <w:r>
        <w:rPr/>
        <w:t>). (A példabeszéd 7-11. verse egyébként több okból is későbbi betoldásnak tekintendő.)</w:t>
      </w:r>
    </w:p>
    <w:p>
      <w:pPr>
        <w:pStyle w:val="Normal"/>
        <w:rPr/>
      </w:pPr>
      <w:r>
        <w:rPr>
          <w:i/>
          <w:iCs/>
        </w:rPr>
        <w:t>„</w:t>
      </w:r>
      <w:r>
        <w:rPr>
          <w:i/>
          <w:iCs/>
        </w:rPr>
        <w:t>Aki hozzám jön, és nem gyűlöli apját és anyját, feleségét és gyermekeit, testvéreit és nővéreit, sőt önmagát is, az nem lehet a tanítványom”</w:t>
      </w:r>
      <w:r>
        <w:rPr/>
        <w:t xml:space="preserve"> (Lk 14,26). – Három „előismeret” segíthet a helyes értelmezésben: 1. Ha Jézus megkívánta, hogy még ellenségeinket is szeressük (Mt 5,38-48), akkor nem kívánhatta meg, hogy gyűlöljük saját szüleinket. – 2. Jézus prófétai nyelvezete nemcsak éles, hanem (szemben a filozofikus elvontsággal) konkrét is, nevezetesen az „apa és anya” (itt is, meg pl. Mt 10,35-ben is), vagy  másutt a „régiek” (Mt 5,21.27.33) nem a konkrét személyeket jelenti, hanem az általuk képviselt vallási hagyományokat. – 3. A „gyűlölni” Jézus képi nyelvén azt jelenti: teljes szívből elvetni. – Az ésszerű magyarázat tehát: Aki nem veti el teljes szívéből a </w:t>
      </w:r>
      <w:r>
        <w:rPr>
          <w:i/>
          <w:iCs/>
        </w:rPr>
        <w:t>régi</w:t>
      </w:r>
      <w:r>
        <w:rPr/>
        <w:t xml:space="preserve"> vallási hagyományokat, s nem fogadja el teljes szívéből a Jézus által hirdetett </w:t>
      </w:r>
      <w:r>
        <w:rPr>
          <w:i/>
          <w:iCs/>
        </w:rPr>
        <w:t xml:space="preserve">új </w:t>
      </w:r>
      <w:r>
        <w:rPr/>
        <w:t>eszméket, hanem a kettőt békésen össze akarja egyeztetni (</w:t>
      </w:r>
      <w:r>
        <w:rPr>
          <w:i/>
          <w:iCs/>
        </w:rPr>
        <w:t xml:space="preserve">új </w:t>
      </w:r>
      <w:r>
        <w:rPr/>
        <w:t xml:space="preserve">foltot akar varrni  </w:t>
      </w:r>
      <w:r>
        <w:rPr>
          <w:i/>
          <w:iCs/>
        </w:rPr>
        <w:t xml:space="preserve">régi </w:t>
      </w:r>
      <w:r>
        <w:rPr/>
        <w:t xml:space="preserve">ruhára [Lk 5,36], ahogy Péter is szerette volna három sátor építésével „közös nevezőre hozni” Jézust a Mózes és Illés által jelképezett </w:t>
      </w:r>
      <w:r>
        <w:rPr>
          <w:i/>
          <w:iCs/>
        </w:rPr>
        <w:t xml:space="preserve">régiekkel, </w:t>
      </w:r>
      <w:r>
        <w:rPr/>
        <w:t>ld.</w:t>
      </w:r>
      <w:r>
        <w:rPr>
          <w:i/>
          <w:iCs/>
        </w:rPr>
        <w:t xml:space="preserve"> Jézus, a mértékadó</w:t>
      </w:r>
      <w:r>
        <w:rPr/>
        <w:t>), az természetesen nem lehet Jézus tanítványa, nem lehet Isten országának követe. (Ebből következik, hogy a feleség és gyermekek, testvérek és nővérek, valamint önmagunk gyűlölete nem tartozik az eredeti jézusi mondáshoz, hanem szerkesztői bővítmény, hiszen ők nem a „régieket” testesítik meg. Megerősíti ezt, hogy a Tamás-evangélium 101. logionjában valóban csak az „apák és anyák gyűlöletéről” van szó, sőt arról, hogy Jézus is gyűlölte saját apját és anyját! Szóba sem jöhet tehát, hogy ebben a mondásában Jézus emberfeletti minőséget tulajdonított volna saját személyének. Egyébként azonban már a Tamás-evangélium 55. logionjában is találkozunk szerkesztői bővítéssel: megjelennek benne a „fivérek és nővérek”...)</w:t>
      </w:r>
    </w:p>
    <w:p>
      <w:pPr>
        <w:pStyle w:val="Normal"/>
        <w:rPr/>
      </w:pPr>
      <w:r>
        <w:rPr>
          <w:i/>
          <w:iCs/>
        </w:rPr>
        <w:t>„</w:t>
      </w:r>
      <w:r>
        <w:rPr>
          <w:i/>
          <w:iCs/>
        </w:rPr>
        <w:t>Aki nem veszi föl keresztjét, és nem úgy követ engem, nem méltó hozzám”</w:t>
      </w:r>
      <w:r>
        <w:rPr/>
        <w:t xml:space="preserve"> (Mt 10,38). – Két dolgot kell tudatosítanunk. Az egyik, hogy a „méltónak” fordított (s ezzel Jézus személyének különösségét hangsúlyozó)</w:t>
      </w:r>
      <w:r>
        <w:rPr>
          <w:i/>
          <w:iCs/>
        </w:rPr>
        <w:t xml:space="preserve"> axios</w:t>
      </w:r>
      <w:r>
        <w:rPr/>
        <w:t xml:space="preserve"> szó azt is jelenti: megfelelő, hozzáillő, alkalmas. A másik, hogy mi az a helyzet, amelyben ez a mondás eredetileg elhangozhatott (</w:t>
      </w:r>
      <w:r>
        <w:rPr>
          <w:i/>
          <w:iCs/>
        </w:rPr>
        <w:t>„Sitz im Leben”</w:t>
      </w:r>
      <w:r>
        <w:rPr/>
        <w:t>). Legvalószínűbb, hogy úton Jeruzsálem felé, ahová Jézus azért ment, hogy Izrael szellemi központjában is meghirdesse Isten országát, kerüljön az akár a kereszthalálba is. Magától értetődő, hogy ebben a helyzetben nem tud mit kezdeni olyan tanítványokkal, akik csak a messiási reménységek vagy csodavárás miatt futnak utána, de nem készek maguk is „fölvenni a keresztet”, azaz nem készek a vértanúságra, s a vészhelyzetben elhagyják őt és ügyét: az ilyenek valóban nem illenek hozzá, nem felelnek meg neki, nem alkalmasak az általa kitűzött cél szolgálatára. Az ügyről, a küldetésről van itt szó, nem Jézus személyének jelentőségéről.</w:t>
      </w:r>
    </w:p>
    <w:p>
      <w:pPr>
        <w:pStyle w:val="Normal"/>
        <w:rPr/>
      </w:pPr>
      <w:r>
        <w:rPr>
          <w:i/>
          <w:iCs/>
        </w:rPr>
        <w:t>„</w:t>
      </w:r>
      <w:r>
        <w:rPr>
          <w:i/>
          <w:iCs/>
        </w:rPr>
        <w:t>Aki meg akarja találni életét, elveszíti azt, de aki érettem elveszíti életét, megtalálja azt”</w:t>
      </w:r>
      <w:r>
        <w:rPr/>
        <w:t xml:space="preserve"> (Mt 10,39). – Az ún. vándorlogionok egyikével van itt dolgunk (amilyen például az is, hogy „az utolsókból lesznek az elsők, s az elsőkből utolsók”), s eredetinek tekinthető változata az emberi létezés egyik alaptörvényét fogalmazza meg: „Aki meg akarja menteni életét, tönkreteszi azt, aki viszont tönkreteszi önmagát, »életre fogja nemzeni«” (17,33). Még csak szó sincs benne Jézusról. De az „érettem” (Mt 10,39; 16,25; Lk 9,24), illetve az „evangéliumért” [elveszíti/tönkreteszi] (Mk 8,35) betoldásával Jézus nemcsak belekerül a dologba, hanem középpontba, sőt emberfeletti magasságba kerül.</w:t>
      </w:r>
    </w:p>
    <w:p>
      <w:pPr>
        <w:pStyle w:val="Normal"/>
        <w:rPr/>
      </w:pPr>
      <w:r>
        <w:rPr>
          <w:i/>
          <w:iCs/>
        </w:rPr>
        <w:t>„</w:t>
      </w:r>
      <w:r>
        <w:rPr>
          <w:i/>
          <w:iCs/>
        </w:rPr>
        <w:t>Hallottátok, hogy megmondatott régieknek... Én viszont azt mondom nektek...”</w:t>
      </w:r>
      <w:r>
        <w:rPr/>
        <w:t xml:space="preserve"> (Mt 5,21.27.31.33.38.43). – A Jézust istenítők szemében „klasszikus bizonyíték” ez: „Íme, fölébe helyezte magát az ószövetségi kinyilatkoztatásnak. Ezt csak akkor tehette meg, ha Isten volt.” Nézzük meg közelebbről! – Mindenekelőtt vegyünk komolyan két, mellékesnek tűnő szót! Az egyik a „megmondatott”. Ismét „passivum divinummal” van dolgunk, pontos jelentése tehát: „Isten megmondta” a régieknek. A másik a „hallottátok”, magyarán: „azt tanították nektek”, ti. tanítóitok, az „írástudók, törvénytudók”, a rabbik a zsinagógákban, vagy a képzettebbek a jeruzsálemi templomban. Azaz: „Tanítóitok azt mondták nektek, hogy Isten egykor megmondta a régieknek [az atyáknak: az ősi »kinyilatkoztatá</w:t>
        <w:softHyphen/>
        <w:t xml:space="preserve">sok« átvevőinek és őrzőinek]... Én viszont [szemben a ti tanítóitokkal] azt mondom nektek...” Szoros értelemben tehát Jézus nem az ószövetségi „kinyilatkoztatást” bírálja fölül, hanem kora tanítóinak írásmagyarázatát, vagyis nem „Isten igéjénél” gondolja nagyobbnak magát, hanem a kortárs írástudóknál! Milyen alapon? Azon, hogy (a „keresztségekor” szerzett istenélménye és nyilván későbbi istentapasztalatai nyomán) ő ismeri Istent és Isten alapszándékát (= Isten </w:t>
      </w:r>
      <w:r>
        <w:rPr>
          <w:i/>
          <w:iCs/>
        </w:rPr>
        <w:t>csak</w:t>
      </w:r>
      <w:r>
        <w:rPr/>
        <w:t xml:space="preserve"> jó, szeretete feltétlen, és az embertől is feltétlen szeretet vár), és mindent ebből kiindulva értelmez. Ebből fakad kétségtelenül igényes „Én viszont azt mondom”-ja.</w:t>
      </w:r>
    </w:p>
    <w:p>
      <w:pPr>
        <w:pStyle w:val="Normal"/>
        <w:rPr/>
      </w:pPr>
      <w:r>
        <w:rPr/>
        <w:t xml:space="preserve">Persze lehet ezt a magyarázatot erőltetettnek és kibúvásnak tekinteni. Nézzünk tehát szembe azzal a lehetőséggel, hogy Jézus valóban fölébe helyezkedett az „ószövetségi kinyilatkoztatásnak”. Már csak azért is, mivel valóban megtette ezt. A szóban forgó két hely közül az első még „átmenetinek” tekinthető, mivel ott </w:t>
      </w:r>
      <w:r>
        <w:rPr>
          <w:i/>
          <w:iCs/>
        </w:rPr>
        <w:t>(Mk 10,1-9)</w:t>
      </w:r>
      <w:r>
        <w:rPr/>
        <w:t xml:space="preserve"> Jézus részben szintén egy írástudói értelmezéssel szegül szembe, még ha ez az írástudó maga Mózes is, mondván, hogy Mózes csak a nép keményszívűsége miatt engedte meg a válást. Aztán az Ószövetség másik helyére hivatkozva elmondja, mit tart ő Isten eredeti gondolatának. Mindenesetre tagadhatatlan, hogy teljes szabadsággal kezeli itt is az Ószövetséget, hiszen a mózesi engedmény éppúgy része annak, mint az általa eredetinek minősített rész.</w:t>
      </w:r>
    </w:p>
    <w:p>
      <w:pPr>
        <w:pStyle w:val="Normal"/>
        <w:rPr/>
      </w:pPr>
      <w:r>
        <w:rPr/>
        <w:t xml:space="preserve">A másik hely azonban </w:t>
      </w:r>
      <w:r>
        <w:rPr>
          <w:i/>
          <w:iCs/>
        </w:rPr>
        <w:t>(Lk 4,18-19)</w:t>
      </w:r>
      <w:r>
        <w:rPr/>
        <w:t xml:space="preserve"> még beszédesebb: Amikor Jézus a názáreti zsinagógában fölolvas Izajás próféta könyvéből (61,1-2), akkor menet közben először </w:t>
      </w:r>
      <w:r>
        <w:rPr>
          <w:i/>
          <w:iCs/>
        </w:rPr>
        <w:t>betold egy félmondatot</w:t>
      </w:r>
      <w:r>
        <w:rPr/>
        <w:t xml:space="preserve"> az eredeti szövegbe: „és a vakoknak [az elvakítottaknak?], hogy újra lássanak”, </w:t>
      </w:r>
      <w:r>
        <w:rPr>
          <w:i/>
          <w:iCs/>
        </w:rPr>
        <w:t>majd kihagy egy félmondatot:</w:t>
      </w:r>
      <w:r>
        <w:rPr/>
        <w:t xml:space="preserve"> „az Úr kegyelmének esztendeje” után már nem olvassa föl azt, hogy „és bosszújának napját”...! Vajon csak azon az alapon tehette meg ezt, hogy Isten volt, vagy legalábbis annak gondolta magát? Ha azt feltételezzük, hogy a szentírás minden egyes szava Istentől való, szent és sérthetetlen (tehát az is, amelyik tiltja a válást, és az is, amelyik megengedi), vagy azt feltételezzük, hogy a valaha ember (Mózes) által kapott „kinyilatkoztatást” („Ószövetség”) fölülbíráló, másik ember (Jézus) általi „kinyilatkoztatás” („Újszövetség”) csak úgy lehetséges, hogy ez a másik ember egyúttal Isten is, akkor igen. Egyébként nem.</w:t>
      </w:r>
    </w:p>
    <w:p>
      <w:pPr>
        <w:pStyle w:val="Normal"/>
        <w:rPr/>
      </w:pPr>
      <w:r>
        <w:rPr/>
        <w:t xml:space="preserve">De szembesüljünk még Jézusnak egy ebbe a témakörbe vágó, hallatlan igényű kijelentésével is: </w:t>
      </w:r>
      <w:r>
        <w:rPr>
          <w:i/>
          <w:iCs/>
        </w:rPr>
        <w:t>„Ég és föld elmúlhatnak, de az én igéim nem múlnak el”</w:t>
      </w:r>
      <w:r>
        <w:rPr/>
        <w:t xml:space="preserve"> (Mk 13,31). – Elintézhetnénk a dolgot azzal: Jézus biztos volt abban, hogy tanítása soha nem veszíti érvényét. Olyan „emberfeletti” igény ez? Mi volt a tanítása? Az, hogy szeretet az Isten, és az ember akkor cselekszik helyesen, ha (Isten példája szerint) szeret. Olyan nehéz erről belátni, hogy nem veszíti érvényét? Istennek gondolnánk-e azt, aki kijelentené: Ég és föld elmúlhatnak, de a kétszer kettő mindig négy marad? Ilyen „vallási kétszer kettő” Jézus tanítása is. De ne intézzük el ennyivel.</w:t>
      </w:r>
    </w:p>
    <w:p>
      <w:pPr>
        <w:pStyle w:val="Normal"/>
        <w:rPr/>
      </w:pPr>
      <w:r>
        <w:rPr/>
        <w:t xml:space="preserve">Már csak azért se, mert Jézus ez esetben is fölébe helyezkedett a Tórának, az  isteninek tartott Törvénynek. A korabeli (és valószínűleg nemcsak a korabeli) írástudóknak az volt a véleményük (amit aztán később tévesen Jézus szájába adtak, vagy egyszerűen csak nem jelezték, hogy itt Jézus nem a saját véleményét mondja, hanem idéz?), hogy „ég és föld könnyebben múlnak el, mint hogy egy pont is elvesszen a </w:t>
      </w:r>
      <w:r>
        <w:rPr>
          <w:i/>
          <w:iCs/>
        </w:rPr>
        <w:t>Törvényből</w:t>
      </w:r>
      <w:r>
        <w:rPr/>
        <w:t xml:space="preserve">” (Lk 16,17; Mt 5,18). Jézus feltehetően ezzel állította szembe azt a meggyőződését, hogy „ég és föld elmúlhatnak, de </w:t>
      </w:r>
      <w:r>
        <w:rPr>
          <w:i/>
          <w:iCs/>
        </w:rPr>
        <w:t>az én tanításom</w:t>
      </w:r>
      <w:r>
        <w:rPr/>
        <w:t xml:space="preserve"> nem múlik el”. Ha ezt a kijelentést elhelyezzük tanításának egészében (ha úgy tetszik: nem szakítjuk ki a teljes összefüggésből...!), akkor világossá lesz, hogy a kétségtelenül kemény megfogalmazás ellenére nem az „én”-re kell tenni a hangsúlyt, hanem a „tanításom”-ra. Jézus ugyanis nem hagyott kétséget a tekintetben, hogy számára Isten az egyedüli Úr (Mk 12,29), az egyedüli Atya (és ezzel atyai tekintéllyel bíró: Mt 23,9), az egyedüli Jó (Mk 10,18), és eszerint ítélte meg aztán a legnemesebbnek vagy leginkább Isten elgondolását tükrözőnek tűnő emberi gondolatokat is (pl. Mt 16,23: „emberi módon gondolkodol”, Lk 9,55: „nem tudjátok, miféle lélek lakik bennetek”). Az ő (Jézus) szavai tehát csak azért biztosabbak, mint a Tóra szavai, mivel töretlenebbül tükrözik Isten gondolatait, hiszen azokat közvetlenül Istentől kapta (ld. ismét: </w:t>
      </w:r>
      <w:r>
        <w:rPr>
          <w:i/>
          <w:iCs/>
        </w:rPr>
        <w:t>A kulcs Jézus életéhez</w:t>
      </w:r>
      <w:r>
        <w:rPr/>
        <w:t>), nem pedig az „atyák”, a „régiek” révén. (Persze ezzel igen kemény választás elé állítja hallgatóit, hiszen nincs sem logikai-teológiai, sem csoda</w:t>
      </w:r>
      <w:r>
        <w:rPr>
          <w:i/>
          <w:iCs/>
        </w:rPr>
        <w:t>bizonyíték</w:t>
      </w:r>
      <w:r>
        <w:rPr/>
        <w:t xml:space="preserve">, amely Jézus állítását </w:t>
      </w:r>
      <w:r>
        <w:rPr>
          <w:i/>
          <w:iCs/>
        </w:rPr>
        <w:t>kényszerítően</w:t>
      </w:r>
      <w:r>
        <w:rPr/>
        <w:t xml:space="preserve"> igazolná!)</w:t>
      </w:r>
    </w:p>
    <w:p>
      <w:pPr>
        <w:pStyle w:val="Normal"/>
        <w:rPr/>
      </w:pPr>
      <w:r>
        <w:rPr/>
        <w:t xml:space="preserve">De bűnöket csak Isten bocsáthat meg, mondhatnánk, márpedig Jézus – állítólag – bűnöket bocsátott meg, amikor azt mondta egy bénának: </w:t>
      </w:r>
      <w:r>
        <w:rPr>
          <w:i/>
          <w:iCs/>
        </w:rPr>
        <w:t>„Bocsánatot nyertek bűneid”</w:t>
      </w:r>
      <w:r>
        <w:rPr/>
        <w:t xml:space="preserve"> (Mt 9,2). – Az eredetiben azon</w:t>
        <w:softHyphen/>
        <w:t xml:space="preserve">ban az áll: „Bátorság, megbocsáttatnak a bűneid.” Tehát megint a </w:t>
      </w:r>
      <w:r>
        <w:rPr>
          <w:i/>
          <w:iCs/>
        </w:rPr>
        <w:t>passivum divinum</w:t>
      </w:r>
      <w:r>
        <w:rPr/>
        <w:t xml:space="preserve">! Azaz: Isten megbocsátja bűneidet. Vagyis szó sincs arról, hogy Jézus itt „isteni jogkört gyakorolt” volna. De ne hagyjuk ennyiben. Miért gondolták akkor az ott ülő írástudók, hogy „ez káromkodik”, magyarul hogy Jézus kijelentése istenkáromlás. Egyszerű: az ő meggyőződésük szerint Isten betegséggel torolja meg a bűnöket, és szemükben Jézus ezt az alaptételt (nem kevesebbet, mint – az egész ószövetségi, sőt a keresztény teológia egyik alappillérét, ti. – hogy Istent az igazságosság vezérli, vö. </w:t>
      </w:r>
      <w:r>
        <w:rPr>
          <w:i/>
          <w:iCs/>
        </w:rPr>
        <w:t>Istenképek csatája</w:t>
      </w:r>
      <w:r>
        <w:rPr/>
        <w:t>) tagadta meg. A „Ki bocsáthatja meg a bűnöket? Nem egyedül Isten?” már a krisztológiai tendenciából következő betoldás Mk 2,7-ben. Bizonyítja ezt az események további menete is. Jézus nem arról folytatja a vitát, ki bocsáthat meg bűnöket, hanem arról, mit könnyebb</w:t>
      </w:r>
      <w:r>
        <w:rPr>
          <w:i/>
          <w:iCs/>
        </w:rPr>
        <w:t xml:space="preserve"> mondani</w:t>
      </w:r>
      <w:r>
        <w:rPr/>
        <w:t xml:space="preserve">: „Isten megbocsátja bűneidet”, vagy azt: „Kelj föl, és járj” (Mt 9,6; Mk 2,9). A kérdés költői: egyformán könnyű mondani. Az írástudók, ha már gyógyítani nem tudnak, legalább </w:t>
      </w:r>
      <w:r>
        <w:rPr>
          <w:i/>
          <w:iCs/>
        </w:rPr>
        <w:t>mondhatnák</w:t>
      </w:r>
      <w:r>
        <w:rPr/>
        <w:t xml:space="preserve"> a bénának: „Bátorság, Isten megbocsátja bűneidet (= ne gondold, hogy bűneid büntetéseként vagy beteg)”. De ők ezt a keveset sem akarják megtenni, mert azt akarják, hogy a béna „igazságo</w:t>
        <w:softHyphen/>
        <w:t xml:space="preserve">san” szenvedjen. Most ismét krisztológiai betoldás következik az apokaliptikus Emberfiáról, a Bíróról, akinek van hatalma bűnöket megbocsátani (Mt 9,6; Mk 2,10). A betoldás mellett szól már a szöveg nyelvtani egyenetlensége is („De hogy </w:t>
      </w:r>
      <w:r>
        <w:rPr>
          <w:i/>
          <w:iCs/>
        </w:rPr>
        <w:t>megtudjátok</w:t>
      </w:r>
      <w:r>
        <w:rPr/>
        <w:t xml:space="preserve">... ezzel így szólt </w:t>
      </w:r>
      <w:r>
        <w:rPr>
          <w:i/>
          <w:iCs/>
        </w:rPr>
        <w:t>a bénához</w:t>
      </w:r>
      <w:r>
        <w:rPr/>
        <w:t>”), ám még inkább az, hogy Jézus itt állítólag csodabizonyítékot tett (értsd: gyógyításával támasztotta alá, hogy joga és hatalma van bűnöket bocsátani), noha az effajta csodabizonyítékokat mindig következetesen elutasította, sőt azok követelését egyenesen  „hitetlen</w:t>
        <w:softHyphen/>
        <w:t>ség</w:t>
        <w:softHyphen/>
        <w:t>nek”, „istentelenségnek”, stílszerűen úgy is mondhatnánk, istenkáromlásnak tartotta (vö. Mk 8,11-13; 11,27-33; Lk 11,29-30.32). Végül a betoldás mellett szól az is, hogy ha kihagyjuk a szóban forgó mondatot, akkor a folytatás varratmentesen illeszkedik az előzményekhez: „Mi könnyebb...?” A költői kérdés nem igényel  választ, logikus hát a folytatás: „Akkor így szólt a bénához: Kelj föl, fogd az ágyadat, és menj haza!”</w:t>
      </w:r>
    </w:p>
    <w:p>
      <w:pPr>
        <w:pStyle w:val="Normal"/>
        <w:rPr/>
      </w:pPr>
      <w:r>
        <w:rPr>
          <w:spacing w:val="-4"/>
        </w:rPr>
        <w:t xml:space="preserve">Az eddig vizsgált anyag tanúsága félreérthetetlen, de hogy úgy mondjuk, közvetett. Ezért </w:t>
      </w:r>
      <w:r>
        <w:rPr>
          <w:b/>
          <w:bCs/>
          <w:spacing w:val="-4"/>
        </w:rPr>
        <w:t>utaljunk egészen röviden még azokra a helyekre, ahol Jézus kifejezetten visszautasította</w:t>
      </w:r>
      <w:r>
        <w:rPr>
          <w:spacing w:val="-4"/>
        </w:rPr>
        <w:t xml:space="preserve">, hogy többnek gondolja magát, mint „egyszerű embernek” (vö. </w:t>
      </w:r>
      <w:r>
        <w:rPr>
          <w:i/>
          <w:iCs/>
          <w:spacing w:val="-4"/>
        </w:rPr>
        <w:t>Emberfia</w:t>
      </w:r>
      <w:r>
        <w:rPr>
          <w:spacing w:val="-4"/>
        </w:rPr>
        <w:t>).</w:t>
      </w:r>
    </w:p>
    <w:p>
      <w:pPr>
        <w:pStyle w:val="Normal"/>
        <w:rPr/>
      </w:pPr>
      <w:r>
        <w:rPr/>
        <w:t xml:space="preserve">Amikor tanítványtársai véleményét is tolmácsolva Péter kijelenti, hogy </w:t>
      </w:r>
      <w:r>
        <w:rPr>
          <w:i/>
          <w:iCs/>
        </w:rPr>
        <w:t>szerinte Jézus a Messiás</w:t>
      </w:r>
      <w:r>
        <w:rPr/>
        <w:t xml:space="preserve">, ő szigorúan meghagyja nekik, hogy „senkinek se beszéljenek </w:t>
      </w:r>
      <w:r>
        <w:rPr>
          <w:i/>
          <w:iCs/>
        </w:rPr>
        <w:t>őróla [peri autou]</w:t>
      </w:r>
      <w:r>
        <w:rPr/>
        <w:t xml:space="preserve">”, tehát nem erről a dologról, hanem a </w:t>
      </w:r>
      <w:r>
        <w:rPr>
          <w:i/>
          <w:iCs/>
        </w:rPr>
        <w:t>személyéről</w:t>
      </w:r>
      <w:r>
        <w:rPr/>
        <w:t xml:space="preserve"> (Mk 8,27-31); nekik ugyanis Isten országát kell hirdetniük, nem pedig valamiféle „Jézus országát”. Ha pedig mégis arra vonatkoznék a tilalom, hogy azt hirdessék, ő a Messiás , ahogy Máténál olvassuk (16,20), ez akkor sem azt jelenti, hogy Messiásnak tartotta magát, de (egyelőre?) titokban akarta tartani (vö. a teológia „messiási titok” problémája), hanem azt, hogy ne hirdessék, mert ő nem az.</w:t>
      </w:r>
    </w:p>
    <w:p>
      <w:pPr>
        <w:pStyle w:val="Normal"/>
        <w:rPr/>
      </w:pPr>
      <w:r>
        <w:rPr/>
        <w:t xml:space="preserve">Kétségtelenné teszik ezt Kaifás, illetve Pilátus előtt tett nyilatkozatai. Amikor azok azt kérdezik tőle, </w:t>
      </w:r>
      <w:r>
        <w:rPr>
          <w:i/>
          <w:iCs/>
        </w:rPr>
        <w:t>ő-e a Messiás, a zsidók királya</w:t>
      </w:r>
      <w:r>
        <w:rPr/>
        <w:t>, mindkettőjüknek azt feleli. „Ezt te mondtad”, vagyis: „Ez a te véleményed” (Mk 14,61-62; 15,2).</w:t>
      </w:r>
    </w:p>
    <w:p>
      <w:pPr>
        <w:pStyle w:val="Normal"/>
        <w:rPr/>
      </w:pPr>
      <w:r>
        <w:rPr/>
        <w:t xml:space="preserve">A gazdag ifjúval beszélgetve </w:t>
      </w:r>
      <w:r>
        <w:rPr>
          <w:i/>
          <w:iCs/>
        </w:rPr>
        <w:t>elhárította magától a csak Istenre jellemző jóságot</w:t>
      </w:r>
      <w:r>
        <w:rPr/>
        <w:t xml:space="preserve"> (Mk 10,18), és bár Izraelben (a szigorú monoteizmus miatt) nem kellett tartania attól, hogy összekeverik őt Istennel, de már a „személyi kultusz” csíráit is elvetette, amikor a leghatározottabban visszautasította, hogy térdet hajtsanak előtte (Mk 7,25; 10,17; Mt 20,20), sőt (a D és több más kódex szövege szerint) ez haraggal töltötte el (Mk 1,40).</w:t>
      </w:r>
    </w:p>
    <w:p>
      <w:pPr>
        <w:pStyle w:val="Normal"/>
        <w:rPr/>
      </w:pPr>
      <w:r>
        <w:rPr>
          <w:b/>
          <w:bCs/>
        </w:rPr>
        <w:t>Mivé tette magát?</w:t>
      </w:r>
      <w:r>
        <w:rPr/>
        <w:t xml:space="preserve"> Úgy gondolom, a látni tudó vagy látni akaró ember számára világos a szinoptikus evangéliumok tanúsága: semmi különössé – legalábbis a dogmatikák értelmében véve a „különös” szót. Ha kijelentéseit elhelyezzük a korabeli valóságban és a </w:t>
      </w:r>
      <w:r>
        <w:rPr>
          <w:i/>
          <w:iCs/>
        </w:rPr>
        <w:t>lehetséges</w:t>
      </w:r>
      <w:r>
        <w:rPr/>
        <w:t xml:space="preserve"> értelmezési kontextusban, ha a szövegmagyarázatban fölhasználjuk a modern szentírástudomány megbízható eredményeit, és főleg ha levetjük a „níceai szemüveget”, akkor beláthatjuk, hogy Jézus nem tartotta magát Istennek, és ilyesmit nem is állított önmagáról. De legalábbis azt, hogy </w:t>
      </w:r>
      <w:r>
        <w:rPr>
          <w:i/>
          <w:iCs/>
        </w:rPr>
        <w:t xml:space="preserve">lehetséges </w:t>
      </w:r>
      <w:r>
        <w:rPr/>
        <w:t>az adott szövegeknek a hagyományostól eltérő, korrekt értelmezése.</w:t>
      </w:r>
    </w:p>
    <w:p>
      <w:pPr>
        <w:pStyle w:val="Normal"/>
        <w:rPr/>
      </w:pPr>
      <w:r>
        <w:rPr/>
      </w:r>
    </w:p>
    <w:p>
      <w:pPr>
        <w:pStyle w:val="Vszm"/>
        <w:rPr/>
      </w:pPr>
      <w:r>
        <w:rPr/>
        <w:t>(1999)</w:t>
      </w:r>
    </w:p>
    <w:p>
      <w:pPr>
        <w:pStyle w:val="Heading1"/>
        <w:rPr/>
      </w:pPr>
      <w:r>
        <w:rPr/>
        <w:t>Hogyan szerette Jézus az ellenségeit?</w:t>
      </w:r>
    </w:p>
    <w:p>
      <w:pPr>
        <w:pStyle w:val="Normal"/>
        <w:jc w:val="center"/>
        <w:rPr/>
      </w:pPr>
      <w:r>
        <w:rPr/>
        <w:t>(Mt 5,38–42)</w:t>
      </w:r>
    </w:p>
    <w:p>
      <w:pPr>
        <w:pStyle w:val="Normal"/>
        <w:rPr/>
      </w:pPr>
      <w:r>
        <w:rPr/>
      </w:r>
    </w:p>
    <w:p>
      <w:pPr>
        <w:pStyle w:val="Normal"/>
        <w:rPr/>
      </w:pPr>
      <w:r>
        <w:rPr/>
      </w:r>
    </w:p>
    <w:p>
      <w:pPr>
        <w:pStyle w:val="Normal"/>
        <w:rPr/>
      </w:pPr>
      <w:r>
        <w:rPr/>
        <w:t xml:space="preserve">A jézusi tanítás közepe, leglényege, sokak szerint legeredetibb mozzanata az ellenség szeretetéről szóló tanítás, amelyben Jézus arra oktat, hogy </w:t>
      </w:r>
      <w:r>
        <w:rPr>
          <w:i/>
          <w:iCs/>
        </w:rPr>
        <w:t>ne csak elviseljük a bántást ellenségeink részéről, és ne csak ne viszonozzuk a rosszat rosszal, hanem tegyünk még valami többlet jót is azokkal, akik bántottak minket.</w:t>
      </w:r>
      <w:r>
        <w:rPr/>
        <w:t xml:space="preserve"> Ez az értelme az idézett szakasznak, konkrétan, hogy fordítsuk oda a másik arcunkat is, adjuk oda az ingünket is, és menjünk el kétezer lépésre, ha ezerre kényszerítenek.</w:t>
      </w:r>
    </w:p>
    <w:p>
      <w:pPr>
        <w:pStyle w:val="Normal"/>
        <w:rPr/>
      </w:pPr>
      <w:r>
        <w:rPr/>
        <w:t xml:space="preserve">Kérdés, </w:t>
      </w:r>
      <w:r>
        <w:rPr>
          <w:b/>
          <w:bCs/>
        </w:rPr>
        <w:t>hogyan járt el maga Jézus az ellenségeivel kialakult konfliktus-helyzetekben?</w:t>
      </w:r>
      <w:r>
        <w:rPr/>
        <w:t xml:space="preserve"> Eszébe jutott-e ilyenkor, mit kívánt meg másoktól? Megfelelt-e ő maga e kívánalmaknak? Vizsgáljuk meg az evangéliumok által bemutatott eseteket!</w:t>
      </w:r>
    </w:p>
    <w:p>
      <w:pPr>
        <w:pStyle w:val="Normal"/>
        <w:rPr/>
      </w:pPr>
      <w:r>
        <w:rPr/>
        <w:t xml:space="preserve">Amikor a kibontott háztetőn keresztül leeresztett bénával közli Jézus, hogy bocsánatot nyertek bűnei, az ott ülő írástudókban ellenséges indulatok támadnak, s azt a gondolják magukban, ez káromkodik. Jézus azt </w:t>
      </w:r>
      <w:r>
        <w:rPr>
          <w:i/>
          <w:iCs/>
        </w:rPr>
        <w:t>feleli:</w:t>
      </w:r>
      <w:r>
        <w:rPr/>
        <w:t xml:space="preserve"> Mit tűnődtök ezen? Mi könnyebb: Ha azt mondom a bénának, bocsánatot nyertek bűneid, vagy ha azt, kelj föl és járj (Mk 2,1-12)?</w:t>
      </w:r>
    </w:p>
    <w:p>
      <w:pPr>
        <w:pStyle w:val="Normal"/>
        <w:rPr/>
      </w:pPr>
      <w:r>
        <w:rPr/>
        <w:t xml:space="preserve">Amikor a farizeusok ellenségesen számon kérik Jézus tanítványain (s rajtuk keresztül Jézuson), miért esznek együtt vámosokkal és bűnösökkel, Jézus azt </w:t>
      </w:r>
      <w:r>
        <w:rPr>
          <w:i/>
          <w:iCs/>
        </w:rPr>
        <w:t>feleli</w:t>
      </w:r>
      <w:r>
        <w:rPr/>
        <w:t xml:space="preserve"> nekik, hogy a betegeknek kell az orvos, nem az egészségeseknek. Majd hozzáteszi: Nem azért jöttem, hogy az igazakat hívjam, hanem a bűnösöket (Mk 2,15-17). Talán van ennek olyan felhangja is, hogy „nem titeket”, hiszen a farizeusok önmagukat igaznak tartották.</w:t>
      </w:r>
    </w:p>
    <w:p>
      <w:pPr>
        <w:pStyle w:val="Normal"/>
        <w:rPr/>
      </w:pPr>
      <w:r>
        <w:rPr/>
        <w:t xml:space="preserve">Amikor szombati napon meg akarja gyógyítani a fél kezére béna embert, s megkérdezi a farizeusokat, szabad-e ezt tennie, azok ellenségesen hallgatnak. Jézus erre </w:t>
      </w:r>
      <w:r>
        <w:rPr>
          <w:i/>
          <w:iCs/>
        </w:rPr>
        <w:t>elszomorodik</w:t>
      </w:r>
      <w:r>
        <w:rPr/>
        <w:t xml:space="preserve"> szívük keménységén, majd </w:t>
      </w:r>
      <w:r>
        <w:rPr>
          <w:i/>
          <w:iCs/>
        </w:rPr>
        <w:t>haragosan végignéz rajtuk</w:t>
      </w:r>
      <w:r>
        <w:rPr/>
        <w:t>, aztán meggyógyítja az embert (Mk 3,1-6).</w:t>
      </w:r>
    </w:p>
    <w:p>
      <w:pPr>
        <w:pStyle w:val="Normal"/>
        <w:rPr/>
      </w:pPr>
      <w:r>
        <w:rPr/>
        <w:t xml:space="preserve">Názáretben az ismerősök, rokonok megbotránkoznak szavain, erre </w:t>
      </w:r>
      <w:r>
        <w:rPr>
          <w:i/>
          <w:iCs/>
        </w:rPr>
        <w:t>megjegyzi</w:t>
      </w:r>
      <w:r>
        <w:rPr/>
        <w:t xml:space="preserve">, sehol sincs a prófétának kevesebb becsülete, mint saját hazájában. Az evangélista hozzáteszi: </w:t>
      </w:r>
      <w:r>
        <w:rPr>
          <w:i/>
          <w:iCs/>
        </w:rPr>
        <w:t xml:space="preserve">csodálkozott </w:t>
      </w:r>
      <w:r>
        <w:rPr/>
        <w:t xml:space="preserve">hitetlenségükön, és </w:t>
      </w:r>
      <w:r>
        <w:rPr>
          <w:i/>
          <w:iCs/>
        </w:rPr>
        <w:t>nem tudott</w:t>
      </w:r>
      <w:r>
        <w:rPr/>
        <w:t xml:space="preserve"> komolyabb csodát tenni (Mk 6,1-6). Ugyanez a jelenet Lukácsnál azzal zárul, hogy esztelen harag szállja meg  názáretieket, le akarják taszítani egy hegyről, de Jézus „áthaladt közöttük és elment” (Lk 4,28-30).</w:t>
      </w:r>
    </w:p>
    <w:p>
      <w:pPr>
        <w:pStyle w:val="Normal"/>
        <w:rPr/>
      </w:pPr>
      <w:r>
        <w:rPr/>
        <w:t xml:space="preserve">Amikor a farizeusok számon kérik, miért eszik mosdatlan kézzel, azzal </w:t>
      </w:r>
      <w:r>
        <w:rPr>
          <w:i/>
          <w:iCs/>
        </w:rPr>
        <w:t>oktatja</w:t>
      </w:r>
      <w:r>
        <w:rPr/>
        <w:t xml:space="preserve"> ki őket, hogy „Isten parancsát ügyesen kijátsszátok, hogy megtarthassátok emberi hagyományaitokat” (Mk 7,1-13).</w:t>
      </w:r>
    </w:p>
    <w:p>
      <w:pPr>
        <w:pStyle w:val="Normal"/>
        <w:rPr/>
      </w:pPr>
      <w:r>
        <w:rPr/>
        <w:t>Amikor a farizeusok, Márk szerint próbára akarván tenni őt, égi jelet követelnek tőle, így reagál: „Minek kér jelet ez a nemzedék? Bizony mondom,</w:t>
      </w:r>
      <w:r>
        <w:rPr>
          <w:i/>
          <w:iCs/>
        </w:rPr>
        <w:t xml:space="preserve"> nem kap</w:t>
      </w:r>
      <w:r>
        <w:rPr/>
        <w:t xml:space="preserve"> semmiféle jelet. Ezzel </w:t>
      </w:r>
      <w:r>
        <w:rPr>
          <w:i/>
          <w:iCs/>
        </w:rPr>
        <w:t>otthagyta őket,</w:t>
      </w:r>
      <w:r>
        <w:rPr/>
        <w:t xml:space="preserve"> és bárkába szállva átment a túlsó partra” (Mk 8,11-13).</w:t>
      </w:r>
    </w:p>
    <w:p>
      <w:pPr>
        <w:pStyle w:val="Normal"/>
        <w:rPr/>
      </w:pPr>
      <w:r>
        <w:rPr/>
        <w:t>Máskor egy vitát azzal</w:t>
      </w:r>
      <w:r>
        <w:rPr>
          <w:i/>
          <w:iCs/>
        </w:rPr>
        <w:t xml:space="preserve"> zárt le:</w:t>
      </w:r>
      <w:r>
        <w:rPr/>
        <w:t xml:space="preserve"> „Amíg veletek van a világosság, higgyetek a világosságban, hogy a világosság fiai legyetek.” Majd</w:t>
      </w:r>
      <w:r>
        <w:rPr>
          <w:i/>
          <w:iCs/>
        </w:rPr>
        <w:t xml:space="preserve"> „elment,</w:t>
      </w:r>
      <w:r>
        <w:rPr/>
        <w:t xml:space="preserve"> és (egy ideig) nem mutatkozott előttük” (Jn 10,36).</w:t>
      </w:r>
    </w:p>
    <w:p>
      <w:pPr>
        <w:pStyle w:val="Normal"/>
        <w:rPr/>
      </w:pPr>
      <w:r>
        <w:rPr/>
        <w:t xml:space="preserve">Több alkalommal is óva </w:t>
      </w:r>
      <w:r>
        <w:rPr>
          <w:i/>
          <w:iCs/>
        </w:rPr>
        <w:t>intette tanítványait</w:t>
      </w:r>
      <w:r>
        <w:rPr/>
        <w:t xml:space="preserve"> a farizeusok, az írástudók (teológusok) és Heródes „kovászától”, vagyis szellemiségétől (Mk 8,14-15; 12,38-40).</w:t>
      </w:r>
    </w:p>
    <w:p>
      <w:pPr>
        <w:pStyle w:val="Normal"/>
        <w:rPr/>
      </w:pPr>
      <w:r>
        <w:rPr/>
        <w:t xml:space="preserve">Egyszer </w:t>
      </w:r>
      <w:r>
        <w:rPr>
          <w:i/>
          <w:iCs/>
        </w:rPr>
        <w:t>így szólt</w:t>
      </w:r>
      <w:r>
        <w:rPr/>
        <w:t xml:space="preserve"> a farizeusokhoz és törvénytudókhoz: „Jaj nektek! Olyanok vagytok, mint a letaposott sírok: járnak fölöttük az emberek, anélkül hogy tudnák. Emléket állítotok a meggyilkolt prófétáknak, s ezzel megvalljátok, hogy prófétagyilkosok utódai (azaz: szintén prófétagyilkosok) vagytok” (Lk 11,37-51).</w:t>
      </w:r>
    </w:p>
    <w:p>
      <w:pPr>
        <w:pStyle w:val="Normal"/>
        <w:rPr/>
      </w:pPr>
      <w:r>
        <w:rPr/>
        <w:t xml:space="preserve">Amikor ellenségei számon kérik tőle, miféle hatalommal teszi mindazt, amit tesz, akkor a válaszoláshoz </w:t>
      </w:r>
      <w:r>
        <w:rPr>
          <w:i/>
          <w:iCs/>
        </w:rPr>
        <w:t>feltételt szabva</w:t>
      </w:r>
      <w:r>
        <w:rPr/>
        <w:t xml:space="preserve"> visszakérdez: „Én is kérdezek tőletek valamit; ha megfeleltek rá, megmondom nektek, milyen hatalommal cselekszem. János keresztsége Istentől volt-e vagy az emberektől? Amikor azt felelik neki, nem tudjuk, azt válaszolja: Akkor </w:t>
      </w:r>
      <w:r>
        <w:rPr>
          <w:i/>
          <w:iCs/>
        </w:rPr>
        <w:t>én sem mondom</w:t>
      </w:r>
      <w:r>
        <w:rPr/>
        <w:t xml:space="preserve"> meg, miféle hatalommal cselekszem” (Mk 11,28-33).</w:t>
      </w:r>
    </w:p>
    <w:p>
      <w:pPr>
        <w:pStyle w:val="Normal"/>
        <w:rPr/>
      </w:pPr>
      <w:r>
        <w:rPr/>
        <w:t xml:space="preserve">Az ilyenfajta számonkérésekre egyébként János evangéliuma szerint Jézus mindig hosszú </w:t>
      </w:r>
      <w:r>
        <w:rPr>
          <w:i/>
          <w:iCs/>
        </w:rPr>
        <w:t>önigazoló beszédekkel</w:t>
      </w:r>
      <w:r>
        <w:rPr/>
        <w:t xml:space="preserve"> reagált (pl. 7., 8., 10. fejezet).</w:t>
      </w:r>
    </w:p>
    <w:p>
      <w:pPr>
        <w:pStyle w:val="Normal"/>
        <w:rPr/>
      </w:pPr>
      <w:r>
        <w:rPr/>
        <w:t xml:space="preserve">Amikor ellenfelei fogós kérdéseket tesznek föl neki, akár azt, hogy szabad-e adót fizetni a császárnak, akár azt, van-e feltámadás, akkor rendkívül szellemes </w:t>
      </w:r>
      <w:r>
        <w:rPr>
          <w:i/>
          <w:iCs/>
        </w:rPr>
        <w:t>válaszokkal</w:t>
      </w:r>
      <w:r>
        <w:rPr/>
        <w:t xml:space="preserve"> </w:t>
      </w:r>
      <w:r>
        <w:rPr>
          <w:i/>
          <w:iCs/>
        </w:rPr>
        <w:t>némítja el</w:t>
      </w:r>
      <w:r>
        <w:rPr/>
        <w:t xml:space="preserve"> őket (Mk 12,13-17.18-27).</w:t>
      </w:r>
    </w:p>
    <w:p>
      <w:pPr>
        <w:pStyle w:val="Normal"/>
        <w:rPr/>
      </w:pPr>
      <w:r>
        <w:rPr/>
        <w:t xml:space="preserve">Más alkalommal </w:t>
      </w:r>
      <w:r>
        <w:rPr>
          <w:i/>
          <w:iCs/>
        </w:rPr>
        <w:t>ő maga tesz föl nekik fogós kérdést:</w:t>
      </w:r>
      <w:r>
        <w:rPr/>
        <w:t xml:space="preserve"> Hogy lehet a Messiás Dávid fia, ha egyszer (az egyik zsoltárban) maga Dávid urának nevezi őt (Mk 12,35-37)?</w:t>
      </w:r>
    </w:p>
    <w:p>
      <w:pPr>
        <w:pStyle w:val="Normal"/>
        <w:rPr/>
      </w:pPr>
      <w:r>
        <w:rPr/>
        <w:t xml:space="preserve">Amikor a zsidókkal ellenséges szamaritánusok nem akarják befogadni őt és tanítványait, s az utóbbiak a tüzes istennyilát akarják lehívni azokra, akkor megfeddi tanítványait, és </w:t>
      </w:r>
      <w:r>
        <w:rPr>
          <w:i/>
          <w:iCs/>
        </w:rPr>
        <w:t>egyszerűen más faluba mennek</w:t>
      </w:r>
      <w:r>
        <w:rPr/>
        <w:t xml:space="preserve"> (Lk 9,51-56).</w:t>
      </w:r>
    </w:p>
    <w:p>
      <w:pPr>
        <w:pStyle w:val="Normal"/>
        <w:rPr/>
      </w:pPr>
      <w:r>
        <w:rPr/>
        <w:t xml:space="preserve">Amikor „megsúgják” neki, hogy Heródes meg akarja őt öletni, azt </w:t>
      </w:r>
      <w:r>
        <w:rPr>
          <w:i/>
          <w:iCs/>
        </w:rPr>
        <w:t>feleli:</w:t>
      </w:r>
      <w:r>
        <w:rPr/>
        <w:t xml:space="preserve"> „Mondjátok meg annak a rókának: Nézd, betegeket gyógyítok ma és holnap, csak harmadnap leszek készen” (Lk 13,31-33).</w:t>
      </w:r>
    </w:p>
    <w:p>
      <w:pPr>
        <w:pStyle w:val="Normal"/>
        <w:rPr/>
      </w:pPr>
      <w:r>
        <w:rPr/>
        <w:t xml:space="preserve">Amikor ellenségei köveket ragadnak, hogy megöljék, </w:t>
      </w:r>
      <w:r>
        <w:rPr>
          <w:i/>
          <w:iCs/>
        </w:rPr>
        <w:t>megkérdezi</w:t>
      </w:r>
      <w:r>
        <w:rPr/>
        <w:t xml:space="preserve"> tőlük: „Sok jó tettet cselekedtem nektek... Ezek közül melyikért akartok megölni” (Jn 10,31-32)?</w:t>
      </w:r>
    </w:p>
    <w:p>
      <w:pPr>
        <w:pStyle w:val="Normal"/>
        <w:rPr/>
      </w:pPr>
      <w:r>
        <w:rPr/>
        <w:t xml:space="preserve">Amikor megpillantja az ellenséges várost, Jeruzsálemet, </w:t>
      </w:r>
      <w:r>
        <w:rPr>
          <w:i/>
          <w:iCs/>
        </w:rPr>
        <w:t>sírva fakad</w:t>
      </w:r>
      <w:r>
        <w:rPr/>
        <w:t xml:space="preserve"> (Lk 19,41), és </w:t>
      </w:r>
      <w:r>
        <w:rPr>
          <w:i/>
          <w:iCs/>
        </w:rPr>
        <w:t>elpanaszolja fájdalmát:</w:t>
      </w:r>
      <w:r>
        <w:rPr/>
        <w:t xml:space="preserve"> „Bárcsak fölismernéd, ami békességedre szolgál... Hányszor akartam egybegyűjteni fiaidat, mint tyúk a csibéit, de te nem akartad” (Lk 19,42; Mt 23,37-38).</w:t>
      </w:r>
    </w:p>
    <w:p>
      <w:pPr>
        <w:pStyle w:val="Normal"/>
        <w:rPr/>
      </w:pPr>
      <w:r>
        <w:rPr/>
        <w:t>Amikor tanítványai közül többen már nem azonosulnak vele, kemény beszédnek tartják tanítását, és visszahúzódva tőle, nem járnak többé vele,</w:t>
      </w:r>
      <w:r>
        <w:rPr>
          <w:i/>
          <w:iCs/>
        </w:rPr>
        <w:t xml:space="preserve"> nem tartóztatja őket, nem megy utánuk,</w:t>
      </w:r>
      <w:r>
        <w:rPr/>
        <w:t xml:space="preserve"> sőt a megmaradtakat is megkérdezi, nem akarnak-e ők is elmenni (Jn 6,60-67).</w:t>
      </w:r>
    </w:p>
    <w:p>
      <w:pPr>
        <w:pStyle w:val="Normal"/>
        <w:rPr/>
      </w:pPr>
      <w:r>
        <w:rPr/>
        <w:t xml:space="preserve">Amikor azt tapasztalja, hogy ellenfelei a Templomot vásárcsarnokká és rablók barlangjává teszik, azzal reagál, hogy </w:t>
      </w:r>
      <w:r>
        <w:rPr>
          <w:i/>
          <w:iCs/>
        </w:rPr>
        <w:t>„megtisztítja” a Templomot,</w:t>
      </w:r>
      <w:r>
        <w:rPr/>
        <w:t xml:space="preserve"> ami nyilván valamilyen drasztikus cselekedetben is megnyilvánult, akármilyen problematikus is, hogy mi történt pontosan a valóságban (Mk 11,15-17).</w:t>
      </w:r>
    </w:p>
    <w:p>
      <w:pPr>
        <w:pStyle w:val="Normal"/>
        <w:rPr/>
      </w:pPr>
      <w:r>
        <w:rPr/>
        <w:t>Utolsó példacsokorként nézzük meg azokat az eseteket, amelyek már közvetlenül Jézus szenvedéstörténetével kapcsolatosak.</w:t>
      </w:r>
    </w:p>
    <w:p>
      <w:pPr>
        <w:pStyle w:val="Normal"/>
        <w:rPr/>
      </w:pPr>
      <w:r>
        <w:rPr/>
        <w:t xml:space="preserve">Jézus talán tudta vagy sejtette, hogy valamelyik tanítványa (talán azt is, hogy Júdás) árulásra készül (de az is lehet, hogy ez csak az evangélisták utólagos beállítása); ha így volt, akkor érdekes lehet, hogyan viszonyult ehhez a tanítványához. – Márk szerint Jézus </w:t>
      </w:r>
      <w:r>
        <w:rPr>
          <w:i/>
          <w:iCs/>
        </w:rPr>
        <w:t>diszkréten figyelmeztette</w:t>
      </w:r>
      <w:r>
        <w:rPr/>
        <w:t xml:space="preserve"> Júdást: „Bizony mondom nektek, egy közületek elárul engem” (14,18). Amikor pedig Júdás az elfogó csapat élén megérkezik, Máté szerint Jézust azt kérdezte tőle: „Barátom, miért jöttél” (26,50), Lukács szerint pedig: „Júdás, csókkal árulod el az Emberfiát” (22,49)?</w:t>
      </w:r>
    </w:p>
    <w:p>
      <w:pPr>
        <w:pStyle w:val="Normal"/>
        <w:rPr/>
      </w:pPr>
      <w:r>
        <w:rPr/>
        <w:t xml:space="preserve">A kivonult fogdmegekhez (de valószínűbb, hogy kihallgatása során a főpapokhoz, vénekhez és írástudókhoz, vö. Mk 14,53) </w:t>
      </w:r>
      <w:r>
        <w:rPr>
          <w:i/>
          <w:iCs/>
        </w:rPr>
        <w:t>így szól:</w:t>
      </w:r>
      <w:r>
        <w:rPr/>
        <w:t xml:space="preserve"> „Mint valami rabló ellen, úgy vonultatok ki kardokkal és dorongokkal, hogy elfogjatok. Naphosszat együtt voltam veletek a Templomban, mégsem fogtatok el” (Mk 14,48-49). Amikor pedig Péter karddal közéjük vág, </w:t>
      </w:r>
      <w:r>
        <w:rPr>
          <w:i/>
          <w:iCs/>
        </w:rPr>
        <w:t>leállítja:</w:t>
      </w:r>
      <w:r>
        <w:rPr/>
        <w:t xml:space="preserve"> „Tedd vissza hüvelyébe kardodat” (Mt 26,52); hasonlóan </w:t>
      </w:r>
      <w:r>
        <w:rPr>
          <w:i/>
          <w:iCs/>
        </w:rPr>
        <w:t>szól</w:t>
      </w:r>
      <w:r>
        <w:rPr/>
        <w:t xml:space="preserve"> Lukácsnál a tanítványokhoz: „Hagyjátok abba” (22,51)!</w:t>
      </w:r>
    </w:p>
    <w:p>
      <w:pPr>
        <w:pStyle w:val="Normal"/>
        <w:rPr/>
      </w:pPr>
      <w:r>
        <w:rPr/>
        <w:t xml:space="preserve">Ami a legfőbb vezetőkkel, mondhatnánk úgy is, legfőbb ellenségeivel szembeni viselkedését illeti, az meglehetősen egységes: Kaifás, a főpap vádjaira </w:t>
      </w:r>
      <w:r>
        <w:rPr>
          <w:i/>
          <w:iCs/>
        </w:rPr>
        <w:t>csak</w:t>
      </w:r>
      <w:r>
        <w:rPr/>
        <w:t xml:space="preserve"> </w:t>
      </w:r>
      <w:r>
        <w:rPr>
          <w:i/>
          <w:iCs/>
        </w:rPr>
        <w:t>annyit felel:</w:t>
      </w:r>
      <w:r>
        <w:rPr/>
        <w:t xml:space="preserve"> „Te mondtad” (vagyis: ez a te véleményed), majd: „Látni fogjátok az Emberfiát, amint az Erő jobbján ül”. Pilátus vádjára is csak azt feleli: „Te mondtad”, és többé nem válaszol. Heródest pedig még ennyire, </w:t>
      </w:r>
      <w:r>
        <w:rPr>
          <w:i/>
          <w:iCs/>
        </w:rPr>
        <w:t>egyetlen egy szóra sem méltatja</w:t>
      </w:r>
      <w:r>
        <w:rPr/>
        <w:t xml:space="preserve"> (Mk 14,60-62; 15,2-5; Lk 23,9).</w:t>
      </w:r>
    </w:p>
    <w:p>
      <w:pPr>
        <w:pStyle w:val="Normal"/>
        <w:rPr/>
      </w:pPr>
      <w:r>
        <w:rPr/>
        <w:t xml:space="preserve">Az őt szájon vágó pribéket </w:t>
      </w:r>
      <w:r>
        <w:rPr>
          <w:i/>
          <w:iCs/>
        </w:rPr>
        <w:t>oktatni kezdi:</w:t>
      </w:r>
      <w:r>
        <w:rPr/>
        <w:t xml:space="preserve"> „Ha rosszul szóltam, bizonyítsd be a rosszat, de ha jól, miért ütsz engem” (Jn 18,23).</w:t>
      </w:r>
    </w:p>
    <w:p>
      <w:pPr>
        <w:pStyle w:val="Normal"/>
        <w:rPr/>
      </w:pPr>
      <w:r>
        <w:rPr/>
        <w:t xml:space="preserve">Kínzását, kicsúfolását és keresztre feszítését </w:t>
      </w:r>
      <w:r>
        <w:rPr>
          <w:i/>
          <w:iCs/>
        </w:rPr>
        <w:t>némán tűri</w:t>
      </w:r>
      <w:r>
        <w:rPr/>
        <w:t xml:space="preserve"> (Mk 15,16-19.20-37), ami ellenségeit illeti, egyetlen mondata van (Lukács szerint): „Atyám, bocsáss meg nekik” (23,34).</w:t>
      </w:r>
    </w:p>
    <w:p>
      <w:pPr>
        <w:pStyle w:val="Normal"/>
        <w:rPr/>
      </w:pPr>
      <w:r>
        <w:rPr>
          <w:b/>
          <w:bCs/>
        </w:rPr>
        <w:t>Hogyan összegezhető mindez?</w:t>
      </w:r>
      <w:r>
        <w:rPr/>
        <w:t xml:space="preserve"> Az ellenséges megnyilvánulásokkal szemben</w:t>
      </w:r>
      <w:r>
        <w:rPr>
          <w:i/>
          <w:iCs/>
        </w:rPr>
        <w:t xml:space="preserve"> a következő válaszmagatartásokat figyelhetjük meg Jézus részéről:</w:t>
      </w:r>
      <w:r>
        <w:rPr/>
        <w:t xml:space="preserve"> elszomorodik, haragosan végignéz rajtuk, csodálkozik, válaszadását feltételhez köti, szellemileg lehetetlenné teszi őket (adópénz, feltámadás, Dávid fia), szembesíti őket belső mivoltukkal (prófétagyilkosok), többször nem is válaszol, sőt egyszerűen faképnél hagyja őket, tanítványait óvja az ellenség szellemiségétől, önigazoló beszédeket tart, neki hátat fordító tanítványait nem tartóztatja, nem megy utánuk; sírva fakad, elpanaszolja bánatát – és van még egy reakciója, mégpedig</w:t>
      </w:r>
      <w:r>
        <w:rPr>
          <w:i/>
          <w:iCs/>
        </w:rPr>
        <w:t xml:space="preserve"> a leggyakoribb:</w:t>
      </w:r>
      <w:r>
        <w:rPr/>
        <w:t xml:space="preserve"> az ellenséges megnyilatkozásokra tanítással, fölvilágosítással felel, de az egyúttal mindig a saját felfogását és eljárását igazoló tanítás is.</w:t>
      </w:r>
    </w:p>
    <w:p>
      <w:pPr>
        <w:pStyle w:val="Normal"/>
        <w:rPr/>
      </w:pPr>
      <w:r>
        <w:rPr>
          <w:b/>
          <w:bCs/>
        </w:rPr>
        <w:t>Mi a tanulság mindebből?</w:t>
      </w:r>
      <w:r>
        <w:rPr/>
        <w:t xml:space="preserve"> Szerette-e Jézus úgy az ellenségeit, ahogy másoktól megkívánta az ellenségszeretetet? „Jobb belátásra tért-e?” Elment-e kétannyira, mint amennyire kényszerítették?  A bántás egyszerű elviselésén túlmenően tett-e még valami plusz jót is ellenségeinek?</w:t>
      </w:r>
    </w:p>
    <w:p>
      <w:pPr>
        <w:pStyle w:val="Normal"/>
        <w:rPr/>
      </w:pPr>
      <w:r>
        <w:rPr/>
      </w:r>
    </w:p>
    <w:p>
      <w:pPr>
        <w:pStyle w:val="Normal"/>
        <w:jc w:val="center"/>
        <w:rPr/>
      </w:pPr>
      <w:r>
        <w:rPr/>
        <w:t>* * *</w:t>
      </w:r>
    </w:p>
    <w:p>
      <w:pPr>
        <w:pStyle w:val="Normal"/>
        <w:rPr/>
      </w:pPr>
      <w:r>
        <w:rPr/>
      </w:r>
    </w:p>
    <w:p>
      <w:pPr>
        <w:pStyle w:val="Normal"/>
        <w:rPr/>
      </w:pPr>
      <w:r>
        <w:rPr/>
        <w:t>Valakiknek</w:t>
      </w:r>
      <w:r>
        <w:rPr>
          <w:b/>
          <w:bCs/>
        </w:rPr>
        <w:t xml:space="preserve"> úgy tűnhet</w:t>
      </w:r>
      <w:r>
        <w:rPr/>
        <w:t xml:space="preserve"> az első rész esetismertetéseiből, hogy a felsorolt példák mind azt bizonyítják: Jézus </w:t>
      </w:r>
      <w:r>
        <w:rPr>
          <w:i/>
          <w:iCs/>
        </w:rPr>
        <w:t xml:space="preserve">nem </w:t>
      </w:r>
      <w:r>
        <w:rPr/>
        <w:t xml:space="preserve">szerette az ellenségeit, legalábbis a saját maga által felállított normával ellentétes módon viselkedett, mert a bántásokat eltűrte ugyan, de ezen túlmenően nem tett nekik semmi „plusz jót”. – Az első részben </w:t>
      </w:r>
      <w:r>
        <w:rPr>
          <w:i/>
          <w:iCs/>
        </w:rPr>
        <w:t>szándékosan</w:t>
      </w:r>
      <w:r>
        <w:rPr/>
        <w:t xml:space="preserve"> az esetek </w:t>
      </w:r>
      <w:r>
        <w:rPr>
          <w:i/>
          <w:iCs/>
        </w:rPr>
        <w:t>tárgyszerű</w:t>
      </w:r>
      <w:r>
        <w:rPr/>
        <w:t xml:space="preserve"> bemutatására korlátozódtam, az egyes esetekben látható jelenségeknek nem hatoltam a </w:t>
      </w:r>
      <w:r>
        <w:rPr>
          <w:i/>
          <w:iCs/>
        </w:rPr>
        <w:t>mélyére,</w:t>
      </w:r>
      <w:r>
        <w:rPr/>
        <w:t xml:space="preserve"> sem </w:t>
      </w:r>
      <w:r>
        <w:rPr>
          <w:i/>
          <w:iCs/>
        </w:rPr>
        <w:t>következtetéseket</w:t>
      </w:r>
      <w:r>
        <w:rPr/>
        <w:t xml:space="preserve"> nem vontam le. Most mind a kettőt szeretném megtenni. Menjünk ismét végig a felhozott példákon. Külön-külön vagy csoportba foglalva mindegyikhez fűzök néhány megjegyzést, és még a végére is marad egy-két általános tanulság.</w:t>
      </w:r>
    </w:p>
    <w:p>
      <w:pPr>
        <w:pStyle w:val="Normal"/>
        <w:ind w:right="-3" w:firstLine="227"/>
        <w:rPr/>
      </w:pPr>
      <w:r>
        <w:rPr/>
        <w:t xml:space="preserve">a) Összesen 24 példaesetet soroltam föl, amelyek persze több mint 24 </w:t>
      </w:r>
      <w:r>
        <w:rPr>
          <w:b/>
          <w:bCs/>
        </w:rPr>
        <w:t>jézusi reakciót</w:t>
      </w:r>
      <w:r>
        <w:rPr/>
        <w:t xml:space="preserve"> tartalmaztak, hiszen egy-egy esetben két-háromféle reakciót is megfigyelhettünk. Mindenesetre ha valaki alaposan végiggondolta az egészet, rájöhetett, hogy a 24-ből nem kevesebb mint 17 (!) esetben Jézus</w:t>
      </w:r>
      <w:r>
        <w:rPr>
          <w:b/>
          <w:bCs/>
        </w:rPr>
        <w:t xml:space="preserve"> tanítással</w:t>
      </w:r>
      <w:r>
        <w:rPr/>
        <w:t xml:space="preserve"> reagált az ellene irányuló ellenségeskedésre (1,2,5,7,8, 9,11,12,13,15,16,21,23, valamint 4,6,19,20). Azt állítom, hogy (dön</w:t>
        <w:softHyphen/>
        <w:t>tő</w:t>
        <w:softHyphen/>
        <w:t>en) éppen ebben a tanításban nyilvánult meg az általa ideálként megfogalmazott ellenségszeretet, konkrétan: (részé</w:t>
        <w:softHyphen/>
        <w:t xml:space="preserve">ről) </w:t>
      </w:r>
      <w:r>
        <w:rPr>
          <w:i/>
          <w:iCs/>
        </w:rPr>
        <w:t>ez volt az a „plusz jó”,</w:t>
      </w:r>
      <w:r>
        <w:rPr/>
        <w:t xml:space="preserve"> amit a bántások eltűrésén túlmenően megkívánt. Vagyis az elviselésen túl adott még valami jót is az ellenségeinek, méghozzá a tőle telő legnagyobb jót, hiszen ő elsősorban mégiscsak Tanító volt, azt adta tehát, amihez a legjobban értett: a világos tanítást, útmutatást. De hogy ez nemcsak </w:t>
      </w:r>
      <w:r>
        <w:rPr>
          <w:i/>
          <w:iCs/>
        </w:rPr>
        <w:t>szubjektíve</w:t>
      </w:r>
      <w:r>
        <w:rPr/>
        <w:t xml:space="preserve"> az a bizonyos „plusz jó”, hanem </w:t>
      </w:r>
      <w:r>
        <w:rPr>
          <w:i/>
          <w:iCs/>
        </w:rPr>
        <w:t>objektíve</w:t>
      </w:r>
      <w:r>
        <w:rPr/>
        <w:t xml:space="preserve"> is, kiderül akkor, ha tudatosítjuk, hogy tanításával a legtöbbet adta ellenségeinek, amit </w:t>
      </w:r>
      <w:r>
        <w:rPr>
          <w:i/>
          <w:iCs/>
        </w:rPr>
        <w:t>bárki</w:t>
      </w:r>
      <w:r>
        <w:rPr/>
        <w:t xml:space="preserve"> is adhatott volna: oktatásával (ami persze tekinthető olykor kioktatásnak is) ellenségei számára is</w:t>
      </w:r>
      <w:r>
        <w:rPr>
          <w:i/>
          <w:iCs/>
        </w:rPr>
        <w:t xml:space="preserve"> megadta azt a lehetőséget, hogy rátalálhassanak az Isten országába vezető útra,</w:t>
      </w:r>
      <w:r>
        <w:rPr/>
        <w:t xml:space="preserve"> azaz megszabadulva saját gonoszságuktól, rátérhessenek a jóság útjára, és ezzel az igazi emberség és a harmonikus élet útjára. Újból és újból kísérletezett ezzel, bár kétségtelenül vannak olyan esetek, amikor megelégelte a kísérletezést, és akár szó szerint, akár átvitt értelemben, egyszerűen faképnél hagyta őket. (A 17-ből 1 alkalommal jegyeztem meg [11: Jn 7.,8. és 10. f.], hogy Jézus tanítása önigazolás volt, bár ezt sok más esetben is el lehetne mondani. Az önigazoló szándék azonban egyáltalán nem zárja ki az előbb elmondottakat.)</w:t>
      </w:r>
    </w:p>
    <w:p>
      <w:pPr>
        <w:pStyle w:val="Normal"/>
        <w:ind w:right="-3" w:firstLine="227"/>
        <w:rPr/>
      </w:pPr>
      <w:r>
        <w:rPr/>
        <w:t xml:space="preserve">b) Folytassuk ezekkel a vizsgálatot. A 24 esetből 4 tartozik ide (6,7,14,22), de mivel az utolsó három alesetet tartalmaz, mondhatjuk azt, hogy 6. Ezek közül az első kettő (Mk 8,11-13; Jn 10,36) olyan, hogy a </w:t>
      </w:r>
      <w:r>
        <w:rPr>
          <w:b/>
          <w:bCs/>
        </w:rPr>
        <w:t>faképnél hagyást</w:t>
      </w:r>
      <w:r>
        <w:rPr/>
        <w:t xml:space="preserve"> azért rövidebb-hosszabb </w:t>
      </w:r>
      <w:r>
        <w:rPr>
          <w:i/>
          <w:iCs/>
        </w:rPr>
        <w:t>tanítás előzte meg,</w:t>
      </w:r>
      <w:r>
        <w:rPr/>
        <w:t xml:space="preserve"> a harmadik esetben (Lk 9,51-56) tulajdonképpen nincs is szó konkrét otthagyásról, hiszen konkrétan és személyesen nem is találkozott (feltehetően) azokkal a szamaritánusokkal, akik nem akartak nekik szállást adni (egyébként hogy milyen „klasszikus módon” gyakorolta az ellenségszeretetet a szamaritánusok iránt, arról az evangéliumok elégségesen tanúskodnak, pl. Lk 10,30-37; 17,11-19; Jn 4,7-26). A negyedik esetbe három „alpont” tartozik: hallgatagsága Kaifás (Mk 14,60-62) , Pilátus (Mk 15,2-5) és Heródes előtt (Lk 23,9). Az első két esetben nincs is szó teljes hallgatásról, Kaifás még kap is </w:t>
      </w:r>
      <w:r>
        <w:rPr>
          <w:i/>
          <w:iCs/>
        </w:rPr>
        <w:t>minimális tanítást</w:t>
      </w:r>
      <w:r>
        <w:rPr/>
        <w:t xml:space="preserve">, de egyébként nem nehéz belátni, hogy ebben az esetben, valamint Pilátus előtt is már </w:t>
      </w:r>
      <w:r>
        <w:rPr>
          <w:i/>
          <w:iCs/>
        </w:rPr>
        <w:t>értelmetlen lett volna</w:t>
      </w:r>
      <w:r>
        <w:rPr/>
        <w:t xml:space="preserve"> Jézus részéről hosszasabb tárgyalásokba bocsátkozni; Heródes számára pedig csak jó cirkusz volt az egész (ld. Lk 23,8), mit mondhatott volna neki? Akár még azt is mondhatnánk: </w:t>
      </w:r>
      <w:r>
        <w:rPr>
          <w:i/>
          <w:iCs/>
        </w:rPr>
        <w:t>hallgatagsága volt a „plusz jó”,</w:t>
      </w:r>
      <w:r>
        <w:rPr/>
        <w:t xml:space="preserve"> hiszen minden szavával csak „megszégyenítette” volna (őket).</w:t>
      </w:r>
    </w:p>
    <w:p>
      <w:pPr>
        <w:pStyle w:val="Normal"/>
        <w:ind w:right="-3" w:firstLine="227"/>
        <w:rPr/>
      </w:pPr>
      <w:r>
        <w:rPr/>
        <w:t xml:space="preserve">c) Van még egy hasonló eset, amikor válaszát </w:t>
      </w:r>
      <w:r>
        <w:rPr>
          <w:b/>
          <w:bCs/>
        </w:rPr>
        <w:t>feltételhez kötötte</w:t>
      </w:r>
      <w:r>
        <w:rPr/>
        <w:t xml:space="preserve"> (10: Mk 11,28-33). „Miféle hatalommal teszed ezeket?... Kérdezek valamit... Ha válaszoltok, én is megmondom...” Azt, hogy valaki Isten küldötte-e vagy álpróféta, mindenkinek saját magának kell eldöntenie. Helyette, „kívülről” nem lehet. Ha tehát  a farizeusok és törvénytudók azt mondják, hogy nem tudják, Istentől volt-e János keresztsége vagy sem, akkor Jézus </w:t>
      </w:r>
      <w:r>
        <w:rPr>
          <w:i/>
          <w:iCs/>
        </w:rPr>
        <w:t>hiába mondana nekik bármit is</w:t>
      </w:r>
      <w:r>
        <w:rPr/>
        <w:t xml:space="preserve">, úgy sem használna, nem vinne előrébb a köztük lévő konfliktus feloldásában; ezt a lépést nekik kellene megtenniük, azaz </w:t>
      </w:r>
      <w:r>
        <w:rPr>
          <w:i/>
          <w:iCs/>
        </w:rPr>
        <w:t>nekik kellene eldönteniük</w:t>
      </w:r>
      <w:r>
        <w:rPr/>
        <w:t>, mit is gondolnak. Mi mást tehet Jézus, mint hogy nem mondja meg nekik, milyen hatalommal (= megbízással) cselekszik. Mellesleg nem nehéz rájönni, hogy még a válasz megtagadásában is ott van a tanítás: „Olyan kérdésről van itt szó (ti. hogy miféle hatalommal cselekszem), amit magatoktól kell eldöntenetek.”</w:t>
      </w:r>
    </w:p>
    <w:p>
      <w:pPr>
        <w:pStyle w:val="Normal"/>
        <w:ind w:right="-3" w:firstLine="227"/>
        <w:rPr/>
      </w:pPr>
      <w:r>
        <w:rPr/>
        <w:t xml:space="preserve">d) Az előzőhöz nagyon hasonló kategóriába tartozik Jézusnak az a reakciója, amely a 24-ből 2 esetben fordul elő (9 és 20: Lk 11,37-52, ill. Mk 14,18; Mt 26,50; Lk 22,49), nevezetesen hogy </w:t>
      </w:r>
      <w:r>
        <w:rPr>
          <w:b/>
          <w:bCs/>
        </w:rPr>
        <w:t xml:space="preserve">szembesíti </w:t>
      </w:r>
      <w:r>
        <w:rPr/>
        <w:t xml:space="preserve">ellenfeleit, ellenségeit önmagukkal, az első esetben a farizeusokat és törvénytudókat, a második esetben Júdást. Itt voltaképpen elmondhatjuk ugyanazt, amit az a) pontban; egyrészt azért, mert ez a szembesítés </w:t>
      </w:r>
      <w:r>
        <w:rPr>
          <w:i/>
          <w:iCs/>
        </w:rPr>
        <w:t xml:space="preserve">tanítással </w:t>
      </w:r>
      <w:r>
        <w:rPr/>
        <w:t xml:space="preserve">történik, másrészt azért, mert a </w:t>
      </w:r>
      <w:r>
        <w:rPr>
          <w:i/>
          <w:iCs/>
        </w:rPr>
        <w:t xml:space="preserve">célja </w:t>
      </w:r>
      <w:r>
        <w:rPr/>
        <w:t>ugyancsak az, hogy föltárja a címzettek előtt a megtérés útját. Kétségtelen, hogy kissé drasztikus(nak nevezhető – a finomkodók részéről) gyógymód az effajta szembesítés, de szándéka és célja kétségtelenül a</w:t>
      </w:r>
      <w:r>
        <w:rPr>
          <w:i/>
          <w:iCs/>
        </w:rPr>
        <w:t xml:space="preserve"> gyógyítás</w:t>
      </w:r>
      <w:r>
        <w:rPr/>
        <w:t>, és talán még az is igaz, hogy csak  akkor alkalmazza ezt Jézus, amikor a szelídebb módszerek hatástalanok. Nem „plusz jóság”-e, ha valaki az ellenségeskedésekre gyógyítási kísérletekkel válaszol? Júdás esetében ez még nyilvánvalóbb: Jézus jósága töretlen marad iránta azután is, hogy sejti, vagy talán tudja is, hogy el fogja árulni őt.</w:t>
      </w:r>
    </w:p>
    <w:p>
      <w:pPr>
        <w:pStyle w:val="Normal"/>
        <w:ind w:right="-3" w:firstLine="227"/>
        <w:rPr/>
      </w:pPr>
      <w:r>
        <w:rPr/>
        <w:t xml:space="preserve">Egyébként érdemes még ide venni azt az esetet (23: Jn 18,23), amely talán a </w:t>
      </w:r>
      <w:r>
        <w:rPr>
          <w:i/>
          <w:iCs/>
        </w:rPr>
        <w:t>legjobban szemlélteti</w:t>
      </w:r>
      <w:r>
        <w:rPr/>
        <w:t xml:space="preserve"> azt, amit itt mondani akarok, mégpedig amikor az Annás főpap előtti kihallgatáson Jézust szájon vágja egy pribék, akit ő erre szintén oktatni kezd: „Ha rosszul szóltam, bizonyítsd be a rosszat, de ha jól, miért ütsz engem?” Köztudomású, hogy a vádlottnak, ha jót akar magának, egyetlen helyes magatartása lehet a kihallgatáson, mégpedig hogy mindenre azt mondja: „Igenis!” Minden ezzel ellenkező megnyilvánulással csak ront a helyzetén, és újabb pofonokat provokál ki. Jézus azonban nem önmagának akart jót, hanem ez esetben az őt verő pribéknek (s ezen az sem változtat, hogy egyúttal síkra száll saját emberi méltóságáért!): Oktató kérdésével </w:t>
      </w:r>
      <w:r>
        <w:rPr>
          <w:i/>
          <w:iCs/>
        </w:rPr>
        <w:t>föl akarta rázni</w:t>
      </w:r>
      <w:r>
        <w:rPr/>
        <w:t xml:space="preserve"> abból, hogy rutinszerűen („öntudatlanul”) viselkedjék, el akarta őt gondolkodtatni a valóban helyes viselkedésről, </w:t>
      </w:r>
      <w:r>
        <w:rPr>
          <w:i/>
          <w:iCs/>
        </w:rPr>
        <w:t>meg akarta nyitni számára az utat</w:t>
      </w:r>
      <w:r>
        <w:rPr/>
        <w:t xml:space="preserve"> ahhoz, hogy esetleg rádöbbenjen, mit csinál, és változtatni tudjon humánusnak éppen nem nevezhető magatartásán (nemcsak itt és most, hanem egyáltalán, ti. ami a pribéki foglalkozást illeti...). Tehetett volna-e több és nagyobb „plusz jót” szerencsétlen ellenségének?</w:t>
      </w:r>
    </w:p>
    <w:p>
      <w:pPr>
        <w:pStyle w:val="Normal"/>
        <w:rPr/>
      </w:pPr>
      <w:r>
        <w:rPr/>
        <w:t xml:space="preserve">e) Jézus legdrasztikusabb ilyen jellegű (szembesítő és fölrázó) megnyilvánulása azonban kétségtelenül a jeruzsálemi </w:t>
      </w:r>
      <w:r>
        <w:rPr>
          <w:b/>
          <w:bCs/>
        </w:rPr>
        <w:t>Templom „megtisztítása”</w:t>
      </w:r>
      <w:r>
        <w:rPr/>
        <w:t xml:space="preserve"> volt (Mk 11,15-17). Felejtsük el a közkeletű elképzelést arról, hogy korbáccsal verte ki a kereskedőket; egyrészt mert ilyesféléről csak János evangéliumában esik szó, másrészt mert valójában ott sem emberekre vonatkozik, hanem az állatokra (2,15). Ettől függetlenül a probléma megmarad, hiszen Márknál is azt olvassuk, hogy a pénzváltók asztalait és a galambárusok állványait felborogatta. Hát ez bizony nehezen minősíthető ama „plusz jónak”. Egyelőre nem is akarom minősíteni, még visszatérek rá, csak annyit jegyzek meg, hogy </w:t>
      </w:r>
      <w:r>
        <w:rPr>
          <w:i/>
          <w:iCs/>
        </w:rPr>
        <w:t xml:space="preserve">egyszeri </w:t>
      </w:r>
      <w:r>
        <w:rPr/>
        <w:t>esetről van szó,</w:t>
      </w:r>
      <w:r>
        <w:rPr>
          <w:i/>
          <w:iCs/>
        </w:rPr>
        <w:t xml:space="preserve"> tanítás</w:t>
      </w:r>
      <w:r>
        <w:rPr/>
        <w:t xml:space="preserve"> kíséri, Jézus </w:t>
      </w:r>
      <w:r>
        <w:rPr>
          <w:i/>
          <w:iCs/>
        </w:rPr>
        <w:t>konkrét</w:t>
      </w:r>
      <w:r>
        <w:rPr/>
        <w:t xml:space="preserve"> ellenségei itt nem is a pénzváltók és galambárusok, hanem a templomi üzemet működtető papság, és még azt is feltételezhetjük, hogy az</w:t>
      </w:r>
      <w:r>
        <w:rPr>
          <w:i/>
          <w:iCs/>
        </w:rPr>
        <w:t xml:space="preserve"> indulatot</w:t>
      </w:r>
      <w:r>
        <w:rPr/>
        <w:t xml:space="preserve"> ugyan nem nélkülöző, de szándékos </w:t>
      </w:r>
      <w:r>
        <w:rPr>
          <w:i/>
          <w:iCs/>
        </w:rPr>
        <w:t>prófétai gesztussal</w:t>
      </w:r>
      <w:r>
        <w:rPr/>
        <w:t xml:space="preserve"> állunk szemben, amellyel megpróbálta fölrázni az illetékeseket.</w:t>
      </w:r>
    </w:p>
    <w:p>
      <w:pPr>
        <w:pStyle w:val="Normal"/>
        <w:rPr/>
      </w:pPr>
      <w:r>
        <w:rPr/>
        <w:t>f) Egy alkalommal (3: Mk 3,1-6) azt olvassuk, hogy Jézus „haragosan végignézett” ellenségein. Tagadhatatlan:</w:t>
      </w:r>
      <w:r>
        <w:rPr>
          <w:b/>
          <w:bCs/>
        </w:rPr>
        <w:t xml:space="preserve"> harag</w:t>
      </w:r>
      <w:r>
        <w:rPr/>
        <w:t xml:space="preserve"> volt a szívében. (Egyébként a D és egyéb kódexek szerint akkor is, amikor egy leprás térdre borult előtte mint valami isten előtt: Mk 1,40-41.) Csakhogy. Ugyanott azt is olvassuk, hogy Jézus elszomorodott szívük keménységén, tehát az ellenfelei miatti (elleni?) haraggal együtt az irántuk érzett </w:t>
      </w:r>
      <w:r>
        <w:rPr>
          <w:i/>
          <w:iCs/>
        </w:rPr>
        <w:t>részvét is</w:t>
      </w:r>
      <w:r>
        <w:rPr/>
        <w:t xml:space="preserve"> megvolt benne (a görög szövegben: „együtt-szomorkodott” szívük keménysége miatt): sajnálta őket, hogy teológiájuk miatt a szívük „kiszáradt”, kemény és kegyetlen lett. Pár pillanattal korábban szelíd szavú </w:t>
      </w:r>
      <w:r>
        <w:rPr>
          <w:i/>
          <w:iCs/>
        </w:rPr>
        <w:t xml:space="preserve">tanítással </w:t>
      </w:r>
      <w:r>
        <w:rPr/>
        <w:t>próbált is segíteni rajtuk, egy gyermekien könnyű kérdéssel igyekezve „fölébreszteni őket” (már megint a tanítás...!): „Szabad-e szombaton jót vagy rosszat tenni, életet menteni vagy megölni?” Hiába. Azok hallgattak. Erre jön a részvéttel keveredett harag.</w:t>
      </w:r>
    </w:p>
    <w:p>
      <w:pPr>
        <w:pStyle w:val="Normal"/>
        <w:rPr/>
      </w:pPr>
      <w:r>
        <w:rPr/>
        <w:t xml:space="preserve">Mellesleg érdemes nem megfeledkezni arról sem, hogy a harag, a düh és az agresszió (nem erőszakot mondok!) teljesen </w:t>
      </w:r>
      <w:r>
        <w:rPr>
          <w:i/>
          <w:iCs/>
        </w:rPr>
        <w:t>normális emberi jelenségek,</w:t>
      </w:r>
      <w:r>
        <w:rPr/>
        <w:t xml:space="preserve"> s akinél ezek sose tapasztalhatók, az beteg (vagy kiváló képmutató), és hogy a lélektan igazolt tapasztalata szerint aki (megfelelő módon) nem éli ki ezeket az érzelmeket, indulatokat, hanem „elfojtja” őket, az testi-lelki értelemben beteg lesz. Az tehát, hogy Jézus képes volt fölbosszankodni ellenségei keményszívűségén, tudott dühös és haragos lenni, számomra csupán annak a bizonyítéka, hogy</w:t>
      </w:r>
      <w:r>
        <w:rPr>
          <w:i/>
          <w:iCs/>
        </w:rPr>
        <w:t xml:space="preserve"> normális ember volt:</w:t>
      </w:r>
      <w:r>
        <w:rPr/>
        <w:t xml:space="preserve"> se nem beteg, se nem képmutató. – Érdemes erre is gondolni, amikor a Templom „megtisztításáról” töprengünk, de ezzel még mindig nem akartam azt elintézni.</w:t>
      </w:r>
    </w:p>
    <w:p>
      <w:pPr>
        <w:pStyle w:val="Normal"/>
        <w:rPr/>
      </w:pPr>
      <w:r>
        <w:rPr/>
        <w:t xml:space="preserve">g) A 24 esetben a harag mellett </w:t>
      </w:r>
      <w:r>
        <w:rPr>
          <w:b/>
          <w:bCs/>
        </w:rPr>
        <w:t>egyéb érzelmeket</w:t>
      </w:r>
      <w:r>
        <w:rPr/>
        <w:t xml:space="preserve"> és indulatokat is említettem (3,4,17), de gondolom, azokhoz nem kell kommentárt fűznöm, mivel senki sem képzeli, hogy ellentétben állnak a jézusi mérce szerinti ellenségszeretettel: nevezetesen az imént is említett </w:t>
      </w:r>
      <w:r>
        <w:rPr>
          <w:i/>
          <w:iCs/>
        </w:rPr>
        <w:t>szomorúság</w:t>
      </w:r>
      <w:r>
        <w:rPr/>
        <w:t xml:space="preserve"> (Mk 3,5), a </w:t>
      </w:r>
      <w:r>
        <w:rPr>
          <w:i/>
          <w:iCs/>
        </w:rPr>
        <w:t>csodálkozás</w:t>
      </w:r>
      <w:r>
        <w:rPr/>
        <w:t xml:space="preserve"> (Mk 6,6), a </w:t>
      </w:r>
      <w:r>
        <w:rPr>
          <w:i/>
          <w:iCs/>
        </w:rPr>
        <w:t>sírás</w:t>
      </w:r>
      <w:r>
        <w:rPr/>
        <w:t xml:space="preserve"> és fájdalmának </w:t>
      </w:r>
      <w:r>
        <w:rPr>
          <w:i/>
          <w:iCs/>
        </w:rPr>
        <w:t xml:space="preserve">elpanaszolása </w:t>
      </w:r>
      <w:r>
        <w:rPr/>
        <w:t>(Lk 19,41-42; Mt 23,37-38).</w:t>
      </w:r>
    </w:p>
    <w:p>
      <w:pPr>
        <w:pStyle w:val="Normal"/>
        <w:rPr/>
      </w:pPr>
      <w:r>
        <w:rPr/>
        <w:t>h) Mielőtt az utolsó (két mozzanatot is tartalmazó) esetre rátérnénk, még egy fontos helyzetet kell megnéznünk (18), azt, hogy amikor tanítványai közül többen már nem azonosulnak vele, kemény beszédnek tartják tanítását, és visszahúzódva tőle, nem járnak többé vele,</w:t>
      </w:r>
      <w:r>
        <w:rPr>
          <w:b/>
          <w:bCs/>
        </w:rPr>
        <w:t xml:space="preserve"> nem tartóztatja őket</w:t>
      </w:r>
      <w:r>
        <w:rPr/>
        <w:t>, nem megy utánuk, sőt a megmaradtakat is megkérdezi, nem akarnak-e ők is elmenni (Jn 6,60-67). Miért nem tartóztatja őket, miért nem megy utánuk?</w:t>
      </w:r>
    </w:p>
    <w:p>
      <w:pPr>
        <w:pStyle w:val="Normal"/>
        <w:rPr/>
      </w:pPr>
      <w:r>
        <w:rPr/>
        <w:t xml:space="preserve">Két dolgot érdemes itt tudatosítanunk. Az egyik: Nem egy, és nem is két-három beszélgetés után reagált így, hanem (valószínűleg) éveken át tartó </w:t>
      </w:r>
      <w:r>
        <w:rPr>
          <w:i/>
          <w:iCs/>
        </w:rPr>
        <w:t>sok-sok beszélgetés, őket megnyerni akaró próbálkozás után.</w:t>
      </w:r>
      <w:r>
        <w:rPr/>
        <w:t xml:space="preserve"> Jézus úgy láthatta: nincs értelme tovább próbálkozni. Ha az addigiak nem bizonyultak elégnek, hogy lássák, miről van szó, és dönteni tudjanak, jobbra vagy balra, miért indították volna meg őket a továbbiak? A másik: Akiben valódi szeretet van, az sosem erőlteti rá magát a másikra, hanem mindig </w:t>
      </w:r>
      <w:r>
        <w:rPr>
          <w:i/>
          <w:iCs/>
        </w:rPr>
        <w:t>meghagyja partnere szabadságát</w:t>
      </w:r>
      <w:r>
        <w:rPr/>
        <w:t>. Az elválás szabadságát is. „Ti is el akartok menni?” Akkor menjetek békével! A szabadságnak ez a biztosítása önzetlen szeretetből fakad, és ez az a bizonyos „plusz jó”: nemcsak elviseli, hogy otthagyják, nem is felel zsarolással (sem fizikaival, sem érzelmivel), hanem „szabad lábra helyezi” őket. (Jézus egyébként sem valami leértékelt, olcsó barátságot akart tanítványaival, ezért máskor is világosan megmondta nekik: „Ha megteszitek, amit elvárok tőletek, akkor a barátaim vagytok”: Jn 15,14. Persze lehet, hogy ez nem egyeztethető össze valakinek a barátság-fogalmával, de ez más kérdés.)</w:t>
      </w:r>
    </w:p>
    <w:p>
      <w:pPr>
        <w:pStyle w:val="Normal"/>
        <w:rPr/>
      </w:pPr>
      <w:r>
        <w:rPr/>
        <w:t xml:space="preserve">i) Lássuk még az utolsó esetet (24): Az, hogy kínzását, kicsúfolását és keresztre feszítését </w:t>
      </w:r>
      <w:r>
        <w:rPr>
          <w:b/>
          <w:bCs/>
        </w:rPr>
        <w:t>némán tűri</w:t>
      </w:r>
      <w:r>
        <w:rPr/>
        <w:t xml:space="preserve"> (Mk 15,16-37), felteszem, nem mond ellent az ellenségszeretettel kapcsolatos tanításának, és talán nem is várjuk el tőle, hogy a fához szögezve még valami „plusz jót” tegyen. Egyébként megteszi. </w:t>
      </w:r>
      <w:r>
        <w:rPr>
          <w:b/>
          <w:bCs/>
        </w:rPr>
        <w:t xml:space="preserve">Imádkozik </w:t>
      </w:r>
      <w:r>
        <w:rPr/>
        <w:t>ellenségeiért. A legjobbat, a legtöbbet kéri számukra Istentől: a bocsánatot (Lk 23,34).</w:t>
      </w:r>
    </w:p>
    <w:p>
      <w:pPr>
        <w:pStyle w:val="Normal"/>
        <w:rPr/>
      </w:pPr>
      <w:r>
        <w:rPr/>
        <w:t>Tulajdonképpen végére értünk a sornak, de mégsem egészen, mert</w:t>
      </w:r>
      <w:r>
        <w:rPr>
          <w:b/>
          <w:bCs/>
        </w:rPr>
        <w:t xml:space="preserve"> a Templom „megtisztításáról”</w:t>
      </w:r>
      <w:r>
        <w:rPr/>
        <w:t xml:space="preserve"> még nem szóltam kimerítően. Azokhoz tehát, amit fönt már elmondtam erről, hozzáteszek még valamit:</w:t>
      </w:r>
      <w:r>
        <w:rPr>
          <w:i/>
          <w:iCs/>
        </w:rPr>
        <w:t xml:space="preserve"> Szóba állok azzal a lehetőséggel, hogy Jézus ebben az esetben szembekerült önmagával, viselkedésével rácáfolt a tanítására.</w:t>
      </w:r>
      <w:r>
        <w:rPr/>
        <w:t xml:space="preserve"> Mondjuk, hogy erről van szó. Összedől ekkor a világ? Legfeljebb azok számára, akik úgy gondolják, hogy hibátlan, angyali tökéletességű lény volt. Számomra semmiképpen sem. Sőt azt mondom, ez legfeljebb újabb bizonyítéka annak, hogy Jézus valóságos és normális ember volt; azaz egy-egy alkalommal ugyanúgy hibázott, vétkezett, mondjuk ki nyíltan:</w:t>
      </w:r>
      <w:r>
        <w:rPr>
          <w:i/>
          <w:iCs/>
        </w:rPr>
        <w:t xml:space="preserve"> bűnt követett el,</w:t>
      </w:r>
      <w:r>
        <w:rPr/>
        <w:t xml:space="preserve"> mint bárki más. „Legfeljebb” abban különbözött tőlünk, hogy ez nála „valamivel” ritkábban fordult elő... Egyébként ő maga nem igyekezett azt a látszatot kelteni, mintha bűntelennek tartaná magát (ezt majd csak a János-evangélium fogja rá: 8,46), ellenkezőleg, a Jordánba bemeríttetve magát, azaz alávetve magát a „megtérés és bűnbánat alámerítésének” (Mk 1,4-5.9) nyilvánosan is  megvallotta, hogy  bűnös embernek tartja magát.</w:t>
      </w:r>
    </w:p>
    <w:p>
      <w:pPr>
        <w:pStyle w:val="Normal"/>
        <w:rPr/>
      </w:pPr>
      <w:r>
        <w:rPr/>
        <w:t xml:space="preserve">Végül ismét fölteszem a kérdést: </w:t>
      </w:r>
      <w:r>
        <w:rPr>
          <w:b/>
          <w:bCs/>
        </w:rPr>
        <w:t>Mi a tanulság mindebből?</w:t>
      </w:r>
      <w:r>
        <w:rPr/>
        <w:t xml:space="preserve"> Most válaszolok is rá. </w:t>
      </w:r>
      <w:r>
        <w:rPr>
          <w:b/>
          <w:bCs/>
        </w:rPr>
        <w:t>Szerette-e</w:t>
      </w:r>
      <w:r>
        <w:rPr/>
        <w:t xml:space="preserve"> </w:t>
      </w:r>
      <w:r>
        <w:rPr>
          <w:b/>
          <w:bCs/>
        </w:rPr>
        <w:t>Jézus úgy az ellenségeit, ahogy másoktól megkívánta azt?</w:t>
      </w:r>
      <w:r>
        <w:rPr/>
        <w:t xml:space="preserve"> A válaszom határozott</w:t>
      </w:r>
      <w:r>
        <w:rPr>
          <w:b/>
          <w:bCs/>
        </w:rPr>
        <w:t xml:space="preserve"> igen</w:t>
      </w:r>
      <w:r>
        <w:rPr/>
        <w:t>.</w:t>
      </w:r>
    </w:p>
    <w:p>
      <w:pPr>
        <w:pStyle w:val="Normal"/>
        <w:rPr/>
      </w:pPr>
      <w:r>
        <w:rPr/>
        <w:t>Ami azonban azt a kritikus</w:t>
      </w:r>
      <w:r>
        <w:rPr>
          <w:b/>
          <w:bCs/>
        </w:rPr>
        <w:t xml:space="preserve"> „plusz jót”</w:t>
      </w:r>
      <w:r>
        <w:rPr/>
        <w:t xml:space="preserve"> illeti, </w:t>
      </w:r>
      <w:r>
        <w:rPr>
          <w:i/>
          <w:iCs/>
        </w:rPr>
        <w:t>két vonását</w:t>
      </w:r>
      <w:r>
        <w:rPr/>
        <w:t xml:space="preserve"> szeretném még megemlíteni. Az egyik egy „passzív”, a másik egy „aktív”; de egyik sem hivalkodó, ahhoz, hogy meglássa őket az ember, szemre van szükség; annál fontosabbak azonban. – A „passzív”: </w:t>
      </w:r>
      <w:r>
        <w:rPr>
          <w:i/>
          <w:iCs/>
        </w:rPr>
        <w:t>Jézus „nem engedett” az ellenségeinek,</w:t>
      </w:r>
      <w:r>
        <w:rPr/>
        <w:t xml:space="preserve"> nem tért „jobb belátásra”, nem vont vissza semmit, nem is módosította a tanítását (akár úgy is mondhatnánk: „nem alázkodott meg”), még „a békesség kedvéért” sem. És ezzel nagy-nagy jót tett nekik (hogy azok nem díjazták, más kérdés): nem tévesztette meg, </w:t>
      </w:r>
      <w:r>
        <w:rPr>
          <w:i/>
          <w:iCs/>
        </w:rPr>
        <w:t>nem vezette félre őket</w:t>
      </w:r>
      <w:r>
        <w:rPr/>
        <w:t xml:space="preserve">, nem keltette bennük azt a balhitet, hogy jó úton járnak,  és éppen ezáltal (is) nyitotta meg és tartotta nyitva számukra azt a lehetőséget, hogy belássák tévedésüket, és megtérjenek (vö. ismét az a) pontban mondottakkal). – Az  „aktív”: Nem vette a kalapját, nem menekült el, még akkor sem, amikor már az életére törtek, hanem </w:t>
      </w:r>
      <w:r>
        <w:rPr>
          <w:i/>
          <w:iCs/>
        </w:rPr>
        <w:t>odaadta nekik (is), értük (is) a legtöbbet, amit csak adhatott, az életét.</w:t>
      </w:r>
      <w:r>
        <w:rPr/>
        <w:t xml:space="preserve"> Először „apránként”, az örökös üldöztetés szorongatásaiban, majd a végén „egyben”, a kereszten. (Mondanom sem kell, hogy ezért sem kapott kitüntetést.)</w:t>
      </w:r>
    </w:p>
    <w:p>
      <w:pPr>
        <w:pStyle w:val="Normal"/>
        <w:rPr/>
      </w:pPr>
      <w:r>
        <w:rPr/>
        <w:t xml:space="preserve">Ezzel azonban még nem értünk a </w:t>
      </w:r>
      <w:r>
        <w:rPr>
          <w:b/>
          <w:bCs/>
        </w:rPr>
        <w:t>lehetséges tanulságok</w:t>
      </w:r>
      <w:r>
        <w:rPr/>
        <w:t xml:space="preserve"> végére. Ezek közül csak egyet szeretnék kiemelni</w:t>
      </w:r>
      <w:r>
        <w:rPr>
          <w:i/>
          <w:iCs/>
        </w:rPr>
        <w:t>: Nem haszontalan dolog, ha az ember egyszer tisztázza, mi is az a szeretet.</w:t>
      </w:r>
      <w:r>
        <w:rPr/>
        <w:t xml:space="preserve"> Nem akarom most kifejteni, csak az elmondottak alapján szeretném megjegyezni, hogy mi biztosan nem az. Nem ideálnélküliség, nem szűklátókörűség, nem határozatlanság, nem a céltudatosság hiánya, nem identitás-zavar, nem csöpögés, nem bájolgás, nem „a lehetőségek” bárgyú és gyáva „tudomásul vétele”, nem megalkuvás, nem a hamis béke kergetése, nem langyos közöny, nem a bőrünk mentése, nem olyasmi, ami kizárja a haragot vagy a fájdalom-okozást, nem a hibátlanság értelmében vett tökéletesség, nem...</w:t>
      </w:r>
    </w:p>
    <w:p>
      <w:pPr>
        <w:pStyle w:val="Normal"/>
        <w:rPr/>
      </w:pPr>
      <w:r>
        <w:rPr/>
      </w:r>
    </w:p>
    <w:p>
      <w:pPr>
        <w:pStyle w:val="Vszm"/>
        <w:rPr/>
      </w:pPr>
      <w:r>
        <w:rPr/>
        <w:t>(1999)</w:t>
      </w:r>
    </w:p>
    <w:p>
      <w:pPr>
        <w:pStyle w:val="Heading1"/>
        <w:rPr/>
      </w:pPr>
      <w:r>
        <w:rPr/>
        <w:t>János és Jézus</w:t>
      </w:r>
    </w:p>
    <w:p>
      <w:pPr>
        <w:pStyle w:val="Normal"/>
        <w:jc w:val="center"/>
        <w:rPr/>
      </w:pPr>
      <w:r>
        <w:rPr/>
        <w:t xml:space="preserve"> </w:t>
      </w:r>
      <w:r>
        <w:rPr/>
        <w:t>(Jn 1,29–34)</w:t>
      </w:r>
    </w:p>
    <w:p>
      <w:pPr>
        <w:pStyle w:val="Normal"/>
        <w:rPr/>
      </w:pPr>
      <w:r>
        <w:rPr/>
      </w:r>
    </w:p>
    <w:p>
      <w:pPr>
        <w:pStyle w:val="Normal"/>
        <w:rPr/>
      </w:pPr>
      <w:r>
        <w:rPr/>
      </w:r>
    </w:p>
    <w:p>
      <w:pPr>
        <w:pStyle w:val="Normal"/>
        <w:rPr/>
      </w:pPr>
      <w:r>
        <w:rPr/>
        <w:t xml:space="preserve">Ez az evangéliumi szakasz kiválóan alkalmas arra, hogy elgondolkodtasson minket Keresztelő János és Jézus viszonyáról. A probléma sokrétű; a kifejtésben öt réteget veszünk majd szemügyre, itt a bevezetésben azonban csak arra szeretnék rámutatni, hogy amikor erről beszélek, akkor az általunk teljes bizonyossággal és világossággal nem ismert (s talán soha meg sem ismerhető) egykori valóság és az evangélisták többé-kevésbé világosan felismerhető teológiai fikciói </w:t>
      </w:r>
      <w:r>
        <w:rPr>
          <w:i/>
          <w:iCs/>
        </w:rPr>
        <w:t xml:space="preserve">között </w:t>
      </w:r>
      <w:r>
        <w:rPr/>
        <w:t xml:space="preserve">mozgok: azt próbálom megfogalmazni, hogyan is történhettek a dolgok valójában, azaz </w:t>
      </w:r>
      <w:r>
        <w:rPr>
          <w:i/>
          <w:iCs/>
        </w:rPr>
        <w:t>reális hipotézist</w:t>
      </w:r>
      <w:r>
        <w:rPr/>
        <w:t xml:space="preserve"> igyekszem alkotni, jobbára mellőzve természetesen a bonyolult szövegértelmezési – exegetikai – munka folyamatát (amiből mellesleg kiderülhetne, hogy egy-egy szöveget miért sorolok egyik vagy másik kategóriába, miért ilyen vagy olyan értelmezést adok neki), s csak e munkafolyamat (pillanatnyi) végeredményét közlöm.</w:t>
      </w:r>
    </w:p>
    <w:p>
      <w:pPr>
        <w:pStyle w:val="Normal"/>
        <w:rPr/>
      </w:pPr>
      <w:r>
        <w:rPr>
          <w:b/>
          <w:bCs/>
        </w:rPr>
        <w:t>1.</w:t>
      </w:r>
      <w:r>
        <w:rPr/>
        <w:t xml:space="preserve"> </w:t>
      </w:r>
      <w:r>
        <w:rPr>
          <w:b/>
          <w:bCs/>
        </w:rPr>
        <w:t>Keresztelő János önértelmezése.</w:t>
      </w:r>
      <w:r>
        <w:rPr/>
        <w:t xml:space="preserve"> – János igehirdetésé</w:t>
        <w:softHyphen/>
        <w:t>nek tartalma hatalmas apokaliptikus látomás volt: Isten, a haragos bíró megelégelte népének (az emberiségnek?) bűneit, elhatározta magát a végső bosszúra és rendcsinálásra, s a végrehajtás is küszöbön áll: a fejszét már a fák gyökerére tette, hogy kivágjon minden olyan fát, amely jó gyümölcsöt nem terem, és kezében van már szórólapátja, hogy megtisztítsa szérűjét: búzáját csűrbe gyűjti, a pelyvát soha ki nem alvó tűzben égeti el; mindettől csak az menekülhet meg, aki jó gyümölcsöket terem, megvallja bűneit, és bűnbánata jeléül alámerítkezik nála a Jordán vizében (Mt 3,5-12; Mk 1,4).</w:t>
      </w:r>
    </w:p>
    <w:p>
      <w:pPr>
        <w:pStyle w:val="Normal"/>
        <w:rPr/>
      </w:pPr>
      <w:r>
        <w:rPr/>
        <w:t xml:space="preserve">János e </w:t>
      </w:r>
      <w:r>
        <w:rPr>
          <w:i/>
          <w:iCs/>
        </w:rPr>
        <w:t xml:space="preserve">haragos Bíró-Isten </w:t>
      </w:r>
      <w:r>
        <w:rPr/>
        <w:t xml:space="preserve">és az Általa tervezett apokaliptikus végmegoldás (vö. „Endlösung”, „Ez az harc lesz a végső”...) előfutárának, </w:t>
      </w:r>
      <w:r>
        <w:rPr>
          <w:i/>
          <w:iCs/>
        </w:rPr>
        <w:t>útkészítőjének tartotta magát</w:t>
      </w:r>
      <w:r>
        <w:rPr/>
        <w:t xml:space="preserve"> (Jn 1,23: „Én a pusztában kiáltónak szava vagyok. Egyengessétek az </w:t>
      </w:r>
      <w:r>
        <w:rPr>
          <w:i/>
          <w:iCs/>
        </w:rPr>
        <w:t>Úr</w:t>
      </w:r>
      <w:r>
        <w:rPr/>
        <w:t xml:space="preserve"> útját”, vö. Mk 1,2 par), s úgy vélte, hogy ő, aki csak vízbe meríti az embereket, arra sem méltó, hogy lehajoljon és megoldja a saruszíját annak, aki majd utána jön, aki erősebb, hatalmasabb nála, és aki majd (az isteni ítélet) tűz(é)be meríti bele az embereket (Mk 1,7; Mt 3,11; Lk 3,16; Jn 1,26-27; itt nyitva hagyhatjuk azt a kérdést, hogy ezen az „utána jövőn” valamiképpen magát Istent, vagy – ami valószínűbb – az Isten döntését végrehajtó Messiást értette-e).</w:t>
      </w:r>
    </w:p>
    <w:p>
      <w:pPr>
        <w:pStyle w:val="Normal"/>
        <w:rPr/>
      </w:pPr>
      <w:r>
        <w:rPr>
          <w:b/>
          <w:bCs/>
        </w:rPr>
        <w:t>2. Jézus önértelmezése.</w:t>
      </w:r>
      <w:r>
        <w:rPr/>
        <w:t xml:space="preserve"> – Négy rövid mondatban csak a leglényeget: a) </w:t>
      </w:r>
      <w:r>
        <w:rPr>
          <w:i/>
          <w:iCs/>
        </w:rPr>
        <w:t>Nem tartotta magát Messiásnak</w:t>
      </w:r>
      <w:r>
        <w:rPr/>
        <w:t xml:space="preserve"> (Mk 8,30-31: amikor Péter ezt vallja róla, szigorúan megtiltja tanítványainak, hogy ezt híreszteljék róla; Mt 22,41-46: föltárva a zsoltárszöveg belső ellentmondását, kimutatja, hogy a „Lélekben szóló” Dávid tévedett, és nem létezik semmiféle Messiás!; Mk 14,62: a főpap kérdésére, ő-e a Messiás, azt feleli: „Te mondád”, ami annyit tesz: „Ez a te véleményed. Én azt mondom...”). – b) </w:t>
      </w:r>
      <w:r>
        <w:rPr>
          <w:i/>
          <w:iCs/>
        </w:rPr>
        <w:t>Nem tartotta magát Istennek</w:t>
      </w:r>
      <w:r>
        <w:rPr/>
        <w:t xml:space="preserve"> (Mk 10,17-18: a gazdag ifjúhoz így szól: „Miért mondasz engem jónak? Senki sem jó, csak egyedül Isten”). – Ezekkel szemben: c) </w:t>
      </w:r>
      <w:r>
        <w:rPr>
          <w:i/>
          <w:iCs/>
        </w:rPr>
        <w:t>„Emberfi</w:t>
        <w:softHyphen/>
        <w:t>á</w:t>
        <w:softHyphen/>
        <w:t>nak” tartotta magát</w:t>
      </w:r>
      <w:r>
        <w:rPr/>
        <w:t xml:space="preserve">, azaz egyszerű,  normális  embernek, aki eszik és iszik (Mt 11,19), akinek nincs hová lehajtania a fejét (Mt 8,20), aki azért jött, hogy keresse és megmentse, ami elveszett (Lk 19,10), s aki nem uralkodik, csak szolgál (Mk 10, 44). – d) </w:t>
      </w:r>
      <w:r>
        <w:rPr>
          <w:i/>
          <w:iCs/>
        </w:rPr>
        <w:t>„Isten fiának”</w:t>
      </w:r>
      <w:r>
        <w:rPr/>
        <w:t xml:space="preserve"> vagy „a” fiúnak </w:t>
      </w:r>
      <w:r>
        <w:rPr>
          <w:i/>
          <w:iCs/>
        </w:rPr>
        <w:t>tartotta magát</w:t>
      </w:r>
      <w:r>
        <w:rPr/>
        <w:t>, azaz: Istenhez tartozónak, Isten képviselőjének, követének (Mk 12,6), aki tudja, milyen az Isten (Mt 11,27), akinek viselkedése olyan, mint Istené (Mt 5,45: „</w:t>
      </w:r>
      <w:r>
        <w:rPr>
          <w:i/>
          <w:iCs/>
        </w:rPr>
        <w:t>Így</w:t>
      </w:r>
      <w:r>
        <w:rPr/>
        <w:t xml:space="preserve"> lesztek fiai...”), s akiben ezért Istennek kedve telik (Mk 1,11). (Ennek megfelelően azt is tanította, hogy bárki lehet „Isten fiává”, sőt az is a dolgunk, hogy Isten „gyermekeiből” Isten „fiaivá-lányaivá” váljunk.)</w:t>
      </w:r>
    </w:p>
    <w:p>
      <w:pPr>
        <w:pStyle w:val="Normal"/>
        <w:rPr/>
      </w:pPr>
      <w:r>
        <w:rPr>
          <w:b/>
          <w:bCs/>
        </w:rPr>
        <w:t>3. Keresztelő János véleménye Jézusról.</w:t>
      </w:r>
      <w:r>
        <w:rPr/>
        <w:t xml:space="preserve"> – Gyakorlatilag lehetetlen megmondani, kinek-minek tartotta János Jézust, mert nincs hozzá fogódzópontunk, különösen János és Jézus találkozásának időpontjára nézve: legfeljebb azt feltételezhette Jézusról, hogy a bűnbánók egyike; még a legvégén, halála előtt is </w:t>
      </w:r>
      <w:r>
        <w:rPr>
          <w:i/>
          <w:iCs/>
        </w:rPr>
        <w:t>csak a bizonytalanságát tudjuk megragadni:</w:t>
      </w:r>
      <w:r>
        <w:rPr/>
        <w:t xml:space="preserve"> „Te vagy-e az eljövendő, vagy mást várjunk?” – kérdezteti börtönéből (Mt 11,3; Lk 7,19). Ez a kérdés azonban közvetett tagadást takar, hiszen azt mutatja, hogy János még a börtönben is a sokak által vágyva vágyott „igazi Messiásra” várakozott, aki dávidi harcossággal kiszabadítja Izraelt a rómaiak (őt pedig Heródes) kezéből, azaz nem tartotta Jézust a Messiásnak! (E megállapításunk alapján kiegészíthetjük a János önértelmezéséről mondottakat is egy nagyon fontos elemmel: </w:t>
      </w:r>
      <w:r>
        <w:rPr>
          <w:i/>
          <w:iCs/>
        </w:rPr>
        <w:t>nem</w:t>
      </w:r>
      <w:r>
        <w:rPr/>
        <w:t xml:space="preserve"> tartotta magát Jézus előfutárának!...)</w:t>
      </w:r>
    </w:p>
    <w:p>
      <w:pPr>
        <w:pStyle w:val="Normal"/>
        <w:rPr/>
      </w:pPr>
      <w:r>
        <w:rPr/>
        <w:t>Megerősíti ezt az eredményünket, ha helytálló az az értelmezés, amelyet annak a minősítésnek adhatunk, amellyel János nagyon korán illette Jézust:</w:t>
      </w:r>
      <w:r>
        <w:rPr>
          <w:i/>
          <w:iCs/>
        </w:rPr>
        <w:t xml:space="preserve"> „Isten báránya”.</w:t>
      </w:r>
      <w:r>
        <w:rPr/>
        <w:t xml:space="preserve"> Feltételezhető, hogy eredetileg akkor mondta ezt rá, amikor Jézus elvált tőle, kicsit élesebben: hátat fordított neki (Jn 1,36; a helyes fordítás </w:t>
      </w:r>
      <w:r>
        <w:rPr>
          <w:i/>
          <w:iCs/>
        </w:rPr>
        <w:t>nem</w:t>
      </w:r>
      <w:r>
        <w:rPr/>
        <w:t xml:space="preserve"> „[Jézus] közeledett”, hanem „körbejárt”, „arra járkált” [Csia Lajos fordítása], gyakorlatilag: „elment mellette” – ahelyett hogy odament volna hozzá!). János, aki prófétaként minden bizonnyal mélységesen meg volt győződve istenképének tévedhetetlenségéről, érezve-látva korábbi követőjének, Jézusnak az elfordulását, azt vár(hat)ta, hogy</w:t>
      </w:r>
      <w:r>
        <w:rPr>
          <w:i/>
          <w:iCs/>
        </w:rPr>
        <w:t xml:space="preserve"> Istennek szánt áldozati bárányként le fogják ölni Jézust</w:t>
      </w:r>
      <w:r>
        <w:rPr/>
        <w:t>, hiszen biztos, hogy az igazságos Bíró soha ki nem alvó tűzben fogja sütögetni mindazon bűnösöket, akik megvetik az ő (János) megmentő alámerítését (egészen más kérdés – még utalunk rá –, hogyan értelmezi majd János evangélista az „Isten báránya” kifejezést).</w:t>
      </w:r>
    </w:p>
    <w:p>
      <w:pPr>
        <w:pStyle w:val="Normal"/>
        <w:rPr/>
      </w:pPr>
      <w:r>
        <w:rPr>
          <w:b/>
          <w:bCs/>
        </w:rPr>
        <w:t xml:space="preserve">4. Jézus véleménye Keresztelő Jánosról. </w:t>
      </w:r>
      <w:r>
        <w:rPr/>
        <w:t xml:space="preserve"> – Jézus</w:t>
      </w:r>
      <w:r>
        <w:rPr>
          <w:i/>
          <w:iCs/>
        </w:rPr>
        <w:t xml:space="preserve"> kezdetben</w:t>
      </w:r>
      <w:r>
        <w:rPr/>
        <w:t xml:space="preserve"> szimpatizált, sőt</w:t>
      </w:r>
      <w:r>
        <w:rPr>
          <w:i/>
          <w:iCs/>
        </w:rPr>
        <w:t xml:space="preserve"> azonosult János istenképével és apokaliptikus teológiájával,</w:t>
      </w:r>
      <w:r>
        <w:rPr/>
        <w:t xml:space="preserve"> és elfogadta az alámerítéssel történő rituális megtisztulást: ezért meríttette alá magát Jánossal a Jordánban (Mk 1,9).</w:t>
      </w:r>
    </w:p>
    <w:p>
      <w:pPr>
        <w:pStyle w:val="Normal"/>
        <w:rPr/>
      </w:pPr>
      <w:r>
        <w:rPr/>
        <w:t xml:space="preserve">Az alámerítéskor szerzett istenélménye, istentapasztalata (Mk 1,10-11), valamint az azt követő pusztai számvetés (Mk 1,12-13; Mt 4,1-11; Lk 4,1-12) nyomán megváltozott a véleménye („teológiája”...), és </w:t>
      </w:r>
      <w:r>
        <w:rPr>
          <w:i/>
          <w:iCs/>
        </w:rPr>
        <w:t>szakított János elveivel és gyakorlatával:</w:t>
      </w:r>
      <w:r>
        <w:rPr/>
        <w:t xml:space="preserve"> nem tért vissza hozzá, hanem új utakra lépett (Mk 1,14; Mt 4,12-13.17; Lk 4,14-15; Jn 1,36.37-39; 3,22-23; 4,2).</w:t>
      </w:r>
    </w:p>
    <w:p>
      <w:pPr>
        <w:pStyle w:val="Normal"/>
        <w:rPr/>
      </w:pPr>
      <w:r>
        <w:rPr/>
        <w:t>Érdekes bizonysága lehet ennek a fordulatnak Jn 3,25. Miért olyan fontos az evangélista számára betoldani, hogy vita támadt János tanítványai és egy meg nem nevezett „zsidó” között az alámerítés értelméről és hatásáról? Valószínűleg azért, mert – immár – maga Jézus vitatta az alámerítés szükségességét, hiszen később azt fogja tanítani (Mk 7,18-23), hogy csak a belső szándék, a szív milyensége teszi az embert tisztává vagy tisztátalanná. Mellesleg: a „h” kódex „zsidó” helyett „Jézust” olvas ezen helyen...</w:t>
      </w:r>
    </w:p>
    <w:p>
      <w:pPr>
        <w:pStyle w:val="Normal"/>
        <w:rPr/>
      </w:pPr>
      <w:r>
        <w:rPr/>
        <w:t>Mindazonáltal Jézus továbbra is</w:t>
      </w:r>
      <w:r>
        <w:rPr>
          <w:i/>
          <w:iCs/>
        </w:rPr>
        <w:t xml:space="preserve"> elismerte egykori mestere érdemeit:</w:t>
      </w:r>
      <w:r>
        <w:rPr/>
        <w:t xml:space="preserve"> méltányolta, hogy János az igazságosság útjára akarta vezetni kortársait (Mt 21,32, noha ő maga már túllépett azon); dicsérte állhatatosságát és aszketikus keménységét, melyet Isten(nek a saját módján felfogott) ügyéért vállalt (Mt 11,7-8.18), és arra a következtetésre jutott, hogy „asszonyok szülöttei között nem támadt nagyobb Jánosnál” (ez persze emfatikus keleti beszédmód, nem értendő szó szerint). Nem vitatta el János prófétai mivoltát (Mt 11,9a; Lk 7,26a) – de hogy „prófétánál is többre” tartotta volna, ez a gondolat a fordítók tévedésén nyugszik csupán, akik a tárgyesetet alanyesetként értelmezik (Mt 11,9b; Lk 7,26b: perissotero</w:t>
      </w:r>
      <w:r>
        <w:rPr>
          <w:i/>
          <w:iCs/>
        </w:rPr>
        <w:t>n</w:t>
      </w:r>
      <w:r>
        <w:rPr/>
        <w:t>: eredeti értelme nem az, hogy „(ő) nagyobb”, hanem: „[Ti] nagyobbat [kerestek]; [</w:t>
      </w:r>
      <w:r>
        <w:rPr>
          <w:i/>
          <w:iCs/>
        </w:rPr>
        <w:t>ti</w:t>
      </w:r>
      <w:r>
        <w:rPr/>
        <w:t xml:space="preserve"> kerestek] prófétánál is többet”, mivel úgy vélitek, „ez az, akiről írva áll...” [Mt 11,1; Lk 9,27]).</w:t>
      </w:r>
    </w:p>
    <w:p>
      <w:pPr>
        <w:pStyle w:val="Normal"/>
        <w:rPr/>
      </w:pPr>
      <w:r>
        <w:rPr/>
        <w:t xml:space="preserve">Elismerése azonban nem akadályozta meg abban, hogy ki ne jelölje </w:t>
      </w:r>
      <w:r>
        <w:rPr>
          <w:i/>
          <w:iCs/>
        </w:rPr>
        <w:t>a saját (jézusi) mércéje szerint</w:t>
      </w:r>
      <w:r>
        <w:rPr/>
        <w:t xml:space="preserve"> János helyét: „Aki Isten országában a legkisebb, az nagyobb nála” (Mt 11,11). Jézus szerint tehát </w:t>
      </w:r>
      <w:r>
        <w:rPr>
          <w:i/>
          <w:iCs/>
        </w:rPr>
        <w:t>János kívül volt az Isten országán</w:t>
      </w:r>
      <w:r>
        <w:rPr/>
        <w:t>, bár kívül a legnagyobb; de a belül lévők közül a legkisebb is nagyobb nála! Mi magyarázza ezt a kemény véleményt? Egyszerű: Jézus a feltételek és korlátok nélküli szeretet országát hirdette, ezt nevezte „Isten országának”. A fiúságra magát méltatlannak nevező „tékozló fiú” (Lk 15,19.21) vagy a magát bűnösnek tartó, irgalomért esdeklő vámos (Lk 18,12) a szeretet e mágneses terén belül mozog; az aszkéta, ám bosszút és erőszakot hirdető (Mt 3,7; Lk 3,7) János kívül marad rajta: kívül, a korrekt igazságosság világában (vö. Mt 21,32). –</w:t>
      </w:r>
      <w:r>
        <w:rPr>
          <w:i/>
          <w:iCs/>
        </w:rPr>
        <w:t xml:space="preserve"> Ezen általános véleményét Jézus több más nyilatkozatával is igazolta:</w:t>
      </w:r>
      <w:r>
        <w:rPr/>
        <w:t xml:space="preserve"> </w:t>
      </w:r>
      <w:r>
        <w:rPr>
          <w:i/>
          <w:iCs/>
        </w:rPr>
        <w:t>Elutasította</w:t>
      </w:r>
      <w:r>
        <w:rPr/>
        <w:t xml:space="preserve"> János böjtölési gyakorlatát (Mk 2,18-19a), amely mögött az a gondolat húzódott meg, hogy engesztelni kell az igazságos Istent; </w:t>
      </w:r>
      <w:r>
        <w:rPr>
          <w:i/>
          <w:iCs/>
        </w:rPr>
        <w:t>elvetette</w:t>
      </w:r>
      <w:r>
        <w:rPr/>
        <w:t xml:space="preserve"> annak az Illés prófétának a szellemét, aki lemészároltatta a Baál-papokat (1Kir 18,20-40), és úgy látta, ez a szellem támadt föl Jánosban, aki szintén erőszakkal akart „helyreállítani minden régit” (Mt 17,10-13; 11,13); meglehet, Jánost is </w:t>
      </w:r>
      <w:r>
        <w:rPr>
          <w:i/>
          <w:iCs/>
        </w:rPr>
        <w:t>besorolta</w:t>
      </w:r>
      <w:r>
        <w:rPr/>
        <w:t xml:space="preserve"> azok közé, akik erőszakosan lépnek föl Isten országa ellen és ragadják el azt a néptől (Mt 11,12), az azonban biztos, hogy Jánost a „benne megbotránkozók”, vagyis az őt elutasítók közé sorolta (Mt 11,6; Lk 7,23: az erőszakos Jánosnak nem tetszett az egyetemes megbocsátást prédikáló és gyakorló, szelíd Jézus), és világosan </w:t>
      </w:r>
      <w:r>
        <w:rPr>
          <w:i/>
          <w:iCs/>
        </w:rPr>
        <w:t>kimondta</w:t>
      </w:r>
      <w:r>
        <w:rPr/>
        <w:t>:„A törvény és a próféták Jánosig tartottak; attól kezdve Isten országa hirdettetik jó hírként” (Lk 16,16; vö. Mt 11,13, amely hiányosnak és ezért bizonytalan értelműnek látszik, de Lk alapján talán így értendő: „Valamennyien, a törvény és a próféták, beleértve Jánost is, [csak] prófétálták Isten országát”, azaz a bizonytalan jövőre ígérték, mostantól azonban [általam] fölkínáltatik).</w:t>
      </w:r>
    </w:p>
    <w:p>
      <w:pPr>
        <w:pStyle w:val="Normal"/>
        <w:rPr/>
      </w:pPr>
      <w:r>
        <w:rPr/>
        <w:t>Jézus mindezek ellenére</w:t>
      </w:r>
      <w:r>
        <w:rPr>
          <w:i/>
          <w:iCs/>
        </w:rPr>
        <w:t xml:space="preserve"> nem kiáltotta ki magát győztesnek Jánossal szemben</w:t>
      </w:r>
      <w:r>
        <w:rPr/>
        <w:t>. Szerényen és józanul megállapította: a gyümölcsök mutatják meg, melyik út a „bölcs” (Mt 11,19; Lk 7,35), hiszen gyümölcseikről ismerszenek meg a próféták (Mt 7,16), és nem a kortársak szeszélyei (Mt 11,16-17) vagy teológiai divatok döntenek érvényességükről.</w:t>
      </w:r>
    </w:p>
    <w:p>
      <w:pPr>
        <w:pStyle w:val="Normal"/>
        <w:rPr/>
      </w:pPr>
      <w:r>
        <w:rPr>
          <w:b/>
          <w:bCs/>
        </w:rPr>
        <w:t xml:space="preserve">5. Az evangélisták véleménye Keresztelő János és Jézus viszonyáról. </w:t>
      </w:r>
      <w:r>
        <w:rPr/>
        <w:t xml:space="preserve">– </w:t>
      </w:r>
      <w:r>
        <w:rPr>
          <w:i/>
          <w:iCs/>
        </w:rPr>
        <w:t>Az a kép, amely általánosan él a keresztényekben János és Jézus viszonyáról, az evangélisták teológiai fikcióinak eredménye.</w:t>
      </w:r>
      <w:r>
        <w:rPr/>
        <w:t xml:space="preserve"> A fentiek ugyanis azt mutatják, hogy egy nagyon rövid (a Jézus alámerítését megelőző) időt leszámítva János és Jézus „szemben állt” egymással, teljesen ellentétes „teológiai irányzatot” képviselt. Az evangélisták azonban ezt a képet szinte a felismerhetetlenségig eltorzították, sőt ellenkezőjére fordították.</w:t>
      </w:r>
    </w:p>
    <w:p>
      <w:pPr>
        <w:pStyle w:val="Normal"/>
        <w:rPr/>
      </w:pPr>
      <w:r>
        <w:rPr>
          <w:i/>
          <w:iCs/>
        </w:rPr>
        <w:t>Egyrészt harmonizálták, „szinkronba hozták” Jánost és Jézust:</w:t>
      </w:r>
      <w:r>
        <w:rPr/>
        <w:t xml:space="preserve"> </w:t>
      </w:r>
      <w:r>
        <w:rPr>
          <w:i/>
          <w:iCs/>
        </w:rPr>
        <w:t>Márk</w:t>
      </w:r>
      <w:r>
        <w:rPr/>
        <w:t xml:space="preserve"> azzal, hogy a Jézus által megvalósítandó „Szentlélekbe merítést” adja János szájába, meg sem említve a (valóban jánosi) „tűzbe merítést” (1,8), </w:t>
      </w:r>
      <w:r>
        <w:rPr>
          <w:i/>
          <w:iCs/>
        </w:rPr>
        <w:t>Lukács</w:t>
      </w:r>
      <w:r>
        <w:rPr/>
        <w:t xml:space="preserve"> enyhébben, a tűz mellett említve a Szentlelket (3,16), </w:t>
      </w:r>
      <w:r>
        <w:rPr>
          <w:i/>
          <w:iCs/>
        </w:rPr>
        <w:t>Máté</w:t>
      </w:r>
      <w:r>
        <w:rPr/>
        <w:t xml:space="preserve"> pedig azzal, hogy szó szerint ugyanazzal a mondattal foglalja össze János és Jézus tanításának lényegét: „Térjetek meg, mert elközelgett a Mennyek országa” (3,2; 4,17), továbbá</w:t>
      </w:r>
      <w:r>
        <w:rPr>
          <w:i/>
          <w:iCs/>
        </w:rPr>
        <w:t xml:space="preserve"> János</w:t>
      </w:r>
      <w:r>
        <w:rPr/>
        <w:t xml:space="preserve"> is a legteljesebb összhang képét kelti a vőlegény és barátja képével (3,29).</w:t>
      </w:r>
    </w:p>
    <w:p>
      <w:pPr>
        <w:pStyle w:val="Normal"/>
        <w:rPr/>
      </w:pPr>
      <w:r>
        <w:rPr>
          <w:i/>
          <w:iCs/>
        </w:rPr>
        <w:t>Másrészt,</w:t>
      </w:r>
      <w:r>
        <w:rPr/>
        <w:t xml:space="preserve"> ezen az összhangon belül, </w:t>
      </w:r>
      <w:r>
        <w:rPr>
          <w:i/>
          <w:iCs/>
        </w:rPr>
        <w:t>Jézust fokozatosan egyre inkább fölébe helyezték Jánosnak:</w:t>
      </w:r>
      <w:r>
        <w:rPr/>
        <w:t xml:space="preserve"> </w:t>
      </w:r>
      <w:r>
        <w:rPr>
          <w:i/>
          <w:iCs/>
        </w:rPr>
        <w:t>Márknál</w:t>
      </w:r>
      <w:r>
        <w:rPr/>
        <w:t xml:space="preserve"> (ebben a szűkebb összefüggésben) ez még alig jelenik meg: a (Mátétól ismert) jánosi igehirdetés lényegét Jézusnál így toldja meg: „és higgyetek az üdvösség jó hírében” (1,15). – </w:t>
      </w:r>
      <w:r>
        <w:rPr>
          <w:i/>
          <w:iCs/>
        </w:rPr>
        <w:t>Máté</w:t>
      </w:r>
      <w:r>
        <w:rPr/>
        <w:t xml:space="preserve"> úgy állítja be a dolgot, mintha épp Jánosnak lett volna igénye Jézus által alámerítődni, s csak Jézus energikus intésére lett volna hajlandó alámeríteni őt (3,14-15), ami képtelenség, hiszen János még a börtönben is kétségbe vonta, hogy egyáltalán Isten küldte-e Jézust (Mt 11,3; mellesleg ha Máténak igaza lenne, akkor Jézus csak úgy csinált volna, mintha szüksége lenne a bűnbánati alámerülésre, azaz színjátékkal, hazugsággal kezdte volna működését). – </w:t>
      </w:r>
      <w:r>
        <w:rPr>
          <w:i/>
          <w:iCs/>
        </w:rPr>
        <w:t>Lukács</w:t>
      </w:r>
      <w:r>
        <w:rPr/>
        <w:t xml:space="preserve"> már egyenesen grandiózus tablót fest: a „felülmúló párhuzamosság” sémájával mutatja be János és Jézus születésének hírül adását, majd születésük történetét, s e kétszer két pillért diadalívként köti össze Mária látogatása Erzsébetnél, közelebbről a Magnificat; beállítása szerint János anyja meddő, angyali híradás nyomán mégis fiút szül (1,5-25), Jézus anyja pedig egyenesen szűzként szül fiút, szintén angyali híradás nyomán (1,26-38), a fiúk közül az egyik a Magasságbeli prófétája (1,57-80, konkrétan a 76. v.), a másik viszont már csaknem a Magasságbeli maga: Üdvözítő, Messiás és Úr (2,1-20, konkrétan a 11. v.), a középső történet pedig (1,39-56) egyszerre fejezi ki a párhuzamosságban rejlő harmóniát (a két várandós nő találkozása, ld. festészet) és a felülmúlás motívumát (1,43: „Uram anyja jön hozzám”). – </w:t>
      </w:r>
      <w:r>
        <w:rPr>
          <w:i/>
          <w:iCs/>
        </w:rPr>
        <w:t>János</w:t>
      </w:r>
      <w:r>
        <w:rPr/>
        <w:t xml:space="preserve"> (a maga krisztológiájának megfelelően) még magasabbra, sőt a lehető legmagasabbra vonja az ívet: nála Jézus a világ bűneit elvevő „Isten báránya” (1,29), „Isten Fia” (1,34), maga az isteni Logosz (1,1), aki azonos Istennel (1,2), ettől azonban még ábrázolásában tökéletes az összhang Keresztelő János és Jézus között (1,6-8; 1,26-34; 3,28-30).</w:t>
      </w:r>
    </w:p>
    <w:p>
      <w:pPr>
        <w:pStyle w:val="Normal"/>
        <w:rPr/>
      </w:pPr>
      <w:r>
        <w:rPr>
          <w:i/>
          <w:iCs/>
        </w:rPr>
        <w:t xml:space="preserve">Harmadrészt </w:t>
      </w:r>
      <w:r>
        <w:rPr/>
        <w:t xml:space="preserve">– ami immár egészen konkrétan János és Jézus viszonyát illeti – </w:t>
      </w:r>
      <w:r>
        <w:rPr>
          <w:i/>
          <w:iCs/>
        </w:rPr>
        <w:t>az evangélisták (ószövetségi minták alapján) megteremtették az</w:t>
      </w:r>
      <w:r>
        <w:rPr/>
        <w:t xml:space="preserve"> (azóta közkeletű és általánosan elfogadott)</w:t>
      </w:r>
      <w:r>
        <w:rPr>
          <w:i/>
          <w:iCs/>
        </w:rPr>
        <w:t xml:space="preserve"> „előfutár-sémát”,</w:t>
      </w:r>
      <w:r>
        <w:rPr/>
        <w:t xml:space="preserve"> nevezetesen hogy János Jézus előfutára, útkészítője. </w:t>
      </w:r>
      <w:r>
        <w:rPr>
          <w:i/>
          <w:iCs/>
        </w:rPr>
        <w:t>Mindhárom szinoptikusnál</w:t>
      </w:r>
      <w:r>
        <w:rPr/>
        <w:t xml:space="preserve"> megtalálható ez az elképzelés (Mk 1,2; Mt 11,10; Lk 7,27 – ezenkívül Lukácsnál még egy másik összefüggésben is: 1,76), s mindhárman egy Malakiástól vett idézettel (3,1) fogalmazzák meg azt: „Íme, elküldöm előtted követemet (</w:t>
      </w:r>
      <w:r>
        <w:rPr>
          <w:i/>
          <w:iCs/>
        </w:rPr>
        <w:t>angelos</w:t>
      </w:r>
      <w:r>
        <w:rPr/>
        <w:t>!), hogy előkészítse előtted az utat.”</w:t>
      </w:r>
    </w:p>
    <w:p>
      <w:pPr>
        <w:pStyle w:val="Normal"/>
        <w:rPr/>
      </w:pPr>
      <w:r>
        <w:rPr/>
        <w:t xml:space="preserve">Csakhogy van itt egy „kis” turpisság: (pre)koncepciójuk érdekében az evangélisták kétszeresen is megváltoztatták az idézet eredeti szövegét: a főmondatban </w:t>
      </w:r>
      <w:r>
        <w:rPr>
          <w:i/>
          <w:iCs/>
        </w:rPr>
        <w:t>ott</w:t>
      </w:r>
      <w:r>
        <w:rPr/>
        <w:t xml:space="preserve"> nincs benne az </w:t>
      </w:r>
      <w:r>
        <w:rPr>
          <w:i/>
          <w:iCs/>
        </w:rPr>
        <w:t>„előtted”,</w:t>
      </w:r>
      <w:r>
        <w:rPr/>
        <w:t xml:space="preserve"> a mellékmondatban pedig „előtte</w:t>
      </w:r>
      <w:r>
        <w:rPr>
          <w:i/>
          <w:iCs/>
        </w:rPr>
        <w:t>d</w:t>
      </w:r>
      <w:r>
        <w:rPr/>
        <w:t>” helyett „előtte</w:t>
      </w:r>
      <w:r>
        <w:rPr>
          <w:i/>
          <w:iCs/>
        </w:rPr>
        <w:t>m</w:t>
      </w:r>
      <w:r>
        <w:rPr/>
        <w:t xml:space="preserve">” áll. Micsoda különbség! Az eredeti értelme az, hogy Jahve elküldi követét (aki egyébként Mal 3,23 szerint Illés próféta), hogy elkészítse számára (!), </w:t>
      </w:r>
      <w:r>
        <w:rPr>
          <w:i/>
          <w:iCs/>
        </w:rPr>
        <w:t>a Bíró-Isten számára</w:t>
      </w:r>
      <w:r>
        <w:rPr/>
        <w:t xml:space="preserve"> az utat, az evangélisták által konstruált értelemben viszont Isten Keresztelő Jánost küldi (aki a visszatért Illésnek számít, vö. Mt 11,13; 17,10-13), hogy elkészítse az utat</w:t>
      </w:r>
      <w:r>
        <w:rPr>
          <w:i/>
          <w:iCs/>
        </w:rPr>
        <w:t xml:space="preserve"> Jézus számára</w:t>
      </w:r>
      <w:r>
        <w:rPr/>
        <w:t>... Íme egy nagy hatású kis krisztológiai csavarás... Az alkalmazás abszurditása amúgy is nyilvánvaló lesz, ha elolvassuk a teljes Malakiás-kontextust (3,1-5): „Nézzétek elküldöm követemet, hogy előkészítse előtte</w:t>
      </w:r>
      <w:r>
        <w:rPr>
          <w:i/>
          <w:iCs/>
        </w:rPr>
        <w:t xml:space="preserve">m </w:t>
      </w:r>
      <w:r>
        <w:rPr/>
        <w:t>az utat. Hamarosan belép szentélyébe az Úr... Lám, már jön is!... De ki fogja tudni elviselni jövetele napját? És ki maradhat állva, amikor megjelenik? Mert olyan, mint az olvasztók tüze és a ványolók lúgja. Leül,  mint az ezüstolvasztó és tisztító mester... Elmegyek hozzátok és ítéletet tartok...” Ez lenne érvényes Jézusra?</w:t>
      </w:r>
    </w:p>
    <w:p>
      <w:pPr>
        <w:pStyle w:val="Normal"/>
        <w:rPr/>
      </w:pPr>
      <w:r>
        <w:rPr/>
        <w:t>Ugyanilyen, bár kisebb súlyú csavarással még egyszer találkozunk a szinoptikus evangélisták Keresztelő Jánosról szóló történetében: mindhárman megváltoztatják az idézett izajási mondat tagolását, feltételezhetően azért, hogy hihetőbbé tegyék a prófécia és a „beteljesedése” közötti összefüggést,  így aztán  az „Egy hang kiált: Készítsetek utat a pusztában az Úrnak!” (Iz 40,3) helyett  azt olvashatjuk:  „Egy hang kiált a pusztában:  Készítsetek utat az Úrnak!” (Mk 1,3; Mt 3,3; Lk 3,4).</w:t>
      </w:r>
    </w:p>
    <w:p>
      <w:pPr>
        <w:pStyle w:val="Normal"/>
        <w:rPr/>
      </w:pPr>
      <w:r>
        <w:rPr/>
        <w:t>Ezt a „hibát” egyébként Lukács az 1,76-ban is elkövette, csak „pontatlanul”, ismét elárulva krisztológiai tendenciózusságát: „az Úr, a Magasságbeli útjának előkészítése” helyett ugyanis mondanivalójának megfelelően „a Messiás útjának előkészítését” kellett volna írnia...</w:t>
      </w:r>
    </w:p>
    <w:p>
      <w:pPr>
        <w:pStyle w:val="Normal"/>
        <w:rPr/>
      </w:pPr>
      <w:r>
        <w:rPr>
          <w:i/>
          <w:iCs/>
        </w:rPr>
        <w:t xml:space="preserve">János </w:t>
      </w:r>
      <w:r>
        <w:rPr/>
        <w:t>aztán nem körülményeskedik utalásokkal és idézetekkel, hanem minden teketóriázás nélkül szájába adja Keresztelő Jánosnak a séma klasszikus megfogalmazását: „Én nem vagyok a Messiás, hanem csak előfutára” (3,28).</w:t>
      </w:r>
    </w:p>
    <w:p>
      <w:pPr>
        <w:pStyle w:val="Normal"/>
        <w:rPr/>
      </w:pPr>
      <w:r>
        <w:rPr/>
      </w:r>
    </w:p>
    <w:p>
      <w:pPr>
        <w:pStyle w:val="Normal"/>
        <w:rPr/>
      </w:pPr>
      <w:r>
        <w:rPr/>
        <w:t>A fentiek nyilvánvalóvá tehetik, hogy János és Jézus – tűz és víz, föld és ég. János (minden nagysága ellenére) mindenestül a zsidóság világán belül mozog, Jézus viszont (minden zsidó gyökere ellenére) kilépett abból, és átlépett Isten világába, a kivételek és feltételek nélküli szeretet vidékére. És mindaz, aki az igazságosság talaján állva akarja berendezni az életet (a sajátját, a másokét, a társadalomért), ugyanúgy kívül van Isten országán, mint Keresztelő János – hacsak meg nem tér...</w:t>
      </w:r>
    </w:p>
    <w:p>
      <w:pPr>
        <w:pStyle w:val="Normal"/>
        <w:rPr/>
      </w:pPr>
      <w:r>
        <w:rPr/>
      </w:r>
    </w:p>
    <w:p>
      <w:pPr>
        <w:pStyle w:val="Normal"/>
        <w:jc w:val="center"/>
        <w:rPr/>
      </w:pPr>
      <w:r>
        <w:rPr/>
        <w:t>* * *</w:t>
      </w:r>
    </w:p>
    <w:p>
      <w:pPr>
        <w:pStyle w:val="Normal"/>
        <w:rPr/>
      </w:pPr>
      <w:r>
        <w:rPr/>
      </w:r>
    </w:p>
    <w:p>
      <w:pPr>
        <w:pStyle w:val="Normal"/>
        <w:rPr/>
      </w:pPr>
      <w:r>
        <w:rPr/>
        <w:t xml:space="preserve">Ha lényegileg helytálló az, amit a fentiekben elmondtunk, akkor joggal vetődik fel a kérdés: </w:t>
      </w:r>
      <w:r>
        <w:rPr>
          <w:b/>
          <w:bCs/>
        </w:rPr>
        <w:t>Mi az  oka annak, hogy az evangélisták</w:t>
      </w:r>
      <w:r>
        <w:rPr/>
        <w:t xml:space="preserve"> (nyilván a már rendelkezésükre álló szóbeli igehirdetés alapján) </w:t>
      </w:r>
      <w:r>
        <w:rPr>
          <w:b/>
          <w:bCs/>
        </w:rPr>
        <w:t>úgy állítják be János és Jézus viszonyát, ahogy?</w:t>
      </w:r>
    </w:p>
    <w:p>
      <w:pPr>
        <w:pStyle w:val="Normal"/>
        <w:rPr/>
      </w:pPr>
      <w:r>
        <w:rPr/>
        <w:t xml:space="preserve">Adhatunk erre néhány </w:t>
      </w:r>
      <w:r>
        <w:rPr>
          <w:b/>
          <w:bCs/>
        </w:rPr>
        <w:t>„felszíni” magyarázatot</w:t>
      </w:r>
      <w:r>
        <w:rPr/>
        <w:t>. Például:</w:t>
      </w:r>
      <w:r>
        <w:rPr>
          <w:i/>
          <w:iCs/>
        </w:rPr>
        <w:t xml:space="preserve"> alapjában nem értették</w:t>
      </w:r>
      <w:r>
        <w:rPr/>
        <w:t xml:space="preserve"> a lényeget (többek között, hogy Jézus számára nem a saját személye volt fontos, hanem az „ügy”, Isten országa), de lenyűgözte őket Jézus nagysága, és ezt valahogyan ki „kellett” fejezniük; </w:t>
      </w:r>
      <w:r>
        <w:rPr>
          <w:i/>
          <w:iCs/>
        </w:rPr>
        <w:t>félreértettek</w:t>
      </w:r>
      <w:r>
        <w:rPr/>
        <w:t xml:space="preserve"> egyes kijelentéseket („Isten báránya”, „prófétánál is nagyobbat”); vagy mondhatnánk azt is: az első keresztény nemzedékek s bennük az evangélisták csak </w:t>
      </w:r>
      <w:r>
        <w:rPr>
          <w:i/>
          <w:iCs/>
        </w:rPr>
        <w:t>azokkal a fogalmakkal és gondolkodási sémákkal</w:t>
      </w:r>
      <w:r>
        <w:rPr/>
        <w:t xml:space="preserve"> ragadhatták meg a Jézus-jelenséget, amelyek zsidó, illetve görög (hellenista) múltjuk, hitük, világnézetük, műveltségük alapján rendelkezésükre álltak; de hivatkozhatnánk egyszerűen az általános vallástörténeti folyamat, a</w:t>
      </w:r>
      <w:r>
        <w:rPr>
          <w:i/>
          <w:iCs/>
        </w:rPr>
        <w:t xml:space="preserve"> legendaképződés</w:t>
      </w:r>
      <w:r>
        <w:rPr/>
        <w:t xml:space="preserve"> érvényesülésére, amelynek során egyre jobban fölfújják a dolgokat.</w:t>
      </w:r>
    </w:p>
    <w:p>
      <w:pPr>
        <w:pStyle w:val="Normal"/>
        <w:rPr/>
      </w:pPr>
      <w:r>
        <w:rPr/>
        <w:t xml:space="preserve">Mindezek mögött azonban meghúzódik egy </w:t>
      </w:r>
      <w:r>
        <w:rPr>
          <w:b/>
          <w:bCs/>
        </w:rPr>
        <w:t>mélyebb ok:</w:t>
      </w:r>
      <w:r>
        <w:rPr/>
        <w:t xml:space="preserve"> Az első keresztény nemzedékekben </w:t>
      </w:r>
      <w:r>
        <w:rPr>
          <w:i/>
          <w:iCs/>
        </w:rPr>
        <w:t>senki sem akadt, aki képes lett volna fölfedezni a Jézus-jelenség és a jézusi üzenet radikális újdonságát és eredetiségét, s ezzel együtt azt is, hogy a Jézus-jelenség lényegét lehetetlen  a régi fogalmakkal és sémákkal kifejezni</w:t>
      </w:r>
      <w:r>
        <w:rPr/>
        <w:t>, ezzel szemben a „Krisztus-eseményt” azokra a vallási alapkérdésekre adott válaszként értelmezték, amelyek évszázadok óta foglalkoztatták – a zsidóságot. Ez a válasz pedig egy mondatban így hangzik: Jézus a megígért Messiás. Ennek a válasznak a jegyében aztán kisajátították a zsidó üdvtörténetet és szent írásokat, persze átértelmezve őket – ld. Malakiás... – és beléjük vetítve saját Krisztus-értelmezé</w:t>
        <w:softHyphen/>
        <w:t>sü</w:t>
        <w:softHyphen/>
        <w:t>ket; így keletkeztek például a „Jézusra vonatkozó” „jövendö</w:t>
        <w:softHyphen/>
        <w:t>lé</w:t>
        <w:softHyphen/>
        <w:t>sek”...</w:t>
      </w:r>
    </w:p>
    <w:p>
      <w:pPr>
        <w:pStyle w:val="Normal"/>
        <w:rPr/>
      </w:pPr>
      <w:r>
        <w:rPr/>
        <w:t>De miért nem akadt senki, aki képes lett volna fölfedezni...? Hatalmas műveltségre, netán zsenialitásra lett volna szükség hozzá? Talán más az igazi gyökere. Az, hogy</w:t>
      </w:r>
      <w:r>
        <w:rPr>
          <w:i/>
          <w:iCs/>
        </w:rPr>
        <w:t xml:space="preserve"> az első keresztényeknek nem volt valódi önazonosság-tudatuk,</w:t>
      </w:r>
      <w:r>
        <w:rPr/>
        <w:t xml:space="preserve"> és voltaképpen csak „jobb zsidóknak” tartották magukat (a Jézusban mint  Messiásban nem hívő zsidóknál), következésképpen lényegileg meg is maradtak a zsidó hagyományvonalban és gondolkodásmódban.</w:t>
      </w:r>
    </w:p>
    <w:p>
      <w:pPr>
        <w:pStyle w:val="Normal"/>
        <w:rPr/>
      </w:pPr>
      <w:r>
        <w:rPr/>
      </w:r>
    </w:p>
    <w:p>
      <w:pPr>
        <w:pStyle w:val="Normal"/>
        <w:rPr/>
      </w:pPr>
      <w:r>
        <w:rPr/>
        <w:t>Számottevően azonban azóta sem változott a helyzet: a „keresztény” teológia és gyakorlat mindmáig legjobb esetben is egy „jobb kiadású” zsidó, mondhatnánk úgy is, „ószövetségi” teológia és gyakorlat, középpontjában a vér általi megváltással és a Tízparancsolattal...</w:t>
      </w:r>
    </w:p>
    <w:p>
      <w:pPr>
        <w:pStyle w:val="Vszm"/>
        <w:rPr/>
      </w:pPr>
      <w:r>
        <w:rPr/>
        <w:t>(1999)</w:t>
      </w:r>
    </w:p>
    <w:sectPr>
      <w:footerReference w:type="default" r:id="rId2"/>
      <w:footerReference w:type="first" r:id="rId3"/>
      <w:type w:val="nextPage"/>
      <w:pgSz w:w="7370" w:h="11509"/>
      <w:pgMar w:left="329" w:right="907" w:gutter="680" w:header="0" w:top="851" w:footer="720" w:bottom="1418"/>
      <w:pgNumType w:start="1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60"/>
      <w:ind w:firstLine="227"/>
      <w:jc w:val="both"/>
    </w:pPr>
    <w:rPr>
      <w:rFonts w:ascii="Times New Roman CE" w:hAnsi="Times New Roman CE" w:eastAsia="Times New Roman CE" w:cs="Times New Roman CE"/>
      <w:color w:val="auto"/>
      <w:sz w:val="22"/>
      <w:szCs w:val="22"/>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2"/>
      <w:szCs w:val="3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ysgnv">
    <w:name w:val="Helységnév"/>
    <w:basedOn w:val="Normal"/>
    <w:qFormat/>
    <w:pPr/>
    <w:rPr>
      <w:b/>
      <w:bCs/>
      <w:spacing w:val="38"/>
      <w:u w:val="single"/>
    </w:rPr>
  </w:style>
  <w:style w:type="paragraph" w:styleId="Stlus1">
    <w:name w:val="Stílus1"/>
    <w:basedOn w:val="Normal"/>
    <w:qFormat/>
    <w:pPr/>
    <w:rPr/>
  </w:style>
  <w:style w:type="paragraph" w:styleId="Cmzs">
    <w:name w:val="Címzés"/>
    <w:basedOn w:val="Normal"/>
    <w:qFormat/>
    <w:pPr>
      <w:ind w:left="5954" w:firstLine="227"/>
    </w:pPr>
    <w:rPr/>
  </w:style>
  <w:style w:type="paragraph" w:styleId="Ujember">
    <w:name w:val="ujember"/>
    <w:basedOn w:val="Normal"/>
    <w:qFormat/>
    <w:pPr/>
    <w:rPr>
      <w:sz w:val="18"/>
      <w:szCs w:val="18"/>
    </w:rPr>
  </w:style>
  <w:style w:type="paragraph" w:styleId="Vszm">
    <w:name w:val="évszám"/>
    <w:basedOn w:val="Normal"/>
    <w:qFormat/>
    <w:pPr>
      <w:spacing w:lineRule="atLeast" w:line="160"/>
      <w:jc w:val="righ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Elvlasztlap">
    <w:name w:val="elválasztó lap"/>
    <w:basedOn w:val="Normal"/>
    <w:next w:val="Heading1"/>
    <w:qFormat/>
    <w:pPr>
      <w:keepLines/>
      <w:pageBreakBefore/>
      <w:spacing w:before="4000" w:after="0"/>
      <w:ind w:hanging="0"/>
      <w:jc w:val="center"/>
    </w:pPr>
    <w:rPr>
      <w:b/>
      <w:bCs/>
      <w:sz w:val="28"/>
      <w:szCs w:val="28"/>
    </w:rPr>
  </w:style>
  <w:style w:type="paragraph" w:styleId="Bajusz">
    <w:name w:val="bajusz"/>
    <w:basedOn w:val="Normal"/>
    <w:qFormat/>
    <w:pPr>
      <w:numPr>
        <w:ilvl w:val="0"/>
        <w:numId w:val="2"/>
      </w:numPr>
      <w:ind w:left="283"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ANDI.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03:00Z</dcterms:created>
  <dc:creator>Szajbert P�ter</dc:creator>
  <dc:description/>
  <dc:language>en-US</dc:language>
  <cp:lastModifiedBy>Gromon Andr�s</cp:lastModifiedBy>
  <cp:lastPrinted>1999-05-26T07:59:00Z</cp:lastPrinted>
  <dcterms:modified xsi:type="dcterms:W3CDTF">1999-10-12T21:42:00Z</dcterms:modified>
  <cp:revision>35</cp:revision>
  <dc:subject/>
  <dc:title>�H�t ti kinek tartotok engem?�</dc:title>
</cp:coreProperties>
</file>