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vlasztlap"/>
        <w:spacing w:before="4000" w:after="0"/>
        <w:rPr/>
      </w:pPr>
      <w:r>
        <w:rPr/>
        <w:t>„</w:t>
      </w:r>
      <w:r>
        <w:rPr/>
        <w:t>Kő kövön nem marad!”</w:t>
      </w:r>
    </w:p>
    <w:p>
      <w:pPr>
        <w:pStyle w:val="Heading1"/>
        <w:rPr/>
      </w:pPr>
      <w:r>
        <w:rPr/>
        <w:t>Istenképek csatája</w:t>
      </w:r>
    </w:p>
    <w:p>
      <w:pPr>
        <w:pStyle w:val="Normal"/>
        <w:jc w:val="center"/>
        <w:rPr/>
      </w:pPr>
      <w:r>
        <w:rPr/>
        <w:t>(Mt 20,1–16)</w:t>
      </w:r>
    </w:p>
    <w:p>
      <w:pPr>
        <w:pStyle w:val="Normal"/>
        <w:rPr/>
      </w:pPr>
      <w:r>
        <w:rPr/>
      </w:r>
    </w:p>
    <w:p>
      <w:pPr>
        <w:pStyle w:val="Normal"/>
        <w:rPr/>
      </w:pPr>
      <w:r>
        <w:rPr/>
      </w:r>
    </w:p>
    <w:p>
      <w:pPr>
        <w:pStyle w:val="Normal"/>
        <w:rPr/>
      </w:pPr>
      <w:r>
        <w:rPr/>
        <w:t>Bár óvakodnunk kell a példabeszédek allegorikus értelmezésétől, a szereplők egyfajta „azonosítása” sokszor elengedhetetlen (noha olykor bizonytalan vállalkozás). Feltehetően nem tévedünk nagyot, ha azt gondoljuk, hogy a témául vett példabeszédben a szőlősgazda Istent, a szőlő Isten országát jelképezi, a szőlőmunkások a „megtért” emberek,  a szőlőbe kimenetel, a munka kezdete a „megtérésük” időpontja, a szőlőben végzett munka pedig az Istennek tetsző élet, az Isten útjain járás.</w:t>
      </w:r>
    </w:p>
    <w:p>
      <w:pPr>
        <w:pStyle w:val="Normal"/>
        <w:rPr/>
      </w:pPr>
      <w:r>
        <w:rPr/>
        <w:t xml:space="preserve">Valljuk be, hogy amit a példabeszéd hallatán érzünk, azt tömören így lehet összefoglalni: „Isten igazságtalan”. Persze, nem a szó szoros értelmében, hiszen a példabeszédben minden munkás megkapja a kialkudott bért, de valahogy mégis, hiszen jóságában a szőlősgazda/Isten olyanokat is részesít, akik azt nem érdemelték ki. </w:t>
      </w:r>
      <w:r>
        <w:rPr>
          <w:i/>
          <w:iCs/>
        </w:rPr>
        <w:t>A hallgatóban tüske marad.</w:t>
      </w:r>
    </w:p>
    <w:p>
      <w:pPr>
        <w:pStyle w:val="Normal"/>
        <w:rPr/>
      </w:pPr>
      <w:r>
        <w:rPr/>
        <w:t>Jobban ízlett (a korabeli zsidó hallgatónak, és a mai hallgatónak/olvasónak is)</w:t>
      </w:r>
      <w:r>
        <w:rPr>
          <w:b/>
          <w:bCs/>
        </w:rPr>
        <w:t xml:space="preserve"> a régifajta prédikáció </w:t>
      </w:r>
      <w:r>
        <w:rPr/>
        <w:t>(vö. Lk 5,39: „Aki óbort iszik, nem kívánja az újat. Azt mondja: Jobb az ó”), amelyben minden szépen a helyére került, mint a mesékben, vagy mint Jób történetében, miszerint a jókat megjutalmazzák, a rosszakat megbüntetik, mindenkit pontosan érdemének vagy érdemtelenségének megfelelően.</w:t>
      </w:r>
    </w:p>
    <w:p>
      <w:pPr>
        <w:pStyle w:val="Normal"/>
        <w:rPr/>
      </w:pPr>
      <w:r>
        <w:rPr/>
        <w:t xml:space="preserve">De Jézus éppen azt mondja el ebben a példabeszédben, hogy Isten </w:t>
      </w:r>
      <w:r>
        <w:rPr>
          <w:b/>
          <w:bCs/>
          <w:i/>
          <w:iCs/>
        </w:rPr>
        <w:t>nem</w:t>
      </w:r>
      <w:r>
        <w:rPr/>
        <w:t xml:space="preserve"> ilyen! Másfelől pedig  azt, hogy az emberben van a hiba, ha Istent igazságtalannak látja: nevezetesen „jó vagy rossz szemében”, ma talán úgy mondanánk: jó vagy rossz „hozzáállásában”, hiszen ettől függ, milyennek látja majd Isten eljárását, hogy bosszankodik-e, megbotránkozik-e rajta.</w:t>
      </w:r>
    </w:p>
    <w:p>
      <w:pPr>
        <w:pStyle w:val="Normal"/>
        <w:rPr/>
      </w:pPr>
      <w:r>
        <w:rPr/>
        <w:t xml:space="preserve">Mert </w:t>
      </w:r>
      <w:r>
        <w:rPr>
          <w:b/>
          <w:bCs/>
        </w:rPr>
        <w:t>háromféleképpen lehet tekinteni a példabeszéd végén bekövetkező furcsa fizetésosztásra.</w:t>
      </w:r>
      <w:r>
        <w:rPr/>
        <w:t xml:space="preserve">  a) </w:t>
      </w:r>
      <w:r>
        <w:rPr>
          <w:i/>
          <w:iCs/>
        </w:rPr>
        <w:t>Tárgyilagosan</w:t>
      </w:r>
      <w:r>
        <w:rPr/>
        <w:t xml:space="preserve">: A szőlősgazda nem igazságtalan, az első órában munkába álltakkal nem történik jogtalanság, pontosan megkapják a kialkudott bért.  b) </w:t>
      </w:r>
      <w:r>
        <w:rPr>
          <w:i/>
          <w:iCs/>
        </w:rPr>
        <w:t>„Rossz szemmel”,</w:t>
      </w:r>
      <w:r>
        <w:rPr/>
        <w:t xml:space="preserve"> ahogy a példabeszéd elsőként munkába állt napszámosai is teszik: „Ezek az utolsók nem érdemelték meg a bérüket, helyesebben szólva az ajándékot, amit munkabér címén kaptak. Ha tehát a gazda ajándékoz, akkor minket, elsőket is megfelelően meg kell ajándékoznia, mert mi megérdemeltük.” (Ami persze tévedés, hiszen a bért, a fizetést munkával ki lehet érdemelni, de az ajándékot soha, semmilyen körülmények között: az ajándéknak éppen az a lényege, hogy érdem nélkül kapjuk.)  c) </w:t>
      </w:r>
      <w:r>
        <w:rPr>
          <w:i/>
          <w:iCs/>
        </w:rPr>
        <w:t>„Jó szemmel”:</w:t>
      </w:r>
      <w:r>
        <w:rPr/>
        <w:t xml:space="preserve"> „Íme, milyen jó ember ez a gazda; megajándékozza ezeket a szegény ördögöket, akik korábban nem találtak munkát, pedig nekik is szükségük van a napszámra, hogy megvehessék betevő falatjukat.” (A jó ember csak örül annak, hogy ilyen a gazda/Isten!)</w:t>
      </w:r>
    </w:p>
    <w:p>
      <w:pPr>
        <w:pStyle w:val="Normal"/>
        <w:rPr/>
      </w:pPr>
      <w:r>
        <w:rPr>
          <w:b/>
          <w:bCs/>
        </w:rPr>
        <w:t>A példabeszéd legfőbb tanulsága</w:t>
      </w:r>
      <w:r>
        <w:rPr/>
        <w:t xml:space="preserve"> tehát ez: „Igen, ilyen az Isten!” Öröme telik abban, hogy az utolsókat megajándékozza, az elsőknek pedig (csak) azt adja, ami jár nekik! (Egyébként ha valaki továbbra is a korrekt igazságosság rabja akar maradni, kiszámolhatja: az utolsóknak adott ajándék és az elsőknek adott bér összege pontosan megegyezik!) Olyan ő, mint a tékozló fiú apja, aki hazatért semmirekellő fiának rendez olyan örömünnepet (Lk 15,22-24), amilyet a tisztességesnek, becsületesnek megmaradt fiának sosem rendezett! Igen, ilyen az Isten: a gonoszokra is fölkelti napját, a bűnözőknek is ad esőt (Mt 5,45)!</w:t>
      </w:r>
    </w:p>
    <w:p>
      <w:pPr>
        <w:pStyle w:val="Normal"/>
        <w:rPr/>
      </w:pPr>
      <w:r>
        <w:rPr>
          <w:b/>
          <w:bCs/>
        </w:rPr>
        <w:t>A példabeszéd „melléktanulsága”</w:t>
      </w:r>
      <w:r>
        <w:rPr/>
        <w:t xml:space="preserve"> pedig: A mi „szemünktől”, látásmódunktól, másik jézusi szakszóval: a mi „szívünktől”, érzületünktől függ, örülünk-e, vagy felháborodunk („Rossz szemmel nézed, hogy én jó vagyok?”), amikor azt látjuk, hogy Isten másokat – teljesen érdemtelenül – megajándékoz. (Ahogy a tékozló fiú bátyja is észrevehette volna, hogy számára nem szükséges külön örömünnepet rendezni, mert az ő egész élete az [lehetne] az apai házban: „Fiam, te mindig velem vagy, és mindenem a tiéd” [Lk 15,31].)</w:t>
      </w:r>
    </w:p>
    <w:p>
      <w:pPr>
        <w:pStyle w:val="Normal"/>
        <w:rPr/>
      </w:pPr>
      <w:r>
        <w:rPr/>
        <w:t xml:space="preserve">Lehetséges ez? Szabad Istennek így viselkednie? Jézus azt mondja: Igen, szabad! És ebben a példabeszédben, mint ahogy egyébként is, arra tanít: Nekünk kell Istenhez alkalmazkodnunk, és nem Istent, vagy legalábbis az istenképünket kell önmagunkhoz idomítanunk, a mi (vélt) okosságunkhoz és jogérzékünkhöz! El kell fogadnunk és utánoznunk kell a valódi Istent, aki </w:t>
      </w:r>
      <w:r>
        <w:rPr>
          <w:i/>
          <w:iCs/>
        </w:rPr>
        <w:t>senkivel sem igazságtalan, de jóságából szabadon ajándékoz</w:t>
      </w:r>
      <w:r>
        <w:rPr/>
        <w:t xml:space="preserve"> annak, akinek akar. Nekünk kell tehát átalakítanunk a gondolkodásmódunkat, vagy újabb jézusi szakkifejezéssel szólva: „meg kell térnünk” (</w:t>
      </w:r>
      <w:r>
        <w:rPr>
          <w:i/>
          <w:iCs/>
        </w:rPr>
        <w:t>metanoein</w:t>
      </w:r>
      <w:r>
        <w:rPr/>
        <w:t>, Mk 1,15)!</w:t>
      </w:r>
    </w:p>
    <w:p>
      <w:pPr>
        <w:pStyle w:val="Normal"/>
        <w:rPr/>
      </w:pPr>
      <w:r>
        <w:rPr/>
        <w:t>Az adott témára alkalmazva ez azt jelenti:</w:t>
      </w:r>
      <w:r>
        <w:rPr>
          <w:b/>
          <w:bCs/>
        </w:rPr>
        <w:t xml:space="preserve"> Át kell alakítanunk az istenképünket</w:t>
      </w:r>
      <w:r>
        <w:rPr/>
        <w:t xml:space="preserve"> (és annak megfelelően aztán az életünket is). Meg kell szabadulnunk attól az istenképtől, amelyet (bizonyos leegyszerűsítéssel) „ószövetséginek” nevezhetünk, s amely a legtöbb (hívő) ember felfogását mind a mai napig meghatározza, és át kell térnünk arra az istenképre, amely Jézus tanításából válik világossá. E két istenkép lényegi jellemzőit, illetve ellentéteit (a teljesség igénye nélkül) a következőkben foglalhatjuk össze vázlatosan és a rövidségből fakadóan kétségtelenül kissé sarkítva is.</w:t>
      </w:r>
    </w:p>
    <w:p>
      <w:pPr>
        <w:pStyle w:val="Normal"/>
        <w:rPr/>
      </w:pPr>
      <w:r>
        <w:rPr>
          <w:i/>
          <w:iCs/>
        </w:rPr>
        <w:t>Isten az egyének Istene, nem a kollektívumé.</w:t>
      </w:r>
      <w:r>
        <w:rPr/>
        <w:t xml:space="preserve"> Az Ószövetség Istenét „csak a nép sorsa érdekelte”, Jézus Istene az egyes emberrel törődik, olyannyira, hogy „minden szál haját számon tartja” (Mt 10,30).</w:t>
      </w:r>
    </w:p>
    <w:p>
      <w:pPr>
        <w:pStyle w:val="Normal"/>
        <w:rPr/>
      </w:pPr>
      <w:r>
        <w:rPr>
          <w:i/>
          <w:iCs/>
        </w:rPr>
        <w:t>Isten egyetemes, nem nacionális.</w:t>
      </w:r>
      <w:r>
        <w:rPr/>
        <w:t xml:space="preserve"> Az Ószövetség Istenét „csak a zsidók érdekelték”, Jézus Istene számára (legalábbis Jézus végső értelmezésében) az emberiség minden egyes tagja fontos: „hirdessétek a jó hírt minden teremtménynek” (Mk 16,15). (Lehet, hogy Jézus itt nem is csupán az embereket értette „teremtményeken”?)</w:t>
      </w:r>
    </w:p>
    <w:p>
      <w:pPr>
        <w:pStyle w:val="Normal"/>
        <w:rPr/>
      </w:pPr>
      <w:r>
        <w:rPr>
          <w:i/>
          <w:iCs/>
        </w:rPr>
        <w:t>Isten a jelenre irányul, nem a jövővel vigasztalgat.</w:t>
      </w:r>
      <w:r>
        <w:rPr/>
        <w:t xml:space="preserve"> Az Ószövetség arról beszél, hogy </w:t>
      </w:r>
      <w:r>
        <w:rPr>
          <w:i/>
          <w:iCs/>
        </w:rPr>
        <w:t>majd</w:t>
      </w:r>
      <w:r>
        <w:rPr/>
        <w:t xml:space="preserve"> eljön Jahve, </w:t>
      </w:r>
      <w:r>
        <w:rPr>
          <w:i/>
          <w:iCs/>
        </w:rPr>
        <w:t>majd</w:t>
      </w:r>
      <w:r>
        <w:rPr/>
        <w:t xml:space="preserve"> megszabadít, </w:t>
      </w:r>
      <w:r>
        <w:rPr>
          <w:i/>
          <w:iCs/>
        </w:rPr>
        <w:t>majd</w:t>
      </w:r>
      <w:r>
        <w:rPr/>
        <w:t xml:space="preserve"> naggyá tesz. Jézus azt  mondja: Isten országa már itt van (Mk 1,15), a Vőlegény mindig, most is jelen van (Mk 2,19 – merthogy a „vőlegény” nem Jézusra, hanem Istenre utal!). Isten </w:t>
      </w:r>
      <w:r>
        <w:rPr>
          <w:i/>
          <w:iCs/>
        </w:rPr>
        <w:t>most</w:t>
      </w:r>
      <w:r>
        <w:rPr/>
        <w:t xml:space="preserve"> szeret,</w:t>
      </w:r>
      <w:r>
        <w:rPr>
          <w:i/>
          <w:iCs/>
        </w:rPr>
        <w:t xml:space="preserve"> most</w:t>
      </w:r>
      <w:r>
        <w:rPr/>
        <w:t xml:space="preserve"> erősít meg,</w:t>
      </w:r>
      <w:r>
        <w:rPr>
          <w:i/>
          <w:iCs/>
        </w:rPr>
        <w:t xml:space="preserve"> most</w:t>
      </w:r>
      <w:r>
        <w:rPr/>
        <w:t xml:space="preserve"> emel föl.</w:t>
      </w:r>
    </w:p>
    <w:p>
      <w:pPr>
        <w:pStyle w:val="Normal"/>
        <w:rPr/>
      </w:pPr>
      <w:r>
        <w:rPr>
          <w:i/>
          <w:iCs/>
        </w:rPr>
        <w:t>Isten gyógyító, nem megbetegítő.</w:t>
      </w:r>
      <w:r>
        <w:rPr/>
        <w:t xml:space="preserve"> Az Ószövetség Istene betegséggel sújtja a bűnösöket. Jézus egész gyógyító tevékenysége arról tanúskodik, hogy az ő Istene senkinek a betegségét nem akarja, ellenkezőleg: a betegeket meg akarja gyógyítani.</w:t>
      </w:r>
    </w:p>
    <w:p>
      <w:pPr>
        <w:pStyle w:val="Normal"/>
        <w:rPr/>
      </w:pPr>
      <w:r>
        <w:rPr>
          <w:i/>
          <w:iCs/>
        </w:rPr>
        <w:t>Isten megszabadít a félelemtől, nem kelt félelmet.</w:t>
      </w:r>
      <w:r>
        <w:rPr/>
        <w:t xml:space="preserve"> Az Ószövetség Istene rettenetes úr, aki kegyetlenül számon kér, megtorol minden bűnt, következésképpen félni kell tőle. Jézus Istene senkit nem bánt, benne meg lehet bízni, rábízhatjuk magunkat. „Ne félj, csak bízzál” (Mk 5,36) – ez a biztatás nem csupán Jairusnak szól.</w:t>
      </w:r>
    </w:p>
    <w:p>
      <w:pPr>
        <w:pStyle w:val="Normal"/>
        <w:rPr/>
      </w:pPr>
      <w:r>
        <w:rPr>
          <w:i/>
          <w:iCs/>
        </w:rPr>
        <w:t>Isten apai-anyai, nem patriarchális.</w:t>
      </w:r>
      <w:r>
        <w:rPr/>
        <w:t xml:space="preserve"> Az Ószövetségben csak a férfi, az apa számít, csak neki van tekintélye, ő uralkodik, s ilyen az Ószövetség Istene is. Jézus Istene női, anyai tulajdonságokkal is bír (ld. </w:t>
      </w:r>
      <w:r>
        <w:rPr>
          <w:i/>
          <w:iCs/>
        </w:rPr>
        <w:t>Isten: anya és apa</w:t>
      </w:r>
      <w:r>
        <w:rPr/>
        <w:t>), és egyáltalán nem uralkodik.</w:t>
      </w:r>
    </w:p>
    <w:p>
      <w:pPr>
        <w:pStyle w:val="Normal"/>
        <w:rPr/>
      </w:pPr>
      <w:r>
        <w:rPr>
          <w:i/>
          <w:iCs/>
        </w:rPr>
        <w:t>Isten erőszakmentes, nem bosszúálló.</w:t>
      </w:r>
      <w:r>
        <w:rPr/>
        <w:t xml:space="preserve"> Az Ószövetség Istene minden rajta esett sérelmet megtorol. Jézus Istene minden ellene elkövetett bűnt megbocsát, sőt jóval viszonoz: fölkelti napját a gonoszokra is, esőt ad a bűnösöknek is (Mt 5,45).</w:t>
      </w:r>
    </w:p>
    <w:p>
      <w:pPr>
        <w:pStyle w:val="Normal"/>
        <w:rPr>
          <w:b/>
          <w:b/>
          <w:bCs/>
        </w:rPr>
      </w:pPr>
      <w:r>
        <w:rPr/>
        <w:t xml:space="preserve">Lehetne tovább is sorolni: </w:t>
      </w:r>
      <w:r>
        <w:rPr>
          <w:i/>
          <w:iCs/>
        </w:rPr>
        <w:t>Jézus Istene a szabadság Istene, nem a törvényé, a szereteté, nem a jogé, az intuícióé, nem az institúcióé.</w:t>
      </w:r>
      <w:r>
        <w:rPr/>
        <w:t xml:space="preserve"> De gyakorlatilag talán az a legfontosabb, aminek klasszikus példája a kiindulási pontul vett evangéliumi szakasz is: </w:t>
      </w:r>
      <w:r>
        <w:rPr>
          <w:b/>
          <w:bCs/>
        </w:rPr>
        <w:t xml:space="preserve">Isten nem az igazságosság, hanem a határok és feltételek nélküli jóság Istene </w:t>
      </w:r>
      <w:r>
        <w:rPr/>
        <w:t xml:space="preserve">(ld. részletesen </w:t>
      </w:r>
      <w:r>
        <w:rPr>
          <w:i/>
          <w:iCs/>
        </w:rPr>
        <w:t>Nincs két csúcsérték, Két paradigma, Isten: anya és apa, A tékozló fiú meg a bátyja, A jogosnál többet</w:t>
      </w:r>
      <w:r>
        <w:rPr/>
        <w:t>).</w:t>
      </w:r>
    </w:p>
    <w:p>
      <w:pPr>
        <w:pStyle w:val="Normal"/>
        <w:rPr/>
      </w:pPr>
      <w:r>
        <w:rPr/>
        <w:t>Akár ennyi is elég lehet ahhoz, hogy megértsük, Jézus üzenete miért „evangélium”, jó hír, és kedvet kapjunk ahhoz, hogy olyanná akarjunk válni, mint Jézus Istene (vö. Mt 5,45.48).</w:t>
      </w:r>
    </w:p>
    <w:p>
      <w:pPr>
        <w:pStyle w:val="Normal"/>
        <w:rPr/>
      </w:pPr>
      <w:r>
        <w:rPr/>
      </w:r>
    </w:p>
    <w:p>
      <w:pPr>
        <w:pStyle w:val="Vszm"/>
        <w:rPr/>
      </w:pPr>
      <w:r>
        <w:rPr/>
        <w:t>(1993)</w:t>
      </w:r>
    </w:p>
    <w:p>
      <w:pPr>
        <w:pStyle w:val="Heading1"/>
        <w:rPr/>
      </w:pPr>
      <w:r>
        <w:rPr/>
        <w:t>Isten: anya és apa</w:t>
      </w:r>
    </w:p>
    <w:p>
      <w:pPr>
        <w:pStyle w:val="Normal"/>
        <w:jc w:val="center"/>
        <w:rPr/>
      </w:pPr>
      <w:r>
        <w:rPr/>
        <w:t>(Lk 15,1–32)</w:t>
      </w:r>
    </w:p>
    <w:p>
      <w:pPr>
        <w:pStyle w:val="Normal"/>
        <w:jc w:val="center"/>
        <w:rPr/>
      </w:pPr>
      <w:r>
        <w:rPr/>
      </w:r>
    </w:p>
    <w:p>
      <w:pPr>
        <w:pStyle w:val="Normal"/>
        <w:jc w:val="center"/>
        <w:rPr/>
      </w:pPr>
      <w:r>
        <w:rPr/>
      </w:r>
    </w:p>
    <w:p>
      <w:pPr>
        <w:pStyle w:val="Normal"/>
        <w:rPr/>
      </w:pPr>
      <w:r>
        <w:rPr/>
        <w:t>Az idézett szakasz  példabeszédeinek hátterében – legalább</w:t>
        <w:softHyphen/>
        <w:t xml:space="preserve">is Lukács szerkesztői értelmezése szerint – </w:t>
      </w:r>
      <w:r>
        <w:rPr>
          <w:i/>
          <w:iCs/>
        </w:rPr>
        <w:t>Jézus ellenfeleinek kritikája</w:t>
      </w:r>
      <w:r>
        <w:rPr/>
        <w:t xml:space="preserve"> állt: zúgolódtak, hogy szóba áll a „bűnösökkel”, sőt – kifejezve a teljes közösségvállalást – egy asztalhoz ül velük.</w:t>
      </w:r>
    </w:p>
    <w:p>
      <w:pPr>
        <w:pStyle w:val="Normal"/>
        <w:rPr/>
      </w:pPr>
      <w:r>
        <w:rPr/>
        <w:t>Valóban, vándorlásai során Jézus újból és újból rossz társaságba keveredett: a megszálló rómaiakkal is kollaboráló, népnyúzó „vámosok” (adószedők), a Törvénnyel keveset vagy mit sem törődő parasztok és halászok (</w:t>
      </w:r>
      <w:r>
        <w:rPr>
          <w:i/>
          <w:iCs/>
        </w:rPr>
        <w:t>am haarec</w:t>
      </w:r>
      <w:r>
        <w:rPr/>
        <w:t xml:space="preserve">: „a föld népe”), sikkasztók (a „hamis sáfár”), utcanők és leprások közé. Elmondhatjuk, hogy szemben Keresztelő Jánossal, aki egy helyben maradt a pusztában, és hagyta, várta, hogy a bűnösök hozzá menjenek, Jézus szinte futott utánuk. Méltán vetődhetett föl a kérdés a „tisztességes” emberekben, akár „írástudók és farizeusok” voltak, akár nem: </w:t>
      </w:r>
      <w:r>
        <w:rPr>
          <w:i/>
          <w:iCs/>
        </w:rPr>
        <w:t>Méltó ez egy prófétához?</w:t>
      </w:r>
    </w:p>
    <w:p>
      <w:pPr>
        <w:pStyle w:val="Normal"/>
        <w:rPr/>
      </w:pPr>
      <w:r>
        <w:rPr/>
        <w:t>A Lukács-evangélium 15. fejezetének példabeszédeivel Jézus megadja a választ</w:t>
      </w:r>
      <w:r>
        <w:rPr>
          <w:i/>
          <w:iCs/>
        </w:rPr>
        <w:t>: Igen – mert Isten ezt akarja</w:t>
      </w:r>
      <w:r>
        <w:rPr/>
        <w:t xml:space="preserve">. És azért akarja, mert </w:t>
      </w:r>
      <w:r>
        <w:rPr>
          <w:b/>
          <w:bCs/>
        </w:rPr>
        <w:t>Isten olyan, mint az a pásztor,</w:t>
      </w:r>
      <w:r>
        <w:rPr/>
        <w:t xml:space="preserve"> akit ha csak egy báránya is hiányzik, annyira elfog az aggodalom, hogy olyasmit csinál, ami a kívülállók számára értelmetlennek tűnik: otthagyja a nyájat, és az </w:t>
      </w:r>
      <w:r>
        <w:rPr>
          <w:i/>
          <w:iCs/>
        </w:rPr>
        <w:t>egy</w:t>
      </w:r>
      <w:r>
        <w:rPr/>
        <w:t xml:space="preserve"> elveszett után fut, pedig hát az aligha „érdemelte meg” ezt a nagy fáradozást és kockázatvállalást.</w:t>
      </w:r>
    </w:p>
    <w:p>
      <w:pPr>
        <w:pStyle w:val="Normal"/>
        <w:rPr/>
      </w:pPr>
      <w:r>
        <w:rPr/>
        <w:t xml:space="preserve">De </w:t>
      </w:r>
      <w:r>
        <w:rPr>
          <w:i/>
          <w:iCs/>
        </w:rPr>
        <w:t>Istent nem is az igazságosság vezérli</w:t>
      </w:r>
      <w:r>
        <w:rPr/>
        <w:t xml:space="preserve"> („ez jó ember, megérdemli – az rossz ember, nem érdemli meg”), hanem valami olyasmi , amit „anyai szívnek” lehetne nevezni; anyai szívnek, amely nem igazságos büntetésre törekszik, hanem keresi, meg akarja menteni az elveszett, elkóborolt gyermeket.</w:t>
      </w:r>
    </w:p>
    <w:p>
      <w:pPr>
        <w:pStyle w:val="Normal"/>
        <w:rPr/>
      </w:pPr>
      <w:r>
        <w:rPr/>
        <w:t>És hogy tud örülni Isten szíve! Mint a pásztoré, aki ha megtalálta az elveszett juhot, vállára veszi, hazaviszi, otthon pedig összehívja barátait, pásztortársait, és kéri, hogy azok örüljenek együtt vele.</w:t>
      </w:r>
    </w:p>
    <w:p>
      <w:pPr>
        <w:pStyle w:val="Normal"/>
        <w:rPr/>
      </w:pPr>
      <w:r>
        <w:rPr/>
        <w:t xml:space="preserve">Hasonló a másik példabeszéd, amelyben </w:t>
      </w:r>
      <w:r>
        <w:rPr>
          <w:b/>
          <w:bCs/>
        </w:rPr>
        <w:t>Isten úgy viselkedik, mint egy szegény asszony,</w:t>
      </w:r>
      <w:r>
        <w:rPr/>
        <w:t xml:space="preserve"> akinek teljes vagyona tíz drachma (egy napszámos tíz napi bére), és aki kisöpri homályos kunyhóját, hogy megtalálja az elveszett drachmát, mert sürgősen szüksége van rá.</w:t>
      </w:r>
    </w:p>
    <w:p>
      <w:pPr>
        <w:pStyle w:val="Normal"/>
        <w:rPr/>
      </w:pPr>
      <w:r>
        <w:rPr>
          <w:i/>
          <w:iCs/>
        </w:rPr>
        <w:t>Istennek szüksége van arra, hogy az elveszett embereket, a „bűnösöket” megkeresse;</w:t>
      </w:r>
      <w:r>
        <w:rPr/>
        <w:t xml:space="preserve"> nem tudja közömbösen tudomásul venni, hogy elvesznek, de persze arra sem képes, hogy „mindenható módon” hazavarázsolja, azaz megtérésre bírja őket. Utánuk megy (például éppen Jézus működése által), keresi, hívja őket (vö. Mt 9,13).</w:t>
      </w:r>
    </w:p>
    <w:p>
      <w:pPr>
        <w:pStyle w:val="Normal"/>
        <w:rPr/>
      </w:pPr>
      <w:r>
        <w:rPr/>
        <w:t>Így válik világossá, hogy az az Isten, akit Jézus megtapasztalt és hirdetett</w:t>
      </w:r>
      <w:r>
        <w:rPr>
          <w:b/>
          <w:bCs/>
        </w:rPr>
        <w:t>, meleg szívű, mondhatnánk „mélyen emberi” Isten,</w:t>
      </w:r>
      <w:r>
        <w:rPr/>
        <w:t xml:space="preserve"> és nem olyan, mint a filozófusok „ember-feletti” Istene, ahogy például Arisztotelész is elgondolta őt „végső okként”, „mozdulatlan mozgatóként”, aki mindent mozgat, de akit semmi sem tud megmozgatni: hatalmas és hideg, mindent megcsinál, amit akar, és semmire sincs szüksége.</w:t>
      </w:r>
    </w:p>
    <w:p>
      <w:pPr>
        <w:pStyle w:val="Normal"/>
        <w:rPr/>
      </w:pPr>
      <w:r>
        <w:rPr/>
        <w:t xml:space="preserve">Jézus viszont úgy tudja: </w:t>
      </w:r>
      <w:r>
        <w:rPr>
          <w:b/>
          <w:bCs/>
        </w:rPr>
        <w:t>Istennek fáj, ha az emberek „elvesznek”,</w:t>
      </w:r>
      <w:r>
        <w:rPr/>
        <w:t xml:space="preserve"> „elkóborolnak”, „bűnösök” lesznek, vagyis nem emberhez méltó módon viselkednek; és Istent túláradó öröm tölti el, amikor akár csak egyetlen ember is jó útra tér: olyan öröm, hogy nem tudja magában tartani, meg kell osztania másokkal; „összehívja hát angyalait”, hogy azok is „értesüljenek a dologról”, és vele együtt örüljenek...</w:t>
      </w:r>
    </w:p>
    <w:p>
      <w:pPr>
        <w:pStyle w:val="Normal"/>
        <w:rPr/>
      </w:pPr>
      <w:r>
        <w:rPr/>
        <w:t xml:space="preserve">Istennek ezt az </w:t>
      </w:r>
      <w:r>
        <w:rPr>
          <w:b/>
          <w:bCs/>
        </w:rPr>
        <w:t>anyai arcát</w:t>
      </w:r>
      <w:r>
        <w:rPr/>
        <w:t xml:space="preserve"> még pontosabban és gazdagabban rajzolja meg </w:t>
      </w:r>
      <w:r>
        <w:rPr>
          <w:i/>
          <w:iCs/>
        </w:rPr>
        <w:t>a „tékozló fiú” példabeszéde,</w:t>
      </w:r>
      <w:r>
        <w:rPr/>
        <w:t xml:space="preserve"> noha abban Isten apaként jelenik meg, de olyan apaként, aki feltűnő anyaisággal viselkedik. Ennek a rajznak három vonását érdemes kiemelni.</w:t>
      </w:r>
    </w:p>
    <w:p>
      <w:pPr>
        <w:pStyle w:val="Normal"/>
        <w:rPr/>
      </w:pPr>
      <w:r>
        <w:rPr>
          <w:i/>
          <w:iCs/>
        </w:rPr>
        <w:t>Folyton visszavárja elcsavargott gyermekét.</w:t>
      </w:r>
      <w:r>
        <w:rPr/>
        <w:t xml:space="preserve"> Folyton figyel, résen van, lesi a kaput, kinéz az utcára. Különben hogyan is vehetné észre már „messziről”, hogy a fiú hazafelé közeledik? Amikor meglátja, eléje fut, öleli-csókolja. Egy férfi így nem viselkedik, legalábbis az ókori Keleten nem: ő „úr”, aki nem rohan a fia után, s ha az visszajön, akkor is csak megfelelő feltételekkel fogadja vissza. – </w:t>
      </w:r>
      <w:r>
        <w:rPr>
          <w:i/>
          <w:iCs/>
        </w:rPr>
        <w:t>Öröme minden mértéket megcsúfol.</w:t>
      </w:r>
      <w:r>
        <w:rPr/>
        <w:t xml:space="preserve"> Ezt fejezi ki már a rohanás, az ölelés, a csókok is, azután az ünnepi ruha elővétele és a fiú beöltöztetése, a hízott borjú levágása, a lakoma, a zene, a tánc. Mind-mind az érzelmek nőies-anyai túláradására utalnak. – </w:t>
      </w:r>
      <w:r>
        <w:rPr>
          <w:i/>
          <w:iCs/>
        </w:rPr>
        <w:t>Egyszerűen túllép az igazságosságon.</w:t>
      </w:r>
      <w:r>
        <w:rPr/>
        <w:t xml:space="preserve"> Elmarad az erkölcsi prédikáció, nincs leszámolás, nincs egyezkedés, mi illeti meg a hazatért tékozlót, és mi nem, szó sincs semmilyen büntetésről. (Mellesleg: mindez fölösleges is, hiszen a fiú hazatért, bánja is, amit tett, mi mást kellene csinálni, mint örülni, hogy otthon van, hogy „föltámadt”.)</w:t>
      </w:r>
    </w:p>
    <w:p>
      <w:pPr>
        <w:pStyle w:val="Normal"/>
        <w:rPr/>
      </w:pPr>
      <w:r>
        <w:rPr/>
        <w:t xml:space="preserve">Mindazonáltal nem hiányoznak ebből az Istenből az </w:t>
      </w:r>
      <w:r>
        <w:rPr>
          <w:b/>
          <w:bCs/>
        </w:rPr>
        <w:t>apai vonások</w:t>
      </w:r>
      <w:r>
        <w:rPr/>
        <w:t xml:space="preserve"> sem. Az egyik az, hogy bár „anyaian” szereti fiát, első szóra</w:t>
      </w:r>
      <w:r>
        <w:rPr>
          <w:i/>
          <w:iCs/>
        </w:rPr>
        <w:t xml:space="preserve"> hagyja őt elmenni „távoli vidékre”,</w:t>
      </w:r>
      <w:r>
        <w:rPr/>
        <w:t xml:space="preserve"> azaz a veszélyes világba, ahol mindenféle veszedelmek, bajok leselkednek rá; sőt pénzzel is bőven ellátja. Az anyák általában inkább hajlanak arra, hogy magukhoz kössék gyermekeiket, és függőségben tartsák őket; a példabeszédbeli apa viszont fölszabadítja, szabaddá teszi fiát, mert az csak így tud felnőtté válni, megérni. – A másik az, hogy </w:t>
      </w:r>
      <w:r>
        <w:rPr>
          <w:i/>
          <w:iCs/>
        </w:rPr>
        <w:t>van érzéke az igazságosság iránt is;</w:t>
      </w:r>
      <w:r>
        <w:rPr/>
        <w:t xml:space="preserve"> bár „anyaként” túllép az igazságosságon, ez nem jelenti azt, hogy igazságtalan lenne. Ez abból derül, ahogyan idősebbik fiával viselkedik: megérti, hogy az úgy érzi, igazságtalanul bántak vele, de rámutat, hogy valójában nem érte őt semmiféle jogtalanság, hiszen minden, ami az övé, az a fiáé is. De itt sem valamiféle hideg-rideg igazságosságról van szó: idősebbik fiát is „Gyermekem”-nek szólítja, a szívére beszél, kérleli, megindokolja neki, miért is „kell” most ünnepelni!</w:t>
      </w:r>
    </w:p>
    <w:p>
      <w:pPr>
        <w:pStyle w:val="Normal"/>
        <w:rPr/>
      </w:pPr>
      <w:r>
        <w:rPr/>
        <w:t xml:space="preserve">Jézus néhány mesteri vonással csodálatos képet rajzol Istenről. </w:t>
      </w:r>
      <w:r>
        <w:rPr>
          <w:i/>
          <w:iCs/>
        </w:rPr>
        <w:t>Vonzó képet,</w:t>
      </w:r>
      <w:r>
        <w:rPr/>
        <w:t xml:space="preserve"> amely Istenhez csalogathatja azokat is, akik a „tékozló fiúhoz” hasonlítanak, és azokat is, akik a „tisztessé</w:t>
        <w:softHyphen/>
        <w:t xml:space="preserve">ges” idősebbikhez, aki „fizikailag” ugyan ott maradt az apa közelében, de szíve a „tékozlóénál” is távolabb állt tőle (ld. </w:t>
      </w:r>
      <w:r>
        <w:rPr>
          <w:i/>
          <w:iCs/>
        </w:rPr>
        <w:t>A tékozló fiú meg a bátyja</w:t>
      </w:r>
      <w:r>
        <w:rPr/>
        <w:t>).</w:t>
      </w:r>
    </w:p>
    <w:p>
      <w:pPr>
        <w:pStyle w:val="Vszm"/>
        <w:rPr/>
      </w:pPr>
      <w:r>
        <w:rPr/>
        <w:t>(1995)</w:t>
      </w:r>
    </w:p>
    <w:p>
      <w:pPr>
        <w:pStyle w:val="Heading1"/>
        <w:rPr/>
      </w:pPr>
      <w:r>
        <w:rPr/>
        <w:t>Vakon hinni vagy bízni?</w:t>
      </w:r>
    </w:p>
    <w:p>
      <w:pPr>
        <w:pStyle w:val="Normal"/>
        <w:jc w:val="center"/>
        <w:rPr/>
      </w:pPr>
      <w:r>
        <w:rPr/>
        <w:t>(Jn 20,24–29)</w:t>
      </w:r>
    </w:p>
    <w:p>
      <w:pPr>
        <w:pStyle w:val="Normal"/>
        <w:jc w:val="center"/>
        <w:rPr/>
      </w:pPr>
      <w:r>
        <w:rPr/>
      </w:r>
    </w:p>
    <w:p>
      <w:pPr>
        <w:pStyle w:val="Normal"/>
        <w:jc w:val="center"/>
        <w:rPr/>
      </w:pPr>
      <w:r>
        <w:rPr/>
      </w:r>
    </w:p>
    <w:p>
      <w:pPr>
        <w:pStyle w:val="Normal"/>
        <w:rPr/>
      </w:pPr>
      <w:r>
        <w:rPr/>
        <w:t xml:space="preserve">Az  idézett evangéliumi szakasz kínálta témák közül egyet emelek ki: a </w:t>
      </w:r>
      <w:r>
        <w:rPr>
          <w:b/>
          <w:bCs/>
        </w:rPr>
        <w:t>hit</w:t>
      </w:r>
      <w:r>
        <w:rPr/>
        <w:t xml:space="preserve"> fogalmát és problémáját; annál is inkább, mivel úgy tűnik, hogy az a hitfogalom uralkodik ma is a közfelfogásban, amellyel itt találkozunk.</w:t>
      </w:r>
    </w:p>
    <w:p>
      <w:pPr>
        <w:pStyle w:val="Normal"/>
        <w:rPr/>
      </w:pPr>
      <w:r>
        <w:rPr>
          <w:b/>
          <w:bCs/>
        </w:rPr>
        <w:t>János evangélista szerint</w:t>
      </w:r>
      <w:r>
        <w:rPr/>
        <w:t xml:space="preserve"> Jézus úgy tartotta, hogy „hitetlen” az, aki csak a tapasztalata alapján fogad el valamit, mint Tamás apostol az ő feltámadását (27. v.), és azt dicsérte, aki „nem lát, és mégis hisz” (29. v.), azaz aki „vakon elhisz” valamit mások elmondása alapján.</w:t>
      </w:r>
    </w:p>
    <w:p>
      <w:pPr>
        <w:pStyle w:val="Normal"/>
        <w:rPr/>
      </w:pPr>
      <w:r>
        <w:rPr/>
        <w:t xml:space="preserve">Ezt jelentené tehát a „hit” fogalma, és </w:t>
      </w:r>
      <w:r>
        <w:rPr>
          <w:b/>
          <w:bCs/>
        </w:rPr>
        <w:t>a közfelfogásban</w:t>
      </w:r>
      <w:r>
        <w:rPr/>
        <w:t xml:space="preserve"> valóban ez is: mások szava alapján (vakon) „elhinni” olyasmit, amit sem értelemmel belátni, sem (fizikailag vagy eszközökkel) megtapasztalni nem lehet.</w:t>
      </w:r>
    </w:p>
    <w:p>
      <w:pPr>
        <w:pStyle w:val="Normal"/>
        <w:rPr/>
      </w:pPr>
      <w:r>
        <w:rPr/>
        <w:t xml:space="preserve"> </w:t>
      </w:r>
      <w:r>
        <w:rPr/>
        <w:t xml:space="preserve">Csakhogy véleményem szerint ez </w:t>
      </w:r>
      <w:r>
        <w:rPr>
          <w:b/>
          <w:bCs/>
        </w:rPr>
        <w:t>az infantilis emberek hitfogalma</w:t>
      </w:r>
      <w:r>
        <w:rPr/>
        <w:t xml:space="preserve">; a hitnek ez a felfogása ugyanis fölmentést ad a fáradságos </w:t>
      </w:r>
      <w:r>
        <w:rPr>
          <w:i/>
          <w:iCs/>
        </w:rPr>
        <w:t>keresés</w:t>
      </w:r>
      <w:r>
        <w:rPr/>
        <w:t xml:space="preserve">, kutatás, tapasztalás, majd az ezek segítségével való </w:t>
      </w:r>
      <w:r>
        <w:rPr>
          <w:i/>
          <w:iCs/>
        </w:rPr>
        <w:t>gondolkodás</w:t>
      </w:r>
      <w:r>
        <w:rPr/>
        <w:t xml:space="preserve">, és végül a mindezek alapján meghozott (egyéni) </w:t>
      </w:r>
      <w:r>
        <w:rPr>
          <w:i/>
          <w:iCs/>
        </w:rPr>
        <w:t>döntés</w:t>
      </w:r>
      <w:r>
        <w:rPr/>
        <w:t xml:space="preserve"> fáradságos, sőt sokszor kínos feladata és terhe alól, és persze az ezzel járó felelősség alól is. (Azért infantilis ez a viselkedés, mert egy kisgyerekkorban többé-kevésbé helyes és elfogadható viszonyuláshoz felnőtt korban is ragaszkodik; káros kihatásai felmérhetetlenek.)</w:t>
      </w:r>
    </w:p>
    <w:p>
      <w:pPr>
        <w:pStyle w:val="Normal"/>
        <w:rPr/>
      </w:pPr>
      <w:r>
        <w:rPr/>
        <w:t xml:space="preserve">Másfelől ez a János-evangélium által is propagált „hit” </w:t>
      </w:r>
      <w:r>
        <w:rPr>
          <w:b/>
          <w:bCs/>
        </w:rPr>
        <w:t>soha nem fordul elő a szinoptikus evangéliumok Jézusánál:</w:t>
      </w:r>
      <w:r>
        <w:rPr/>
        <w:t xml:space="preserve"> a szinoptikusok Jézusa soha nem mondta: „Higgyétek el, mert én mondom!”; nincs ott a Nyolc boldogságban, hogy „Boldog, aki nem lát, és mégis hisz”; nincs semmi ilyesmi a Hegyi beszédben; nincs ilyen kérés a Miatyánkban: „Add, hogy el tudjuk hinni azt is, amit nem tapasztalunk vagy nem tudunk belátni”; és az „utolsó ítélet” tablójában sem olvasunk olyasmit, hogy „Gyertek, Atyám áldottai, mert ti elhittétek mindazt, ami fölfoghatatlan”. (Természetes hát, hogy a „szinoptikus Jézus” azt sem kívánta meg, hogy tanítványai látatlanban elhiggyék feltámadását...)</w:t>
      </w:r>
    </w:p>
    <w:p>
      <w:pPr>
        <w:pStyle w:val="Normal"/>
        <w:rPr/>
      </w:pPr>
      <w:r>
        <w:rPr/>
        <w:t xml:space="preserve">Mindezzel </w:t>
      </w:r>
      <w:r>
        <w:rPr>
          <w:i/>
          <w:iCs/>
        </w:rPr>
        <w:t>nem</w:t>
      </w:r>
      <w:r>
        <w:rPr/>
        <w:t xml:space="preserve"> a puszta racionalizmust akarom reklámozni („Csak azt fogadom el, ami ésszel fölfogható” – hiszen létezik például érzelem vagy intuíció is), még kevésbé a vaskos materializmust („Az van, amit látok és megfoghatok” – hiszen az ember nem csupán anyag), </w:t>
      </w:r>
      <w:r>
        <w:rPr>
          <w:i/>
          <w:iCs/>
        </w:rPr>
        <w:t>hanem</w:t>
      </w:r>
      <w:r>
        <w:rPr/>
        <w:t xml:space="preserve"> oda akarok kilyukadni, hogy Jézusnak egészen másfajta hitfogalma volt. Érdemes ezt egy kicsit részletesebben megnézni.</w:t>
      </w:r>
    </w:p>
    <w:p>
      <w:pPr>
        <w:pStyle w:val="Normal"/>
        <w:rPr>
          <w:i/>
          <w:i/>
          <w:iCs/>
        </w:rPr>
      </w:pPr>
      <w:r>
        <w:rPr>
          <w:b/>
          <w:bCs/>
        </w:rPr>
        <w:t>Mit értett Jézus azon, hogy „hinni”?</w:t>
      </w:r>
      <w:r>
        <w:rPr/>
        <w:t xml:space="preserve"> A </w:t>
      </w:r>
      <w:r>
        <w:rPr>
          <w:i/>
          <w:iCs/>
        </w:rPr>
        <w:t>18</w:t>
      </w:r>
      <w:r>
        <w:rPr/>
        <w:t xml:space="preserve"> </w:t>
      </w:r>
      <w:r>
        <w:rPr>
          <w:i/>
          <w:iCs/>
        </w:rPr>
        <w:t>előfordulás</w:t>
      </w:r>
      <w:r>
        <w:rPr/>
        <w:t xml:space="preserve"> közül </w:t>
      </w:r>
      <w:r>
        <w:rPr>
          <w:i/>
          <w:iCs/>
        </w:rPr>
        <w:t>kilenc esetben</w:t>
      </w:r>
      <w:r>
        <w:rPr/>
        <w:t xml:space="preserve"> a betegséggel és a gyógyulással-gyógyítással kapcsolatban kerül elő: A leprás szamaritánusnak (Lk 17,11-19) és a vérfolyásos asszonynak (Mt 9,20-22) azt mondja: „A hited meggyógyított/megmentett téged”; a két vaknak: „Hiszitek-e, hogy tudok tenni valamit értetek?... Legyen a hitetek szerint” (Mt 9,27-31); a haldokló kislányáért aggódó Jairusnak: „Ne félj, csak higgy” (Mk 5,35-43); amikor hordágyon egy bénát visznek oda: „Hitük láttára... Bízzál, fiam...” (Mt 9,1-7); a kafarnaumi százados kijelentése nyomán: „Ekkora hitet senkinél sem találtam Izraelben” (Mt 8,5-13); a föníciai asszonynak: „Nagy a te hited” (Mt 15,21-28); amikor tanítványai megkérdezik, miért nem tudták meggyógyítani a holdkóros fiút: „Kicsinyhitűségetek miatt” (Mt 17,14-20); Názáretben pedig „csodálkozott hitetlenségükön”, és nem tudott csodát tenni (Mk 6,1-6). – Ezeken a helyeken </w:t>
      </w:r>
      <w:r>
        <w:rPr>
          <w:b/>
          <w:bCs/>
        </w:rPr>
        <w:t>„hinni” annyi, mint „bízni” Jézusban, és általa Istenben,</w:t>
      </w:r>
      <w:r>
        <w:rPr/>
        <w:t xml:space="preserve"> </w:t>
      </w:r>
      <w:r>
        <w:rPr>
          <w:i/>
          <w:iCs/>
        </w:rPr>
        <w:t xml:space="preserve">hogy meg tud (és akar) gyógyítani </w:t>
      </w:r>
      <w:r>
        <w:rPr/>
        <w:t>(ami nem feltétlenül jelenti azt, hogy a gyógyulás minden esetben bekövetkezik).</w:t>
      </w:r>
    </w:p>
    <w:p>
      <w:pPr>
        <w:pStyle w:val="Normal"/>
        <w:rPr/>
      </w:pPr>
      <w:r>
        <w:rPr>
          <w:i/>
          <w:iCs/>
        </w:rPr>
        <w:t>Két esetben</w:t>
      </w:r>
      <w:r>
        <w:rPr/>
        <w:t xml:space="preserve"> másfajta életmentéssel kapcsolatban kerül elő a „hinni” szó: Péter „vízen járásakor”, amikor elbizonytalanodik és süllyedni kezd: „Kicsinyhitű, miért kételkedtél?” (Mt 14,22-31), és a viharban pánikba eső tanítványoknak: „Hogyhogy nem hisztek?” (Mk 4,35-40). – Itt </w:t>
      </w:r>
      <w:r>
        <w:rPr>
          <w:b/>
          <w:bCs/>
        </w:rPr>
        <w:t>„hinni” annyi, mint „bízni” Jézusban, illetve Istenben</w:t>
      </w:r>
      <w:r>
        <w:rPr/>
        <w:t xml:space="preserve">, </w:t>
      </w:r>
      <w:r>
        <w:rPr>
          <w:i/>
          <w:iCs/>
        </w:rPr>
        <w:t xml:space="preserve">hogy a halálos vészben is velünk van, szeret, törődik velünk, „megtart” minket </w:t>
      </w:r>
      <w:r>
        <w:rPr/>
        <w:t>(ami nem feltétlenül jelenti azt, hogy megment a fizikai haláltól).</w:t>
      </w:r>
    </w:p>
    <w:p>
      <w:pPr>
        <w:pStyle w:val="Normal"/>
        <w:rPr/>
      </w:pPr>
      <w:r>
        <w:rPr>
          <w:i/>
          <w:iCs/>
        </w:rPr>
        <w:t>Négy esetben</w:t>
      </w:r>
      <w:r>
        <w:rPr/>
        <w:t xml:space="preserve"> az étellel-itallal, a megélhetéssel kapcsolatos a jézusi „hit”: Akik amiatt aggodalmaskodnak, „mit eszünk, mit iszunk, mibe fogunk öltözni”, azoknak azt mondja: „kicsinyhitűek” (Mt 6,25-33); amikor a tanítványok vitatkoznak, mert csak egy kenyerük van vacsorára: „Kicsinyhitűek, mit tanakodtok?” (Mt 16,5-12); a „hívő és okos kulcsár” az, aki időben kiadja a rábízottaknak búzarészüket (Lk 12,41-46); a „hívő szolga” pedig az, aki a rábízott talentumokkal vállalkozásba fog és újabbakat szerez (Mt 25,14-30). – E helyeken </w:t>
      </w:r>
      <w:r>
        <w:rPr>
          <w:b/>
          <w:bCs/>
        </w:rPr>
        <w:t>„hinni” annyi, mint „bízni” Istenben</w:t>
      </w:r>
      <w:r>
        <w:rPr/>
        <w:t xml:space="preserve">, </w:t>
      </w:r>
      <w:r>
        <w:rPr>
          <w:i/>
          <w:iCs/>
        </w:rPr>
        <w:t>hogy a maga részéről megadja azt, ami a megélhetésünkhöz szükséges, továbbá ennek a bizalomnak a jegyében gondoskodni embertársaink megélhetéséről, továbbá bátran kockáztatni a talentumok forgatása közben.</w:t>
      </w:r>
    </w:p>
    <w:p>
      <w:pPr>
        <w:pStyle w:val="Normal"/>
        <w:rPr/>
      </w:pPr>
      <w:r>
        <w:rPr/>
        <w:t xml:space="preserve">A fennmaradó </w:t>
      </w:r>
      <w:r>
        <w:rPr>
          <w:i/>
          <w:iCs/>
        </w:rPr>
        <w:t>három eset</w:t>
      </w:r>
      <w:r>
        <w:rPr/>
        <w:t>: „Bármit kértek, higgyétek, hogy megkap</w:t>
      </w:r>
      <w:r>
        <w:rPr>
          <w:i/>
          <w:iCs/>
        </w:rPr>
        <w:t>tá</w:t>
      </w:r>
      <w:r>
        <w:rPr/>
        <w:t xml:space="preserve">tok, és meglesz nektek” (Mk 11,24); „Ha csak akkora hitetek lesz, mint egy mustármag, és azt mondjátok a hegynek...” (Mt 17,20); „Térjetek meg és higgyetek, hallván a jó hírt” (Mk 1,15). – A </w:t>
      </w:r>
      <w:r>
        <w:rPr>
          <w:b/>
          <w:bCs/>
        </w:rPr>
        <w:t>hit</w:t>
      </w:r>
      <w:r>
        <w:rPr/>
        <w:t xml:space="preserve"> ezekben az esetekben is </w:t>
      </w:r>
      <w:r>
        <w:rPr>
          <w:b/>
          <w:bCs/>
        </w:rPr>
        <w:t>az Istenbe vetett bizalmat jelenti.</w:t>
      </w:r>
    </w:p>
    <w:p>
      <w:pPr>
        <w:pStyle w:val="Normal"/>
        <w:rPr/>
      </w:pPr>
      <w:r>
        <w:rPr/>
        <w:t xml:space="preserve">A </w:t>
      </w:r>
      <w:r>
        <w:rPr>
          <w:b/>
          <w:bCs/>
        </w:rPr>
        <w:t>„hinni”</w:t>
      </w:r>
      <w:r>
        <w:rPr/>
        <w:t xml:space="preserve"> jézusi jelentése tehát:</w:t>
      </w:r>
      <w:r>
        <w:rPr>
          <w:b/>
          <w:bCs/>
        </w:rPr>
        <w:t xml:space="preserve"> bízni</w:t>
      </w:r>
      <w:r>
        <w:rPr/>
        <w:t xml:space="preserve"> Istenben, </w:t>
      </w:r>
      <w:r>
        <w:rPr>
          <w:b/>
          <w:bCs/>
        </w:rPr>
        <w:t>megbízni</w:t>
      </w:r>
      <w:r>
        <w:rPr/>
        <w:t xml:space="preserve"> benne, </w:t>
      </w:r>
      <w:r>
        <w:rPr>
          <w:b/>
          <w:bCs/>
        </w:rPr>
        <w:t>rábízni</w:t>
      </w:r>
      <w:r>
        <w:rPr/>
        <w:t xml:space="preserve"> magunkat, </w:t>
      </w:r>
      <w:r>
        <w:rPr>
          <w:b/>
          <w:bCs/>
        </w:rPr>
        <w:t>és e bizalomnak megfelelően viselkedni:</w:t>
      </w:r>
      <w:r>
        <w:rPr/>
        <w:t xml:space="preserve"> kérni (gyógyítások), cselekedni (búzarészt kiadni), kockáztatni (talentumok), nem aggodalmaskodni (mezők liliomai), megőrizni higgadtságunkat és lelki békénket (és megfogni az evezőket... – vihar), megosztani a kenyerünket (vitatkozó tanítványok) – </w:t>
      </w:r>
      <w:r>
        <w:rPr>
          <w:b/>
          <w:bCs/>
        </w:rPr>
        <w:t>az élet minden helyzetében.</w:t>
      </w:r>
      <w:r>
        <w:rPr/>
        <w:t xml:space="preserve"> (Esetről-esetre kell megtalálni, „alkalmazni”, hogy ez konkrétan mit jelent, ami nagyon is fáradságos, sőt kínos is lehet; például mit követel az Istenbe vetett bizalom, ha az ellenségem – így vagy úgy – ellenem támad, ha ellenségeink megtámadják hazánkat, ha vallási meggyőződésemért üldöznek...)</w:t>
      </w:r>
    </w:p>
    <w:p>
      <w:pPr>
        <w:pStyle w:val="Normal"/>
        <w:rPr/>
      </w:pPr>
      <w:r>
        <w:rPr/>
        <w:t xml:space="preserve">Érdemes és izgalmas ezért a (szinoptikus) evangéliumokat áttanulmányozni, és megkeresni ennek a „hitnek”, azaz Istenbe vetett bizalomnak a megnyilatkozásait </w:t>
      </w:r>
      <w:r>
        <w:rPr>
          <w:b/>
          <w:bCs/>
        </w:rPr>
        <w:t>azokon a helyeken is, ahol maga a szó nem fordul elő.</w:t>
      </w:r>
      <w:r>
        <w:rPr/>
        <w:t xml:space="preserve"> Ízelítőül néhány:</w:t>
      </w:r>
    </w:p>
    <w:p>
      <w:pPr>
        <w:pStyle w:val="Normal"/>
        <w:rPr/>
      </w:pPr>
      <w:r>
        <w:rPr/>
        <w:t xml:space="preserve">Megkísértésének történetében </w:t>
      </w:r>
      <w:r>
        <w:rPr>
          <w:b/>
          <w:bCs/>
        </w:rPr>
        <w:t>Jézus</w:t>
      </w:r>
      <w:r>
        <w:rPr/>
        <w:t xml:space="preserve"> Istenben (a Szeretetben) bízva utasítja vissza a Sátán „józan”, „realista” vagy éppen vakmerő javaslatait az alapvető emberi problémák megoldására (Mt 4,1-11; ld. </w:t>
      </w:r>
      <w:r>
        <w:rPr>
          <w:i/>
          <w:iCs/>
        </w:rPr>
        <w:t>Józan vagy jézusi megoldás?</w:t>
      </w:r>
      <w:r>
        <w:rPr/>
        <w:t>). Istenben bízva hagyja ott a siker és a népszerűség színhelyét, és vándorol tovább, hogy másutt is hirdesse az igét (Mk 1,35-39). Istenben bízva vállalja a – szellemi (Mt 8,19) – otthontalanságot, amely éppen a Szeretet követése miatt szakadt rá (Lk 9,57-58). Istenben bízva vállalja, hogy a szombati gyógyítások miatt szembekerül a fennálló renddel és hatalommal, és ezáltal az életét kockáztatja (Mk 2,26-3,6 stb.; idetartozik minden egyéb fajta szembenállása is a hatalommal). Istenben bízva indul el Jeruzsálembe, az ország vallási központjába, hogy ott is meghirdesse Isten Országát, holott „tudja”, hogy ott szenvedés vár rá (Mt 20, 17-19). Istenben bízva tudja legyőzni a legrettenetesebb kísértést, hogy meneküljön el a szenvedés elől (Mt 26,36-46). Egész viselkedése a passió idején csak a mélységes Istenre hagyatkozással volt lehetséges (Mt 26,47-27,50). – Személyes példája mellett tanításának szinte minden mozzanatában is ki lehet mutatni az Istenbe vetett bizalom szerepét, például  a  tékozló  fiú (Lk 15) és az irgalmas szamaritánus (Lk 10) történetében, vagy abban a buzdításában, hogy „Kérjetek, és adatik nektek, keressetek, és találtok...” (Mt 7,7-11).</w:t>
      </w:r>
    </w:p>
    <w:p>
      <w:pPr>
        <w:pStyle w:val="Normal"/>
        <w:rPr/>
      </w:pPr>
      <w:r>
        <w:rPr>
          <w:b/>
          <w:bCs/>
        </w:rPr>
        <w:t>Összefoglaló meghatározásként</w:t>
      </w:r>
      <w:r>
        <w:rPr/>
        <w:t xml:space="preserve"> azt mondhatnánk: jézusi értelemben „hinni” azt jelenti, hogy feltétel nélkül és következetesen rábízzuk magunkat Istenre, feltétlenül bízunk Isten jóságában, ami </w:t>
      </w:r>
      <w:r>
        <w:rPr>
          <w:b/>
          <w:bCs/>
        </w:rPr>
        <w:t>gyakorlatilag abban mutatkozik meg, hogy belebocsátkozunk a feltétlen és ellenszolgáltatás nélküli jóság (egy életen át tartó gyakorlásának) kalandjába;</w:t>
      </w:r>
      <w:r>
        <w:rPr/>
        <w:t xml:space="preserve"> ez a bizalom tehát egy belső, </w:t>
      </w:r>
      <w:r>
        <w:rPr>
          <w:i/>
          <w:iCs/>
        </w:rPr>
        <w:t>látszólag passzív</w:t>
      </w:r>
      <w:r>
        <w:rPr/>
        <w:t xml:space="preserve"> döntés, amelyből azonban az élet minden pillanatát és mozzanatát átfogó, </w:t>
      </w:r>
      <w:r>
        <w:rPr>
          <w:i/>
          <w:iCs/>
        </w:rPr>
        <w:t>hallatlan aktivitás</w:t>
      </w:r>
      <w:r>
        <w:rPr/>
        <w:t xml:space="preserve"> fakad. (Már az is nagy dolog, ha valaki megérti, miről is van itt szó; hát még ha elfogadja, sőt gyakorolja...)</w:t>
      </w:r>
    </w:p>
    <w:p>
      <w:pPr>
        <w:pStyle w:val="Normal"/>
        <w:rPr/>
      </w:pPr>
      <w:r>
        <w:rPr/>
        <w:t xml:space="preserve">Azt mondhatná valaki: Szép, szép ez a bizalom – de </w:t>
      </w:r>
      <w:r>
        <w:rPr>
          <w:b/>
          <w:bCs/>
        </w:rPr>
        <w:t xml:space="preserve">mi az alapja? </w:t>
      </w:r>
      <w:r>
        <w:rPr/>
        <w:t>Hiszen Istent (létét és jóságát) sem értelemmel bizonyítani, sem fizikailag megtapasztalni nem lehet. A beléje vetett feltétlen bizalom nem ugyanolyan infantilis magatartás-e tehát, mint az elején említett „vakhit”?</w:t>
      </w:r>
    </w:p>
    <w:p>
      <w:pPr>
        <w:pStyle w:val="Normal"/>
        <w:rPr/>
      </w:pPr>
      <w:r>
        <w:rPr/>
        <w:t>Azt gondolom, hogy nem, mert Isten létére és jóságára</w:t>
      </w:r>
    </w:p>
    <w:p>
      <w:pPr>
        <w:pStyle w:val="Bajusz"/>
        <w:numPr>
          <w:ilvl w:val="0"/>
          <w:numId w:val="2"/>
        </w:numPr>
        <w:tabs>
          <w:tab w:val="clear" w:pos="708"/>
          <w:tab w:val="left" w:pos="0" w:leader="none"/>
        </w:tabs>
        <w:ind w:left="566" w:hanging="566"/>
        <w:rPr/>
      </w:pPr>
      <w:r>
        <w:rPr/>
        <w:t xml:space="preserve">logikus észérvekkel </w:t>
      </w:r>
      <w:r>
        <w:rPr>
          <w:b/>
          <w:bCs/>
        </w:rPr>
        <w:t>következtethetünk</w:t>
      </w:r>
      <w:r>
        <w:rPr/>
        <w:t xml:space="preserve"> (ami még nem jelent bizonyítékokat),</w:t>
      </w:r>
    </w:p>
    <w:p>
      <w:pPr>
        <w:pStyle w:val="Bajusz"/>
        <w:numPr>
          <w:ilvl w:val="0"/>
          <w:numId w:val="2"/>
        </w:numPr>
        <w:tabs>
          <w:tab w:val="clear" w:pos="708"/>
          <w:tab w:val="left" w:pos="0" w:leader="none"/>
        </w:tabs>
        <w:ind w:left="566" w:hanging="566"/>
        <w:rPr/>
      </w:pPr>
      <w:r>
        <w:rPr/>
        <w:t xml:space="preserve">utal a világban </w:t>
      </w:r>
      <w:r>
        <w:rPr>
          <w:b/>
          <w:bCs/>
        </w:rPr>
        <w:t>tapasztalható</w:t>
      </w:r>
      <w:r>
        <w:rPr/>
        <w:t xml:space="preserve"> rend, szépség, jóság (bár van rendetlenség, csúnyaság és szenvedés is),</w:t>
      </w:r>
    </w:p>
    <w:p>
      <w:pPr>
        <w:pStyle w:val="Bajusz"/>
        <w:numPr>
          <w:ilvl w:val="0"/>
          <w:numId w:val="2"/>
        </w:numPr>
        <w:tabs>
          <w:tab w:val="clear" w:pos="708"/>
          <w:tab w:val="left" w:pos="0" w:leader="none"/>
        </w:tabs>
        <w:ind w:left="566" w:hanging="566"/>
        <w:rPr/>
      </w:pPr>
      <w:r>
        <w:rPr/>
        <w:t xml:space="preserve">utal legbenső intuíciónk, </w:t>
      </w:r>
      <w:r>
        <w:rPr>
          <w:b/>
          <w:bCs/>
        </w:rPr>
        <w:t>megérzésünk</w:t>
      </w:r>
      <w:r>
        <w:rPr/>
        <w:t xml:space="preserve"> (bár nem egyszer utalhat éppen az ellenkezőjére is).</w:t>
      </w:r>
    </w:p>
    <w:p>
      <w:pPr>
        <w:pStyle w:val="Normal"/>
        <w:rPr/>
      </w:pPr>
      <w:r>
        <w:rPr/>
        <w:t xml:space="preserve">Ennélfogva </w:t>
      </w:r>
      <w:r>
        <w:rPr>
          <w:b/>
          <w:bCs/>
        </w:rPr>
        <w:t>értelmes és megalapozott</w:t>
      </w:r>
      <w:r>
        <w:rPr/>
        <w:t xml:space="preserve">, </w:t>
      </w:r>
      <w:r>
        <w:rPr>
          <w:i/>
          <w:iCs/>
        </w:rPr>
        <w:t>felnőtt</w:t>
      </w:r>
      <w:r>
        <w:rPr/>
        <w:t xml:space="preserve"> viselkedés feltétlenül bízni benne – még olyankor is, amikor semmi sem szól a bizalom jogosultsága mellett; bár érdekes, hogy Jézus szerint ezt a felnőtt viselkedést leginkább a gyerekektől lehet eltanulni (Mk 10,15)...</w:t>
      </w:r>
    </w:p>
    <w:p>
      <w:pPr>
        <w:pStyle w:val="Normal"/>
        <w:rPr/>
      </w:pPr>
      <w:r>
        <w:rPr/>
      </w:r>
    </w:p>
    <w:p>
      <w:pPr>
        <w:pStyle w:val="Vszm"/>
        <w:rPr/>
      </w:pPr>
      <w:r>
        <w:rPr/>
        <w:t>(1998)</w:t>
      </w:r>
    </w:p>
    <w:p>
      <w:pPr>
        <w:pStyle w:val="Heading1"/>
        <w:rPr/>
      </w:pPr>
      <w:r>
        <w:rPr/>
        <w:t>Tapasztalásra épülő hit</w:t>
      </w:r>
    </w:p>
    <w:p>
      <w:pPr>
        <w:pStyle w:val="Normal"/>
        <w:jc w:val="center"/>
        <w:rPr/>
      </w:pPr>
      <w:r>
        <w:rPr/>
        <w:t>(Jn 20,24–29)</w:t>
      </w:r>
    </w:p>
    <w:p>
      <w:pPr>
        <w:pStyle w:val="Normal"/>
        <w:rPr/>
      </w:pPr>
      <w:r>
        <w:rPr/>
      </w:r>
    </w:p>
    <w:p>
      <w:pPr>
        <w:pStyle w:val="Normal"/>
        <w:rPr/>
      </w:pPr>
      <w:r>
        <w:rPr/>
      </w:r>
    </w:p>
    <w:p>
      <w:pPr>
        <w:pStyle w:val="Normal"/>
        <w:rPr/>
      </w:pPr>
      <w:r>
        <w:rPr/>
        <w:t>Ez az evangéliumi szakasz azok közé tartozik, amelyek</w:t>
      </w:r>
      <w:r>
        <w:rPr>
          <w:b/>
          <w:bCs/>
        </w:rPr>
        <w:t xml:space="preserve"> végzetes hatással</w:t>
      </w:r>
      <w:r>
        <w:rPr/>
        <w:t xml:space="preserve"> voltak a történelem alakulására. Az utolsó mondat ugyanis („Boldog, aki nem lát, és mégis hisz”) azt sugallja, mintha az igazi hit az lenne, amikor valaki „látatlanban”, „vakon” elhisz valamit, amit mások mondanak</w:t>
      </w:r>
      <w:r>
        <w:rPr>
          <w:i/>
          <w:iCs/>
        </w:rPr>
        <w:t>. Emberek tömegei váltak emiatt a felfogás miatt „hitetlenné”, ateistává</w:t>
      </w:r>
      <w:r>
        <w:rPr/>
        <w:t xml:space="preserve"> (főleg az újkorban, és elsősorban századunkban): olyan emberek, akik képtelennek érezték magukat arra, hogy látatlanban, vakon elhiggyenek olyan dolgokat, amelyekről semmi tapasztalatuk nincs, például azt, hogy „van Isten”, vagy „kereszthalálával és feltámadásával Jézus megváltotta a világot”, avagy hogy „a halál után folytatódik az élet, és örökké tart”.</w:t>
      </w:r>
    </w:p>
    <w:p>
      <w:pPr>
        <w:pStyle w:val="Normal"/>
        <w:rPr/>
      </w:pPr>
      <w:r>
        <w:rPr/>
        <w:t xml:space="preserve">Tegyük mindjárt hozzá: </w:t>
      </w:r>
      <w:r>
        <w:rPr>
          <w:i/>
          <w:iCs/>
        </w:rPr>
        <w:t>nagyon is jogos ezeknek a „hitetleneknek” az alapállása</w:t>
      </w:r>
      <w:r>
        <w:rPr/>
        <w:t xml:space="preserve">. Részben mert többnyire </w:t>
      </w:r>
      <w:r>
        <w:rPr>
          <w:i/>
          <w:iCs/>
        </w:rPr>
        <w:t>nem is lehetséges</w:t>
      </w:r>
      <w:r>
        <w:rPr/>
        <w:t xml:space="preserve"> tapasztalatot szerezni a szóban forgó dolgokról, részben mert Jézus egyáltalán</w:t>
      </w:r>
      <w:r>
        <w:rPr>
          <w:i/>
          <w:iCs/>
        </w:rPr>
        <w:t xml:space="preserve"> nem is kívánt</w:t>
      </w:r>
      <w:r>
        <w:rPr/>
        <w:t xml:space="preserve"> ilyenfajta „hitet”. Egyáltalán: nem is azt értette „hiten”, hogy „valakinek valamit vakon elhinni”, hanem (egyébként a szó „ószövetségi” jelentésével teljes összhangban) azt, hogy „bizonyosnak lenni valamiben”, és még inkább azt, hogy „ráhagyatkozni valakire, bízni valakiben” (ld. részletesen: </w:t>
      </w:r>
      <w:r>
        <w:rPr>
          <w:i/>
          <w:iCs/>
        </w:rPr>
        <w:t>Vakon hinni, vagy bízni?</w:t>
      </w:r>
      <w:r>
        <w:rPr/>
        <w:t>).</w:t>
      </w:r>
    </w:p>
    <w:p>
      <w:pPr>
        <w:pStyle w:val="Normal"/>
        <w:rPr/>
      </w:pPr>
      <w:r>
        <w:rPr>
          <w:b/>
          <w:bCs/>
        </w:rPr>
        <w:t xml:space="preserve">Érdemes </w:t>
      </w:r>
      <w:r>
        <w:rPr/>
        <w:t xml:space="preserve">ezzel </w:t>
      </w:r>
      <w:r>
        <w:rPr>
          <w:b/>
          <w:bCs/>
        </w:rPr>
        <w:t>a „jézusi szemüveggel” olvasni az idézett evangéliumi szakaszt</w:t>
      </w:r>
      <w:r>
        <w:rPr/>
        <w:t xml:space="preserve"> is! Jézus azt mondja Tamásnak: „Tedd ide ujjadat, és</w:t>
      </w:r>
      <w:r>
        <w:rPr>
          <w:b/>
          <w:bCs/>
          <w:i/>
          <w:iCs/>
        </w:rPr>
        <w:t xml:space="preserve"> nézd</w:t>
      </w:r>
      <w:r>
        <w:rPr/>
        <w:t xml:space="preserve"> a kezemet! Nyújtsd ki kezedet, és tedd az oldalamba [</w:t>
      </w:r>
      <w:r>
        <w:rPr>
          <w:b/>
          <w:bCs/>
          <w:i/>
          <w:iCs/>
        </w:rPr>
        <w:t xml:space="preserve">tapints </w:t>
      </w:r>
      <w:r>
        <w:rPr/>
        <w:t>meg]! És ezek után, miután saját szemeddel láttál, saját kezeddel tapintottál, ne légy többé bizalmatlan, hanem bízzál [Istenben? bennem? tanítványtársaidban?]!” (A „hit”, „hívő”, „hitetlen” szavak használatát jó lenne száműzni a szentírás-fordításokból és a hétköznapi szóhasználatból is...)</w:t>
      </w:r>
    </w:p>
    <w:p>
      <w:pPr>
        <w:pStyle w:val="Normal"/>
        <w:rPr>
          <w:i/>
          <w:i/>
          <w:iCs/>
        </w:rPr>
      </w:pPr>
      <w:r>
        <w:rPr>
          <w:i/>
          <w:iCs/>
        </w:rPr>
        <w:t>Jézus tehát egyáltalán nem tapasztalás nélküli elfogadást, bizonyosságot és bizalmat kíván meg, hanem olyat, amely éppenséggel a tapasztalásra épül!</w:t>
      </w:r>
    </w:p>
    <w:p>
      <w:pPr>
        <w:pStyle w:val="Normal"/>
        <w:rPr/>
      </w:pPr>
      <w:r>
        <w:rPr>
          <w:b/>
          <w:bCs/>
        </w:rPr>
        <w:t>Ez volt Jézus felfogása már korábban, nyilvános működése idején is!</w:t>
      </w:r>
      <w:r>
        <w:rPr/>
        <w:t xml:space="preserve"> Amikor például </w:t>
      </w:r>
      <w:r>
        <w:rPr>
          <w:i/>
          <w:iCs/>
        </w:rPr>
        <w:t>„kicsinyhitűeknek”, azaz „kevéssé bízóknak” nevezi azokat, akik aggodalmaskodnak</w:t>
      </w:r>
      <w:r>
        <w:rPr/>
        <w:t xml:space="preserve"> az étel-ital-ruha, vagyis </w:t>
      </w:r>
      <w:r>
        <w:rPr>
          <w:i/>
          <w:iCs/>
        </w:rPr>
        <w:t>a megélhetésük miatt,</w:t>
      </w:r>
      <w:r>
        <w:rPr/>
        <w:t xml:space="preserve"> és nem tudják rábízni magukat Isten gondoskodására (Mt 6,30), akkor nem azt mondja: „Fogadjátok el vakon [higgyétek el nekem], hogy Isten gondoskodik rólatok!”, hanem azt: „</w:t>
      </w:r>
      <w:r>
        <w:rPr>
          <w:b/>
          <w:bCs/>
          <w:i/>
          <w:iCs/>
        </w:rPr>
        <w:t>Nézzétek</w:t>
      </w:r>
      <w:r>
        <w:rPr/>
        <w:t xml:space="preserve"> meg az ég madarait! </w:t>
      </w:r>
      <w:r>
        <w:rPr>
          <w:b/>
          <w:bCs/>
          <w:i/>
          <w:iCs/>
        </w:rPr>
        <w:t>Nézzétek</w:t>
      </w:r>
      <w:r>
        <w:rPr/>
        <w:t xml:space="preserve"> meg a mezők virágait! Isten [nekik megfelelően] gondoskodik róluk. Építsetek arra, amit saját szemetekkel láttok, </w:t>
      </w:r>
      <w:r>
        <w:rPr>
          <w:i/>
          <w:iCs/>
        </w:rPr>
        <w:t>építsetek a saját tapasztalatotokra – és vonjátok le a következtetést,</w:t>
      </w:r>
      <w:r>
        <w:rPr/>
        <w:t xml:space="preserve"> ti. hogy Isten [nektek megfelelően] gondoskodik rólatok is, sőt: még inkább gondoskodik, föltéve hogy előbb/inkább az Ő országát keresitek, a Neki tetsző [az Ő elgondolásai szerinti] életmódra törekedtek!” (Vö. még Mt 10,29-30.)</w:t>
      </w:r>
    </w:p>
    <w:p>
      <w:pPr>
        <w:pStyle w:val="Normal"/>
        <w:rPr/>
      </w:pPr>
      <w:r>
        <w:rPr/>
        <w:t>Más alkalommal ugyanígy érvelt. Azt mondta: „</w:t>
      </w:r>
      <w:r>
        <w:rPr>
          <w:b/>
          <w:bCs/>
          <w:i/>
          <w:iCs/>
        </w:rPr>
        <w:t>Nézzétek meg:</w:t>
      </w:r>
      <w:r>
        <w:rPr/>
        <w:t xml:space="preserve"> a Nap mindenkinek süt, az eső mindenkinek esik, jóknak és gonoszoknak, igazaknak és bűnösöknek egyaránt. Bizalommal építsetek erre a </w:t>
      </w:r>
      <w:r>
        <w:rPr>
          <w:i/>
          <w:iCs/>
        </w:rPr>
        <w:t>tapasztalatra</w:t>
      </w:r>
      <w:r>
        <w:rPr/>
        <w:t xml:space="preserve">, és </w:t>
      </w:r>
      <w:r>
        <w:rPr>
          <w:i/>
          <w:iCs/>
        </w:rPr>
        <w:t>ennek alapján</w:t>
      </w:r>
      <w:r>
        <w:rPr/>
        <w:t xml:space="preserve"> legyetek meggyőződve arról, hogy Isten mindenkihez egyformán jó” (Mt 5,45). (Mert lehetne bizalmatlanul is építeni erre a tapasztalatra, és azt a következtetést vonni le belőle, hogy Isten egyformán közönyös mindenkivel szemben, vagy éppen gonosz mindenki iránt, hiszen személyválogatás nélkül „küldi” a hurrikánt jóknak és gonoszoknak, „hullatja” a jégesőt igazakra és bűnösökre; vö. </w:t>
      </w:r>
      <w:r>
        <w:rPr>
          <w:i/>
          <w:iCs/>
        </w:rPr>
        <w:t>Istenképek csatája.</w:t>
      </w:r>
      <w:r>
        <w:rPr/>
        <w:t>)</w:t>
      </w:r>
    </w:p>
    <w:p>
      <w:pPr>
        <w:pStyle w:val="Normal"/>
        <w:rPr/>
      </w:pPr>
      <w:r>
        <w:rPr/>
        <w:t xml:space="preserve">Miért mondja akkor mégis az idézett szakaszban, hogy „boldog, aki nem lát, és mégis hisz”? Úgy gondolom, hogy </w:t>
      </w:r>
      <w:r>
        <w:rPr>
          <w:b/>
          <w:bCs/>
        </w:rPr>
        <w:t>nem Jézustól származik ez a („húsvét utáni”) kijelentés</w:t>
      </w:r>
      <w:r>
        <w:rPr>
          <w:b/>
          <w:bCs/>
          <w:i/>
          <w:iCs/>
        </w:rPr>
        <w:t>,</w:t>
      </w:r>
      <w:r>
        <w:rPr>
          <w:i/>
          <w:iCs/>
        </w:rPr>
        <w:t xml:space="preserve"> ugyanis szöges ellentétben áll Jézus korábbi, az imént idézett kijelentéseivel, sőt még a pár sorral előtte állókkal is</w:t>
      </w:r>
      <w:r>
        <w:rPr/>
        <w:t xml:space="preserve"> („Nézz... tapints... és ne légy bizalmatlan”). Magyarán: </w:t>
      </w:r>
      <w:r>
        <w:rPr>
          <w:i/>
          <w:iCs/>
        </w:rPr>
        <w:t>az evangélista adta utólag Jézus szájába</w:t>
      </w:r>
      <w:r>
        <w:rPr/>
        <w:t xml:space="preserve"> ezt a végzetes mondatot, hogy olvasóit, korának keresztényeit buzdítsa ily módon Jézus (feltámadásának?) elfogadására.</w:t>
      </w:r>
    </w:p>
    <w:p>
      <w:pPr>
        <w:pStyle w:val="Normal"/>
        <w:rPr/>
      </w:pPr>
      <w:r>
        <w:rPr/>
        <w:t xml:space="preserve">Ez az eset egyúttal azt is jól példázza, mennyire fontos az evangéliumok </w:t>
      </w:r>
      <w:r>
        <w:rPr>
          <w:i/>
          <w:iCs/>
        </w:rPr>
        <w:t xml:space="preserve">kritikus </w:t>
      </w:r>
      <w:r>
        <w:rPr/>
        <w:t>vizsgálata; ennek híján ugyanis újból és újból bekövetkezhet, hogy becsületes, gondolkodó emberek az ateizmust látják egyedül tisztességes világnézetnek.</w:t>
      </w:r>
    </w:p>
    <w:p>
      <w:pPr>
        <w:pStyle w:val="Normal"/>
        <w:rPr/>
      </w:pPr>
      <w:r>
        <w:rPr/>
      </w:r>
    </w:p>
    <w:p>
      <w:pPr>
        <w:pStyle w:val="Vszm"/>
        <w:rPr/>
      </w:pPr>
      <w:r>
        <w:rPr/>
        <w:t>(1995)</w:t>
      </w:r>
    </w:p>
    <w:p>
      <w:pPr>
        <w:pStyle w:val="Heading1"/>
        <w:rPr/>
      </w:pPr>
      <w:r>
        <w:rPr/>
        <w:t>Apokaliptika helyett morál</w:t>
      </w:r>
    </w:p>
    <w:p>
      <w:pPr>
        <w:pStyle w:val="Normal"/>
        <w:jc w:val="center"/>
        <w:rPr/>
      </w:pPr>
      <w:r>
        <w:rPr/>
        <w:t>(Lk 21,5–36)</w:t>
      </w:r>
    </w:p>
    <w:p>
      <w:pPr>
        <w:pStyle w:val="Normal"/>
        <w:rPr/>
      </w:pPr>
      <w:r>
        <w:rPr/>
      </w:r>
    </w:p>
    <w:p>
      <w:pPr>
        <w:pStyle w:val="Normal"/>
        <w:rPr/>
      </w:pPr>
      <w:r>
        <w:rPr/>
      </w:r>
    </w:p>
    <w:p>
      <w:pPr>
        <w:pStyle w:val="Normal"/>
        <w:rPr/>
      </w:pPr>
      <w:r>
        <w:rPr/>
        <w:t xml:space="preserve">Öntsünk tiszta vizet a pohárba! Az idézett evangéliumi szakasz és a hasonlók itt-ott tartalmaznak ugyan eredetinek tekinthető jézusi mondásokat is, összességükben </w:t>
      </w:r>
      <w:r>
        <w:rPr>
          <w:i/>
          <w:iCs/>
        </w:rPr>
        <w:t>azonban az effajta gondolatok nem Jézustól származnak, csak Jézus szájába adták őket.</w:t>
      </w:r>
      <w:r>
        <w:rPr/>
        <w:t xml:space="preserve"> Valódi forrásuk az ún. apokaliptikus gondolkodásmód, konkrétan az apokaliptikus irodalom. „Apokalipszis” annyit jelent, mint „leleplezés, föltárás”, mégpedig a „végső dolgok” (görögül: </w:t>
      </w:r>
      <w:r>
        <w:rPr>
          <w:i/>
          <w:iCs/>
        </w:rPr>
        <w:t>ta eskhata</w:t>
      </w:r>
      <w:r>
        <w:rPr/>
        <w:t xml:space="preserve">) föltárása, „leplezetlen” bemutatása, vagyis a világ végével kapcsolatos események színes, szemléletes ábrázolása: </w:t>
      </w:r>
      <w:r>
        <w:rPr>
          <w:i/>
          <w:iCs/>
        </w:rPr>
        <w:t>mikor mi hogyan</w:t>
      </w:r>
      <w:r>
        <w:rPr/>
        <w:t xml:space="preserve"> fog történni. Kedvelt téma volt ez az időszámításunk kezdete körüli néhány évszázadban, s talán mondani sem kellene: a várt események lefestésében bőséges szerep jutott a szabadon csapongó fantáziának („...a Nap elhomályosul és a Hold sem áraszt világosságot, a csillagok lehullanak az égről, és a világmindenséget összetartó erők megrendülnek”, Mk 13,24-25). A zsidóságban komoly irodalommal is rendelkező apokaliptikus gondolkodásmód alapvető jellemzői aztán – megfelelő alkalmazásokkal – az őskereszténységben is tovább éltek, s szintén jelentős irodalmat hoztak létre (az Újszövetségen belüli legtisztább példája a Jelenések könyve).</w:t>
      </w:r>
    </w:p>
    <w:p>
      <w:pPr>
        <w:pStyle w:val="Normal"/>
        <w:rPr/>
      </w:pPr>
      <w:r>
        <w:rPr/>
        <w:t xml:space="preserve">Szedjük előbb csokorba ennek </w:t>
      </w:r>
      <w:r>
        <w:rPr>
          <w:b/>
          <w:bCs/>
        </w:rPr>
        <w:t>az apokaliptikus szemléletmódnak az ismertetőjegyeit,</w:t>
      </w:r>
      <w:r>
        <w:rPr/>
        <w:t xml:space="preserve"> ahogy azok az evangéliumokban megjelennek.</w:t>
      </w:r>
    </w:p>
    <w:p>
      <w:pPr>
        <w:pStyle w:val="Normal"/>
        <w:rPr/>
      </w:pPr>
      <w:r>
        <w:rPr>
          <w:i/>
          <w:iCs/>
        </w:rPr>
        <w:t>Isten meghallgatja bajban lévő, szorongatott, üldözött övé</w:t>
        <w:softHyphen/>
        <w:t>it,</w:t>
      </w:r>
      <w:r>
        <w:rPr/>
        <w:t xml:space="preserve"> akik „éjjel-nappal” megtorlásért „kiáltanak hozzá”. Meg</w:t>
        <w:softHyphen/>
        <w:t>le</w:t>
        <w:softHyphen/>
        <w:t>het, Isten késlekedik ugyan egy kicsit, de azért bizo-nyosak lehetnek, hogy „hamarosan igazságot szolgáltat” (Lk 18,7-8).</w:t>
      </w:r>
    </w:p>
    <w:p>
      <w:pPr>
        <w:pStyle w:val="Normal"/>
        <w:rPr/>
      </w:pPr>
      <w:r>
        <w:rPr>
          <w:i/>
          <w:iCs/>
        </w:rPr>
        <w:t>Isten véres bosszúját az „Emberfia” fogja végrehajtani</w:t>
      </w:r>
      <w:r>
        <w:rPr/>
        <w:t xml:space="preserve"> („Krisztus második eljövetele”). Ezt szemléltetik olyan részletek, mint Mt 24,30-31: „Akkor majd föltűnik az Emberfiának a jele az égen, és jajgatásban tör ki a föld minden népe, mert meglátják az Emberfiát, amint eljön az ég felhőin nagy hatalommal és dicsőséggel. Szétküldi angyalait hangos harsonaszóval, s azok összegyűjtik választottait  a szélrózsa minden irányából”. De jaj azoknak, akik nem tartoznak a választottak közé! Rájuk ilyen részletek vonatkoznak: „A király kivezényelte hadseregét, a gyilkosokat fölkoncolta, városukat pedig fölégette” (Mt 22,7); „Ellenségeimet pedig, akik nem akarták, hogy királyuk legyek, hozzátok ide, és öljétek meg szemem láttára” (Lk 19,27).</w:t>
      </w:r>
    </w:p>
    <w:p>
      <w:pPr>
        <w:pStyle w:val="Normal"/>
        <w:rPr/>
      </w:pPr>
      <w:r>
        <w:rPr/>
        <w:t>Amint az előző pontból is látható,</w:t>
      </w:r>
      <w:r>
        <w:rPr>
          <w:i/>
          <w:iCs/>
        </w:rPr>
        <w:t xml:space="preserve"> nemcsak a bűnösök bűnhődnek majd,</w:t>
      </w:r>
      <w:r>
        <w:rPr/>
        <w:t xml:space="preserve"> hanem kollektív módon egész városok, egész generációk: „Jaj neked, Korozain! Jaj neked, Betszaida!... Tírusznak és Szidonnak tűrhetőbb sorsa lesz ítéleten, És te, Kafarnaum, vajon az égig fogsz emelkedni? A pokolba süllyedsz...” (Mt 11,20-23). „Elpusztítanak téged (Jeruzsálem) és gyermekeidet. Nem hagynak benned követ kövön...” (Lk 19,44).</w:t>
      </w:r>
    </w:p>
    <w:p>
      <w:pPr>
        <w:pStyle w:val="Normal"/>
        <w:rPr/>
      </w:pPr>
      <w:r>
        <w:rPr>
          <w:i/>
          <w:iCs/>
        </w:rPr>
        <w:t>Isten egy (titkosan meghatározott) idő után elzárkózik</w:t>
      </w:r>
      <w:r>
        <w:rPr/>
        <w:t xml:space="preserve"> azoktól, akik meg akarnának térni: eljön a pillanat, amikortól erre már nem lesz lehetőség. Jól szemlélteti ezt az olajvásárlásból visszatérő koszorúslányok példája, akik hiába teljesítik utólag a belépés feltételét, hiába szeretnének bemenni a királyi menyegzőre, mert távollétükben megérkezett a vőlegény, az ajtó bezárult, s ők már csak az elutasító ítéletet hallhatják meg: „Bizony mondom nektek, nem ismerlek titeket” (Mt 25,10-12; ugyanez más formában: Lk 13,25-27). Sőt, Isten azoktól is elzárkózik, akik eleve nem tartoztak a kiválasztottak közé: „(Nektek megadatott tudni az Isten országának titkát.) A kívülállóknak azonban minden csak példabeszédekben szól, hogy látván lássanak és mégse ismerjék föl, hallván halljanak, s mégse értsék meg, hogy meg ne térjenek és bocsánatot ne nyerjenek” (Mk 4,11-12). Nem csoda, ha a János-evangélium szerint – amely csak a testvéri szeretetről tud, az ellenségszeretetről nem! – Jézus így imádkozik: „Értük könyörgök. Nem a világért könyörgök, hanem azokért, akiket nekem adtál” (19,7).</w:t>
      </w:r>
    </w:p>
    <w:p>
      <w:pPr>
        <w:pStyle w:val="Normal"/>
        <w:rPr/>
      </w:pPr>
      <w:r>
        <w:rPr>
          <w:i/>
          <w:iCs/>
        </w:rPr>
        <w:t>A „hűségesek” együtt hajtják végre az ítéletet az Emberfiával:</w:t>
      </w:r>
      <w:r>
        <w:rPr/>
        <w:t xml:space="preserve"> „Bizony, mondom nektek: Ti, akik követtetek engem, a világ megújulásakor, amikor az Emberfia dicsőséges trónjára ül, együtt ültök majd vele tizenkét trónon, hogy ítélkezzetek Izrael tizenkét törzse fölött” (Mt 12,28)</w:t>
      </w:r>
    </w:p>
    <w:p>
      <w:pPr>
        <w:pStyle w:val="Normal"/>
        <w:rPr/>
      </w:pPr>
      <w:r>
        <w:rPr>
          <w:i/>
          <w:iCs/>
        </w:rPr>
        <w:t>A kiválasztottak megvigasztalódnak majd a többiek szenvedései láttán:</w:t>
      </w:r>
      <w:r>
        <w:rPr/>
        <w:t xml:space="preserve"> „Amikor háborúkról és háborús hírekről hallotok, ne rémüldözzetek (ti, kiválasztottak)! Ennek meg kell történnie, de ez még nem a vég...” (Mk 13,7-8). „...az emberek megdermednek annak szorongó várásában, ami következik. Akkor majd meglátják az Emberfiát, amint eljön a felhőkben... Amikor mindez kezd beteljesülni, emelkedjetek föl és emeljétek föl fejeteket, mert közeledik a ti (!) megváltásotok” (Lk 21,25-28).</w:t>
      </w:r>
    </w:p>
    <w:p>
      <w:pPr>
        <w:pStyle w:val="Normal"/>
        <w:rPr/>
      </w:pPr>
      <w:r>
        <w:rPr>
          <w:i/>
          <w:iCs/>
        </w:rPr>
        <w:t>Az ilyen és hasonló gondolatok mind teljesen idegenek Jézustól, nincs is semmi közük hozzá, hanem csupán bizonyos őskeresztény körök evangéliumellenes, vérszomjas vágyálmai és látomásai.</w:t>
      </w:r>
      <w:r>
        <w:rPr/>
        <w:t xml:space="preserve"> Nézzük meg, ezzel szemben</w:t>
      </w:r>
      <w:r>
        <w:rPr>
          <w:b/>
          <w:bCs/>
        </w:rPr>
        <w:t xml:space="preserve"> hogyan gondolkodott maga Jézus</w:t>
      </w:r>
      <w:r>
        <w:rPr/>
        <w:t xml:space="preserve"> a szóban forgó kérdésekről. Isten országa szerinte is „eljön”, de annak tartalma és létrejötte egészen más, mint ahogyan az apokaliptikusok elképzelték.</w:t>
      </w:r>
    </w:p>
    <w:p>
      <w:pPr>
        <w:pStyle w:val="Normal"/>
        <w:rPr/>
      </w:pPr>
      <w:r>
        <w:rPr/>
        <w:t xml:space="preserve">Először is </w:t>
      </w:r>
      <w:r>
        <w:rPr>
          <w:i/>
          <w:iCs/>
        </w:rPr>
        <w:t>semmiféle bosszúról vagy megtorlásról sincsen szó.</w:t>
      </w:r>
      <w:r>
        <w:rPr/>
        <w:t xml:space="preserve"> Isten jósága kivétel nélkül  mindenkire kiárad („fölkelti napját jókra és gonoszokra, esőt ad igazaknak és bűnösöknek”, Mt 5,45), kivétel nélkül mindenkit meg akar menteni! Ezt jelképezik Jézus ingyenes gyógyításai, vagy az, hogy nyilvánosan együtt étkezik a „bűnösökkel” (pl. Mt 9,10), akiket egyébként minden „tisztességes” ember kerül. Ennek megfelelően Jézus is így nyilatkozik önmagáról: „Az Emberfia nem azért jött [és nem: fog jönni!], hogy elpusztítsa az embereket, hanem hogy megmentse” (Lk 9,55).</w:t>
      </w:r>
    </w:p>
    <w:p>
      <w:pPr>
        <w:pStyle w:val="Normal"/>
        <w:rPr/>
      </w:pPr>
      <w:r>
        <w:rPr/>
        <w:t>Továbbá Isten országa</w:t>
      </w:r>
      <w:r>
        <w:rPr>
          <w:i/>
          <w:iCs/>
        </w:rPr>
        <w:t xml:space="preserve"> nem erőszakosan és kozmikus katasztrófák közepette érkezik</w:t>
      </w:r>
      <w:r>
        <w:rPr/>
        <w:t>, hanem mint a szeretet ajánlata, amelyet szabadon el lehet fogadni, vagy el lehet utasítani; Isten országa csöndben működik és növekszik, ahogyan a földbe elvetett mustármag csírázik ki és hoz termést, vagy ahogyan a lisztbe vegyített kovász hat (Mt 13,31-33).</w:t>
      </w:r>
    </w:p>
    <w:p>
      <w:pPr>
        <w:pStyle w:val="Normal"/>
        <w:rPr/>
      </w:pPr>
      <w:r>
        <w:rPr>
          <w:i/>
          <w:iCs/>
        </w:rPr>
        <w:t>Isten országa nem „majd”, valamikor a bizonytalan jövőben jön el,</w:t>
      </w:r>
      <w:r>
        <w:rPr/>
        <w:t xml:space="preserve"> hanem már elközelgett (Mk 1,15), elérkezett, itt van (Mt 12,28), különösen Jézus működése, igehirdetése és gyógyításai révén. Nem azt kell tehát találgatni, mikor valósul meg, és nem apokaliptikus jelekre kell várni, hanem (megfelelő magatartással) egyszerűen el kell fogadni a meghívást (Mt 22,2-4; Mk 10,14-15), el kell menni a „szőlőbe” (Mt 20,1-2),  haza kell térni az atyai házba (Lk 15,17-20) – mégpedig tétovázás, habozás nélkül, rögtön (Lk 9,59-62).</w:t>
      </w:r>
    </w:p>
    <w:p>
      <w:pPr>
        <w:pStyle w:val="Normal"/>
        <w:rPr/>
      </w:pPr>
      <w:r>
        <w:rPr>
          <w:i/>
          <w:iCs/>
        </w:rPr>
        <w:t>Hogy mikor és milyen lesz a „világ vége”, senki sem tudja</w:t>
      </w:r>
      <w:r>
        <w:rPr/>
        <w:t xml:space="preserve"> (vö. Mk 13,32); az emberiség sorsa „nyitott”, és a saját kezében van: bármikor megnyílhatunk Istennek, és bármikor elzárkózhatunk tőle. A kulcs a mi kezünkben van:</w:t>
      </w:r>
      <w:r>
        <w:rPr>
          <w:i/>
          <w:iCs/>
        </w:rPr>
        <w:t xml:space="preserve"> Isten országa „rajtunk fordul”</w:t>
      </w:r>
      <w:r>
        <w:rPr/>
        <w:t xml:space="preserve"> (Lk 17,21; ez ennek a sokat idézett, de mindig rosszul értelmezett helynek a pontos fordítása és értelme; Jézus sem azt nem mondja, hogy „bennetek van”, mert ennek görög megfelelője az </w:t>
      </w:r>
      <w:r>
        <w:rPr>
          <w:i/>
          <w:iCs/>
        </w:rPr>
        <w:t>„en hümin”</w:t>
      </w:r>
      <w:r>
        <w:rPr/>
        <w:t xml:space="preserve"> lenne, sem azt, hogy „köztetek van”, mert ennek az </w:t>
      </w:r>
      <w:r>
        <w:rPr>
          <w:i/>
          <w:iCs/>
        </w:rPr>
        <w:t>„en mesó hümón”</w:t>
      </w:r>
      <w:r>
        <w:rPr/>
        <w:t xml:space="preserve"> felelne meg; az itt szereplő </w:t>
      </w:r>
      <w:r>
        <w:rPr>
          <w:i/>
          <w:iCs/>
        </w:rPr>
        <w:t>„entos hümón [estin]”</w:t>
      </w:r>
      <w:r>
        <w:rPr/>
        <w:t xml:space="preserve"> kifejezés csak itt fordul elő az Újszövetségben, jelentése pedig: „a ti hatósugaratokban, hatalmatokban van; tőletek függ, rajtatok fordul”).</w:t>
      </w:r>
    </w:p>
    <w:p>
      <w:pPr>
        <w:pStyle w:val="Normal"/>
        <w:rPr/>
      </w:pPr>
      <w:r>
        <w:rPr/>
        <w:t xml:space="preserve">Ezzel el is jutottunk arra a pontra, amely bizonyos értelemben a legjellemzőbb és legdöntőbb Jézusnak az apokaliptikával kapcsolatos gondolkodásában. A szakirodalom úgy nevezi ezt, hogy </w:t>
      </w:r>
      <w:r>
        <w:rPr>
          <w:b/>
          <w:bCs/>
        </w:rPr>
        <w:t>„átkapcsolás az apokaliptikából a parainézisbe”</w:t>
      </w:r>
      <w:r>
        <w:rPr/>
        <w:t>, az erkölcsi buzdításba.</w:t>
      </w:r>
    </w:p>
    <w:p>
      <w:pPr>
        <w:pStyle w:val="Normal"/>
        <w:rPr/>
      </w:pPr>
      <w:r>
        <w:rPr/>
        <w:t>Kezdjük az imént említett hellyel (</w:t>
      </w:r>
      <w:r>
        <w:rPr>
          <w:i/>
          <w:iCs/>
        </w:rPr>
        <w:t>Lk 17,20-21</w:t>
      </w:r>
      <w:r>
        <w:rPr/>
        <w:t xml:space="preserve">). A farizeusok megkérdezik Jézustól, mikor jön el az Isten országa. Íme, az apokaliptika egyik központi kérdése, a </w:t>
      </w:r>
      <w:r>
        <w:rPr>
          <w:i/>
          <w:iCs/>
        </w:rPr>
        <w:t>„Mikor?”</w:t>
      </w:r>
      <w:r>
        <w:rPr/>
        <w:t>. Válaszában Jézus először azt mondja, Isten országa nem jön el „szembetűnő”, azaz megfigyelhető, kiszámítható módon (</w:t>
      </w:r>
      <w:r>
        <w:rPr>
          <w:i/>
          <w:iCs/>
        </w:rPr>
        <w:t>ouk... meta paratéréseós</w:t>
      </w:r>
      <w:r>
        <w:rPr/>
        <w:t xml:space="preserve">), úgy, hogy eljövetelének időpontját előre meg lehetne tudni. Majd, bár ezt éppen nem kérdezték, elutasítja az apokaliptika másik jellemző érdeklődését, nevezetesen a </w:t>
      </w:r>
      <w:r>
        <w:rPr>
          <w:i/>
          <w:iCs/>
        </w:rPr>
        <w:t>hely</w:t>
      </w:r>
      <w:r>
        <w:rPr/>
        <w:t xml:space="preserve">meghatározásra irányulót: „Nem lehet azt mondani: Nézd, itt van, vagy amott!” </w:t>
      </w:r>
      <w:r>
        <w:rPr>
          <w:i/>
          <w:iCs/>
        </w:rPr>
        <w:t xml:space="preserve">A két negatív válasz után </w:t>
      </w:r>
      <w:r>
        <w:rPr/>
        <w:t>adja meg a pozitívat</w:t>
      </w:r>
      <w:r>
        <w:rPr>
          <w:i/>
          <w:iCs/>
        </w:rPr>
        <w:t>,</w:t>
      </w:r>
      <w:r>
        <w:rPr/>
        <w:t xml:space="preserve"> mintha csak azt mondaná: Ne azzal foglalkozzatok, ami nem fontos, és ráadásul nem is tudható, hanem a lényeggel törődjetek, az pedig nem más, mint hogy Isten országa „rajtatok fordul”, magyarán: akkor valósul meg Isten országa, ha Istennek tetszően viselkedtek, Isten elgondolása szerint éltek. (Igehirdetésében bőségesen részletezte, miben is áll ez kézzelfoghatóan.)</w:t>
      </w:r>
    </w:p>
    <w:p>
      <w:pPr>
        <w:pStyle w:val="Normal"/>
        <w:rPr/>
      </w:pPr>
      <w:r>
        <w:rPr/>
        <w:t xml:space="preserve">Az előbbin kívül még három helyen találkozunk ezzel a jelenséggel Lukács evangéliumában. A </w:t>
      </w:r>
      <w:r>
        <w:rPr>
          <w:i/>
          <w:iCs/>
        </w:rPr>
        <w:t>21. fejezetben (5-8. v.)</w:t>
      </w:r>
      <w:r>
        <w:rPr/>
        <w:t xml:space="preserve"> a tanítványok félreértik Jézus szavait a Templomról, hogy „kő kövön nem marad” (ld. </w:t>
      </w:r>
      <w:r>
        <w:rPr>
          <w:i/>
          <w:iCs/>
        </w:rPr>
        <w:t>Lebontani a templomot?</w:t>
      </w:r>
      <w:r>
        <w:rPr/>
        <w:t xml:space="preserve">), és szintén arról érdeklődnek, </w:t>
      </w:r>
      <w:r>
        <w:rPr>
          <w:i/>
          <w:iCs/>
        </w:rPr>
        <w:t>„mikor”</w:t>
      </w:r>
      <w:r>
        <w:rPr/>
        <w:t xml:space="preserve"> lesz mindez. Jézus még csak annyit sem mond nekik, mint az előbbi esetben a farizeusoknak, hanem </w:t>
      </w:r>
      <w:r>
        <w:rPr>
          <w:i/>
          <w:iCs/>
        </w:rPr>
        <w:t>rögtön átvált</w:t>
      </w:r>
      <w:r>
        <w:rPr/>
        <w:t xml:space="preserve"> a helyes magatartást megfogalmazó tennivalóra: „Ügyeljetek magatokra, nehogy valaki félrevezessen titeket!” A mondanivaló eredeti hangsúlyát talán még jobban kifejezi, ha úgy fordítjuk ezt, hogy „Magatokra ügyeljetek...” – és ne arra, mikor milyen apokaliptikus események várhatók állítólag.</w:t>
      </w:r>
    </w:p>
    <w:p>
      <w:pPr>
        <w:pStyle w:val="Normal"/>
        <w:rPr/>
      </w:pPr>
      <w:r>
        <w:rPr/>
        <w:t xml:space="preserve">A </w:t>
      </w:r>
      <w:r>
        <w:rPr>
          <w:i/>
          <w:iCs/>
        </w:rPr>
        <w:t>13,23-ban</w:t>
      </w:r>
      <w:r>
        <w:rPr/>
        <w:t xml:space="preserve"> valaki szintén olyan kérdést tesz föl Jézusnak, amely nagy jelentőséggel bír az apokaliptikában: </w:t>
      </w:r>
      <w:r>
        <w:rPr>
          <w:i/>
          <w:iCs/>
        </w:rPr>
        <w:t>„Kevesen</w:t>
      </w:r>
      <w:r>
        <w:rPr/>
        <w:t xml:space="preserve"> vannak-e, akik üdvözülnek?” Ismét jellemző Jézus hallgatása, amellyel a tényleges kérdést szóra sem méltatja, hanem </w:t>
      </w:r>
      <w:r>
        <w:rPr>
          <w:i/>
          <w:iCs/>
        </w:rPr>
        <w:t>rögtön „átkapcsol”:</w:t>
      </w:r>
      <w:r>
        <w:rPr/>
        <w:t xml:space="preserve"> „Ti igyekezzetek bejutni a szűk kapun...” (24. v.), azaz: Ne azzal foglalkozzatok, kevesen vannak-e vagy sokan, hanem ti tegyétek meg azt, ami a bejutáshoz szükséges! Itt sem beszél arról, mit jelent ez közelebbről, de a „szűk kapu” képe eszünkbe idézheti a „tű fokát”, amelyen bizony nem lehet átmenni a gazdagság  „púpjával” (Mt 19,24; vö. </w:t>
      </w:r>
      <w:r>
        <w:rPr>
          <w:i/>
          <w:iCs/>
        </w:rPr>
        <w:t>A gazdag nem juthat be</w:t>
      </w:r>
      <w:r>
        <w:rPr/>
        <w:t>). Egyébként az „igyekezzetek” a görögben „agonizáljatok” (eredeti jelentése: küzd, harcol), jelezve, hogy adott esetben mekkora erőfeszítéseket kell tenni a bejutásért...</w:t>
      </w:r>
    </w:p>
    <w:p>
      <w:pPr>
        <w:pStyle w:val="Normal"/>
        <w:rPr/>
      </w:pPr>
      <w:r>
        <w:rPr/>
        <w:t>Végül az utolsó eset, amikor a tanítványokat Jeruzsálemhez közeledve elfogja az apokaliptikus láz, s most már nem is kérdezősködnek, hanem úgy vélik, hogy „azonnal meg kell nyilvánulnia Isten országának” (megint a két fontos mozzanat: a</w:t>
      </w:r>
      <w:r>
        <w:rPr>
          <w:i/>
          <w:iCs/>
        </w:rPr>
        <w:t xml:space="preserve"> hely</w:t>
      </w:r>
      <w:r>
        <w:rPr/>
        <w:t xml:space="preserve"> és az </w:t>
      </w:r>
      <w:r>
        <w:rPr>
          <w:i/>
          <w:iCs/>
        </w:rPr>
        <w:t>idő:</w:t>
      </w:r>
      <w:r>
        <w:rPr/>
        <w:t xml:space="preserve"> Jeruzsálem és azonnal...). Jézus ezért (</w:t>
      </w:r>
      <w:r>
        <w:rPr>
          <w:i/>
          <w:iCs/>
        </w:rPr>
        <w:t>dia to</w:t>
      </w:r>
      <w:r>
        <w:rPr/>
        <w:t>), és</w:t>
      </w:r>
      <w:r>
        <w:rPr>
          <w:i/>
          <w:iCs/>
        </w:rPr>
        <w:t xml:space="preserve"> ahelyett, hogy</w:t>
      </w:r>
      <w:r>
        <w:rPr/>
        <w:t xml:space="preserve">  a tanítványok apokaliptikus reménységéről beszélne, elmondja nekik a mínákról szóló példabeszédet (19,11-27), megintcsak azt hangsúlyozva, hogy nem apokaliptikus eseményekre kell várni és nem azok bekövetkeztét számítgatni, hanem „a mínákat kell kamatoztatni”, Istentől kapott szeretet-képességünket kell kibontakoztatnunk!</w:t>
      </w:r>
    </w:p>
    <w:p>
      <w:pPr>
        <w:pStyle w:val="Normal"/>
        <w:rPr/>
      </w:pPr>
      <w:r>
        <w:rPr/>
        <w:t xml:space="preserve">Jézus tehát zárójelbe teszi az egész </w:t>
      </w:r>
      <w:r>
        <w:rPr>
          <w:i/>
          <w:iCs/>
        </w:rPr>
        <w:t>apokaliptikus</w:t>
      </w:r>
      <w:r>
        <w:rPr/>
        <w:t xml:space="preserve"> (ma bizonyára azt is mondhatjuk: az egész </w:t>
      </w:r>
      <w:r>
        <w:rPr>
          <w:i/>
          <w:iCs/>
        </w:rPr>
        <w:t>ezoterikus</w:t>
      </w:r>
      <w:r>
        <w:rPr/>
        <w:t xml:space="preserve">) kérdéskört, és egyetlen dologra koncentrál: mit kell </w:t>
      </w:r>
      <w:r>
        <w:rPr>
          <w:i/>
          <w:iCs/>
        </w:rPr>
        <w:t>tennünk nekünk</w:t>
      </w:r>
      <w:r>
        <w:rPr/>
        <w:t xml:space="preserve"> ahhoz, hogy Isten országa (meg)valósuljon, miben áll részünkről az a helyes viselkedés, amitől Isten országa (föl)épül. (Isten a maga részéről úgy is teszi azt, ami az ő dolga.)</w:t>
      </w:r>
    </w:p>
    <w:p>
      <w:pPr>
        <w:pStyle w:val="Normal"/>
        <w:rPr/>
      </w:pPr>
      <w:r>
        <w:rPr/>
      </w:r>
    </w:p>
    <w:p>
      <w:pPr>
        <w:pStyle w:val="Vszm"/>
        <w:rPr/>
      </w:pPr>
      <w:r>
        <w:rPr/>
        <w:t>(1995)</w:t>
      </w:r>
    </w:p>
    <w:p>
      <w:pPr>
        <w:pStyle w:val="Normal"/>
        <w:rPr/>
      </w:pPr>
      <w:r>
        <w:rPr/>
      </w:r>
    </w:p>
    <w:p>
      <w:pPr>
        <w:pStyle w:val="Heading1"/>
        <w:rPr/>
      </w:pPr>
      <w:r>
        <w:rPr/>
        <w:t>Lebontani a templomot?</w:t>
      </w:r>
    </w:p>
    <w:p>
      <w:pPr>
        <w:pStyle w:val="Normal"/>
        <w:jc w:val="center"/>
        <w:rPr/>
      </w:pPr>
      <w:r>
        <w:rPr/>
        <w:t>(Mk 13,1–5)</w:t>
      </w:r>
    </w:p>
    <w:p>
      <w:pPr>
        <w:pStyle w:val="Normal"/>
        <w:jc w:val="center"/>
        <w:rPr/>
      </w:pPr>
      <w:r>
        <w:rPr/>
      </w:r>
    </w:p>
    <w:p>
      <w:pPr>
        <w:pStyle w:val="Normal"/>
        <w:jc w:val="center"/>
        <w:rPr/>
      </w:pPr>
      <w:r>
        <w:rPr/>
      </w:r>
    </w:p>
    <w:p>
      <w:pPr>
        <w:pStyle w:val="Normal"/>
        <w:rPr/>
      </w:pPr>
      <w:r>
        <w:rPr/>
        <w:t>„</w:t>
      </w:r>
      <w:r>
        <w:rPr/>
        <w:t xml:space="preserve">Bontsátok le ezt a templomot, és én három nap alatt fölépítem” (Jn 2,19)! Ez az állítólagos jézusi mondás még három eltorzított alakban jelenik meg az Újszövetségben: Mk 14,58; 15,29; Csel 6,14. Ezek mindegyike elég problematikus, lehet így is, úgy is érteni őket, de </w:t>
      </w:r>
      <w:r>
        <w:rPr>
          <w:i/>
          <w:iCs/>
        </w:rPr>
        <w:t>valószínűleg Mk 13,2-ben gyökereznek,</w:t>
      </w:r>
      <w:r>
        <w:rPr/>
        <w:t xml:space="preserve"> ahol ez áll: „– Nézd csak, mekkora kövek és micsoda épület! – Te ezeket a nagyszerű építményeket látod? Nem marad itt kő kövön, amely már le ne romboltatott volna.” (A „lerombolás” eredeti szava a </w:t>
      </w:r>
      <w:r>
        <w:rPr>
          <w:i/>
          <w:iCs/>
        </w:rPr>
        <w:t>katalüein</w:t>
      </w:r>
      <w:r>
        <w:rPr/>
        <w:t xml:space="preserve"> = szétoldani ige múlt idejű passzív alakja.)</w:t>
      </w:r>
    </w:p>
    <w:p>
      <w:pPr>
        <w:pStyle w:val="Normal"/>
        <w:rPr/>
      </w:pPr>
      <w:r>
        <w:rPr/>
        <w:t xml:space="preserve">Nem ártatlan turistabeszélgetés folyik itt Jézus és tanítványai között, mint amikor az emberek fölhívják egymás figyelmét a látnivalókra: „– Nézd csak! – Szép. De ezt nézd meg!”, hanem a Jeruzsálemért, </w:t>
      </w:r>
      <w:r>
        <w:rPr>
          <w:i/>
          <w:iCs/>
        </w:rPr>
        <w:t>az ország vallási központjáért folyó szellemi harc feszült légkörében</w:t>
      </w:r>
      <w:r>
        <w:rPr/>
        <w:t xml:space="preserve"> egyik tanítványa azt mondja Jézusnak: „Olyan hatalmas ez a templom! Mit tudsz ellene tenni?” Jézus válasza: „Ne a hatalmas épületeket nézd megbabonázva! Láss át és túl rajtuk! Isten tervében, az Ő szándéka szerint a Templom már leromboltatott” (</w:t>
      </w:r>
      <w:r>
        <w:rPr>
          <w:i/>
          <w:iCs/>
        </w:rPr>
        <w:t xml:space="preserve">perfectum </w:t>
      </w:r>
      <w:r>
        <w:rPr/>
        <w:t xml:space="preserve">– </w:t>
      </w:r>
      <w:r>
        <w:rPr>
          <w:i/>
          <w:iCs/>
        </w:rPr>
        <w:t>passivum divinum</w:t>
      </w:r>
      <w:r>
        <w:rPr/>
        <w:t>)!</w:t>
      </w:r>
    </w:p>
    <w:p>
      <w:pPr>
        <w:pStyle w:val="Normal"/>
        <w:rPr/>
      </w:pPr>
      <w:r>
        <w:rPr/>
        <w:t>Magyarul:</w:t>
      </w:r>
      <w:r>
        <w:rPr>
          <w:i/>
          <w:iCs/>
        </w:rPr>
        <w:t xml:space="preserve"> Jézus számára nem a kövekről, az épületekről volt szó, hanem az egész vallási rendszerről, amelynek legfőbb szimbóluma a Templom volt.</w:t>
      </w:r>
      <w:r>
        <w:rPr/>
        <w:t xml:space="preserve"> Mint amikor azt mondjuk: a Fehér Ház, a Kreml, a Vatikán. Ha egy háborúban lerombolnák ezeket, az még nem jelentené az általuk jelképezett intézmények pusztulását. Már csak ezért sem értelmezhető ez a mondás csodás jövendölésként (amely állítólag Kr. u. 70-ben teljesedett be, amikor a rómaiak valóban lerombolták a jeruzsálemi templomot); Jézustól amúgy is teljesen távol állt az effajta apokaliptika (ld. az </w:t>
      </w:r>
      <w:r>
        <w:rPr>
          <w:i/>
          <w:iCs/>
        </w:rPr>
        <w:t>előző</w:t>
      </w:r>
      <w:r>
        <w:rPr/>
        <w:t xml:space="preserve"> részt).</w:t>
      </w:r>
    </w:p>
    <w:p>
      <w:pPr>
        <w:pStyle w:val="Normal"/>
        <w:rPr/>
      </w:pPr>
      <w:r>
        <w:rPr>
          <w:b/>
          <w:bCs/>
        </w:rPr>
        <w:t>Miről van tehát szó? Jézus templom-, kultusz-, vagy általánosan fogalmazva: valláskritikájáról.</w:t>
      </w:r>
      <w:r>
        <w:rPr>
          <w:i/>
          <w:iCs/>
        </w:rPr>
        <w:t xml:space="preserve"> Azt mondja: Isten nem akarja</w:t>
      </w:r>
      <w:r>
        <w:rPr/>
        <w:t xml:space="preserve"> (</w:t>
      </w:r>
      <w:r>
        <w:rPr>
          <w:i/>
          <w:iCs/>
        </w:rPr>
        <w:t>katalüthé:</w:t>
      </w:r>
      <w:r>
        <w:rPr/>
        <w:t xml:space="preserve"> Isten már „szétoldotta”, megszüntette) </w:t>
      </w:r>
      <w:r>
        <w:rPr>
          <w:i/>
          <w:iCs/>
        </w:rPr>
        <w:t>azt a vallásosságot, amely ebben a templomban folyik,  amelyet ez a templom jelképez!</w:t>
      </w:r>
      <w:r>
        <w:rPr/>
        <w:t xml:space="preserve"> (Csak ez az értelmezés áll összhangban Jézus egyéb megnyilatkozásaival.) Miért nem? Mert ez a vallás, és – talán ő is egyetértene az általánosítással: – minden vallás a legvégzetesebb veszélyt jelenti Isten szándékaira, Isten ügyére (= az ember ügyére, érdekére) nézve! Hogyhogy? Miért? A következők miatt:</w:t>
      </w:r>
    </w:p>
    <w:p>
      <w:pPr>
        <w:pStyle w:val="Normal"/>
        <w:rPr/>
      </w:pPr>
      <w:r>
        <w:rPr>
          <w:b/>
          <w:bCs/>
        </w:rPr>
        <w:t xml:space="preserve">Az (intézményesült) vallások az Istenbe vetett bizalom </w:t>
      </w:r>
      <w:r>
        <w:rPr/>
        <w:t>(</w:t>
      </w:r>
      <w:r>
        <w:rPr>
          <w:i/>
          <w:iCs/>
        </w:rPr>
        <w:t>pistis</w:t>
      </w:r>
      <w:r>
        <w:rPr/>
        <w:t>)</w:t>
      </w:r>
      <w:r>
        <w:rPr>
          <w:b/>
          <w:bCs/>
        </w:rPr>
        <w:t xml:space="preserve"> helyett Istennel folytatott üzletelésre nevelnek.</w:t>
      </w:r>
      <w:r>
        <w:rPr/>
        <w:t xml:space="preserve"> Ezt fejezi ki minden áldozatbemutatás, legyen az véres, mint a zsidóságban (égő áldozatok), vagy vértelen, mint a kereszténységben (szentmiseáldozat): föláldozunk valamit (netán valakit... például Jézust...), hogy kapjunk valamit cserébe Istentől</w:t>
      </w:r>
      <w:r>
        <w:rPr>
          <w:i/>
          <w:iCs/>
        </w:rPr>
        <w:t>. Ezért „tisztította meg” Jézus a jeruzsálemi templomot</w:t>
      </w:r>
      <w:r>
        <w:rPr/>
        <w:t xml:space="preserve"> (ha ez egyáltalán megtörtént </w:t>
      </w:r>
      <w:r>
        <w:rPr>
          <w:i/>
          <w:iCs/>
        </w:rPr>
        <w:t>úgy</w:t>
      </w:r>
      <w:r>
        <w:rPr/>
        <w:t xml:space="preserve">, ahogy az evangélisták leírják), és mondta: „Ne tegyétek Atyám házát </w:t>
      </w:r>
      <w:r>
        <w:rPr>
          <w:i/>
          <w:iCs/>
        </w:rPr>
        <w:t>vásár</w:t>
      </w:r>
      <w:r>
        <w:rPr/>
        <w:t>csarnokká!” Ma talán úgy mondaná: „vallási üzletközponttá”. Hiszen az átlagos vallás éppen ez: „</w:t>
      </w:r>
      <w:r>
        <w:rPr>
          <w:i/>
          <w:iCs/>
        </w:rPr>
        <w:t>üzlet</w:t>
      </w:r>
      <w:r>
        <w:rPr/>
        <w:t>központ” (a templom maga idézőjelek nélkül az), ahol vallási gyakorlatok (szertartások, böjt, ima, lemondások) ellenében mindenfajta isteni szolgáltatásban akarunk részesülni (egészség, siker, jólét... és egyáltalán: Isten erejének megszerzése saját akaratunk végrehajtásához). Isten azonban nem kereskedő, hanem ABBA, Édesapa, és ezért a helyes kapcsolat vele nem az üzletelés, hanem a bizalom, a ráhagyatkozás.</w:t>
      </w:r>
    </w:p>
    <w:p>
      <w:pPr>
        <w:pStyle w:val="Normal"/>
        <w:rPr/>
      </w:pPr>
      <w:r>
        <w:rPr>
          <w:b/>
          <w:bCs/>
        </w:rPr>
        <w:t>A vallások Isten akaratának megcselekvése helyett Isten megvesztegetésére nevelnek.</w:t>
      </w:r>
      <w:r>
        <w:rPr/>
        <w:t xml:space="preserve"> </w:t>
      </w:r>
      <w:r>
        <w:rPr>
          <w:i/>
          <w:iCs/>
        </w:rPr>
        <w:t>Ez ellen tiltakozott Jézus</w:t>
      </w:r>
      <w:r>
        <w:rPr/>
        <w:t>, amikor Ozeást (6,6) idézte: „Irgalmasságot akarok, és nem áldozatbemutatást” (Mt 9,13). Nem az Isten előtti hajbókolást és a vallási előírások szőrszálhasogató betartását, hanem a rászorulók megsegítését, ahogyan mintaszerűen tanúskodik erről az ún. mátéi ítélettabló (Mt 25,35-36). További példák tömege helyett csak három utalás: a szombat „megszentelésénél” fontosabb a betegek gyógyítása (Mt 12,7), a kultikus tisztaság betartásánál a perifériára szorultak fölkarolása (Mt 9,13), a régi próféták sírjának díszítése helyett arra kellene ügyelni, hogy ne öljük meg a kortárs prófétákat (Mt 23,29-31). E gondolat összefoglalását Mt 7,21-ben találjuk: „Nem az jut be Isten országába, aki mondja nekem: Uram, Uram, hanem csak az, aki teljesíti mennyei Atyám akaratát!” Nem a vallások által megkövetelt és rituális előírásokkal övezett ortodoxia „üdvözít” tehát, hanem egyedül az ortopraxis!</w:t>
      </w:r>
    </w:p>
    <w:p>
      <w:pPr>
        <w:pStyle w:val="Normal"/>
        <w:rPr/>
      </w:pPr>
      <w:r>
        <w:rPr>
          <w:b/>
          <w:bCs/>
        </w:rPr>
        <w:t>A vallások az emberekkel való megbékélés helyett az isteni bocsánat elnyerésének technikáira nevelnek.</w:t>
      </w:r>
      <w:r>
        <w:rPr/>
        <w:t xml:space="preserve"> Arra, hogy az emberek mutassanak be engesztelő áldozatokat, menjenek gyónni, vegyenek részt az (engesztelő) szentmiseáldozatban, vagyis az emberi kapcsolatok rendezése helyett a „helyes istenkapcsolatban” jelölik meg a lényeget. </w:t>
      </w:r>
      <w:r>
        <w:rPr>
          <w:i/>
          <w:iCs/>
        </w:rPr>
        <w:t>Ez ellen is tiltakozott Jézus:</w:t>
      </w:r>
      <w:r>
        <w:rPr/>
        <w:t xml:space="preserve"> „Ha ajándékodat az oltárra viszed, és ott eszedbe jut, hogy felebarátodnak valami panasza van ellened, hagyd ott ajándékodat az oltár előtt, menj, békülj ki előbb felebarátoddal, aztán jöjj vissza, és ajánld föl áldozatodat” (Mt 5,23-25). (Ha valaki úgy gondolná, hogy Jézus itt a kibékülést </w:t>
      </w:r>
      <w:r>
        <w:rPr>
          <w:b/>
          <w:bCs/>
          <w:i/>
          <w:iCs/>
        </w:rPr>
        <w:t>és</w:t>
      </w:r>
      <w:r>
        <w:rPr/>
        <w:t xml:space="preserve"> az áldozatbemutatást javasolja, annak érdemes megfontolnia, hogy az áldozatbemutatás megszakítását az ószövetségi törvény tiltotta, másfelől hogyan mehetett volna valaki haza – gyalog... – Galileába, majd térhetett volna vissza, hogy folytassa az áldozatbemutatást. Jézus mérhetetlenül </w:t>
      </w:r>
      <w:r>
        <w:rPr>
          <w:i/>
          <w:iCs/>
        </w:rPr>
        <w:t>ironikus</w:t>
      </w:r>
      <w:r>
        <w:rPr/>
        <w:t xml:space="preserve"> szavai tehát azt jelentik: áldozatbemutatás </w:t>
      </w:r>
      <w:r>
        <w:rPr>
          <w:b/>
          <w:bCs/>
          <w:i/>
          <w:iCs/>
        </w:rPr>
        <w:t>helyett</w:t>
      </w:r>
      <w:r>
        <w:rPr/>
        <w:t xml:space="preserve"> békülj ki ellenfeleddel!) A vallások ehelyett „rövidre akarják zárni” a problémákat, és ezzel (az egyik, de lehet, hogy „a”) legfőbb akadályává válnak az emberi problémák valós megoldásának...</w:t>
      </w:r>
    </w:p>
    <w:p>
      <w:pPr>
        <w:pStyle w:val="Normal"/>
        <w:rPr/>
      </w:pPr>
      <w:r>
        <w:rPr>
          <w:b/>
          <w:bCs/>
        </w:rPr>
        <w:t xml:space="preserve">Jézus </w:t>
      </w:r>
      <w:r>
        <w:rPr/>
        <w:t xml:space="preserve">(véleményem szerint) ezért látta úgy, hogy Isten el akarja törölni ezt a vallásosságot (Mk 13,2); ezért </w:t>
      </w:r>
      <w:r>
        <w:rPr>
          <w:b/>
          <w:bCs/>
        </w:rPr>
        <w:t>küzdött maga is e vallásosság ellen</w:t>
      </w:r>
      <w:r>
        <w:rPr/>
        <w:t xml:space="preserve"> (ld. a fenti példákat); ezért </w:t>
      </w:r>
      <w:r>
        <w:rPr>
          <w:i/>
          <w:iCs/>
        </w:rPr>
        <w:t>akarta megingatni e vallás pénzügyi alapjait:</w:t>
      </w:r>
      <w:r>
        <w:rPr/>
        <w:t xml:space="preserve"> a templomadó jogosságának tagadásával (Mt 17,24-26 – amit sajnos igen hamar retusáltak: Mt 17,27), a (papságnak jól jövedelmező) „korbán” istenellenesnek nyilvánításával (Mk 7,9-13), és a szegények adományaiból (is) élő papságnak címzett súlyos figyelmeztetéssel (Mk 12,41-44.</w:t>
      </w:r>
      <w:r>
        <w:rPr>
          <w:b/>
          <w:bCs/>
        </w:rPr>
        <w:t>40</w:t>
      </w:r>
      <w:r>
        <w:rPr/>
        <w:t xml:space="preserve">); ezért akart (ha eredetinek tekinthetjük e mondását) </w:t>
      </w:r>
      <w:r>
        <w:rPr>
          <w:i/>
          <w:iCs/>
        </w:rPr>
        <w:t>„három nap alatt” (= hamarosan) egy másik „templomot” fölépíteni,</w:t>
      </w:r>
      <w:r>
        <w:rPr/>
        <w:t xml:space="preserve"> nevezetesen „Isten országát”, azaz egy kontraszt- vagy modelltársadalmat, ahol minden másképp van (ld. </w:t>
      </w:r>
      <w:r>
        <w:rPr>
          <w:i/>
          <w:iCs/>
        </w:rPr>
        <w:t>Kontraszt-társadalom</w:t>
      </w:r>
      <w:r>
        <w:rPr/>
        <w:t>).</w:t>
      </w:r>
    </w:p>
    <w:p>
      <w:pPr>
        <w:pStyle w:val="Normal"/>
        <w:rPr/>
      </w:pPr>
      <w:r>
        <w:rPr/>
        <w:t xml:space="preserve">A fentiek alapján eléggé érthető Jézus valláskritikája, melyet </w:t>
      </w:r>
      <w:r>
        <w:rPr>
          <w:b/>
          <w:bCs/>
        </w:rPr>
        <w:t>a történelmi tapasztalatok nyomán további érvekkel lehet alátámasztani:</w:t>
      </w:r>
    </w:p>
    <w:p>
      <w:pPr>
        <w:pStyle w:val="Normal"/>
        <w:rPr/>
      </w:pPr>
      <w:r>
        <w:rPr/>
        <w:t xml:space="preserve">A vallások </w:t>
      </w:r>
      <w:r>
        <w:rPr>
          <w:i/>
          <w:iCs/>
        </w:rPr>
        <w:t>a mindenkori hatalom legfőbb kiszolgálói, és ezzel legfőbb támaszai,</w:t>
      </w:r>
      <w:r>
        <w:rPr/>
        <w:t xml:space="preserve"> ami azt is jelenti, sőt elsődlegesen azt jelenti: az elnyomásnak, a kizsákmányolásnak, a tömegek nyomorban tartásának, a fizikai, lelki és szellemi  brutalitásnak legfőbb támaszai. Elég talán csak Amerika gyarmatosítására, a 80-100 millió  bennszülött  kiirtására utalni, vagy  a  hitlerizmus és a sztálinizmus egyházi támogatására, vagy a magyar egyház viselkedésére a Habsburg királyok, a Horthy-, Rákosi-, Kádár-, Horn- vagy Orbán-rendszer idején.</w:t>
      </w:r>
    </w:p>
    <w:p>
      <w:pPr>
        <w:pStyle w:val="Normal"/>
        <w:rPr/>
      </w:pPr>
      <w:r>
        <w:rPr/>
        <w:t xml:space="preserve">A vallások </w:t>
      </w:r>
      <w:r>
        <w:rPr>
          <w:i/>
          <w:iCs/>
        </w:rPr>
        <w:t>a maguk területén belül brutális hatalomgyakorlók:</w:t>
      </w:r>
      <w:r>
        <w:rPr/>
        <w:t xml:space="preserve"> uralni akarják az emberek viselkedését (hogy eltartsák a papokat...?), földi és örök kárhozattal (bűntudattal és pokollal) fenyegetve őket. Elég, ha itt most csak arra gondolunk, hogy a 20. század végén kialakult a lélektanban egy figyelemreméltó kifejezés: „ekkléziogén neurózis”... (Az előző két pont együttesen a vallások szado-mazochista karakterét igazolják: „kifelé” mazochisták, „befelé” szadisták, egyszerűbben szólva: „fölfelé nyalnak, lefelé taposnak”.)</w:t>
      </w:r>
    </w:p>
    <w:p>
      <w:pPr>
        <w:pStyle w:val="Normal"/>
        <w:rPr/>
      </w:pPr>
      <w:r>
        <w:rPr/>
        <w:t>A vallások</w:t>
      </w:r>
      <w:r>
        <w:rPr>
          <w:i/>
          <w:iCs/>
        </w:rPr>
        <w:t xml:space="preserve"> fanatizmust gerjesztenek</w:t>
      </w:r>
      <w:r>
        <w:rPr/>
        <w:t>, és ezzel gyilkolást, fizikai, lelki és szellemi értelemben egyaránt, mivel az Abszolútum egyedül hiteles képviselőinek tartják magukat (tévedhetetlen tanítóhivatal, ex opere operato működő szentségek, vagy imák, áldozatok).</w:t>
      </w:r>
    </w:p>
    <w:p>
      <w:pPr>
        <w:pStyle w:val="Normal"/>
        <w:rPr/>
      </w:pPr>
      <w:r>
        <w:rPr/>
        <w:t xml:space="preserve">A vallások </w:t>
      </w:r>
      <w:r>
        <w:rPr>
          <w:i/>
          <w:iCs/>
        </w:rPr>
        <w:t>képmutatásra nevelnek:</w:t>
      </w:r>
      <w:r>
        <w:rPr/>
        <w:t xml:space="preserve"> a vallásos embernek kifelé mindig a jóság látszatát kell keltenie, holott ő sem jobb a nem vallásosnál, sőt... De </w:t>
      </w:r>
      <w:r>
        <w:rPr>
          <w:i/>
          <w:iCs/>
        </w:rPr>
        <w:t xml:space="preserve">neki </w:t>
      </w:r>
      <w:r>
        <w:rPr/>
        <w:t xml:space="preserve">jónak kell </w:t>
      </w:r>
      <w:r>
        <w:rPr>
          <w:i/>
          <w:iCs/>
        </w:rPr>
        <w:t>látszania</w:t>
      </w:r>
      <w:r>
        <w:rPr/>
        <w:t>.</w:t>
      </w:r>
    </w:p>
    <w:p>
      <w:pPr>
        <w:pStyle w:val="Normal"/>
        <w:rPr/>
      </w:pPr>
      <w:r>
        <w:rPr/>
        <w:t xml:space="preserve">A vallások </w:t>
      </w:r>
      <w:r>
        <w:rPr>
          <w:i/>
          <w:iCs/>
        </w:rPr>
        <w:t>infantilis, szellemileg kiskorú embereket gyűjtenek össze</w:t>
      </w:r>
      <w:r>
        <w:rPr/>
        <w:t>, sőt maguk is infantilizálnak, amikor azt hirdetik: „Ne gondolkodj, hanem higgy!” és „Ne a lelkiismeretedet kövesd, hanem engedelmeskedj!”</w:t>
      </w:r>
    </w:p>
    <w:p>
      <w:pPr>
        <w:pStyle w:val="Normal"/>
        <w:rPr/>
      </w:pPr>
      <w:r>
        <w:rPr/>
        <w:t xml:space="preserve">A vallások </w:t>
      </w:r>
      <w:r>
        <w:rPr>
          <w:i/>
          <w:iCs/>
        </w:rPr>
        <w:t>elszakítanak a valós élettől</w:t>
      </w:r>
      <w:r>
        <w:rPr/>
        <w:t>, és egy illuzórikus világba emelnek: nevezetesen a vallás világába, és ezzel elszabotálják az ember elsőrendű feladatát, ti. hogy fölnevelje önmagát (egyéni és társadalmi vonatkozásban egyaránt) a hominálisról a humánus síkra.</w:t>
      </w:r>
    </w:p>
    <w:p>
      <w:pPr>
        <w:pStyle w:val="Normal"/>
        <w:rPr/>
      </w:pPr>
      <w:r>
        <w:rPr/>
        <w:t xml:space="preserve">Ráadásul a vallások </w:t>
      </w:r>
      <w:r>
        <w:rPr>
          <w:i/>
          <w:iCs/>
        </w:rPr>
        <w:t>az „isteni” dicsfényével veszik körül</w:t>
      </w:r>
      <w:r>
        <w:rPr/>
        <w:t xml:space="preserve"> egész negatív és káros mivoltukat, és ezzel kivonják azt a kritika, következésképpen a fejlődés lehetősége alól...</w:t>
      </w:r>
    </w:p>
    <w:p>
      <w:pPr>
        <w:pStyle w:val="Normal"/>
        <w:rPr/>
      </w:pPr>
      <w:r>
        <w:rPr/>
        <w:t xml:space="preserve">A vallások megjobbulására ezért </w:t>
      </w:r>
      <w:r>
        <w:rPr>
          <w:i/>
          <w:iCs/>
        </w:rPr>
        <w:t>remény sincs</w:t>
      </w:r>
      <w:r>
        <w:rPr/>
        <w:t>. Vajon gondolt-e erre is Jézus, amikor azt mondta: Isten szándéka szerint a Templom már nem létezik (</w:t>
      </w:r>
      <w:r>
        <w:rPr>
          <w:i/>
          <w:iCs/>
        </w:rPr>
        <w:t>katalüthé</w:t>
      </w:r>
      <w:r>
        <w:rPr/>
        <w:t>), Isten tervében nincs hely a vallások, a „vallásosság” számára?</w:t>
      </w:r>
    </w:p>
    <w:p>
      <w:pPr>
        <w:pStyle w:val="Normal"/>
        <w:rPr/>
      </w:pPr>
      <w:r>
        <w:rPr/>
      </w:r>
    </w:p>
    <w:p>
      <w:pPr>
        <w:pStyle w:val="Vszm"/>
        <w:rPr/>
      </w:pPr>
      <w:r>
        <w:rPr/>
        <w:t>(1997)</w:t>
      </w:r>
    </w:p>
    <w:p>
      <w:pPr>
        <w:pStyle w:val="Heading1"/>
        <w:rPr/>
      </w:pPr>
      <w:r>
        <w:rPr/>
        <w:t>Karácsony ünneplése</w:t>
      </w:r>
    </w:p>
    <w:p>
      <w:pPr>
        <w:pStyle w:val="Normal"/>
        <w:jc w:val="center"/>
        <w:rPr/>
      </w:pPr>
      <w:r>
        <w:rPr/>
        <w:t>(Lk 2,1–20)</w:t>
      </w:r>
    </w:p>
    <w:p>
      <w:pPr>
        <w:pStyle w:val="Normal"/>
        <w:rPr/>
      </w:pPr>
      <w:r>
        <w:rPr/>
      </w:r>
    </w:p>
    <w:p>
      <w:pPr>
        <w:pStyle w:val="Normal"/>
        <w:rPr/>
      </w:pPr>
      <w:r>
        <w:rPr/>
      </w:r>
    </w:p>
    <w:p>
      <w:pPr>
        <w:pStyle w:val="Normal"/>
        <w:rPr/>
      </w:pPr>
      <w:r>
        <w:rPr/>
        <w:t>Ha a nagy keresztény ünnepeken bemegy az ember a különböző felekezetek templomaiba, ünnepélyes, hangzatos, ér</w:t>
        <w:softHyphen/>
        <w:t>zelemdús beszédeket hallhat arról, hogy Isten milyen nagyszerű dolgokat vitt végbe. Karácsonykor megtudhatja, hogy „Isten megtestesült” Jézusban, és ezzel „egészen új világ kezdődött”. Húsvétkor azt hallja, hogy „Jézus feltámadt”, és ezzel „végbement a megváltás műve”: diadalmaskodott a bűnön és a halálon. Pünkösdkor pedig azt, hogy Jézus „elküldte a Szentlelket”, és ezzel az addig félénk és rejtőzködő tanítványok felbátorodtak, előálltak Jézus feltámadásának üzenetével, létrejött az egyház és megkezdődött az evangélium világméretű terjesztése. E szónoklatok lényege: örüljünk felszabadultan, immár minden szép és jó, Isten korlátlan Úr, ami kevés pedig még hibádzik, azt az utolsó ítéleten elintézi.</w:t>
      </w:r>
    </w:p>
    <w:p>
      <w:pPr>
        <w:pStyle w:val="Normal"/>
        <w:rPr/>
      </w:pPr>
      <w:r>
        <w:rPr/>
        <w:t>És nemigen akad, aki megkérdezné:</w:t>
      </w:r>
      <w:r>
        <w:rPr>
          <w:b/>
          <w:bCs/>
        </w:rPr>
        <w:t xml:space="preserve"> Miért beszélünk évről-évre, évtizedről-évtizedre, évszázadról-évszázadra min</w:t>
        <w:softHyphen/>
        <w:t>dig csak a múltról?</w:t>
      </w:r>
      <w:r>
        <w:rPr/>
        <w:t xml:space="preserve"> Arról, ami 2000 éve történt? Miért szajkózzuk 2000 éve ugyanazokat az elkoptatott mondatokat? Miért nem vesszük észre, hogy akit „hitünk alapjának” nevezünk, a názáreti Jézus szakított ezzel a fajta vallásossággal?</w:t>
      </w:r>
    </w:p>
    <w:p>
      <w:pPr>
        <w:pStyle w:val="Normal"/>
        <w:rPr/>
      </w:pPr>
      <w:r>
        <w:rPr/>
        <w:t xml:space="preserve">Merthogy </w:t>
      </w:r>
      <w:r>
        <w:rPr>
          <w:i/>
          <w:iCs/>
        </w:rPr>
        <w:t>a zsidóság is így viselkedett</w:t>
      </w:r>
      <w:r>
        <w:rPr/>
        <w:t>. Folyton arról áradoztak, milyen fantasztikus dolgokat vitt végbe Isten az ősatyákkal, Ábrahámmal, Izsákkal, Jákobbal, és főképp az egyiptomi szabaduláskor. (Legfeljebb azt tették hozzá – amiben szintén követte őket a kereszténység –, milyen fantasztikus dolgokat fog végbevinni Isten a távoli jövőben, amikor elküldi majd a Messiást.)</w:t>
      </w:r>
    </w:p>
    <w:p>
      <w:pPr>
        <w:pStyle w:val="Normal"/>
        <w:rPr/>
      </w:pPr>
      <w:r>
        <w:rPr/>
        <w:t xml:space="preserve">Persze ez </w:t>
      </w:r>
      <w:r>
        <w:rPr>
          <w:i/>
          <w:iCs/>
        </w:rPr>
        <w:t>általában is jellemző az emberi társadalmakra</w:t>
      </w:r>
      <w:r>
        <w:rPr/>
        <w:t xml:space="preserve"> (vagy a hatalmi szervezetekre?). Melyek legnagyobb nemzeti ünnepeink? Azok, amelyeken szintén régmúlt eseményekre emlékezünk: a honfoglalásra, a Szent István-i országalapításra vagy az 1848-as forradalomra és szabadságharcra.</w:t>
      </w:r>
    </w:p>
    <w:p>
      <w:pPr>
        <w:pStyle w:val="Normal"/>
        <w:rPr/>
      </w:pPr>
      <w:r>
        <w:rPr/>
        <w:t>A lélektan azonban rámutat arra, hogy az az ember, közösség, társadalom, egyház vagy állam, amely folyton a múltjával foglalkozik, valójában halott; lehet, hogy mozog, tevékenykedik, működik, de igazi élet nincs benne, csak vegetál.</w:t>
      </w:r>
    </w:p>
    <w:p>
      <w:pPr>
        <w:pStyle w:val="Normal"/>
        <w:rPr/>
      </w:pPr>
      <w:r>
        <w:rPr>
          <w:i/>
          <w:iCs/>
        </w:rPr>
        <w:t>Jézus nem ezt akarta.</w:t>
      </w:r>
      <w:r>
        <w:rPr/>
        <w:t xml:space="preserve"> Ő nem a zsidó múlt dicső napjairól áradozott, hanem a jelen számára hirdette meg Isten országát szóban és tettben, és nyilván nem akart olyan egyházat, amely a múlt tömjénezéséből „él”.</w:t>
      </w:r>
    </w:p>
    <w:p>
      <w:pPr>
        <w:pStyle w:val="Normal"/>
        <w:rPr/>
      </w:pPr>
      <w:r>
        <w:rPr>
          <w:i/>
          <w:iCs/>
        </w:rPr>
        <w:t>A legelső idők keresztényei ezt még úgy-ahogy tudták;</w:t>
      </w:r>
      <w:r>
        <w:rPr/>
        <w:t xml:space="preserve"> egyrészt beleestek ugyan az említett hibába, másrészt azonban mégiscsak tudták, mi a dolguk a jelenben: hirdették az evangéliumot és enyhítettek koruk társadalmi gondjain: ápolták a betegeket, gondoskodtak a szegényekről, törődtek a társadalom peremére szorultakkal. Később már csak a szerzetesrendek őriztek meg valamit ebből, az egyház túlnyomó része megmaradt a hozsannázásnál és allelujázásnál.</w:t>
      </w:r>
    </w:p>
    <w:p>
      <w:pPr>
        <w:pStyle w:val="Normal"/>
        <w:rPr/>
      </w:pPr>
      <w:r>
        <w:rPr/>
      </w:r>
    </w:p>
    <w:p>
      <w:pPr>
        <w:pStyle w:val="Normal"/>
        <w:jc w:val="center"/>
        <w:rPr/>
      </w:pPr>
      <w:r>
        <w:rPr/>
        <w:t>* * *</w:t>
      </w:r>
    </w:p>
    <w:p>
      <w:pPr>
        <w:pStyle w:val="Normal"/>
        <w:jc w:val="center"/>
        <w:rPr/>
      </w:pPr>
      <w:r>
        <w:rPr/>
      </w:r>
    </w:p>
    <w:p>
      <w:pPr>
        <w:pStyle w:val="Normal"/>
        <w:rPr/>
      </w:pPr>
      <w:r>
        <w:rPr/>
        <w:t>A fent említett problematika súlyosan megterheli a karácsony ünneplését is. Annál is inkább, mivel Jézus akarata ellenére ünnepeljük őt, hiszen amíg köztünk élt, sosem akart a középpontban állni, ünneplés tárgya lenne, egy alkalommal (Mk 8,30) kifejezetten is megtiltotta tanítványainak, hogy róla, a személyéről beszéljenek az embereknek (</w:t>
      </w:r>
      <w:r>
        <w:rPr>
          <w:i/>
          <w:iCs/>
        </w:rPr>
        <w:t>médeni legósin peri</w:t>
      </w:r>
      <w:r>
        <w:rPr>
          <w:b/>
          <w:bCs/>
          <w:i/>
          <w:iCs/>
        </w:rPr>
        <w:t xml:space="preserve"> autou</w:t>
      </w:r>
      <w:r>
        <w:rPr/>
        <w:t>). A dicsőítést pedig végképp elutasította, de még a dicséretet is. Amikor a gazdag ifjú „jó Mesternek” szólította, ezt udvariasan, de határozottan utasította vissza: „Miért mondasz engem jónak? Senki sem jó, egyedül Isten” (Mk 10,17-18). Amikor egy asszony a tömegből így magasztalta: „Boldog a méh, amely hordozott, s az emlők, melyeket szoptál”, szintén határozottan elhárította magától az elismerést: „Inkább azok a boldogok, akik  hallgatják és megtartják Isten szavát” (Lk 11,27-28).</w:t>
      </w:r>
    </w:p>
    <w:p>
      <w:pPr>
        <w:pStyle w:val="Normal"/>
        <w:rPr/>
      </w:pPr>
      <w:r>
        <w:rPr/>
        <w:t>Ezért ha már mindenképp ünnepelni akarunk, és tényleg őt akarjuk ünnepelni, nem csupán önmagunknak néhány kellemes órát szerezni, akkor ennek</w:t>
      </w:r>
      <w:r>
        <w:rPr>
          <w:b/>
          <w:bCs/>
        </w:rPr>
        <w:t xml:space="preserve"> az ünneplésnek az ő szellemében kell történnie.</w:t>
      </w:r>
      <w:r>
        <w:rPr/>
        <w:t xml:space="preserve"> Abban a szellemben, amelyet jól fejez ki </w:t>
      </w:r>
      <w:r>
        <w:rPr>
          <w:i/>
          <w:iCs/>
        </w:rPr>
        <w:t>Angelus Silesius</w:t>
      </w:r>
      <w:r>
        <w:rPr/>
        <w:t xml:space="preserve"> közismert párverse: „Hiába születik Jézus százszor Betlehemben, ha nem születik meg újra a te szívedben.”</w:t>
      </w:r>
    </w:p>
    <w:p>
      <w:pPr>
        <w:pStyle w:val="Normal"/>
        <w:rPr/>
      </w:pPr>
      <w:r>
        <w:rPr/>
        <w:t>Itt azonban mindjárt el kell kerülni egy újabb félreértést vagy ellentmondást. Az, hogy Jézus újra megszületik valakiben, nem azt jelenti, hogy szép karácsonyi dalokat teszünk föl a lemezjátszóra, egy aranyos kisbabára gondolunk a távoli Betlehemben, s aztán elérzékenyülünk vagy könnyekig meghatódunk. Jézus csak akkor születik újra  bennünk</w:t>
      </w:r>
      <w:r>
        <w:rPr>
          <w:i/>
          <w:iCs/>
        </w:rPr>
        <w:t>, ha újra élni és hatni kezdenek bennünk az ő gondolatai, tanításai,</w:t>
      </w:r>
      <w:r>
        <w:rPr/>
        <w:t xml:space="preserve"> ha annak örülünk, aminek ő örült, attól szomorodunk el, ami őt elszomorította, ha az ő értékrendjét tesszük sajátunkká, és arra próbálunk megtanítani másokat is. Az pedig egy mondatban így foglalható össze: Ne önmagunk körül forogjunk, ne a magunk vágyait és érdekeit nézzük, hanem hogy mire van a másik embernek szüksége, elsősorban azoknak, akik az élet árnyékos oldalán járnak, akik az élet hajótöröttjei. </w:t>
      </w:r>
      <w:r>
        <w:rPr>
          <w:i/>
          <w:iCs/>
        </w:rPr>
        <w:t>Csak akkor ünnepeljük tehát helyesen a karácsonyt, Jézus születését, ha ettől az ünnepléstől érzékenyebbek leszünk a rászorulók iránt, több időnk lesz a bajban lévők megsegítésére, jobban kinyílik a pénztárcánk a nélkülözők támogatására és így tovább.</w:t>
      </w:r>
    </w:p>
    <w:p>
      <w:pPr>
        <w:pStyle w:val="Normal"/>
        <w:rPr>
          <w:i/>
          <w:i/>
          <w:iCs/>
        </w:rPr>
      </w:pPr>
      <w:r>
        <w:rPr>
          <w:i/>
          <w:iCs/>
        </w:rPr>
      </w:r>
    </w:p>
    <w:p>
      <w:pPr>
        <w:pStyle w:val="Normal"/>
        <w:jc w:val="center"/>
        <w:rPr/>
      </w:pPr>
      <w:r>
        <w:rPr/>
        <w:t>* * *</w:t>
      </w:r>
    </w:p>
    <w:p>
      <w:pPr>
        <w:pStyle w:val="Normal"/>
        <w:jc w:val="center"/>
        <w:rPr/>
      </w:pPr>
      <w:r>
        <w:rPr/>
      </w:r>
    </w:p>
    <w:p>
      <w:pPr>
        <w:pStyle w:val="Normal"/>
        <w:rPr/>
      </w:pPr>
      <w:r>
        <w:rPr/>
        <w:t xml:space="preserve">Ehhez képest az elmúlt évszázadok során meglehetősen </w:t>
      </w:r>
      <w:r>
        <w:rPr>
          <w:i/>
          <w:iCs/>
        </w:rPr>
        <w:t>lezüllesztettük a karácsonyt</w:t>
      </w:r>
      <w:r>
        <w:rPr/>
        <w:t xml:space="preserve">, amely immár az egyéni és családi önzés meg a csöpögős szentimentalizmus egyvelege lett, az  utóbbi évtizedekben pedig </w:t>
      </w:r>
      <w:r>
        <w:rPr>
          <w:i/>
          <w:iCs/>
        </w:rPr>
        <w:t>a Fogyasztás főünnepe</w:t>
      </w:r>
      <w:r>
        <w:rPr/>
        <w:t xml:space="preserve"> – az Osztozás apostola, a názáreti Jézus születésének ürügyén. Nem kell évtizedes teológiai tanulmányokat folytatni ahhoz, hogy valaki fölismerje ebben a képtelen ellentmondást Jézus szándékával.</w:t>
      </w:r>
    </w:p>
    <w:p>
      <w:pPr>
        <w:pStyle w:val="Normal"/>
        <w:rPr/>
      </w:pPr>
      <w:r>
        <w:rPr/>
        <w:t>Jézus nem azért lépett föl, nem azért mondta, amit mondott és tette, amit tett, hogy egy kis fölüdülést hozzon a keserű hétköznapokba, egy kis lelki kábítószerrel enyhítse az élet elviselhetetlenségét, egy kicsit megvigasztalja azokat, akik örömtelenül tengetik napjaikat, vagy hogy az ő születésének ünneplésére hivatkozva legyen a családoknak évenkint egy hangulatos estéjük, és lehetőleg kellemes körülmények között múlassák az időt a téli napfordulón. Jézus nem azért élt és vállalta az üldöztetést meg a keresztre feszíttetést, hogy egy kicsit elviselhetőbb legyen az egyébként elviselhetetlen élet.</w:t>
      </w:r>
    </w:p>
    <w:p>
      <w:pPr>
        <w:pStyle w:val="Normal"/>
        <w:rPr/>
      </w:pPr>
      <w:r>
        <w:rPr/>
        <w:t>Hanem azért, hogy</w:t>
      </w:r>
      <w:r>
        <w:rPr>
          <w:b/>
          <w:bCs/>
        </w:rPr>
        <w:t xml:space="preserve"> megtanítsa az embereket arra: változtassák meg magát az életet – az életüket,</w:t>
      </w:r>
      <w:r>
        <w:rPr/>
        <w:t xml:space="preserve"> hogy emberhez méltó, értelmes és szép élet legyen, és ne kelljen olcsó vigaszokhoz folyamodniuk.</w:t>
      </w:r>
      <w:r>
        <w:rPr>
          <w:i/>
          <w:iCs/>
        </w:rPr>
        <w:t xml:space="preserve"> Belső fordulatot akart az emberek lelkében, gondolkodásmódjában, viselkedésében</w:t>
      </w:r>
      <w:r>
        <w:rPr/>
        <w:t xml:space="preserve">, s ennek révén azt, hogy igazi fordulat álljon be </w:t>
      </w:r>
      <w:r>
        <w:rPr>
          <w:i/>
          <w:iCs/>
        </w:rPr>
        <w:t>egymás közti kapcsolataikban és az egész emberi társadalomban is.</w:t>
      </w:r>
      <w:r>
        <w:rPr/>
        <w:t xml:space="preserve"> Érzékenyen figyelt és reagált korának súlyos gondjaira: a szegények és a gazdagok közötti szakadékra, a szegények nyomorára, a „nemzetiségi ellenségeskedésekre” (zsidó-szamaritánus viszony), a teológusok (írástudók) és papok vallási garázdálkodásaira, az uralkodók zsarnokságára, vagy éppen a rómaiak általi megszállás problémáira. Mindezekre és a többi bajra nem egy kis fájdalomcsillapítót, </w:t>
      </w:r>
      <w:r>
        <w:rPr>
          <w:i/>
          <w:iCs/>
        </w:rPr>
        <w:t>nem tüneti kezelést</w:t>
      </w:r>
      <w:r>
        <w:rPr/>
        <w:t xml:space="preserve"> akart adni, hanem gyökerükben akarta orvosolni őket.</w:t>
      </w:r>
    </w:p>
    <w:p>
      <w:pPr>
        <w:pStyle w:val="Normal"/>
        <w:rPr/>
      </w:pPr>
      <w:r>
        <w:rPr/>
        <w:t>Természetesen tudta, hogy egyedül nem tudja megoldani valamennyit. Ezért gyűjtött tanítványokat, és azt akarta, hogy majd azok is gyűjtsenek tanítványokat, hogy egyre többen legyenek, akik az ő tanítása szerint élnek; mert abban biztos volt, hogy csak az ő tanítása (vagy bármely, azzal összhangban lévő tanítás) alapján lehet valóban átalakítani és emberivé tenni az életet.</w:t>
      </w:r>
    </w:p>
    <w:p>
      <w:pPr>
        <w:pStyle w:val="Normal"/>
        <w:rPr/>
      </w:pPr>
      <w:r>
        <w:rPr/>
        <w:t xml:space="preserve">A karácsony ünneplése tehát </w:t>
      </w:r>
      <w:r>
        <w:rPr>
          <w:b/>
          <w:bCs/>
        </w:rPr>
        <w:t>kizárólag akkor lehet méltó Jézushoz, ha</w:t>
      </w:r>
      <w:r>
        <w:rPr/>
        <w:t xml:space="preserve"> a mai keresztények ugyanolyan érzékenyen és ugyanolyan segítőkészséggel figyelnek a mai kor problémáira, mint Jézus a saját koráéira – az öregek, betegek, magányosok, drogosok, válási árvák nyomorúságától kezdve a hajléktalanságon, a munkanélküliségen, az AIDS-en és a klónozáson át az ökológiai katasztrófa veszélyéig, a mérhetetlen fegyverkezésig és a világéhezésig, különös tekintettel az Európa-erőd kiépítésére vagy a tőkés társaságok világuralmára.</w:t>
      </w:r>
    </w:p>
    <w:p>
      <w:pPr>
        <w:pStyle w:val="Normal"/>
        <w:rPr/>
      </w:pPr>
      <w:r>
        <w:rPr/>
        <w:t>Nyilvánvaló, hogy ezeket a gondokat néhány keresztény nem tudja megoldani, de még néhány százezer sem (ha egyáltalán megoldhatók). Mégis:</w:t>
      </w:r>
      <w:r>
        <w:rPr>
          <w:i/>
          <w:iCs/>
        </w:rPr>
        <w:t xml:space="preserve"> a keresztényeknek kell lenniük azoknak, akiket nem saját kis magánproblémáik kötnek le, hanem akik keresik a megoldásokat a világ súlyos bajaira, és életüket teszik a megoldási kísérletekre</w:t>
      </w:r>
      <w:r>
        <w:rPr/>
        <w:t xml:space="preserve">  – „ha érdemes, ha nem” (Váci Mihály). Mert Jézus szerint nekik az a dolguk, hogy a föld sója és a világ világossága legyenek (Mt 5,13-14).</w:t>
      </w:r>
    </w:p>
    <w:p>
      <w:pPr>
        <w:pStyle w:val="Normal"/>
        <w:rPr/>
      </w:pPr>
      <w:r>
        <w:rPr/>
      </w:r>
    </w:p>
    <w:p>
      <w:pPr>
        <w:pStyle w:val="Vszm"/>
        <w:rPr/>
      </w:pPr>
      <w:r>
        <w:rPr/>
        <w:t>(1995)</w:t>
      </w:r>
    </w:p>
    <w:p>
      <w:pPr>
        <w:pStyle w:val="Normal"/>
        <w:rPr/>
      </w:pPr>
      <w:r>
        <w:rPr/>
      </w:r>
    </w:p>
    <w:p>
      <w:pPr>
        <w:pStyle w:val="Heading1"/>
        <w:rPr/>
      </w:pPr>
      <w:r>
        <w:rPr/>
        <w:t>Kinyilatkoztatás – Szentírás</w:t>
      </w:r>
    </w:p>
    <w:p>
      <w:pPr>
        <w:pStyle w:val="Normal"/>
        <w:jc w:val="center"/>
        <w:rPr/>
      </w:pPr>
      <w:r>
        <w:rPr/>
        <w:t>(Lk 12,57 – Jn 5,39; 6,63)</w:t>
      </w:r>
    </w:p>
    <w:p>
      <w:pPr>
        <w:pStyle w:val="Normal"/>
        <w:rPr/>
      </w:pPr>
      <w:r>
        <w:rPr/>
      </w:r>
    </w:p>
    <w:p>
      <w:pPr>
        <w:pStyle w:val="Normal"/>
        <w:rPr/>
      </w:pPr>
      <w:r>
        <w:rPr/>
      </w:r>
    </w:p>
    <w:p>
      <w:pPr>
        <w:pStyle w:val="Normal"/>
        <w:rPr/>
      </w:pPr>
      <w:r>
        <w:rPr/>
        <w:t xml:space="preserve">A vallás világán belül az egyik legizgalmasabb jelenség a kinyilatkoztatás, amin azt értjük, hogy </w:t>
      </w:r>
      <w:r>
        <w:rPr>
          <w:i/>
          <w:iCs/>
        </w:rPr>
        <w:t>Isten kinyilvánítja, megmutatja magát, elgondolásait, szándékait</w:t>
      </w:r>
      <w:r>
        <w:rPr/>
        <w:t>. Mihelyt fel-tesszük azonban a kérdést: kiknek és hogyan, számtalan probléma vetődik fel. Ezek közül vegyünk szemügyre most néhányat.</w:t>
      </w:r>
    </w:p>
    <w:p>
      <w:pPr>
        <w:pStyle w:val="Normal"/>
        <w:rPr/>
      </w:pPr>
      <w:r>
        <w:rPr>
          <w:b/>
          <w:bCs/>
        </w:rPr>
        <w:t>A világ minden vallása valamilyen kinyilatkoztatásra vezeti vissza eredetét.</w:t>
      </w:r>
      <w:r>
        <w:rPr/>
        <w:t xml:space="preserve"> Minden vallás hívei meg vannak győződve arról, hogy Isten szólt, megnyilatkozott, tanítást adott nekik – egy-egy különleges személy (sámán, próféta, törzsfőnök) közvetítésével, aki pedig látomásban, hallomásban, álomban vagy valamilyen természeti jelenségben kapta a kinyilatkoztatást. Ezt a kinyilatkoztatást aztán hosszú időn keresztül szóban adják tovább, szájról-szájra terjed, majd ez a </w:t>
      </w:r>
      <w:r>
        <w:rPr>
          <w:i/>
          <w:iCs/>
        </w:rPr>
        <w:t>„szent hagyomány”</w:t>
      </w:r>
      <w:r>
        <w:rPr/>
        <w:t xml:space="preserve"> (ahol van írásbeliség) írott formában, </w:t>
      </w:r>
      <w:r>
        <w:rPr>
          <w:i/>
          <w:iCs/>
        </w:rPr>
        <w:t>„szent</w:t>
        <w:softHyphen/>
        <w:t>írá</w:t>
        <w:softHyphen/>
        <w:t>sok”</w:t>
      </w:r>
      <w:r>
        <w:rPr/>
        <w:t xml:space="preserve"> alakjában is megjelenik. Természetesen ko-rán fölvetődik – problémaként és feladatként egyaránt – a kinyilatkoztatás őrzésének és magyarázatának ügye. Mindenesetre egy ideig alakul, változik, gazdagodik az illető kinyilatkoztatás, de többnyire „lezárják” valamikor („kánont” hoznak létre), s attól kezdve nem szabad rajta változtatni.</w:t>
      </w:r>
    </w:p>
    <w:p>
      <w:pPr>
        <w:pStyle w:val="Normal"/>
        <w:rPr/>
      </w:pPr>
      <w:r>
        <w:rPr/>
        <w:t>Az egyik nagyon fontos kérdés, amely itt óhatatlanul előkerül, a</w:t>
      </w:r>
      <w:r>
        <w:rPr>
          <w:i/>
          <w:iCs/>
        </w:rPr>
        <w:t xml:space="preserve"> kiválasztottsággal</w:t>
      </w:r>
      <w:r>
        <w:rPr/>
        <w:t xml:space="preserve"> kapcsolatos, akár egy személyre, akár egy csoportra vagy népre vonatkoztassuk is. Az erre adott válasz egyúttal válasz arra a kérdésre is,</w:t>
      </w:r>
      <w:r>
        <w:rPr>
          <w:b/>
          <w:bCs/>
        </w:rPr>
        <w:t xml:space="preserve"> miként történik a kinyilatkoztatás</w:t>
      </w:r>
      <w:r>
        <w:rPr/>
        <w:t>.</w:t>
      </w:r>
    </w:p>
    <w:p>
      <w:pPr>
        <w:pStyle w:val="Normal"/>
        <w:rPr/>
      </w:pPr>
      <w:r>
        <w:rPr/>
        <w:t xml:space="preserve">Istenről nem feltételezhetjük, hogy személyválogató, és azt sem, hogy időről-időre felborítja a világ megszokott rendjét. Így aztán feltételeznünk kell egyfelől azt, hogy </w:t>
      </w:r>
      <w:r>
        <w:rPr>
          <w:i/>
          <w:iCs/>
        </w:rPr>
        <w:t xml:space="preserve">mindenkinek </w:t>
      </w:r>
      <w:r>
        <w:rPr/>
        <w:t xml:space="preserve">meg akarja mutatni, ki akarja nyilatkoztatni magát, sőt meg is mutatja, ki is nyilatkoztatja magát, másfelől azt, hogy ezt </w:t>
      </w:r>
      <w:r>
        <w:rPr>
          <w:i/>
          <w:iCs/>
        </w:rPr>
        <w:t>„természetes” módon</w:t>
      </w:r>
      <w:r>
        <w:rPr/>
        <w:t xml:space="preserve"> teszi, nevezetesen az ember lelkiismeretén keresztül.</w:t>
      </w:r>
    </w:p>
    <w:p>
      <w:pPr>
        <w:pStyle w:val="Normal"/>
        <w:rPr/>
      </w:pPr>
      <w:r>
        <w:rPr/>
        <w:t>Nem tagadhatjuk azonban, hogy léteznek különleges érzékenységű emberek, akik a mindenki felé egyformán áradó isteni „sugárzást” (kinyilatkoztatást) tisztábban „fogják”, akár a lelkiismeretüknek, akár a természet jelenségeinek, akár a társadalom vagy a történelem jelenségeinek közvetítésével. Az ő érzékenyebb megérzéseikben, „meglátásaikban”, intuícióikban, „megvilágosodásaikban”, fölismeréseikben tehát „külön</w:t>
        <w:softHyphen/>
        <w:t>le</w:t>
        <w:softHyphen/>
        <w:t xml:space="preserve">ges módon”, vagy mondjuk inkább úgy: </w:t>
      </w:r>
      <w:r>
        <w:rPr>
          <w:i/>
          <w:iCs/>
        </w:rPr>
        <w:t>különleges intenzitással és „tisztasággal”</w:t>
      </w:r>
      <w:r>
        <w:rPr/>
        <w:t xml:space="preserve"> is történhetik kinyilatkoztatás.</w:t>
      </w:r>
    </w:p>
    <w:p>
      <w:pPr>
        <w:pStyle w:val="Normal"/>
        <w:rPr/>
      </w:pPr>
      <w:r>
        <w:rPr/>
        <w:t>A másik, nehezebb kérdés: Miről lehet fölismerni, hogy valakinek a kapott „kinyilatkoztatása” hiteles-e? Valóban Isten  szólt-e általa, jól értette-e, amit hallott, pontosan adta-e tovább? Vagy csak a saját „látomásait”, fantáziáit, elképzeléseit, esetleg beteges gondolatait adta tovább? Ki az igazi, és ki a hamis próféta? Ezek a kérdések annál is fontosabbak, mivel kétségtelen tény, hogy hamis kinyilatkoztatásokra is épülhetnek vallások, és a hamis próféták az esetek elsöprő többségében összehasonlíthatatlanul hatásosabbak, mint az igaziak.</w:t>
      </w:r>
    </w:p>
    <w:p>
      <w:pPr>
        <w:pStyle w:val="Normal"/>
        <w:rPr/>
      </w:pPr>
      <w:r>
        <w:rPr>
          <w:b/>
          <w:bCs/>
        </w:rPr>
        <w:t>Mi lehet hát a kinyilatkoztatás mércéje, hitelességének kritériuma?</w:t>
      </w:r>
      <w:r>
        <w:rPr/>
        <w:t xml:space="preserve"> A teológusok vastag köteteket írtak már erről, teljes joggal. Ami engem illet, gyakorlatilag megelégszem</w:t>
      </w:r>
      <w:r>
        <w:rPr>
          <w:i/>
          <w:iCs/>
        </w:rPr>
        <w:t xml:space="preserve"> három egyszerű szemponttal.</w:t>
      </w:r>
      <w:r>
        <w:rPr/>
        <w:t xml:space="preserve"> Mind a három Jézustól származik. – Az első </w:t>
      </w:r>
      <w:r>
        <w:rPr>
          <w:i/>
          <w:iCs/>
        </w:rPr>
        <w:t>a józan paraszti ész</w:t>
      </w:r>
      <w:r>
        <w:rPr/>
        <w:t xml:space="preserve">. Ezt a kritériumot akkor fogalmazta meg Jézus, amikor teológiailag műveletlen hallgatóitól elvárta, hogy saját maguktól meg tudják ítélni, mi az, ami Isten előtt helyes (Lk 12,57). Minél fantasztikusabb, elképzelhetetlenebb, körmönfontabb, érthetetlenebb vagy csak „beavatottak” számára érthető valami, annál kevésbé valószínű, hogy Istentől jövő üzenet. – A második az </w:t>
      </w:r>
      <w:r>
        <w:rPr>
          <w:i/>
          <w:iCs/>
        </w:rPr>
        <w:t>egybecsengés az általános lelkiismerettel</w:t>
      </w:r>
      <w:r>
        <w:rPr/>
        <w:t>. Úgy is mondhatnánk, az erkölcsi élet „aranyszabálya” egyúttal a kinyilatkoztatások mérlegelésének is aranyszabálya: „Mindazt, amit akartok, hogy veletek cselekedjenek az emberek, tegyétek velük” (Mt 7,12). Ami ezzel és az ebből levonható következtetésekkel összhangban van, az kinyilatkoztatásnak tekinthető, ami nincs, az nem. – A harmadik: „Gyümölcseikről ismeritek fel őket” (Mt 7,16). Vagyis</w:t>
      </w:r>
      <w:r>
        <w:rPr>
          <w:i/>
          <w:iCs/>
        </w:rPr>
        <w:t xml:space="preserve"> nem az elmélet, hanem a tettek a döntők.</w:t>
      </w:r>
      <w:r>
        <w:rPr/>
        <w:t xml:space="preserve"> Az ellenségre is kiterjedő (!) szeretet cselekedetei. Amikor valaki például szent háborúra buzdít, biztosan nem Isten tolmácsa, legyen egyébként bármekkora „misztikus” és hívják akár Clairveaux-i Szent Bernátnak is.</w:t>
      </w:r>
    </w:p>
    <w:p>
      <w:pPr>
        <w:pStyle w:val="Normal"/>
        <w:rPr/>
      </w:pPr>
      <w:r>
        <w:rPr/>
        <w:t>Még egy fontos mozzanatot szeretnék kiemelni, ami persze a korábban mondottakban már benne rejlett:</w:t>
      </w:r>
      <w:r>
        <w:rPr>
          <w:b/>
          <w:bCs/>
        </w:rPr>
        <w:t xml:space="preserve"> A kinyilatkoztatás nem egyszeri vagy időszakos esemény, hanem állandó folyamat.</w:t>
      </w:r>
      <w:r>
        <w:rPr/>
        <w:t xml:space="preserve"> Isten valóban mindenkinek meg akarja mutatni, ki akarja nyilatkoztatni magát, és „egyre jobban” meg akarja mutatni magát (aminek persze csak „felőlünk nézve” van értelme). Következésképpen nem szabad azt feltételeznünk, hogy csak egyeseknek (a „kiválasztottaknak”) mutatkozik meg, és hogy a kinyilatkoztatás valamikor is véget ér, vagy ahogy szaknyelven mondják, „lezárul”. Isten állandóan közeledik az emberhez, állandó feltárulkozásban van.</w:t>
      </w:r>
    </w:p>
    <w:p>
      <w:pPr>
        <w:pStyle w:val="Normal"/>
        <w:rPr/>
      </w:pPr>
      <w:r>
        <w:rPr/>
        <w:t>Az igazi kérdés inkább az: Mi mennyire vagyunk nyitottak, befogadóképesek? Mi mit és mennyit teszünk annak érdekében, hogy fölismerjük Isten megnyilatkozásait, hogy fejlesszük érzékünket azok fölismerésére?</w:t>
      </w:r>
    </w:p>
    <w:p>
      <w:pPr>
        <w:pStyle w:val="Normal"/>
        <w:rPr/>
      </w:pPr>
      <w:r>
        <w:rPr/>
        <w:t>„</w:t>
      </w:r>
      <w:r>
        <w:rPr/>
        <w:t>A Lélek majd elvezet minket a teljes igazságra” (Jn 16,12) a történelem, vagy inkább az örökkévalóság során – ha akarjuk, ha hagyjuk.</w:t>
      </w:r>
    </w:p>
    <w:p>
      <w:pPr>
        <w:pStyle w:val="Normal"/>
        <w:rPr/>
      </w:pPr>
      <w:r>
        <w:rPr/>
      </w:r>
    </w:p>
    <w:p>
      <w:pPr>
        <w:pStyle w:val="Normal"/>
        <w:jc w:val="center"/>
        <w:rPr/>
      </w:pPr>
      <w:r>
        <w:rPr/>
        <w:t>* * *</w:t>
      </w:r>
    </w:p>
    <w:p>
      <w:pPr>
        <w:pStyle w:val="Normal"/>
        <w:jc w:val="center"/>
        <w:rPr/>
      </w:pPr>
      <w:r>
        <w:rPr/>
      </w:r>
    </w:p>
    <w:p>
      <w:pPr>
        <w:pStyle w:val="Normal"/>
        <w:rPr/>
      </w:pPr>
      <w:r>
        <w:rPr>
          <w:i/>
          <w:iCs/>
        </w:rPr>
        <w:t>„</w:t>
      </w:r>
      <w:r>
        <w:rPr>
          <w:i/>
          <w:iCs/>
        </w:rPr>
        <w:t>Szentírásnak” az írásba foglalt kinyilatkoztatást nevezzük, amit aztán „Isten igéjének, szavának”, „az emberekhez intézett isteni üzenetnek” is szoktak mondani.</w:t>
      </w:r>
    </w:p>
    <w:p>
      <w:pPr>
        <w:pStyle w:val="Normal"/>
        <w:rPr/>
      </w:pPr>
      <w:r>
        <w:rPr/>
        <w:t>Régen úgy gondolták, de sajnos még ma is sokan, hogy a Szentírás (az egyszerűség kedvéért maradjunk most a kereszténység szentírásánál, az Ó- és Újszövetséget tartalmazó Bibliánál, de mondanivalónk többé-kevésbé érvényes a Koránra és más szent könyvekre is) „égből pottyant könyv”, azaz hogy Isten eleve kiválasztotta a szent írókat, és mintegy lediktálta nekik mondanivalóját (ennek szakkifejezése a sugalmazás), és ezért a Szentírás minden szava igaz, hiszen „Isten igéje”, következésképpen sem hozzátenni, sem elvenni belőle nem szabad semmit, „szó szerint” el kell fogadni.</w:t>
      </w:r>
    </w:p>
    <w:p>
      <w:pPr>
        <w:pStyle w:val="Normal"/>
        <w:rPr/>
      </w:pPr>
      <w:r>
        <w:rPr/>
        <w:t>Természetesen sosem volt ilyen egyszerű a dolog. Kezdettől fogva megvoltak a Szentírás értelmezésének nehézségei, például amikor az eredeti héber vagy görög szöveget más nyelvre fordították. Ma meg már különösen is látjuk a probléma bonyolultságát, hiszen a modern szentírás-tudomány csaknem 250 éves múltra tekint vissza, ebben a században pedig hatalmas fejlődésen ment át, és ma az egyik legbonyolultabb, leginkább szerteágazó tudomány, amelynek „segédtudományai” között a filológia vagy az archeológia mellett ott van a biológia, a kémia vagy az atomfizika is (például a C 14-es módszerrel állapítható meg egy-egy kézirat kora).</w:t>
      </w:r>
    </w:p>
    <w:p>
      <w:pPr>
        <w:pStyle w:val="Normal"/>
        <w:rPr/>
      </w:pPr>
      <w:r>
        <w:rPr/>
        <w:t xml:space="preserve">A kutatások alapján ma már nemcsak feltételezhető, hanem igazolható is, hogy </w:t>
      </w:r>
      <w:r>
        <w:rPr>
          <w:b/>
          <w:bCs/>
        </w:rPr>
        <w:t>a Szentírás ugyanolyan természetes módon keletkezett, mint más irodalmi alkotások.</w:t>
      </w:r>
      <w:r>
        <w:rPr/>
        <w:t xml:space="preserve"> Konkrétan: Hívő emberek</w:t>
      </w:r>
      <w:r>
        <w:rPr>
          <w:i/>
          <w:iCs/>
        </w:rPr>
        <w:t xml:space="preserve"> írásba foglalták</w:t>
      </w:r>
      <w:r>
        <w:rPr/>
        <w:t xml:space="preserve"> vallási gondolataikat és tapasztalataikat, amelyek természetszerűleg tartalmaz(hat)tak Istentől jövő, igaz gondolatokat és üzeneteket, és ezek mellett a saját emberi gondolataikat, elképzeléseiket, téveszméiket, vágyálmaikat stb. is. – Ezeket az írásműveket</w:t>
      </w:r>
      <w:r>
        <w:rPr>
          <w:i/>
          <w:iCs/>
        </w:rPr>
        <w:t xml:space="preserve"> olvasták, majd másolták</w:t>
      </w:r>
      <w:r>
        <w:rPr/>
        <w:t xml:space="preserve"> a többi hívők, esetleg a hívő közösség is olvasta az istentiszteleteken; de eredetileg maguk a szerzők sem tudták, hogy ők „szentírást” írnak, és a közösség sem úgy kezelte ezeket az írásokat, hiszen folyamatosan alakították, csiszolták őket. – A következő szakaszban kezdték </w:t>
      </w:r>
      <w:r>
        <w:rPr>
          <w:i/>
          <w:iCs/>
        </w:rPr>
        <w:t>összegyűjteni</w:t>
      </w:r>
      <w:r>
        <w:rPr/>
        <w:t xml:space="preserve"> a szóban forgó írásokat, amelyekből aztán több évszázados folyamat végén összeállt a „végérvényes” Szentírás. (Ma már azonban azt is látjuk, hogy ez részben irányított folyamat volt: különböző gondolkodású, felfogású személyek és „pártok” harcoltak, hogy a nekik megfelelő írások legyenek benne, a nem megfelelők maradjanak ki és így tovább.) – Végül a legfelső egyházi körök </w:t>
      </w:r>
      <w:r>
        <w:rPr>
          <w:i/>
          <w:iCs/>
        </w:rPr>
        <w:t>„lezárták”</w:t>
      </w:r>
      <w:r>
        <w:rPr/>
        <w:t xml:space="preserve"> a gyűjteményt, és ettől kezdve az tévedhetetlen „szentírásnak” számított.</w:t>
      </w:r>
    </w:p>
    <w:p>
      <w:pPr>
        <w:pStyle w:val="Normal"/>
        <w:rPr/>
      </w:pPr>
      <w:r>
        <w:rPr/>
        <w:t>Mindezt figyelembe kell vennünk, ha ma olvassuk a Szentírást. A szentírás-tudomány ezért nagyon alaposan foglalkozik a Szentírás keletkezésének, áthagyományozásának, szerkesztésének történetével, vagy például a benne található írások irodalmi műfajának kérdésével, hiszen nem mindegy, hogy adott esetben tanmesével, himnusszal, csodaelbeszéléssel vagy hitvallással van-e dolgunk.</w:t>
      </w:r>
    </w:p>
    <w:p>
      <w:pPr>
        <w:pStyle w:val="Normal"/>
        <w:rPr/>
      </w:pPr>
      <w:r>
        <w:rPr/>
        <w:t xml:space="preserve">Ebből egyebek között az is következik, hogy </w:t>
      </w:r>
      <w:r>
        <w:rPr>
          <w:i/>
          <w:iCs/>
        </w:rPr>
        <w:t>manapság a szentírás-tudomány eredményeinek ismerete nélkül értelmezni a Szentírást közönséges felelőtlenség</w:t>
      </w:r>
      <w:r>
        <w:rPr/>
        <w:t xml:space="preserve"> (egyénileg persze mindenki olvashatja és értheti, ahogy akarja, de ha másokkal is meg akarja osztani felfogását, akkor előbb tájékozódnia kell).</w:t>
      </w:r>
    </w:p>
    <w:p>
      <w:pPr>
        <w:pStyle w:val="Normal"/>
        <w:rPr/>
      </w:pPr>
      <w:r>
        <w:rPr/>
        <w:t>Azt jelenti-e mármost mindez, hogy már a Szentírás sem „szentírás”? Pontosan. De azt nem jelenti, hogy a Szentírásban ne lenne benne valóban Isten üzenete, kinyilatkoztatása, vagy hogy azt ne lehetne kihámozni belőle – csak sok és fáradságos munka szükséges hozzá...</w:t>
      </w:r>
    </w:p>
    <w:p>
      <w:pPr>
        <w:pStyle w:val="Normal"/>
        <w:rPr/>
      </w:pPr>
      <w:r>
        <w:rPr/>
      </w:r>
    </w:p>
    <w:p>
      <w:pPr>
        <w:pStyle w:val="Normal"/>
        <w:jc w:val="center"/>
        <w:rPr/>
      </w:pPr>
      <w:r>
        <w:rPr/>
        <w:t>* * *</w:t>
      </w:r>
    </w:p>
    <w:p>
      <w:pPr>
        <w:pStyle w:val="Normal"/>
        <w:rPr/>
      </w:pPr>
      <w:r>
        <w:rPr/>
      </w:r>
    </w:p>
    <w:p>
      <w:pPr>
        <w:pStyle w:val="Normal"/>
        <w:rPr/>
      </w:pPr>
      <w:r>
        <w:rPr/>
        <w:t>Igen tanulságos lesz, ha mindezek után röviden áttekintjük még,</w:t>
      </w:r>
      <w:r>
        <w:rPr>
          <w:b/>
          <w:bCs/>
        </w:rPr>
        <w:t xml:space="preserve"> hogyan viszonyult Jézus saját vallásának Szentírásához,</w:t>
      </w:r>
      <w:r>
        <w:rPr/>
        <w:t xml:space="preserve"> amit mi Ószövetségnek nevezünk. A legalkalmasabb, s egyúttal „leglátványosabb” példa is alighanem a názáreti eset (Lk 4,16-30).</w:t>
      </w:r>
    </w:p>
    <w:p>
      <w:pPr>
        <w:pStyle w:val="Normal"/>
        <w:rPr/>
      </w:pPr>
      <w:r>
        <w:rPr/>
        <w:t xml:space="preserve">Az egyik szombaton Jézus szokása szerint bemegy a zsinagógába, szólásra jelentkezik, és Izajás próféta könyvéből olvas fel egy szakaszt. Ez azt mutatja, hogy számára is valamiféle tekintély, kiindulópont a Szentírás. De ha összehasonlítjuk a Lukács evangéliuma szerint általa felolvasott szöveget Izajás eredeti szövegével, akkor két megdöbbentő dolgot tapasztalunk. Az egyik: Jézus </w:t>
      </w:r>
      <w:r>
        <w:rPr>
          <w:i/>
          <w:iCs/>
        </w:rPr>
        <w:t>hozzátett egy félmondatot</w:t>
      </w:r>
      <w:r>
        <w:rPr/>
        <w:t xml:space="preserve"> a Szentírás eredeti szövegéhez. A „szabadulást hirdessek a raboknak” után betoldotta: „...hogy a  vakok/elvakítottak ismét látni tudjanak”. A másik: Jézus </w:t>
      </w:r>
      <w:r>
        <w:rPr>
          <w:i/>
          <w:iCs/>
        </w:rPr>
        <w:t>elvett egy félmondatot</w:t>
      </w:r>
      <w:r>
        <w:rPr/>
        <w:t xml:space="preserve"> a Szentírás eredeti szövegéből. A „hirdessem az Úr kegyelmének esztendejét” után kihagyta: „...és bosszújának napját”.</w:t>
      </w:r>
    </w:p>
    <w:p>
      <w:pPr>
        <w:pStyle w:val="Normal"/>
        <w:rPr/>
      </w:pPr>
      <w:r>
        <w:rPr/>
        <w:t>Ezzel valami többszörösen rettenetes dolgot művelt:</w:t>
      </w:r>
      <w:r>
        <w:rPr>
          <w:b/>
          <w:bCs/>
        </w:rPr>
        <w:t xml:space="preserve"> hozzányúlt a szent szöveghez</w:t>
      </w:r>
      <w:r>
        <w:rPr/>
        <w:t xml:space="preserve"> – a teljes nyilvánosság előtt – az istentiszteleten – s nemcsak a magyarázatban (ami akkor és ott nem lett volna különösebb dolog), hanem már magában a fölolvasásban! (Szegény Jézus, ha tudta volna, amit majd a Jelenések könyvének végszerkesztője ír bele a műbe: „Aki ezekhez hozzátesz valamit, arra Isten ráméri a könyvben leírt csapásokat. Aki pedig elvesz valamit ennek a könyvnek a szavaiból, annak Isten elveszi jogát az élet fájához”: 22,18-19...)</w:t>
      </w:r>
    </w:p>
    <w:p>
      <w:pPr>
        <w:pStyle w:val="Normal"/>
        <w:rPr/>
      </w:pPr>
      <w:r>
        <w:rPr/>
        <w:t xml:space="preserve">Ez azonban </w:t>
      </w:r>
      <w:r>
        <w:rPr>
          <w:b/>
          <w:bCs/>
        </w:rPr>
        <w:t>nem volt egyedi eset</w:t>
      </w:r>
      <w:r>
        <w:rPr/>
        <w:t xml:space="preserve"> Jézus gyakorlatában. A válás kérdésében</w:t>
      </w:r>
      <w:r>
        <w:rPr>
          <w:i/>
          <w:iCs/>
        </w:rPr>
        <w:t xml:space="preserve"> egyrészt elvetette</w:t>
      </w:r>
      <w:r>
        <w:rPr/>
        <w:t xml:space="preserve"> Mózes könyvének, azaz a Szentírásnak a tanítását, mondván, hogy Mózes csak az emberek keményszívűsége miatt engedte meg a válást (5Móz 24,1), </w:t>
      </w:r>
      <w:r>
        <w:rPr>
          <w:i/>
          <w:iCs/>
        </w:rPr>
        <w:t>másrészt elfogadta</w:t>
      </w:r>
      <w:r>
        <w:rPr/>
        <w:t xml:space="preserve"> Mózes törvényének, azaz a Szentírásnak a tanítását, mondván, valóban Isten eredeti szándéka, hogy a férfi és a nő „egy testté legyen” (1Móz 2,24). – Ami a szombati munkaszünetet illeti, Mózes törvény, azaz a Szentírás a legszigorúbban előírta (2Móz 20,8-11; 23,12; 5Móz 5,12-16); Jézus viszont </w:t>
      </w:r>
      <w:r>
        <w:rPr>
          <w:i/>
          <w:iCs/>
        </w:rPr>
        <w:t>könnyedén fölébe helyezkedett</w:t>
      </w:r>
      <w:r>
        <w:rPr/>
        <w:t>, mondván: „A szombat van az emberért, nem pedig az ember a szombatért” (Mk 2,27). – A bűnösökre vonatkozóan is kategorikusan rendelkezett Mózes törvénye, azaz a Szentírás: „Irtsd ki a gonoszt körödből” (5Móz 17,7); Jézus viszont – a legteljesebb közösségvállalás jeleként is – számtalanszor ült egy asztalhoz korának megvetett és került „bűnöseivel”, a vámosokkal és utcanőkkel (pl. Mk 2,13-17; Lk 7,36-50).</w:t>
      </w:r>
    </w:p>
    <w:p>
      <w:pPr>
        <w:pStyle w:val="Normal"/>
        <w:rPr/>
      </w:pPr>
      <w:r>
        <w:rPr/>
        <w:t xml:space="preserve">Mit figyelhetünk meg tehát Jézus viselkedésében? Egyfelől azt, hogy </w:t>
      </w:r>
      <w:r>
        <w:rPr>
          <w:b/>
          <w:bCs/>
        </w:rPr>
        <w:t>tisztelte a Szentírást:</w:t>
      </w:r>
      <w:r>
        <w:rPr/>
        <w:t xml:space="preserve"> fontos kiindulópont, eligazodási pont volt számára, Isten üzenetének egyik forrása; másfelől pedig azt, hogy </w:t>
      </w:r>
      <w:r>
        <w:rPr>
          <w:b/>
          <w:bCs/>
        </w:rPr>
        <w:t>nem tisztelte a Szentírást,</w:t>
      </w:r>
      <w:r>
        <w:rPr/>
        <w:t xml:space="preserve"> amikor úgy látta, hogy az nem tükrözi hűségesen Isten gondolatait, szándékait, azaz nem kezelte tabuként, nem tartotta abszolútnak, és saját istenismerete alapján fölülbírálta. Ezt a kétfajta viszonyulást összefoglalhatjuk úgy is, hogy Jézus </w:t>
      </w:r>
      <w:r>
        <w:rPr>
          <w:b/>
          <w:bCs/>
        </w:rPr>
        <w:t>válogatott a Szentírásban</w:t>
      </w:r>
      <w:r>
        <w:rPr/>
        <w:t xml:space="preserve">, vagyis úgy viselkedett, ahogy az „eretnekek” szoktak! Hiszen a „válogat” az egyik jelentése a görög </w:t>
      </w:r>
      <w:r>
        <w:rPr>
          <w:i/>
          <w:iCs/>
        </w:rPr>
        <w:t>haireó</w:t>
      </w:r>
      <w:r>
        <w:rPr/>
        <w:t xml:space="preserve"> igének, amelyből a „heretikus”, magyarul „eretnek” szó származik...</w:t>
      </w:r>
    </w:p>
    <w:p>
      <w:pPr>
        <w:pStyle w:val="Normal"/>
        <w:rPr/>
      </w:pPr>
      <w:r>
        <w:rPr/>
        <w:t xml:space="preserve">Bátran tekinthetjük tehát Jézust példaképünknek – a Szentíráshoz fűződő viszonyunkban is. A Szentírás egyrészt </w:t>
      </w:r>
      <w:r>
        <w:rPr>
          <w:i/>
          <w:iCs/>
        </w:rPr>
        <w:t>vezérfonalunk marad</w:t>
      </w:r>
      <w:r>
        <w:rPr/>
        <w:t xml:space="preserve"> az Istennek tetsző élet útján, másrészt viszont</w:t>
      </w:r>
      <w:r>
        <w:rPr>
          <w:i/>
          <w:iCs/>
        </w:rPr>
        <w:t xml:space="preserve"> mi sem kezelhetjük tabuként</w:t>
      </w:r>
      <w:r>
        <w:rPr/>
        <w:t>. „A betű öl, a Lélek tesz elevenné” (2Kor 3,6). A Szent Lélek, Isten Lelke vezet el minket fokról-fokra a teljes igazságra – olykor a Szentírás segítségével, olykor épp a Szentírás ellenére.</w:t>
      </w:r>
    </w:p>
    <w:p>
      <w:pPr>
        <w:pStyle w:val="Normal"/>
        <w:rPr/>
      </w:pPr>
      <w:r>
        <w:rPr/>
      </w:r>
    </w:p>
    <w:p>
      <w:pPr>
        <w:pStyle w:val="Vszm"/>
        <w:rPr/>
      </w:pPr>
      <w:r>
        <w:rPr/>
        <w:t>(1996)</w:t>
      </w:r>
    </w:p>
    <w:p>
      <w:pPr>
        <w:pStyle w:val="Heading1"/>
        <w:rPr/>
      </w:pPr>
      <w:r>
        <w:rPr/>
        <w:t>Egy, szent, katolikus és apostoli?</w:t>
      </w:r>
    </w:p>
    <w:p>
      <w:pPr>
        <w:pStyle w:val="Normal"/>
        <w:rPr/>
      </w:pPr>
      <w:r>
        <w:rPr/>
      </w:r>
    </w:p>
    <w:p>
      <w:pPr>
        <w:pStyle w:val="Normal"/>
        <w:rPr/>
      </w:pPr>
      <w:r>
        <w:rPr/>
      </w:r>
    </w:p>
    <w:p>
      <w:pPr>
        <w:pStyle w:val="Normal"/>
        <w:rPr/>
      </w:pPr>
      <w:r>
        <w:rPr/>
        <w:t>A Hitvallás ezzel a négy jelzővel határozza meg az egyházat. A következőkben azt foglalom össze tömören, mit jelent számomra az egyház egysége, szentsége, katolicitása és apostolisága.</w:t>
      </w:r>
    </w:p>
    <w:p>
      <w:pPr>
        <w:pStyle w:val="Normal"/>
        <w:rPr/>
      </w:pPr>
      <w:r>
        <w:rPr>
          <w:b/>
          <w:bCs/>
        </w:rPr>
        <w:t>Egy.</w:t>
      </w:r>
      <w:r>
        <w:rPr/>
        <w:t xml:space="preserve"> Nem számszerűséget értek rajta, hanem</w:t>
      </w:r>
      <w:r>
        <w:rPr>
          <w:i/>
          <w:iCs/>
        </w:rPr>
        <w:t xml:space="preserve"> minőségi</w:t>
      </w:r>
      <w:r>
        <w:rPr/>
        <w:t xml:space="preserve"> egységet. Nem az a fontos, hogy egyetlen egyház legyen a földön (ez amúgy sem lehetséges), hanem hogy a különféle egyházak egységben legyenek, közösségben legyenek egymással. Kölcsönösen ismerjék el egymást (egyenrangú egyháznak), és viselkedjenek úgy, mintha egyetlen egy egyház tagjai lennének. Másképpen: Egy sok-sok részből összetett egység különböző tagjainak tekintsék magukat és egymást, viselkedjenek úgy, mint egyetlen test, </w:t>
      </w:r>
      <w:r>
        <w:rPr>
          <w:i/>
          <w:iCs/>
        </w:rPr>
        <w:t>egyetlen eleven organizmus tagjai</w:t>
      </w:r>
      <w:r>
        <w:rPr/>
        <w:t xml:space="preserve"> (ahogy Pál fogalmazott: különböző tagjai vagyunk Krisztus egyetlen testének: Róm 12,4-5; Ef  4,15-16).</w:t>
      </w:r>
    </w:p>
    <w:p>
      <w:pPr>
        <w:pStyle w:val="Normal"/>
        <w:rPr/>
      </w:pPr>
      <w:r>
        <w:rPr/>
        <w:t>Ha ilyen értelemben fogjuk fel a dolgot, akkor az „egy” jelző jelenthet akár számszerűséget is. Az ősegyház példájával szemléltetve: egyháznak nevezték a jeruzsálemi, a korinthusi vagy bármelyik kis falusi gyülekezetet (amikor is az „egyházközség” esetleg mindössze 8-10 embert foglalt magában), egyháznak nevezték a palesztinai vagy kisázsiai egyházak (egyházközségek) összességét, és egyháznak nevezték a Római Birodalom területén létrejött valamennyi helyi egyházat együttesen is. A helyi egyházak nagyon különbözők voltak (mind teológiai felfogásukat, mind liturgiájukat vagy egyházfegyelmüket illetően), mégis úgy tudták: csak egyetlen egy egyház létezik.</w:t>
      </w:r>
    </w:p>
    <w:p>
      <w:pPr>
        <w:pStyle w:val="Normal"/>
        <w:rPr/>
      </w:pPr>
      <w:r>
        <w:rPr/>
        <w:t xml:space="preserve">Mit jelent hát (minőségi értelemben vett) egységben lenni? Vagy szerényebben: Mi az egység legfőbb jele és feltétele? Az, hogy </w:t>
      </w:r>
      <w:r>
        <w:rPr>
          <w:i/>
          <w:iCs/>
        </w:rPr>
        <w:t>nem ismerünk kiközösítést</w:t>
      </w:r>
      <w:r>
        <w:rPr/>
        <w:t>. Legyenek az egyház tagjai vagy a különböző egyházak között bármilyen tekintetben bármekkora különbségek is, amíg egyoldalúan vagy kölcsönösen ki nem közösítik egymást, egységben vannak. Ez a legkisebb közös nevező. Nagyobb pedig aligha lehetséges.</w:t>
      </w:r>
    </w:p>
    <w:p>
      <w:pPr>
        <w:pStyle w:val="Normal"/>
        <w:rPr/>
      </w:pPr>
      <w:r>
        <w:rPr>
          <w:b/>
          <w:bCs/>
        </w:rPr>
        <w:t>Szent.</w:t>
      </w:r>
      <w:r>
        <w:rPr/>
        <w:t xml:space="preserve"> A római katolikus teológia azt tanítja, hogy az egyház azért szent, mert szent az alapítója, Jézus Krisztus, szent a törvénye, az evangélium, s rendelkezik a szentségekkel, melyek közvetítik a megszentelő és a segítő kegyelmet.</w:t>
      </w:r>
    </w:p>
    <w:p>
      <w:pPr>
        <w:pStyle w:val="Normal"/>
        <w:rPr/>
      </w:pPr>
      <w:r>
        <w:rPr/>
        <w:t xml:space="preserve">Meglehet, hogy akik kitalálták, azért nyúltak ehhez a nyakatekert magyarázathoz, mert nem tapasztalták, hogy az egyház valóban szent lenne: tagjaiban, gyakorlatában, viselkedésében. Becsületükre legyen mondva: nem végeztek szerecsenmosdatást, „csak” mellébeszéltek. Ha viszont nem akarunk mellébeszélni, akkor azt kell mondani: szentnek lenni annyit jelent, mint szentnek lenni, vagyis </w:t>
      </w:r>
      <w:r>
        <w:rPr>
          <w:i/>
          <w:iCs/>
        </w:rPr>
        <w:t>életszentségben élni</w:t>
      </w:r>
      <w:r>
        <w:rPr/>
        <w:t>. Minden másfajta „szentség” csak gondolati konstrukció lehet.</w:t>
      </w:r>
    </w:p>
    <w:p>
      <w:pPr>
        <w:pStyle w:val="Normal"/>
        <w:rPr/>
      </w:pPr>
      <w:r>
        <w:rPr/>
        <w:t xml:space="preserve">De mi is az az életszentség? Nem a „tökéletesség”, nem a hibátlanság állapota (vö. </w:t>
      </w:r>
      <w:r>
        <w:rPr>
          <w:i/>
          <w:iCs/>
        </w:rPr>
        <w:t>Tökéletesség vagy radikalitás?</w:t>
      </w:r>
      <w:r>
        <w:rPr/>
        <w:t xml:space="preserve">), hiszen esendő, vétkező, azaz dolgukat elvétő emberek vagyunk és maradunk valamennyien. Mit jelenthet akkor az, hogy „szent egyház”? Olyan emberek gyülekezete, akik nem saját kényüket-kedvüket, érdekeiket és e világi vágyaikat akarják követni, hanem </w:t>
      </w:r>
      <w:r>
        <w:rPr>
          <w:i/>
          <w:iCs/>
        </w:rPr>
        <w:t>odaadták magukat a jézusi eszmék szolgálatára,</w:t>
      </w:r>
      <w:r>
        <w:rPr/>
        <w:t xml:space="preserve"> mégpedig úgy, hogy ez a legfontosabb számukra az életben, és ezt nem nagy szavakkal bizonyítják, hanem tetteikkel (ahogy Pál fogalmazza: „Szóra sem tartom érdemesnek életemet, csak véghez tudjam vinni pályafutásomat”: Csel 20,24).</w:t>
      </w:r>
    </w:p>
    <w:p>
      <w:pPr>
        <w:pStyle w:val="Normal"/>
        <w:rPr/>
      </w:pPr>
      <w:r>
        <w:rPr/>
        <w:t>Persze „a szent is hétszer botlik meg napjában”. Csakhogy a szent hétszer föl is kel, és folytatja útját. Nem adja föl, és nem igazítja hozzá az elveit a tetteihez, hanem épp fordítva, a tetteit igyekszik egyre jobban hozzáigazítani az elveihez.</w:t>
      </w:r>
    </w:p>
    <w:p>
      <w:pPr>
        <w:pStyle w:val="Normal"/>
        <w:rPr/>
      </w:pPr>
      <w:r>
        <w:rPr>
          <w:b/>
          <w:bCs/>
        </w:rPr>
        <w:t>Katolikus.</w:t>
      </w:r>
      <w:r>
        <w:rPr/>
        <w:t xml:space="preserve"> Magyarul egyetemes. Eredetileg azt jelentette: egyetemesen, általánosan  elterjedt. Számomra két dolgot jelent.</w:t>
      </w:r>
    </w:p>
    <w:p>
      <w:pPr>
        <w:pStyle w:val="Normal"/>
        <w:rPr/>
      </w:pPr>
      <w:r>
        <w:rPr/>
        <w:t xml:space="preserve">Az az egyház egyetemes, amely </w:t>
      </w:r>
      <w:r>
        <w:rPr>
          <w:i/>
          <w:iCs/>
        </w:rPr>
        <w:t>nem részleges értékeket képvisel, hanem minden emberi érték megvalósítása</w:t>
      </w:r>
      <w:r>
        <w:rPr/>
        <w:t xml:space="preserve"> megtalálható kitűzött céljai között. Azaz egyfelől nemcsak az emberi értékek kisebb vagy nagyobb köre fontos számára, hanem az emberi értékek teljes köre, másfelől semmi olyat nem képviselnek, amit ne tudna minden jó szándékú ember (legalább elvben) magáévá tenni. Mert nincs „katolikus igazság”, „református igazság” vagy „evangélikus igazság” (és így tovább), csak igazság van, mint ahogy nincs „buddhista, mohamedán vagy taoista igazság” sem (és így tovább), csak igazság van, amit persze senki nem birtokol a maga teljességében. De mivel az igazság megközelítésének számtalan útja-módja van, egyetemes egyház csak az lehet, amelyik azt képviseli, ami minden emberben közös, és annál többet nem kíván tagjaitól (a jézusi „aranyszabály” értelmében: „Mindazt, amit akartok, hogy veletek cselekedjenek, tegyétek ti is másokkal”: Mt 7,12). (Ezt a minden emberben közöset természetesen szintén számtalan módon lehet megvalósítani.)</w:t>
      </w:r>
    </w:p>
    <w:p>
      <w:pPr>
        <w:pStyle w:val="Normal"/>
        <w:rPr/>
      </w:pPr>
      <w:r>
        <w:rPr/>
        <w:t xml:space="preserve">Az az egyház egyetemes, amely </w:t>
      </w:r>
      <w:r>
        <w:rPr>
          <w:i/>
          <w:iCs/>
        </w:rPr>
        <w:t>nem részleges érdekeket képvisel, hanem minden ember ügyét.</w:t>
      </w:r>
      <w:r>
        <w:rPr/>
        <w:t xml:space="preserve"> De amíg lesz a világon kizsákmányolás, uralkodás, erőszak, addig ez azt jelenti, hogy az egyetemes egyháznak (ha méltó akar lenni erre a névre) döntően és elsősorban a szegények, üldözöttek, elnyomottak és a társadalom peremére szorítottak ügyét kell képviselnie. A „római katolikus” egyháznak sem szabad tehát továbbra is a nyugati jóléti civilizáció ideológiai támaszának lennie, hanem végre valóban katolikussá kell válnia.</w:t>
      </w:r>
    </w:p>
    <w:p>
      <w:pPr>
        <w:pStyle w:val="Normal"/>
        <w:rPr/>
      </w:pPr>
      <w:r>
        <w:rPr>
          <w:b/>
          <w:bCs/>
        </w:rPr>
        <w:t>Apostoli.</w:t>
      </w:r>
      <w:r>
        <w:rPr/>
        <w:t xml:space="preserve"> A római katolikus teológia szerint annyi, mint „Krisztus apostolaival (szűkebb értelemben Péterrel és a pápákkal) kapcsolatban álló”, rájuk visszavezethető, velük összhangban lévő. Szerintem viszont az az egyház apostoli, amelyik</w:t>
      </w:r>
      <w:r>
        <w:rPr>
          <w:i/>
          <w:iCs/>
        </w:rPr>
        <w:t xml:space="preserve"> nem csupán a saját körein belül</w:t>
      </w:r>
      <w:r>
        <w:rPr/>
        <w:t xml:space="preserve"> akarja megvalósítani az egységet, a szentséget és az egyetemességet, hanem erre meg akarja tanítani (nem durva vagy kifinomult erőszakkal, hanem szép szóval és jó példával) az egyházon kívüli embereket, a „világot” is.</w:t>
      </w:r>
    </w:p>
    <w:p>
      <w:pPr>
        <w:pStyle w:val="Normal"/>
        <w:rPr/>
      </w:pPr>
      <w:r>
        <w:rPr/>
        <w:t xml:space="preserve">Kik végezhetik ezt a feladatot? Magától értetődő: az egyház tagjai. Következésképpen csak az az egyház valóban apostoli, amelynek </w:t>
      </w:r>
      <w:r>
        <w:rPr>
          <w:i/>
          <w:iCs/>
        </w:rPr>
        <w:t>minden</w:t>
      </w:r>
      <w:r>
        <w:rPr/>
        <w:t xml:space="preserve"> tagja „apostolkodik”, azaz teszi az előző bekezdésben mondottakat. Az az egyház, amelyben az „apostolkodás”, „az ügy továbbadása” csak egy kisebbség (a papok) dolga, az csupán népegyház, de nem Jézus apostoli egyháza, mert Jézus arra küldte tanítványait, hogy tanítványokká tegyenek minden népet (vö. Mt 28,19).</w:t>
      </w:r>
      <w:r>
        <w:rPr>
          <w:i/>
          <w:iCs/>
        </w:rPr>
        <w:t xml:space="preserve"> „Apostolos”</w:t>
      </w:r>
      <w:r>
        <w:rPr/>
        <w:t xml:space="preserve"> azt jelenti, küldött. A küldöttek pedig mindig újabb küldötteket nevelnek.</w:t>
      </w:r>
    </w:p>
    <w:p>
      <w:pPr>
        <w:pStyle w:val="Normal"/>
        <w:rPr/>
      </w:pPr>
      <w:r>
        <w:rPr/>
        <w:t>(Gyakori ellenvetés: Nem mindenki alkalmas erre. Valaki egyszer így felelt rá: „Még a rabló vagy az alkoholista is tud magának társakat szerezni, persze a rabláshoz vagy az iváshoz. Furcsa lenne, ha Jézus tanítványai nem tudnának társakat szerezni Jézus ügyéhez.”)</w:t>
      </w:r>
    </w:p>
    <w:p>
      <w:pPr>
        <w:pStyle w:val="Normal"/>
        <w:rPr/>
      </w:pPr>
      <w:r>
        <w:rPr/>
      </w:r>
    </w:p>
    <w:p>
      <w:pPr>
        <w:pStyle w:val="Normal"/>
        <w:rPr/>
      </w:pPr>
      <w:r>
        <w:rPr>
          <w:i/>
          <w:iCs/>
        </w:rPr>
        <w:t>Hiszem az egy, szent, katolikus és apostoli egyházat?</w:t>
      </w:r>
      <w:r>
        <w:rPr/>
        <w:t xml:space="preserve"> Nem, a szónak abban az értelmében, mintha a (római katolikus) egyház valóban ilyen lenne. Igen, abban az értelemben, hogy a (római katolikus és minden más) egyháznak valóban ilyenné kell válnia. Ez a feladata, ez a küldetése, ez létének értelme.</w:t>
      </w:r>
    </w:p>
    <w:p>
      <w:pPr>
        <w:pStyle w:val="Normal"/>
        <w:rPr/>
      </w:pPr>
      <w:r>
        <w:rPr/>
      </w:r>
    </w:p>
    <w:p>
      <w:pPr>
        <w:pStyle w:val="Vszm"/>
        <w:rPr/>
      </w:pPr>
      <w:r>
        <w:rPr/>
        <w:t>(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7370" w:h="11509"/>
      <w:pgMar w:left="329" w:right="907" w:gutter="680" w:header="0" w:top="851" w:footer="720" w:bottom="1418"/>
      <w:pgNumType w:start="1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60"/>
      <w:ind w:firstLine="227"/>
      <w:jc w:val="both"/>
    </w:pPr>
    <w:rPr>
      <w:rFonts w:ascii="Times New Roman CE" w:hAnsi="Times New Roman CE" w:eastAsia="Times New Roman CE" w:cs="Times New Roman CE"/>
      <w:color w:val="auto"/>
      <w:sz w:val="22"/>
      <w:szCs w:val="22"/>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ysgnv">
    <w:name w:val="Helységnév"/>
    <w:basedOn w:val="Normal"/>
    <w:qFormat/>
    <w:pPr/>
    <w:rPr>
      <w:b/>
      <w:bCs/>
      <w:spacing w:val="38"/>
      <w:u w:val="single"/>
    </w:rPr>
  </w:style>
  <w:style w:type="paragraph" w:styleId="Stlus1">
    <w:name w:val="Stílus1"/>
    <w:basedOn w:val="Normal"/>
    <w:qFormat/>
    <w:pPr/>
    <w:rPr/>
  </w:style>
  <w:style w:type="paragraph" w:styleId="Cmzs">
    <w:name w:val="Címzés"/>
    <w:basedOn w:val="Normal"/>
    <w:qFormat/>
    <w:pPr>
      <w:ind w:left="5954" w:firstLine="227"/>
    </w:pPr>
    <w:rPr/>
  </w:style>
  <w:style w:type="paragraph" w:styleId="Ujember">
    <w:name w:val="ujember"/>
    <w:basedOn w:val="Normal"/>
    <w:qFormat/>
    <w:pPr/>
    <w:rPr>
      <w:sz w:val="18"/>
      <w:szCs w:val="18"/>
    </w:rPr>
  </w:style>
  <w:style w:type="paragraph" w:styleId="Vszm">
    <w:name w:val="évszám"/>
    <w:basedOn w:val="Normal"/>
    <w:qFormat/>
    <w:pPr>
      <w:spacing w:lineRule="atLeast" w:line="16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Elvlasztlap">
    <w:name w:val="elválasztó lap"/>
    <w:basedOn w:val="Normal"/>
    <w:next w:val="Heading1"/>
    <w:qFormat/>
    <w:pPr>
      <w:keepLines/>
      <w:pageBreakBefore/>
      <w:spacing w:before="4000" w:after="0"/>
      <w:ind w:hanging="0"/>
      <w:jc w:val="center"/>
    </w:pPr>
    <w:rPr>
      <w:b/>
      <w:bCs/>
      <w:sz w:val="28"/>
      <w:szCs w:val="28"/>
    </w:rPr>
  </w:style>
  <w:style w:type="paragraph" w:styleId="Bajusz">
    <w:name w:val="bajusz"/>
    <w:basedOn w:val="Normal"/>
    <w:qFormat/>
    <w:pPr>
      <w:numPr>
        <w:ilvl w:val="0"/>
        <w:numId w:val="2"/>
      </w:numPr>
      <w:ind w:left="283"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ANDI.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28:00Z</dcterms:created>
  <dc:creator>Szajbert P�ter</dc:creator>
  <dc:description/>
  <dc:language>en-US</dc:language>
  <cp:lastModifiedBy>Gromon Andr�s</cp:lastModifiedBy>
  <cp:lastPrinted>1999-09-20T12:21:00Z</cp:lastPrinted>
  <dcterms:modified xsi:type="dcterms:W3CDTF">1999-12-08T11:11:00Z</dcterms:modified>
  <cp:revision>15</cp:revision>
  <dc:subject/>
  <dc:title>�K� k�v�n nem marad!�</dc:title>
</cp:coreProperties>
</file>