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vlasztlap"/>
        <w:spacing w:before="4000" w:after="0"/>
        <w:rPr/>
      </w:pPr>
      <w:r>
        <w:rPr/>
        <w:t>„</w:t>
      </w:r>
      <w:r>
        <w:rPr/>
        <w:t>Boldogok az irgalmasok…”</w:t>
      </w:r>
    </w:p>
    <w:p>
      <w:pPr>
        <w:pStyle w:val="Heading1"/>
        <w:rPr/>
      </w:pPr>
      <w:r>
        <w:rPr/>
        <w:t>Ne akarj egyre többet birtokolni –amid van, oszd szét!</w:t>
      </w:r>
    </w:p>
    <w:p>
      <w:pPr>
        <w:pStyle w:val="Normal"/>
        <w:jc w:val="center"/>
        <w:rPr/>
      </w:pPr>
      <w:r>
        <w:rPr/>
        <w:t>(Lk 12,13–21; 12,32–34)</w:t>
      </w:r>
    </w:p>
    <w:p>
      <w:pPr>
        <w:pStyle w:val="Normal"/>
        <w:rPr/>
      </w:pPr>
      <w:r>
        <w:rPr/>
      </w:r>
    </w:p>
    <w:p>
      <w:pPr>
        <w:pStyle w:val="Normal"/>
        <w:rPr/>
      </w:pPr>
      <w:r>
        <w:rPr/>
      </w:r>
    </w:p>
    <w:p>
      <w:pPr>
        <w:pStyle w:val="Normal"/>
        <w:rPr/>
      </w:pPr>
      <w:r>
        <w:rPr/>
        <w:t xml:space="preserve">Megdöbbentően </w:t>
      </w:r>
      <w:r>
        <w:rPr>
          <w:i/>
          <w:iCs/>
        </w:rPr>
        <w:t>modern</w:t>
      </w:r>
      <w:r>
        <w:rPr/>
        <w:t xml:space="preserve"> problémákat feszeget az elsőként idézett evangéliumi rész, ugyanakkor megdöbbentően </w:t>
      </w:r>
      <w:r>
        <w:rPr>
          <w:i/>
          <w:iCs/>
        </w:rPr>
        <w:t>őrülten</w:t>
      </w:r>
      <w:r>
        <w:rPr/>
        <w:t xml:space="preserve"> hangzik, amiket Jézus mond, különösen központi kijelentése: „Óvakodjatok attól, hogy egyre többet akarjatok birtokolni [ha</w:t>
        <w:softHyphen/>
        <w:t>gyo</w:t>
        <w:softHyphen/>
        <w:t>má</w:t>
        <w:softHyphen/>
        <w:t>nyos fordításokban: »óvakodjatok a kapzsiságtól«], mert nem abban áll az élet, hogy az ember bővelkedik a vagyonban.”</w:t>
      </w:r>
    </w:p>
    <w:p>
      <w:pPr>
        <w:pStyle w:val="Normal"/>
        <w:rPr/>
      </w:pPr>
      <w:r>
        <w:rPr/>
        <w:t>A legtöbben rávágnák: „Nagyon is abban áll az élet! Hiszen minél több pénze van az embernek, annál inkább tud élni, jól élni. Nemcsak az ételt, italt, ruhát, lakást fogja tudni biztosítani magának és családjának  hanem a rendes, szép lakást is, a kényelmet, a nyugalmat, a megfelelő kapcsolatokat, összeköttetéseket, jó állást, megbecsülést, tekintélyt, ha pedig mégis bajba keveredne, protekciót, befolyásos, ravasz ügyvédet, adószakértőt és így tovább.”</w:t>
      </w:r>
    </w:p>
    <w:p>
      <w:pPr>
        <w:pStyle w:val="Normal"/>
        <w:rPr/>
      </w:pPr>
      <w:r>
        <w:rPr/>
        <w:t>Persze ha valakinek ennyiből áll az élet, akkor a maga módján igaza van. Csakhogy ezzel elég nagy szegénységi bizonyítványt állít ki magáról. Ez még a kisebbik baj. A nagyobbik az, hogy nem veszi észre:</w:t>
      </w:r>
      <w:r>
        <w:rPr>
          <w:b/>
          <w:bCs/>
        </w:rPr>
        <w:t xml:space="preserve"> azzal, hogy egyre többet akar birtokolni, éppen attól fosztja meg magát, amit el akart érni,</w:t>
      </w:r>
      <w:r>
        <w:rPr/>
        <w:t xml:space="preserve"> a nyugalomtól, a megelégedettségtől, a függetlenségtől. Hiszen aki egyre többet akar szerezni, az egy pillanatra sem állhat meg, állandóan „hajtania” kell, különben rögtön lemarad; folyton lesnie kell a befolyásosak szavát, kegyüket kell keresnie, törleszkednie kell hozzájuk; folyton rettegnie kell, mi lesz, ha nem úgy alakulnak a dolgok, ahogy eltervezte: ha zuhannak a valuta- és részvényárfolyamok, ha kirabolják, ha csődbe megy... Vannak olyan dúsgazdag családok, amelyek nyaralni sem mernek elmenni, mert félnek, hogy üres lakásba kell majd visszatérniük.</w:t>
      </w:r>
    </w:p>
    <w:p>
      <w:pPr>
        <w:pStyle w:val="Normal"/>
        <w:rPr/>
      </w:pPr>
      <w:r>
        <w:rPr/>
        <w:t xml:space="preserve">Aligha lehet ezt életnek nevezni, akármilyen csillogó legyen is kívülről. Örökös robot és feszültség ez, nem is szólva arról, hogy </w:t>
      </w:r>
      <w:r>
        <w:rPr>
          <w:i/>
          <w:iCs/>
        </w:rPr>
        <w:t>az ilyen ember nem hogy növekedne emberségben, hanem egyre többet veszít belőle,</w:t>
      </w:r>
      <w:r>
        <w:rPr>
          <w:b/>
          <w:bCs/>
        </w:rPr>
        <w:t xml:space="preserve"> egyre embertelenebb lesz,</w:t>
      </w:r>
      <w:r>
        <w:rPr/>
        <w:t xml:space="preserve"> mert nem válogathat az eszközökben, nem lehet tekintettel másokra, könyörtelennek kell lennie, ha előrébb akar jutni, csak a könyökét vagy az öklét használhatja – a szívét sohasem. Így aztán kiüresedik és elsorvad a szíve, és elveszíti mindazt, amit a szív jelképez: a jóságot, a megértést, a segítőkészséget, a tartalmas emberi kapcsolatokat, a barátságokat, a lelki-szellemi kincseket, élményeket, a belső nyugalmat; mindazt, ami az életet valóban életté, emberi életté teszi.</w:t>
      </w:r>
    </w:p>
    <w:p>
      <w:pPr>
        <w:pStyle w:val="Normal"/>
        <w:rPr/>
      </w:pPr>
      <w:r>
        <w:rPr>
          <w:i/>
          <w:iCs/>
        </w:rPr>
        <w:t>Mennyire igaza van Jézusnak,</w:t>
      </w:r>
      <w:r>
        <w:rPr/>
        <w:t xml:space="preserve"> hogy nem abban áll az élet, bőven van-e pénze az embernek! Mennyire modern és helytálló Jézus tanítása! S ha így van, akkor érdemes megfogadni a tanácsát is: „Óvakodjatok attól, hogy egyre többet akarjatok birtokolni!”</w:t>
      </w:r>
    </w:p>
    <w:p>
      <w:pPr>
        <w:pStyle w:val="Normal"/>
        <w:rPr/>
      </w:pPr>
      <w:r>
        <w:rPr/>
      </w:r>
    </w:p>
    <w:p>
      <w:pPr>
        <w:pStyle w:val="Normal"/>
        <w:jc w:val="center"/>
        <w:rPr/>
      </w:pPr>
      <w:r>
        <w:rPr/>
        <w:t>* * *</w:t>
      </w:r>
    </w:p>
    <w:p>
      <w:pPr>
        <w:pStyle w:val="Normal"/>
        <w:rPr/>
      </w:pPr>
      <w:r>
        <w:rPr/>
      </w:r>
    </w:p>
    <w:p>
      <w:pPr>
        <w:pStyle w:val="Normal"/>
        <w:rPr/>
      </w:pPr>
      <w:r>
        <w:rPr/>
        <w:t xml:space="preserve">Mindezzel azonban Jézus még csak azt mondta meg, miben </w:t>
      </w:r>
      <w:r>
        <w:rPr>
          <w:i/>
          <w:iCs/>
        </w:rPr>
        <w:t>nem</w:t>
      </w:r>
      <w:r>
        <w:rPr/>
        <w:t xml:space="preserve"> áll az ember élet, mit </w:t>
      </w:r>
      <w:r>
        <w:rPr>
          <w:i/>
          <w:iCs/>
        </w:rPr>
        <w:t xml:space="preserve">ne </w:t>
      </w:r>
      <w:r>
        <w:rPr/>
        <w:t xml:space="preserve">csináljunk. A másodikként idézett részben viszont azt mondja el, </w:t>
      </w:r>
      <w:r>
        <w:rPr>
          <w:i/>
          <w:iCs/>
        </w:rPr>
        <w:t xml:space="preserve">mit </w:t>
      </w:r>
      <w:r>
        <w:rPr/>
        <w:t>csináljunk, és</w:t>
      </w:r>
      <w:r>
        <w:rPr>
          <w:i/>
          <w:iCs/>
        </w:rPr>
        <w:t xml:space="preserve"> miben</w:t>
      </w:r>
      <w:r>
        <w:rPr/>
        <w:t xml:space="preserve"> áll az ember igazi élete.</w:t>
      </w:r>
    </w:p>
    <w:p>
      <w:pPr>
        <w:pStyle w:val="Normal"/>
        <w:rPr/>
      </w:pPr>
      <w:r>
        <w:rPr/>
        <w:t xml:space="preserve">Sokan úgy képzelik (keresztények és a kereszténységen kívül állók egyaránt), hogy Jézus az anyagiak megszerzésével és gyarapításával az </w:t>
      </w:r>
      <w:r>
        <w:rPr>
          <w:i/>
          <w:iCs/>
        </w:rPr>
        <w:t>öncélú</w:t>
      </w:r>
      <w:r>
        <w:rPr/>
        <w:t xml:space="preserve"> szegénységet, vagy éppen a nyomort és az önkínzó lemondást állította szembe, és tűzte ki célul vagy feladatul.</w:t>
      </w:r>
    </w:p>
    <w:p>
      <w:pPr>
        <w:pStyle w:val="Normal"/>
        <w:rPr/>
      </w:pPr>
      <w:r>
        <w:rPr/>
        <w:t xml:space="preserve">Ez azonban így nem igaz, hiszen Jézus éppen azt akarta elérni, hogy az éhezők ételhez, a szomjazók italhoz, a ruhátlanok ruhához jussanak, a betegeket felkarolják és meggyógyítsák, a börtönben lévőket támogassák stb. (Lk 6,20-21; 9,2; Mt 25,34-40; vö. </w:t>
      </w:r>
      <w:r>
        <w:rPr>
          <w:i/>
          <w:iCs/>
        </w:rPr>
        <w:t>Négy kérdés a szegénységről</w:t>
      </w:r>
      <w:r>
        <w:rPr/>
        <w:t>). A vagyongyűjtéssel már csak ezért is a vagyon szétosztását állította szembe (ami természetesen olyan mértékben vonatkozik mindenkire, amilyen mértékben van mit szétosztania).</w:t>
      </w:r>
      <w:r>
        <w:rPr>
          <w:b/>
          <w:bCs/>
        </w:rPr>
        <w:t xml:space="preserve"> A lényeg</w:t>
      </w:r>
      <w:r>
        <w:rPr/>
        <w:t xml:space="preserve"> tehát</w:t>
      </w:r>
      <w:r>
        <w:rPr>
          <w:b/>
          <w:bCs/>
        </w:rPr>
        <w:t xml:space="preserve"> nem az öncélú szegénység, a nélkülözés</w:t>
      </w:r>
      <w:r>
        <w:rPr/>
        <w:t xml:space="preserve"> – bár a vagyon szétosztása természetesen a szétosztás mértékében szegényíti azt, aki szétosztja –, </w:t>
      </w:r>
      <w:r>
        <w:rPr>
          <w:b/>
          <w:bCs/>
        </w:rPr>
        <w:t xml:space="preserve">hanem </w:t>
      </w:r>
      <w:r>
        <w:rPr/>
        <w:t xml:space="preserve">a pozitív cél: </w:t>
      </w:r>
      <w:r>
        <w:rPr>
          <w:b/>
          <w:bCs/>
        </w:rPr>
        <w:t>az osztozás a nyomorgókkal, a szegényekkel,</w:t>
      </w:r>
      <w:r>
        <w:rPr/>
        <w:t xml:space="preserve"> a rászorulókkal, ahogyan ezt világosan megfogalmazza: „Adjátok el, amitek van, és osszátok ki adományként” (Lk 12,33)! Erre az alapelvre </w:t>
      </w:r>
      <w:r>
        <w:rPr>
          <w:i/>
          <w:iCs/>
        </w:rPr>
        <w:t>több konkrét példát</w:t>
      </w:r>
      <w:r>
        <w:rPr/>
        <w:t xml:space="preserve"> is találunk az evangéliumokban:</w:t>
      </w:r>
    </w:p>
    <w:p>
      <w:pPr>
        <w:pStyle w:val="Normal"/>
        <w:rPr/>
      </w:pPr>
      <w:r>
        <w:rPr/>
        <w:t>Az egyik legismertebb</w:t>
      </w:r>
      <w:r>
        <w:rPr>
          <w:i/>
          <w:iCs/>
        </w:rPr>
        <w:t xml:space="preserve"> a gazdag ifjú története</w:t>
      </w:r>
      <w:r>
        <w:rPr/>
        <w:t xml:space="preserve"> (Mk 10,17-27). Ő is az életet kereste, méghozzá az „örök életet”, ez ügyben ment Jézushoz tanácsért, kijelentvén, a parancsokat mind megtartja, hiányzik-e még neki valami. Jézus megkedveli őt, de nem azt mondja neki: „Nézd, Isten országában a szegénység az eszmény!”, hanem azt: „Menj, add el, amid van, és az árát oszd szét a szegények között!”</w:t>
      </w:r>
    </w:p>
    <w:p>
      <w:pPr>
        <w:pStyle w:val="Normal"/>
        <w:rPr/>
      </w:pPr>
      <w:r>
        <w:rPr>
          <w:i/>
          <w:iCs/>
        </w:rPr>
        <w:t>A „hűtlen sáfár” példabeszédének</w:t>
      </w:r>
      <w:r>
        <w:rPr/>
        <w:t xml:space="preserve"> (Lk 16-19) végkicsengése, üzenete ugyanez: „Szerezzetek magatoknak barátokat a hamis mammonnal...”, magyarul: „Adjátok vagyonotokat a rászorulóknak!” (Vö. </w:t>
      </w:r>
      <w:r>
        <w:rPr>
          <w:i/>
          <w:iCs/>
        </w:rPr>
        <w:t>Hamis vagy okos sáfár?</w:t>
      </w:r>
      <w:r>
        <w:rPr/>
        <w:t>)</w:t>
      </w:r>
    </w:p>
    <w:p>
      <w:pPr>
        <w:pStyle w:val="Normal"/>
        <w:rPr/>
      </w:pPr>
      <w:r>
        <w:rPr/>
        <w:t xml:space="preserve">Amikor pedig </w:t>
      </w:r>
      <w:r>
        <w:rPr>
          <w:i/>
          <w:iCs/>
        </w:rPr>
        <w:t>a farizeusokat bírálja</w:t>
      </w:r>
      <w:r>
        <w:rPr/>
        <w:t xml:space="preserve"> Jézus (Mt 23,25-26), mondván, a pohár és tál külsejét tisztán tartják, de azok másoktól elvett javakat tartalmaznak, akkor is ezzel a pozitív útmutatással zárulnak szavai: „Tisztítsátok ki előbb a pohár és a tál belsejét [értsd: adjátok oda adományként a rászorulóknak, ami benne van], akkor majd a külseje is tiszta lesz!”</w:t>
      </w:r>
    </w:p>
    <w:p>
      <w:pPr>
        <w:pStyle w:val="Normal"/>
        <w:rPr/>
      </w:pPr>
      <w:r>
        <w:rPr>
          <w:b/>
          <w:bCs/>
        </w:rPr>
        <w:t>Ez az adakozó, ajándékozó, a rászorulókkal osztozó magatartás vezet Jézus szerint az igazi élethez,</w:t>
      </w:r>
      <w:r>
        <w:rPr/>
        <w:t xml:space="preserve"> s ezt korának nyelvén így fejezi ki: „Kifogyhatatlan erszényhez [„bankszám</w:t>
        <w:softHyphen/>
        <w:t>lá</w:t>
        <w:softHyphen/>
        <w:t>hoz”], mennyei kincshez fogtok jutni, amely soha nem megy tönkre, és amelyet soha senki nem képes elvenni tőletek” (Lk 12,33).</w:t>
      </w:r>
    </w:p>
    <w:p>
      <w:pPr>
        <w:pStyle w:val="Normal"/>
        <w:rPr/>
      </w:pPr>
      <w:r>
        <w:rPr/>
        <w:t>Az, hogy</w:t>
      </w:r>
      <w:r>
        <w:rPr>
          <w:i/>
          <w:iCs/>
        </w:rPr>
        <w:t xml:space="preserve"> „mennyei” kincs,</w:t>
      </w:r>
      <w:r>
        <w:rPr/>
        <w:t xml:space="preserve"> egyáltalán nem jelenti azt, hogy pusztán a túlvilágon lesz részünk benne, hiszen a „mennyei” szó voltaképpen körülírás, értelme az, hogy „isteni”, és ez a kincs már itt a földön jelenti a szív örömét, a lélek békéjét, a kiegyensúlyozott, derűs emberi életet. Ennek a kincsnek a teljessége pedig nem más, mint maga Isten és a vele (meg az őhozzá tartozókkal) alkotott boldogító kapcsolat; itt a földön természetesen csak nagyon töredékesen, a túlvilágon azonban majd tökéletesen és zavartalanul. Ezt a kincset kínálja föl Jézus, amikor az igazi Életről beszél.</w:t>
      </w:r>
    </w:p>
    <w:p>
      <w:pPr>
        <w:pStyle w:val="Normal"/>
        <w:rPr/>
      </w:pPr>
      <w:r>
        <w:rPr/>
      </w:r>
    </w:p>
    <w:p>
      <w:pPr>
        <w:pStyle w:val="Vszm"/>
        <w:rPr/>
      </w:pPr>
      <w:r>
        <w:rPr/>
        <w:t>(1995)</w:t>
      </w:r>
    </w:p>
    <w:p>
      <w:pPr>
        <w:pStyle w:val="Heading1"/>
        <w:rPr/>
      </w:pPr>
      <w:r>
        <w:rPr/>
        <w:t>A gazdag nem juthat be</w:t>
      </w:r>
    </w:p>
    <w:p>
      <w:pPr>
        <w:pStyle w:val="Normal"/>
        <w:jc w:val="center"/>
        <w:rPr/>
      </w:pPr>
      <w:r>
        <w:rPr/>
        <w:t>(Mk 10,17–27)</w:t>
      </w:r>
    </w:p>
    <w:p>
      <w:pPr>
        <w:pStyle w:val="Normal"/>
        <w:rPr/>
      </w:pPr>
      <w:r>
        <w:rPr/>
      </w:r>
    </w:p>
    <w:p>
      <w:pPr>
        <w:pStyle w:val="Normal"/>
        <w:rPr/>
      </w:pPr>
      <w:r>
        <w:rPr/>
      </w:r>
    </w:p>
    <w:p>
      <w:pPr>
        <w:pStyle w:val="Normal"/>
        <w:rPr/>
      </w:pPr>
      <w:r>
        <w:rPr/>
        <w:t xml:space="preserve">Ez az evangéliumi szakasz </w:t>
      </w:r>
      <w:r>
        <w:rPr>
          <w:i/>
          <w:iCs/>
        </w:rPr>
        <w:t>Jézus legkeményebb és legvitatottabb tanításai közé tartozik</w:t>
      </w:r>
      <w:r>
        <w:rPr/>
        <w:t>. Mert miről is szól? Arról, hogy a gazdag nem juthat be Isten országába, és bár a két fogalom tartalma nem azonos, úgy is fogalmazhatunk, hogy nem üdvözülhet. „Könnyebb a tevének átmenni a tű fokán, mint a gazdagnak bejutnia Isten országába”, állítja Jézus. Márpedig a teve sehogy sem fér át a tű fokán, tehát lehetetlen, sőt ha nagyon komolyan vesszük a képet, azt is mondhatjuk, „még lehetetlenebb”, hogy a gazdag bejusson Isten országába. Magyarul és egyszerűen: abszolút lehetetlen.</w:t>
      </w:r>
    </w:p>
    <w:p>
      <w:pPr>
        <w:pStyle w:val="Normal"/>
        <w:rPr/>
      </w:pPr>
      <w:r>
        <w:rPr>
          <w:b/>
          <w:bCs/>
        </w:rPr>
        <w:t>Föl is lázadtak ez ellen már Jézus közvetlen tanítványai is.</w:t>
      </w:r>
      <w:r>
        <w:rPr/>
        <w:t xml:space="preserve"> És kitalálták, hogy itt valami abszurd dologról van szó, mondván: „Embernek ez [értsd: ennek a követelmények megfelelni] lehetetlen!” De kitalálták a megoldást is: „Istennek minden lehetséges.” Értsd: Isten majd megoldja valahogy, hogy a gazdag is bejuthasson az ő országába. Ezt azonban Jézus nem mondhatta, azaz csak utólagos betoldás lehet, hiszen ő mindig arról beszélt, hogy mi magunk döntünk az Isten országába lépésről, és „örök sorsunkról” is: az nem Isten önkényétől vagy irgalmától függ!</w:t>
      </w:r>
    </w:p>
    <w:p>
      <w:pPr>
        <w:pStyle w:val="Normal"/>
        <w:rPr/>
      </w:pPr>
      <w:r>
        <w:rPr/>
        <w:t>De nemcsak közvetlen tanítványai lázadtak föl, hanem</w:t>
      </w:r>
      <w:r>
        <w:rPr>
          <w:b/>
          <w:bCs/>
        </w:rPr>
        <w:t xml:space="preserve"> az egész későbbi kereszténység is</w:t>
      </w:r>
      <w:r>
        <w:rPr/>
        <w:t xml:space="preserve"> azon fáradozott (és fáradozik mind a mai napig), hogy </w:t>
      </w:r>
      <w:r>
        <w:rPr>
          <w:i/>
          <w:iCs/>
        </w:rPr>
        <w:t>kimagyarázza</w:t>
      </w:r>
      <w:r>
        <w:rPr/>
        <w:t xml:space="preserve"> Jézus szavait (ahelyett hogy komolyan vette és megvalósította volna őket). Mert nemcsak a gazdagok fülét bántja ez a tanítás („Könnyebb  a tevének...”), hanem az egyszerű emberekét is, a legszegényebbekét is, minthogy az emberek elsöprő többsége szeretne gazdag lenni (akik pedig már gazdagok, azok szeretnének még gazdagabbakká válni).</w:t>
      </w:r>
    </w:p>
    <w:p>
      <w:pPr>
        <w:pStyle w:val="Normal"/>
        <w:rPr/>
      </w:pPr>
      <w:r>
        <w:rPr/>
        <w:t>Jézus viszont mégiscsak azt mondta, amit mondott, és nyilván tudta, hogy miért mondja. Milyen jó lenne, ha legalább 2000 év után, s legalább a „keresztények” megértenék őt!</w:t>
      </w:r>
    </w:p>
    <w:p>
      <w:pPr>
        <w:pStyle w:val="Normal"/>
        <w:rPr/>
      </w:pPr>
      <w:r>
        <w:rPr/>
        <w:t>Pedig pofon egyszerű megérteni, mire is gondolt, ha</w:t>
      </w:r>
      <w:r>
        <w:rPr>
          <w:b/>
          <w:bCs/>
        </w:rPr>
        <w:t xml:space="preserve"> tisztázzuk, mi is az az „Isten országa”,</w:t>
      </w:r>
      <w:r>
        <w:rPr/>
        <w:t xml:space="preserve"> ami nem tévesztendő össze a „mennyországgal”. Másképp úgy mondhatnánk: „Isten világa”, „Isten felségterülete”. Könnyebben megértjük a tartalmát, ha előbb megnézzük, mi </w:t>
      </w:r>
      <w:r>
        <w:rPr>
          <w:i/>
          <w:iCs/>
        </w:rPr>
        <w:t>nem</w:t>
      </w:r>
      <w:r>
        <w:rPr/>
        <w:t xml:space="preserve"> az.</w:t>
      </w:r>
    </w:p>
    <w:p>
      <w:pPr>
        <w:pStyle w:val="Normal"/>
        <w:rPr/>
      </w:pPr>
      <w:r>
        <w:rPr/>
        <w:t xml:space="preserve">Egyfelől </w:t>
      </w:r>
      <w:r>
        <w:rPr>
          <w:i/>
          <w:iCs/>
        </w:rPr>
        <w:t>nem a „Sátán országa”, „a Sátán világa”,</w:t>
      </w:r>
      <w:r>
        <w:rPr/>
        <w:t xml:space="preserve"> „a Sátán felségterülete”. Egyszerűen úgy is fogalmazhatnánk, „a</w:t>
      </w:r>
      <w:r>
        <w:rPr>
          <w:i/>
          <w:iCs/>
        </w:rPr>
        <w:t xml:space="preserve"> gazemberek</w:t>
      </w:r>
      <w:r>
        <w:rPr/>
        <w:t xml:space="preserve"> világa”: az, ahol az embereket mások bajai nem érdeklik, csak önmaguk fontosak a maguk számára, és amit megkívánnak maguknak, azt </w:t>
      </w:r>
      <w:r>
        <w:rPr>
          <w:b/>
          <w:bCs/>
          <w:i/>
          <w:iCs/>
        </w:rPr>
        <w:t>elveszik</w:t>
      </w:r>
      <w:r>
        <w:rPr/>
        <w:t xml:space="preserve"> másoktól, csellel és/vagy erőszakkal.</w:t>
      </w:r>
    </w:p>
    <w:p>
      <w:pPr>
        <w:pStyle w:val="Normal"/>
        <w:rPr/>
      </w:pPr>
      <w:r>
        <w:rPr/>
        <w:t xml:space="preserve">Másfelől </w:t>
      </w:r>
      <w:r>
        <w:rPr>
          <w:i/>
          <w:iCs/>
        </w:rPr>
        <w:t>nem az „Emberek országa”, az „emberek világa”,</w:t>
      </w:r>
      <w:r>
        <w:rPr/>
        <w:t xml:space="preserve"> a „tisztességes emberek köre”: az, ahol az embereket </w:t>
      </w:r>
      <w:r>
        <w:rPr>
          <w:i/>
          <w:iCs/>
        </w:rPr>
        <w:t>valójában</w:t>
      </w:r>
      <w:r>
        <w:rPr/>
        <w:t xml:space="preserve"> szintén nem érdeklik mások bajai (bár a látszat lehet más),</w:t>
      </w:r>
      <w:r>
        <w:rPr>
          <w:i/>
          <w:iCs/>
        </w:rPr>
        <w:t xml:space="preserve"> valójában</w:t>
      </w:r>
      <w:r>
        <w:rPr/>
        <w:t xml:space="preserve"> szintén csak önmaguk fontosak a maguk számára – de amit megkívánnak maguknak, azt nem „lopják” vagy „rabolják” el, hanem </w:t>
      </w:r>
      <w:r>
        <w:rPr>
          <w:b/>
          <w:bCs/>
          <w:i/>
          <w:iCs/>
        </w:rPr>
        <w:t>megveszik;</w:t>
      </w:r>
      <w:r>
        <w:rPr/>
        <w:t xml:space="preserve"> ha anyagi javakról van szó, akkor pénzért (amelyet tisztességes munkával kerestek meg), ha nem anyagiakról, akkor valamilyen ellenszolgáltatásért. Magyarán: a „korrekt üzletek” világa ez.</w:t>
      </w:r>
    </w:p>
    <w:p>
      <w:pPr>
        <w:pStyle w:val="Normal"/>
        <w:rPr/>
      </w:pPr>
      <w:r>
        <w:rPr>
          <w:i/>
          <w:iCs/>
        </w:rPr>
        <w:t>E kettővel áll szemben az „Isten országa”, „Isten világa”,</w:t>
      </w:r>
      <w:r>
        <w:rPr/>
        <w:t xml:space="preserve"> „Isten felségterülete”. Nem a gazemberek, nem a tisztességes emberek világa, hanem – kiké? Rövid meghatározás helyett itt meg kell elégednünk a körülírással. Isten világa az, ahol az embereket </w:t>
      </w:r>
      <w:r>
        <w:rPr>
          <w:i/>
          <w:iCs/>
        </w:rPr>
        <w:t>nem az önzés</w:t>
      </w:r>
      <w:r>
        <w:rPr/>
        <w:t xml:space="preserve"> vezeti; ahol a másik ember az igazán fontos számukra; ahol az emberek nem elvenni és nem megvenni akarnak, hanem azt keresik, mit adhatnának a másiknak (anyagiakat és nem-anyagiakat), amiből az is következik, hogy semmit sem tekintenek kizárólagos tulajdonuknak,</w:t>
      </w:r>
      <w:r>
        <w:rPr>
          <w:i/>
          <w:iCs/>
        </w:rPr>
        <w:t xml:space="preserve"> nem ismerik a „magántulajdon szentségét”,</w:t>
      </w:r>
      <w:r>
        <w:rPr/>
        <w:t xml:space="preserve"> azaz elvben készek mindenüket </w:t>
      </w:r>
      <w:r>
        <w:rPr>
          <w:b/>
          <w:bCs/>
          <w:i/>
          <w:iCs/>
        </w:rPr>
        <w:t>szétosztani, odaadni</w:t>
      </w:r>
      <w:r>
        <w:rPr/>
        <w:t>, és a gyakorlatban is, amennyire csak szükség van rá. (Meg lehetne kérdezni, kik ezek az emberek. A válasz nehézsége miatt kellett az imént lemondanunk a rövid meghatározásról...)</w:t>
      </w:r>
    </w:p>
    <w:p>
      <w:pPr>
        <w:pStyle w:val="Normal"/>
        <w:rPr/>
      </w:pPr>
      <w:r>
        <w:rPr/>
        <w:t xml:space="preserve">Így már érthető a dolog. Hogyan is lehetne tagja Isten országának, </w:t>
      </w:r>
      <w:r>
        <w:rPr>
          <w:b/>
          <w:bCs/>
        </w:rPr>
        <w:t>hogyan is lehetne része[se] Isten világának a gazdag,</w:t>
      </w:r>
      <w:r>
        <w:rPr/>
        <w:t xml:space="preserve"> vagy aki gazdag akar lenni, s aki ezért – logikus módon – nem akarja megosztani javait a rászorulókkal (vagy legfeljebb a saját életszínvonalát nem csökkentő alamizsnát kíván juttatni nekik)? Hiszen ezzel a magatartásával</w:t>
      </w:r>
      <w:r>
        <w:rPr>
          <w:b/>
          <w:bCs/>
        </w:rPr>
        <w:t xml:space="preserve"> automatikusan kizárja magát</w:t>
      </w:r>
      <w:r>
        <w:rPr/>
        <w:t xml:space="preserve"> Isten országából, Isten világából. Való igaz: Könnyebb a tevének átmenni a tű fokán, mint a gazdagoknak – vagy a meggazdagodni vágyóknak – bejutniuk Isten országába. (Legfeljebb annyit tehetünk hozzá: Mindaddig, amíg gazdagok akarnak lenni vagy maradni, és el nem kezdik javaik megosztását, vö. Lk 19,9).</w:t>
      </w:r>
    </w:p>
    <w:p>
      <w:pPr>
        <w:pStyle w:val="Normal"/>
        <w:rPr/>
      </w:pPr>
      <w:r>
        <w:rPr/>
      </w:r>
    </w:p>
    <w:p>
      <w:pPr>
        <w:pStyle w:val="Vszm"/>
        <w:rPr/>
      </w:pPr>
      <w:r>
        <w:rPr/>
        <w:t>(1994)</w:t>
      </w:r>
    </w:p>
    <w:p>
      <w:pPr>
        <w:pStyle w:val="Heading1"/>
        <w:rPr/>
      </w:pPr>
      <w:r>
        <w:rPr/>
        <w:t>Négy kérdés a szegénységről</w:t>
      </w:r>
    </w:p>
    <w:p>
      <w:pPr>
        <w:pStyle w:val="Normal"/>
        <w:jc w:val="center"/>
        <w:rPr/>
      </w:pPr>
      <w:r>
        <w:rPr/>
        <w:t>(Lk 6,20–21)</w:t>
      </w:r>
    </w:p>
    <w:p>
      <w:pPr>
        <w:pStyle w:val="Normal"/>
        <w:rPr/>
      </w:pPr>
      <w:r>
        <w:rPr/>
      </w:r>
    </w:p>
    <w:p>
      <w:pPr>
        <w:pStyle w:val="Normal"/>
        <w:rPr/>
      </w:pPr>
      <w:r>
        <w:rPr/>
      </w:r>
    </w:p>
    <w:p>
      <w:pPr>
        <w:pStyle w:val="Normal"/>
        <w:rPr/>
      </w:pPr>
      <w:r>
        <w:rPr/>
        <w:t>Az idézett szöveg három rövid mondata kérdések özönét vetheti fel, de a lehetséges kérdések közül most csak négyet tegyünk föl: Miért mondja azt Jézus, hogy a szegények számára, a szegényekért van itt Isten országa? (A „szegényeké” fordítás félrevezető.) Kiket kell érteni ezeken a szegényeken? Hol és mikor fognak jóllakni és nevetni ezek a szegények? Hogyan kell megvalósulnia ennek? Vegyük sorra ezeket a kérdéseket.</w:t>
      </w:r>
    </w:p>
    <w:p>
      <w:pPr>
        <w:pStyle w:val="Normal"/>
        <w:rPr/>
      </w:pPr>
      <w:r>
        <w:rPr>
          <w:b/>
          <w:bCs/>
        </w:rPr>
        <w:t>Miért a szegényekért, a szegények számára van itt Isten országa,</w:t>
      </w:r>
      <w:r>
        <w:rPr/>
        <w:t xml:space="preserve"> melyet Jézus hirdet és bemutat? Miért nem mindenki számára? S ha már hangsúlyt teszünk valahová: Miért nem, mondjuk,  a reá méltók számára? Miért éppen a szegények számára?</w:t>
      </w:r>
    </w:p>
    <w:p>
      <w:pPr>
        <w:pStyle w:val="Normal"/>
        <w:rPr/>
      </w:pPr>
      <w:r>
        <w:rPr/>
        <w:t xml:space="preserve">Azért, mert Jézus egy szerető Isten közeledését hirdeti; annak az Istennek a közeledését, aki már Mózesnek is úgy mutatkozott be, hogy „Jahve”, ami annyit jelent: „Értetek vagyok itt”; ő olyan Isten, aki meghallotta rabszolga-népének kiáltását, ismeri szenvedéseiket, és azt akarja, hogy azoktól megszabaduljanak; nem azért, mivel ők, a zsidók, jók, hanem mivel ő, az Isten, jó. </w:t>
      </w:r>
      <w:r>
        <w:rPr>
          <w:i/>
          <w:iCs/>
        </w:rPr>
        <w:t>Isten nem akarja a társadalmi igazságtalanságokat, nem akarja a szenvedéseket, a nyomort.</w:t>
      </w:r>
      <w:r>
        <w:rPr/>
        <w:t xml:space="preserve"> (Szemben a nem-zsidó vallások isteneivel, akik többnyire a fennálló társadalmi rendet – amit gyakorlatilag inkább rendetlenségnek kellene nevezni –, az elnyomást igazolják.) – Ezért hirdeti meg Jézus elsősorban a leginkább nélkülözők számára, a legtöbbet szenvedők számára Isten országát és annak ajándékait.</w:t>
      </w:r>
    </w:p>
    <w:p>
      <w:pPr>
        <w:pStyle w:val="Normal"/>
        <w:rPr/>
      </w:pPr>
      <w:r>
        <w:rPr/>
        <w:t>De hát</w:t>
      </w:r>
      <w:r>
        <w:rPr>
          <w:b/>
          <w:bCs/>
        </w:rPr>
        <w:t xml:space="preserve"> kik ezek a szegények, akikről itt szó esik?</w:t>
      </w:r>
      <w:r>
        <w:rPr/>
        <w:t xml:space="preserve"> A bibliamagyarázók többféle választ is adnak erre a kérdésre. Egyesek szerint azok a jámbor „ószövetségi” körök, amelyek „a szegényeknek” (</w:t>
      </w:r>
      <w:r>
        <w:rPr>
          <w:i/>
          <w:iCs/>
        </w:rPr>
        <w:t>anavim</w:t>
      </w:r>
      <w:r>
        <w:rPr/>
        <w:t>) nevezték magukat. Mások szerint – akiket Máté párhuzamos szövege határoz meg – a „lelki szegényekre” kell gondolni, azokra, akik (függetlenül attól, milyen az anyagi helyzetük) „üres kézzel állnak Isten előtt”, és mindent tőle várnak.</w:t>
      </w:r>
    </w:p>
    <w:p>
      <w:pPr>
        <w:pStyle w:val="Normal"/>
        <w:rPr/>
      </w:pPr>
      <w:r>
        <w:rPr/>
        <w:t xml:space="preserve">Legegyszerűbb azonban, ha a fantáziálások helyett egyszerűen a szöveghez tarjuk magukat, és tudomásul vesszük, mit mond Jézus maga. Ez világosan kiderül a „Boldogok vagytok ti szegények...” mondat folytatásából: „Ti, akik most éheztek... Ti, akik most sírtok...” A szóban forgó szegények tehát </w:t>
      </w:r>
      <w:r>
        <w:rPr>
          <w:i/>
          <w:iCs/>
        </w:rPr>
        <w:t>olyan emberek, akik éheznek, és akik annyira szenvednek</w:t>
      </w:r>
      <w:r>
        <w:rPr/>
        <w:t xml:space="preserve"> (nyomoruk és az abból fakadó bajok miatt), </w:t>
      </w:r>
      <w:r>
        <w:rPr>
          <w:i/>
          <w:iCs/>
        </w:rPr>
        <w:t>hogy kitör rajtuk a sírás.</w:t>
      </w:r>
      <w:r>
        <w:rPr/>
        <w:t xml:space="preserve"> – Jézus azt akarja, hogy táplálékhoz jussanak, jóllakjanak, és hogy sírásuk nevetésre forduljon.</w:t>
      </w:r>
    </w:p>
    <w:p>
      <w:pPr>
        <w:pStyle w:val="Normal"/>
        <w:rPr/>
      </w:pPr>
      <w:r>
        <w:rPr>
          <w:b/>
          <w:bCs/>
        </w:rPr>
        <w:t>Hol és mikor kell ennek megvalósulnia?</w:t>
      </w:r>
      <w:r>
        <w:rPr/>
        <w:t xml:space="preserve"> Erről is sokat vitáznak a szöveg-értelmezők. Két fő magyarázat létezik. Az egyik szerint „lélekben” kell a szegényeknek jóllakniuk és nevetniük, a másik szerint majd a túlvilágon oldódik meg a szegények minden gondja-baja.</w:t>
      </w:r>
    </w:p>
    <w:p>
      <w:pPr>
        <w:pStyle w:val="Normal"/>
        <w:rPr/>
      </w:pPr>
      <w:r>
        <w:rPr/>
        <w:t xml:space="preserve">Ezek igen jámbor gondolatok (mi lehetne jámborabb, mint a „lélekről” és a „mennyországról” beszélni?), csak épp idegenek Jézustól (mellesleg a korabeli zsidóságtól is...). Ehelyett azt kell mondanunk: </w:t>
      </w:r>
      <w:r>
        <w:rPr>
          <w:i/>
          <w:iCs/>
        </w:rPr>
        <w:t>Isten nem fukarkodik a jóságával; az egész embert akarja boldoggá tenni:</w:t>
      </w:r>
      <w:r>
        <w:rPr/>
        <w:t xml:space="preserve"> nemcsak a lelkét, hanem a testét is, és nemcsak a túlvilágon, hanem már e világon is. – Ez veti föl a döntő kérdést:</w:t>
      </w:r>
    </w:p>
    <w:p>
      <w:pPr>
        <w:pStyle w:val="Normal"/>
        <w:rPr/>
      </w:pPr>
      <w:r>
        <w:rPr>
          <w:b/>
          <w:bCs/>
        </w:rPr>
        <w:t>Hogyan kell megvalósulnia</w:t>
      </w:r>
      <w:r>
        <w:rPr/>
        <w:t xml:space="preserve"> a jézusi szándéknak, ti. hogy az éhezők jóllakjanak, és a szegények sírása nevetésre forduljon? A korabeli </w:t>
      </w:r>
      <w:r>
        <w:rPr>
          <w:i/>
          <w:iCs/>
        </w:rPr>
        <w:t>apokaliptikusok</w:t>
      </w:r>
      <w:r>
        <w:rPr/>
        <w:t xml:space="preserve"> csodára vártak (ahogyan minden kor apokaliptikusai is...): Isten majd beavatkozik, és megoldja a problémákat! („Imádkozzunk hát a nélkülözőkért!”) A korabeli </w:t>
      </w:r>
      <w:r>
        <w:rPr>
          <w:i/>
          <w:iCs/>
        </w:rPr>
        <w:t xml:space="preserve">zelóták </w:t>
      </w:r>
      <w:r>
        <w:rPr/>
        <w:t>(ahogyan a mindenkori zelóták is, ld. például Che Gevara) fegyveres erővel akarták megvalósítani az igazságos társadalmat, ahol nincs kizsákmányolás, és ezért nincs nyomor.</w:t>
      </w:r>
    </w:p>
    <w:p>
      <w:pPr>
        <w:pStyle w:val="Normal"/>
        <w:rPr/>
      </w:pPr>
      <w:r>
        <w:rPr/>
        <w:t xml:space="preserve">Jézus, aki sosem vigasztalta a szenvedőket a mennyországgal, hanem „orvosolt a nép körében minden betegséget és gyengeséget” (Mt 4,23), másképp gondolta, mégpedig úgy, hogy </w:t>
      </w:r>
      <w:r>
        <w:rPr>
          <w:b/>
          <w:bCs/>
          <w:i/>
          <w:iCs/>
        </w:rPr>
        <w:t>megtért emberek közreműködésével</w:t>
      </w:r>
      <w:r>
        <w:rPr>
          <w:i/>
          <w:iCs/>
        </w:rPr>
        <w:t xml:space="preserve"> kell az éhezőknek jóllakniuk, az ő jóságuk és segítségük nyomán kell a síróknak ismét örülniük.</w:t>
      </w:r>
      <w:r>
        <w:rPr/>
        <w:t xml:space="preserve"> Egészen konkrétan megmondta tanítványainak, amikor szembesültek az éhező emberekkel: „</w:t>
      </w:r>
      <w:r>
        <w:rPr>
          <w:i/>
          <w:iCs/>
        </w:rPr>
        <w:t>Ti</w:t>
      </w:r>
      <w:r>
        <w:rPr/>
        <w:t xml:space="preserve"> adjatok nekik enni” (Mk 6,37)! Hasonlóan konkrétan nyilatkozott a sírás egyik legfőbb és leggyakoribb okát, a betegséget illetően is: „Menjetek, gyógyítsátok a betegeket” (Lk 9,2)! Általánosságban pedig úgy fogalmazott: „Tegyetek jót, anélkül hogy valamit is visszavárnátok” (Lk 6, 35)! – Vagyis Jézus szerint Isten úgy akar segíteni a szenvedőkön (</w:t>
      </w:r>
      <w:r>
        <w:rPr>
          <w:i/>
          <w:iCs/>
        </w:rPr>
        <w:t>és nem is tud másképp!!</w:t>
      </w:r>
      <w:r>
        <w:rPr/>
        <w:t>), hogy akiknek több jutott, azok segítsenek a rászorulókon, akik jobb helyzetben vannak, azok segítsenek a bajban lévőkön.</w:t>
      </w:r>
    </w:p>
    <w:p>
      <w:pPr>
        <w:pStyle w:val="Normal"/>
        <w:rPr/>
      </w:pPr>
      <w:r>
        <w:rPr/>
        <w:t xml:space="preserve">Ebből aztán levonhatjuk azt a következtetést, hogy az a jó, amit megtehetnénk, de nem teszünk meg, az az a jó, amit Isten szeretne megvalósulva látni, de a mi hibánkból nem tudja megtenni, mivelhogy gyakorlatilag csak általunk tud cselekedni. Isten országának elfogadása és hirdetése tehát arra ösztönöz minket, hogy </w:t>
      </w:r>
      <w:r>
        <w:rPr>
          <w:i/>
          <w:iCs/>
        </w:rPr>
        <w:t>személyesen is megosszuk kenyerünket az éhezőkkel, és „politikailag” is elköteleződjünk a szegények java mellett</w:t>
      </w:r>
      <w:r>
        <w:rPr/>
        <w:t xml:space="preserve"> (az idézőjel a „politikailag” szóban arra utal, hogy Jézus nyomában csak erőszakmentes megoldások jöhetnek szóba, és egyáltalán: a hatalmi politikáétól eltérő megoldások).</w:t>
      </w:r>
    </w:p>
    <w:p>
      <w:pPr>
        <w:pStyle w:val="Normal"/>
        <w:rPr/>
      </w:pPr>
      <w:r>
        <w:rPr/>
      </w:r>
    </w:p>
    <w:p>
      <w:pPr>
        <w:pStyle w:val="Vszm"/>
        <w:rPr/>
      </w:pPr>
      <w:r>
        <w:rPr/>
        <w:t>(1992)</w:t>
      </w:r>
    </w:p>
    <w:p>
      <w:pPr>
        <w:pStyle w:val="Normal"/>
        <w:rPr/>
      </w:pPr>
      <w:r>
        <w:rPr/>
      </w:r>
    </w:p>
    <w:p>
      <w:pPr>
        <w:pStyle w:val="Normal"/>
        <w:rPr/>
      </w:pPr>
      <w:r>
        <w:rPr/>
      </w:r>
    </w:p>
    <w:p>
      <w:pPr>
        <w:pStyle w:val="Heading1"/>
        <w:rPr/>
      </w:pPr>
      <w:r>
        <w:rPr/>
        <w:t>Hamis vagy okos sáfár?</w:t>
      </w:r>
    </w:p>
    <w:p>
      <w:pPr>
        <w:pStyle w:val="Normal"/>
        <w:tabs>
          <w:tab w:val="clear" w:pos="708"/>
          <w:tab w:val="left" w:pos="284" w:leader="none"/>
        </w:tabs>
        <w:jc w:val="center"/>
        <w:rPr/>
      </w:pPr>
      <w:r>
        <w:rPr/>
        <w:t>(Lk 16,1–9)</w:t>
      </w:r>
    </w:p>
    <w:p>
      <w:pPr>
        <w:pStyle w:val="Normal"/>
        <w:rPr/>
      </w:pPr>
      <w:r>
        <w:rPr/>
      </w:r>
    </w:p>
    <w:p>
      <w:pPr>
        <w:pStyle w:val="Normal"/>
        <w:rPr/>
      </w:pPr>
      <w:r>
        <w:rPr/>
      </w:r>
    </w:p>
    <w:p>
      <w:pPr>
        <w:pStyle w:val="Normal"/>
        <w:rPr/>
      </w:pPr>
      <w:r>
        <w:rPr/>
        <w:t xml:space="preserve">Ez a példabeszéd sok fejtörést okozott már a magyarázóknak. A fő kérdés természetesen az, </w:t>
      </w:r>
      <w:r>
        <w:rPr>
          <w:i/>
          <w:iCs/>
        </w:rPr>
        <w:t>hogyan lehetséges, hogy Jézus egy tolvajt és csalót állít példaképül,</w:t>
      </w:r>
      <w:r>
        <w:rPr/>
        <w:t xml:space="preserve"> s a végén még külön is megdicséri ügyeskedését. A régi (és a mai) keleti életnek (a példabeszéd „Sitz im Leben”-jének, „életbe ágyazottságának”) a tanulmányozása azonban közelebb vitt a megoldáshoz, és ma talán már tudjuk helyesen értelmezni.</w:t>
      </w:r>
    </w:p>
    <w:p>
      <w:pPr>
        <w:pStyle w:val="Normal"/>
        <w:rPr/>
      </w:pPr>
      <w:r>
        <w:rPr>
          <w:b/>
          <w:bCs/>
        </w:rPr>
        <w:t>A Jézus korabeli gazdagsági rendszer fontos szereplői voltak a bérlők.</w:t>
      </w:r>
      <w:r>
        <w:rPr/>
        <w:t xml:space="preserve"> Közéjük tartoztak például a </w:t>
      </w:r>
      <w:r>
        <w:rPr>
          <w:i/>
          <w:iCs/>
        </w:rPr>
        <w:t>vámosok</w:t>
      </w:r>
      <w:r>
        <w:rPr/>
        <w:t xml:space="preserve"> is, akik voltaképpen vám- és adóbérlők voltak, azaz közvetítők az állam és az adófizető polgárok között; csakhogy nem egyszerűen behajtották az állam által kiszabott adókat, vámokat, hanem rendszerint (fenyegetéssel vagy nyílt erőszakkal</w:t>
      </w:r>
      <w:r>
        <w:rPr>
          <w:i/>
          <w:iCs/>
        </w:rPr>
        <w:t>) igazságtalanul többet követeltek, mint ami előírás volt,</w:t>
      </w:r>
      <w:r>
        <w:rPr/>
        <w:t xml:space="preserve"> mai kifejezéssel élve – tisztes megélhetésükön túl is – a saját zsebükre dolgoztak.</w:t>
      </w:r>
    </w:p>
    <w:p>
      <w:pPr>
        <w:pStyle w:val="Normal"/>
        <w:rPr/>
      </w:pPr>
      <w:r>
        <w:rPr/>
        <w:t xml:space="preserve">Ugyanennek a vállalkozási formának egy másik megnyilvánulásáról hallunk a „hűtlen sáfár” példabeszédében. A városban lakó gazdag földesúr gyakran egy </w:t>
      </w:r>
      <w:r>
        <w:rPr>
          <w:i/>
          <w:iCs/>
        </w:rPr>
        <w:t>intézőre,</w:t>
      </w:r>
      <w:r>
        <w:rPr/>
        <w:t xml:space="preserve"> sáfárra bízta falusi birtokainak kezelését; ő aztán kiadta bérbe a földeket helybelieknek, mondhatnánk „albérlőknek” (a példabeszédben ezek jelennek meg „az úr adósaiként”), a termés bizonyos részének beszolgáltatását szabva meg bérleti díjként. Csakhogy ezek az intézők nagyon sokszor</w:t>
      </w:r>
      <w:r>
        <w:rPr>
          <w:i/>
          <w:iCs/>
        </w:rPr>
        <w:t xml:space="preserve"> nem annyi bérleti díjat, azaz termésrészt követeltek az „albérlőktől”, a földek megművelőitől, amennyit a földesúr kiszabott</w:t>
      </w:r>
      <w:r>
        <w:rPr/>
        <w:t xml:space="preserve"> (s ami az ő „fizetésüket” is magában foglalta),</w:t>
      </w:r>
      <w:r>
        <w:rPr>
          <w:i/>
          <w:iCs/>
        </w:rPr>
        <w:t xml:space="preserve"> hanem sokkal többet,</w:t>
      </w:r>
      <w:r>
        <w:rPr/>
        <w:t xml:space="preserve"> hogy ebből a többletből gyorsan meggazdagodjanak.</w:t>
      </w:r>
    </w:p>
    <w:p>
      <w:pPr>
        <w:pStyle w:val="Normal"/>
        <w:rPr/>
      </w:pPr>
      <w:r>
        <w:rPr>
          <w:b/>
          <w:bCs/>
        </w:rPr>
        <w:t>Ez a háttere a szóban forgó példabeszédnek is.</w:t>
      </w:r>
      <w:r>
        <w:rPr/>
        <w:t xml:space="preserve"> Egy ilyen csaló intézőről van szó az elején. De tudatosítsuk még egyszer, hogy az intéző nem az urát, a földesurat csapta be (legalábbis közvetlenül semmiképpen sem), hanem azokat a parasztokat, akiknek kiadta művelésre a földeket – ugyanis</w:t>
      </w:r>
      <w:r>
        <w:rPr>
          <w:i/>
          <w:iCs/>
        </w:rPr>
        <w:t xml:space="preserve"> nem 50 hordó olajat és 80 zsák búzát követelt tőlük, amennyit az úr kiszabott, hanem 100 hordó olajat és 100 zsák búzát</w:t>
      </w:r>
      <w:r>
        <w:rPr/>
        <w:t xml:space="preserve"> (a példabeszédben persze már eleve ezzel találkozunk a parasztok „tartozásaként”, ez áll az adóslevelükön, és ez teszi nagyon nehézzé a helyes értelmezést!).</w:t>
      </w:r>
    </w:p>
    <w:p>
      <w:pPr>
        <w:pStyle w:val="Normal"/>
        <w:rPr/>
      </w:pPr>
      <w:r>
        <w:rPr/>
        <w:t>Amikor aztán az intéző megtudja, hogy följelentették, „bevádolták az úrnál”, és ura le fogja váltani, közeleg az elszámolás napja, őt pedig a nélkülözés fenyegeti, akkor magába száll, és a legokosabbat teszi, amit abban a helyzetben tehet:</w:t>
      </w:r>
      <w:r>
        <w:rPr>
          <w:i/>
          <w:iCs/>
        </w:rPr>
        <w:t xml:space="preserve"> elengedi a parasztoknak a tartozásnak azt a részét, amelyet ő zsarolt ki tőlük, vagyis a plusz 50 hordó olajat, illetve 20 zsák búzát</w:t>
      </w:r>
      <w:r>
        <w:rPr/>
        <w:t xml:space="preserve"> (amikor ezt írják rá az „új” adóslevélre, voltaképpen akkor jön létre a földesúrral kötött eredeti szerződés!), vagyis: nem az urát csapja be, nem annak vagyonából sikkaszt, hanem (a kizsarolt plusz olaj-, illetve búzamennyiség elengedésével) visszaadja a parasztoknak azt, amit jogtalanul követelt tőlük. (Effajta állapot-helyreállításról beszél Zakeus is, de ő még ennél az intézőnél is nagylelkűbb, mert csalásainak négyszeres megtérítését ígéri: Lk 19,8.)</w:t>
      </w:r>
    </w:p>
    <w:p>
      <w:pPr>
        <w:pStyle w:val="Normal"/>
        <w:rPr/>
      </w:pPr>
      <w:r>
        <w:rPr/>
        <w:t xml:space="preserve">Mondhatnánk úgy is, hogy </w:t>
      </w:r>
      <w:r>
        <w:rPr>
          <w:i/>
          <w:iCs/>
        </w:rPr>
        <w:t>a kezdetben csaló-zsaroló intéző most, a szükséghelyzet szorításában megtér, jó útra tér,</w:t>
      </w:r>
      <w:r>
        <w:rPr/>
        <w:t xml:space="preserve"> és ez valóban dicséretes és okos cselekedet: bűnének beismerésével egyrészt enyhíti urának haragját, másrészt a jogtalan tartozás elengedésével megnyeri magának a parasztokat, akik így feltehetően kibékülnek vele, és elbocsátása után szívesen segítenek rajta, befogadják őt házukba (legalábbis amíg talpra nem áll).</w:t>
      </w:r>
    </w:p>
    <w:p>
      <w:pPr>
        <w:pStyle w:val="Normal"/>
        <w:rPr/>
      </w:pPr>
      <w:r>
        <w:rPr>
          <w:b/>
          <w:bCs/>
        </w:rPr>
        <w:t xml:space="preserve">Jézus tehát nem a rafinált csalót állítja példaképül és dicséri meg, hanem a </w:t>
      </w:r>
      <w:r>
        <w:rPr>
          <w:b/>
          <w:bCs/>
          <w:i/>
          <w:iCs/>
        </w:rPr>
        <w:t>megtérő</w:t>
      </w:r>
      <w:r>
        <w:rPr>
          <w:b/>
          <w:bCs/>
        </w:rPr>
        <w:t xml:space="preserve"> intézőt,</w:t>
      </w:r>
      <w:r>
        <w:rPr/>
        <w:t xml:space="preserve"> az okos embert , aki felismerte az óra parancsát, és a döntő pillanatban rátalált és rátért a helyes útra. Mint ahogy a tékozló fiú példabeszédében (Lk 15, 11-32)</w:t>
      </w:r>
      <w:r>
        <w:rPr>
          <w:i/>
          <w:iCs/>
        </w:rPr>
        <w:t xml:space="preserve"> nem</w:t>
      </w:r>
      <w:r>
        <w:rPr/>
        <w:t xml:space="preserve"> azt dicsérte meg, hogy a kisebbik fiú elverte a vagyonát és elzüllött,</w:t>
      </w:r>
      <w:r>
        <w:rPr>
          <w:i/>
          <w:iCs/>
        </w:rPr>
        <w:t xml:space="preserve"> hanem</w:t>
      </w:r>
      <w:r>
        <w:rPr/>
        <w:t xml:space="preserve"> hogy – ha kényszerhelyzetben is, de – visszatért a helyes útra és az atyai házba, azaz </w:t>
      </w:r>
      <w:r>
        <w:rPr>
          <w:i/>
          <w:iCs/>
        </w:rPr>
        <w:t xml:space="preserve">nem </w:t>
      </w:r>
      <w:r>
        <w:rPr/>
        <w:t xml:space="preserve">a tékozló </w:t>
      </w:r>
      <w:r>
        <w:rPr>
          <w:i/>
          <w:iCs/>
        </w:rPr>
        <w:t>fiút</w:t>
      </w:r>
      <w:r>
        <w:rPr/>
        <w:t xml:space="preserve"> állította példaképül, </w:t>
      </w:r>
      <w:r>
        <w:rPr>
          <w:i/>
          <w:iCs/>
        </w:rPr>
        <w:t>hanem</w:t>
      </w:r>
      <w:r>
        <w:rPr/>
        <w:t xml:space="preserve"> a tékozló fiú </w:t>
      </w:r>
      <w:r>
        <w:rPr>
          <w:i/>
          <w:iCs/>
        </w:rPr>
        <w:t>megtérését,</w:t>
      </w:r>
      <w:r>
        <w:rPr/>
        <w:t xml:space="preserve"> megjavulását.</w:t>
      </w:r>
    </w:p>
    <w:p>
      <w:pPr>
        <w:pStyle w:val="Normal"/>
        <w:rPr/>
      </w:pPr>
      <w:r>
        <w:rPr/>
        <w:t xml:space="preserve">A megtérő intéző példabeszédével arra figyelmeztet hát minket Jézus, hogy </w:t>
      </w:r>
      <w:r>
        <w:rPr>
          <w:i/>
          <w:iCs/>
        </w:rPr>
        <w:t>figyeljünk oda az intő jelekre</w:t>
      </w:r>
      <w:r>
        <w:rPr/>
        <w:t xml:space="preserve"> (ilyen jel lehet valakinek a jósága irántunk, mint Jézusé Zakeus iránt, de lehet az is, hogy nehéz helyzetbe kerültünk korábbi helytelen viselkedésünk miatt, mint a tékozló fiú vagy a kezdetben csaló intéző), és </w:t>
      </w:r>
      <w:r>
        <w:rPr>
          <w:i/>
          <w:iCs/>
        </w:rPr>
        <w:t>okulva</w:t>
      </w:r>
      <w:r>
        <w:rPr/>
        <w:t xml:space="preserve"> a figyelmeztető jelekből, idejében </w:t>
      </w:r>
      <w:r>
        <w:rPr>
          <w:i/>
          <w:iCs/>
        </w:rPr>
        <w:t>változtassunk</w:t>
      </w:r>
      <w:r>
        <w:rPr/>
        <w:t xml:space="preserve"> helytelen magatartásainkon.</w:t>
      </w:r>
    </w:p>
    <w:p>
      <w:pPr>
        <w:pStyle w:val="Normal"/>
        <w:rPr/>
      </w:pPr>
      <w:r>
        <w:rPr/>
        <w:t xml:space="preserve">Ha pedig a példabeszédnek ezt az általános mondanivalóját konkretizálni akarjuk, akkor </w:t>
      </w:r>
      <w:r>
        <w:rPr>
          <w:i/>
          <w:iCs/>
        </w:rPr>
        <w:t>elsődlegesen a pénzhez fűződő viszonyunkra kell alkalmaznunk,</w:t>
      </w:r>
      <w:r>
        <w:rPr/>
        <w:t xml:space="preserve"> nevezetesen: arra hív föl, hogy jól sáfárkodjunk a pénzünkkel és egyéb anyagi javainkkal, ami annyit jelent, hogy amennyire csak lehetséges, a rászorulók támogatására használjuk fel.</w:t>
      </w:r>
    </w:p>
    <w:p>
      <w:pPr>
        <w:pStyle w:val="Normal"/>
        <w:rPr/>
      </w:pPr>
      <w:r>
        <w:rPr/>
      </w:r>
    </w:p>
    <w:p>
      <w:pPr>
        <w:pStyle w:val="Vszm"/>
        <w:rPr/>
      </w:pPr>
      <w:r>
        <w:rPr/>
        <w:t>(1995)</w:t>
      </w:r>
    </w:p>
    <w:p>
      <w:pPr>
        <w:pStyle w:val="Heading1"/>
        <w:rPr/>
      </w:pPr>
      <w:r>
        <w:rPr/>
        <w:t>Egyetemes szolidaritás</w:t>
      </w:r>
    </w:p>
    <w:p>
      <w:pPr>
        <w:pStyle w:val="Normal"/>
        <w:jc w:val="center"/>
        <w:rPr/>
      </w:pPr>
      <w:r>
        <w:rPr/>
        <w:t>(Lk 6,27–38)</w:t>
      </w:r>
    </w:p>
    <w:p>
      <w:pPr>
        <w:pStyle w:val="Normal"/>
        <w:rPr/>
      </w:pPr>
      <w:r>
        <w:rPr/>
      </w:r>
    </w:p>
    <w:p>
      <w:pPr>
        <w:pStyle w:val="Normal"/>
        <w:rPr/>
      </w:pPr>
      <w:r>
        <w:rPr/>
      </w:r>
    </w:p>
    <w:p>
      <w:pPr>
        <w:pStyle w:val="Normal"/>
        <w:jc w:val="right"/>
        <w:rPr>
          <w:i/>
          <w:i/>
          <w:iCs/>
        </w:rPr>
      </w:pPr>
      <w:r>
        <w:rPr>
          <w:i/>
          <w:iCs/>
        </w:rPr>
        <w:t>Bulányi Györgynek,</w:t>
      </w:r>
    </w:p>
    <w:p>
      <w:pPr>
        <w:pStyle w:val="Normal"/>
        <w:jc w:val="right"/>
        <w:rPr>
          <w:i/>
          <w:i/>
          <w:iCs/>
        </w:rPr>
      </w:pPr>
      <w:r>
        <w:rPr>
          <w:i/>
          <w:iCs/>
        </w:rPr>
        <w:t>hálával és tisztelettel</w:t>
      </w:r>
    </w:p>
    <w:p>
      <w:pPr>
        <w:pStyle w:val="Normal"/>
        <w:rPr/>
      </w:pPr>
      <w:r>
        <w:rPr/>
      </w:r>
    </w:p>
    <w:p>
      <w:pPr>
        <w:pStyle w:val="Normal"/>
        <w:rPr/>
      </w:pPr>
      <w:r>
        <w:rPr/>
        <w:t xml:space="preserve">Ha van valami, amiben a szakemberek egyetértenek, hogy az hitelesen eredeti, sajátosan jézusi, akkor az Jézusnak az ellenségszeretetről szóló tanítása. Az idők folyamán persze ezt is </w:t>
      </w:r>
      <w:r>
        <w:rPr>
          <w:i/>
          <w:iCs/>
        </w:rPr>
        <w:t>kifacsarták, kimagyarázták</w:t>
      </w:r>
      <w:r>
        <w:rPr/>
        <w:t>, úgyhogy lényegileg semmi sem maradt belőle, legfeljebb néhány csökevénye a „szentek” számára. Aki azonban becsületes, az legalább annyit elismer: Igen, Jézus ezt mondta, szeretetünknek az ellenségeinkre is ki kell terjednie – kivétel és feltétel nélkül.</w:t>
      </w:r>
    </w:p>
    <w:p>
      <w:pPr>
        <w:pStyle w:val="Normal"/>
        <w:rPr/>
      </w:pPr>
      <w:r>
        <w:rPr/>
        <w:t>Gyakori vitatéma, mi is ennek az ellenségszeretetnek a tartalma, és hogyan lehet megvalósítani. A tiszta szívű ember számára ezek nem is olyan nehezen megválaszolható kérdések, hiszen elég arra gondolnia, hogy úgy cselekedjen másokkal, ahogyan az adott helyzetben másoktól megkívánná önmaga számára (Mt 7,12). Ennek az elvnek az alkalmazása minden konkrét helyzetben megadja  a szükséges eligazítást. Nem is ezeket a kérdéseket akarom hát feszegetni, hanem azt</w:t>
      </w:r>
      <w:r>
        <w:rPr>
          <w:b/>
          <w:bCs/>
        </w:rPr>
        <w:t>, mi lehetett ennek a jézusi tanításnak a forrása</w:t>
      </w:r>
      <w:r>
        <w:rPr/>
        <w:t xml:space="preserve">, a gyökere, hogyan juthatott Jézus arra, hogy ezt az eszmét képviselje, és mitől volt képes arra, hogy a gyakorlatban megvalósítsa (ld. </w:t>
      </w:r>
      <w:r>
        <w:rPr>
          <w:i/>
          <w:iCs/>
        </w:rPr>
        <w:t>Hogyan szerette Jézus az ellenségeit?</w:t>
      </w:r>
      <w:r>
        <w:rPr/>
        <w:t>).</w:t>
      </w:r>
      <w:r>
        <w:rPr>
          <w:i/>
          <w:iCs/>
        </w:rPr>
        <w:t xml:space="preserve"> Két forrást látok:</w:t>
      </w:r>
      <w:r>
        <w:rPr/>
        <w:t xml:space="preserve"> az egyik Jézusnak Istenről alkotott képe, a másik Jézus szolidaritása az emberekkel.</w:t>
      </w:r>
    </w:p>
    <w:p>
      <w:pPr>
        <w:pStyle w:val="Normal"/>
        <w:rPr/>
      </w:pPr>
      <w:r>
        <w:rPr>
          <w:b/>
          <w:bCs/>
        </w:rPr>
        <w:t>Új istenképből új ethosz fakad.</w:t>
      </w:r>
      <w:r>
        <w:rPr/>
        <w:t xml:space="preserve"> – </w:t>
      </w:r>
      <w:r>
        <w:rPr>
          <w:i/>
          <w:iCs/>
        </w:rPr>
        <w:t>Jézus úgy gondolta, látta, élte meg, hogy Isten abszolút jóság, és jósága válogatás és feltétel nélkül mindenkire kiterjed</w:t>
      </w:r>
      <w:r>
        <w:rPr/>
        <w:t xml:space="preserve"> (minden emberre, sőt minden teremtményre, vö. Mk 16,15).</w:t>
      </w:r>
      <w:r>
        <w:rPr>
          <w:i/>
          <w:iCs/>
        </w:rPr>
        <w:t xml:space="preserve"> Honnan tudta ezt, mitől volt bizonyos ebben?</w:t>
      </w:r>
    </w:p>
    <w:p>
      <w:pPr>
        <w:pStyle w:val="Normal"/>
        <w:rPr/>
      </w:pPr>
      <w:r>
        <w:rPr>
          <w:i/>
          <w:iCs/>
        </w:rPr>
        <w:t>Egyrészt „karizmatikus” tapasztalásból</w:t>
      </w:r>
      <w:r>
        <w:rPr/>
        <w:t>, a Jordán-beli alámerülésekor szerzett (isten)élményéből (Mk 1,9-11): Úgy megy oda, hogy hisz a büntető Istenben, aki hamarosan tűzben pusztítja el a gonoszokat (talán fél is ettől az Istentől?); alámerül a vízbe, amely teljesen beborítja, és ez (függetlenül attól, mennyi ideig tartott) a halált és a halálfélelmet idéz[het]i föl benne, pontosabban az Istentől, az ítélő-pusztító Istentől jövő halált és az ettől való félelmet; aztán fölbukkan a vízből, ismét lélegezni (= élni) tud, és ez a pillanat tört része alatt azzal az élménnyel tölti el, hogy Isten egészen más: Isten levegőt ad, Isten életet ad; Isten mindenkinek ad levegőt, Isten azt akarja, hogy mindenki éljen; következésképpen Isten senkit sem akar elpusztítani, Isten mindenkihez kivétel nélkül egyformán jó! Amiből természetesen az is következik, hogy megéli: a Keresztelő János által képviselt istenkép hamis.</w:t>
      </w:r>
    </w:p>
    <w:p>
      <w:pPr>
        <w:pStyle w:val="Normal"/>
        <w:rPr/>
      </w:pPr>
      <w:r>
        <w:rPr>
          <w:i/>
          <w:iCs/>
        </w:rPr>
        <w:t>Másrészt a tiszta szív és a józan ész összekapcsolásából.</w:t>
      </w:r>
      <w:r>
        <w:rPr/>
        <w:t xml:space="preserve"> Vegyünk egy példát! Két (hívő) ember saját szemével látja ugyanazt a tényt: Isten napja a gonoszok földjére ugyanúgy süt, mint a jók földjére, és az eső sem áll el az igazak földjének határán, hanem a bűnösök vetésére is hullik (vö. Mt 5,45). Ugyanolyan szemmel, de különböző szívvel nézik ezt a tényt (a „szív” az embernek Istennel kapcsolatos érzékszerve...), és ezért különböző értelmezésre jutnak. Az, aki megrögzült az igazságosságban, azt fogja mondani, hogy Istennek ez az egyetemes jósága csak látszólagos, és eljön az idő, amikor Isten megfizet a gonoszoknak, és mostani látszatboldogságukat le fogja vonni a számlájukból. A torzulatlan, „tiszta szívű” (Mt 5,8) ember azonban egyszerűen érvényesülni hagyja a pozitív tényt: Isten napja a gonoszokra is süt, és józan ésszel levonja a következtetést: Isten a gonoszokat ugyanúgy szereti, mint a jókat.</w:t>
      </w:r>
    </w:p>
    <w:p>
      <w:pPr>
        <w:pStyle w:val="Normal"/>
        <w:rPr/>
      </w:pPr>
      <w:r>
        <w:rPr/>
        <w:t xml:space="preserve">Jézus ilyen „tiszta szívű” ember volt, aki ráadásul nem vágta sutba józan paraszti eszét; sőt </w:t>
      </w:r>
      <w:r>
        <w:rPr>
          <w:i/>
          <w:iCs/>
        </w:rPr>
        <w:t>egy másik következtetést is levont</w:t>
      </w:r>
      <w:r>
        <w:rPr/>
        <w:t xml:space="preserve"> abból, amit „karizmatikusan” megélt és amit „tiszta szívével” látott (tudjuk, „jól csak a szívével lát az ember”): Ha egyszer Isten jó a gonoszokhoz is, akkor az embernek is jónak kell lennie gonosz embertársaihoz, hiszen csak így lehet (méltó) „fia” Istennek (vö. </w:t>
      </w:r>
      <w:r>
        <w:rPr>
          <w:i/>
          <w:iCs/>
        </w:rPr>
        <w:t>Isten fia</w:t>
      </w:r>
      <w:r>
        <w:rPr/>
        <w:t>).</w:t>
      </w:r>
    </w:p>
    <w:p>
      <w:pPr>
        <w:pStyle w:val="Normal"/>
        <w:rPr/>
      </w:pPr>
      <w:r>
        <w:rPr/>
        <w:t>De talán nem tévedünk, ha azt gondoljuk, hogy Jézus nem csupán ezzel a józan következtéssel jutott el az ellenségszeretet tanítására, hanem a következtetést megelőző (és azt kísérő)</w:t>
      </w:r>
      <w:r>
        <w:rPr>
          <w:i/>
          <w:iCs/>
        </w:rPr>
        <w:t xml:space="preserve"> belső élmény folytán is:</w:t>
      </w:r>
      <w:r>
        <w:rPr/>
        <w:t xml:space="preserve"> Ha egyszer átélte, hogy Isten válogatás és feltétel nélkül jó, akkor teljesen természetes volt számára, hogy ő is válogatás és feltétel nélkül jó legyen mindenkihez, sőt, hogy minden embernek ilyennek „kell” lennie: nem külső kényszer vagy parancs miatt, hanem természetes belső indíttatásból.</w:t>
      </w:r>
    </w:p>
    <w:p>
      <w:pPr>
        <w:pStyle w:val="Normal"/>
        <w:rPr/>
      </w:pPr>
      <w:r>
        <w:rPr>
          <w:b/>
          <w:bCs/>
        </w:rPr>
        <w:t>Szolidaritás személyválogatás nélkül.</w:t>
      </w:r>
      <w:r>
        <w:rPr/>
        <w:t xml:space="preserve"> – A jézusi ellenségszeretet másik forrása is a szívvel (a szív egy másik képességével) függ össze. Több alkalommal is azt olvassuk Jézusról, hogy </w:t>
      </w:r>
      <w:r>
        <w:rPr>
          <w:i/>
          <w:iCs/>
        </w:rPr>
        <w:t>„megesett a szíve”</w:t>
      </w:r>
      <w:r>
        <w:rPr/>
        <w:t xml:space="preserve"> valakiken (Mt 9,36; 14,14; 20,34; Mk 1,41; Lk 7,13); mai szóval talán úgy mondhatnánk: szolidáris volt (szolidaritás = együttérzés, az együttérzésből fakadó cselekedetek, közösségvállalás).</w:t>
      </w:r>
    </w:p>
    <w:p>
      <w:pPr>
        <w:pStyle w:val="Normal"/>
        <w:rPr/>
      </w:pPr>
      <w:r>
        <w:rPr/>
        <w:t>Persze</w:t>
      </w:r>
      <w:r>
        <w:rPr>
          <w:i/>
          <w:iCs/>
        </w:rPr>
        <w:t xml:space="preserve"> a szolidaritás önmagában véve egyáltalán nem volt ismeretlen Jézus társadalmában</w:t>
      </w:r>
      <w:r>
        <w:rPr/>
        <w:t>, sőt állítólag a presztízs és a pénz után a harmadik legfontosabb dolognak számított a szolidaritás, pontosabban annak egyik fajtája, a csoportszolidaritás, például  a családi szolidaritás (a család a szélesebb rokonságot is jelentette!): nemcsak hogy testvérüknek, apjuknak, anyjuknak stb. tekintették a család tagjait, hanem azonosultak is velük: a család valamely tagját ért sérelmet minden tag a saját sérelmének érezte; az egyik tag szégyene mindnyájuk szégyene volt; bármelyikük elmondhatta egy kívülállónak: „Amit a legkisebb testvéreim közül egynek tettetek, azt velem tettétek” (vö. Mt 25,40), vagy saját családja tagjainak: „Aki titeket, befogad, engem fogad be, aki titeket szégyell, engem szégyell” (vö. Mt 10,40; Lk 10,16). Nem mintha szükséges lett volna, hogy ilyeneket mondjanak, mert mindez magától értetődő volt. De ugyanígy létezett a baráti kör szolidaritása, a „céhek” szolidaritása, az „osztályszolidaritás”, vagy az olyan „elitista szekták” szolidaritása, mint a farizeusoké vagy az esszénusoké, és természetesen a honfitársak közötti szolidaritás is.</w:t>
      </w:r>
    </w:p>
    <w:p>
      <w:pPr>
        <w:pStyle w:val="Normal"/>
        <w:rPr/>
      </w:pPr>
      <w:r>
        <w:rPr>
          <w:i/>
          <w:iCs/>
        </w:rPr>
        <w:t>Csakhogy</w:t>
      </w:r>
      <w:r>
        <w:rPr/>
        <w:t xml:space="preserve"> ezekre a csoportszolidaritásokra éppen az volt jellemző, hogy csoportszolidaritások voltak, vagyis</w:t>
      </w:r>
      <w:r>
        <w:rPr>
          <w:i/>
          <w:iCs/>
        </w:rPr>
        <w:t xml:space="preserve"> a szolidaritás véget ért a csoport határainál.</w:t>
      </w:r>
      <w:r>
        <w:rPr/>
        <w:t xml:space="preserve"> Mózes törvénye azt írta elő (3Móz 19,11.16-18): „Senki közültek ne lopja meg... és nem csapja be</w:t>
      </w:r>
      <w:r>
        <w:rPr>
          <w:i/>
          <w:iCs/>
        </w:rPr>
        <w:t xml:space="preserve"> a népéből valót...</w:t>
      </w:r>
      <w:r>
        <w:rPr/>
        <w:t xml:space="preserve"> Ne rágalmazd </w:t>
      </w:r>
      <w:r>
        <w:rPr>
          <w:i/>
          <w:iCs/>
        </w:rPr>
        <w:t>tieidet...</w:t>
      </w:r>
      <w:r>
        <w:rPr/>
        <w:t xml:space="preserve"> Ne táplálj gyűlöletet szívedben </w:t>
      </w:r>
      <w:r>
        <w:rPr>
          <w:i/>
          <w:iCs/>
        </w:rPr>
        <w:t>testvéred iránt</w:t>
      </w:r>
      <w:r>
        <w:rPr/>
        <w:t xml:space="preserve">... Szeresd embertársadat (értsd: </w:t>
      </w:r>
      <w:r>
        <w:rPr>
          <w:i/>
          <w:iCs/>
        </w:rPr>
        <w:t>honfitársadat</w:t>
      </w:r>
      <w:r>
        <w:rPr/>
        <w:t>) úgy, mint önmagadat!” Természetesen az „alacsonyabb szintű” csoportokban is ez a szemlélet uralkodott: Ha a csoport egyik tagját (más csoportból valók) kirabolták vagy megölték, a csoport minden tagja kötelességének érezte, hogy bosszút álljon („szemet szemért, fogat fogért”, Mt 5,39). Magyarul: A „Szeresd embertársadat, mint önmagadat” itt csak a csoportszolidaritásnak az egyik esete, és ez</w:t>
      </w:r>
      <w:r>
        <w:rPr>
          <w:i/>
          <w:iCs/>
        </w:rPr>
        <w:t xml:space="preserve"> a csoportszolidaritás </w:t>
      </w:r>
      <w:r>
        <w:rPr>
          <w:b/>
          <w:bCs/>
          <w:i/>
          <w:iCs/>
        </w:rPr>
        <w:t>mindig</w:t>
      </w:r>
      <w:r>
        <w:rPr>
          <w:i/>
          <w:iCs/>
        </w:rPr>
        <w:t xml:space="preserve"> önző és kirekesztő szolidaritás;</w:t>
      </w:r>
      <w:r>
        <w:rPr/>
        <w:t xml:space="preserve"> ahogyan Kumránban következetesen meg is fogalmazták: „Szeresd felebarátodat, és gyűlöld ellenségedet” (vö. Mt 5,43).</w:t>
      </w:r>
    </w:p>
    <w:p>
      <w:pPr>
        <w:pStyle w:val="Normal"/>
        <w:rPr/>
      </w:pPr>
      <w:r>
        <w:rPr/>
        <w:t xml:space="preserve">Jézusnak azonban nemcsak „tiszta” szíve volt, hanem hatalmas szíve is. Az általa megélt és gyakorolt szolidaritásban az volt a döbbenetes és forradalmi, hogy nem ismert határokat; az ő szolidaritása nem állt meg sem a család, sem a baráti kör, sem a céh (ma: cég...), sem a vallási felekezet, sem a honfitársi kör... határán: </w:t>
      </w:r>
      <w:r>
        <w:rPr>
          <w:i/>
          <w:iCs/>
        </w:rPr>
        <w:t>Jézus</w:t>
      </w:r>
      <w:r>
        <w:rPr>
          <w:b/>
          <w:bCs/>
          <w:i/>
          <w:iCs/>
        </w:rPr>
        <w:t xml:space="preserve"> minden</w:t>
      </w:r>
      <w:r>
        <w:rPr>
          <w:i/>
          <w:iCs/>
        </w:rPr>
        <w:t xml:space="preserve"> emberrel szolidáris volt.</w:t>
      </w:r>
      <w:r>
        <w:rPr/>
        <w:t xml:space="preserve"> Mondhatnánk úgy is: nem a családjával, a barátaival, a vele egy hiten lévőkkel, a népével, hanem az emberrel volt szolidáris (és csak ennek alárendelten a családjával, népével stb. is), következésképpen az ellenségeivel is szolidáris volt, legyenek azok farizeusok, megszállók vagy éppen a keresztre feszítői. Ezért taníthatta és tanította is: „Szeressétek ellenségeiteket, és imádkozzatok üldözőitekért” (Lk 6,27-28).</w:t>
      </w:r>
    </w:p>
    <w:p>
      <w:pPr>
        <w:pStyle w:val="Normal"/>
        <w:rPr/>
      </w:pPr>
      <w:r>
        <w:rPr/>
        <w:t xml:space="preserve">Ez természetesen azt is jelenti, hogy </w:t>
      </w:r>
      <w:r>
        <w:rPr>
          <w:i/>
          <w:iCs/>
        </w:rPr>
        <w:t>Jézus suba alatt megváltoztatta a „felebarát, embertárs” (akkoriban érvényes) jelentését,</w:t>
      </w:r>
      <w:r>
        <w:rPr/>
        <w:t xml:space="preserve"> amikor kiterjesztette az ellenségre is (vö. Lk 10,27-28.29-37). Még döbbenetesebb, ha meggondoljuk, hogy </w:t>
      </w:r>
      <w:r>
        <w:rPr>
          <w:i/>
          <w:iCs/>
        </w:rPr>
        <w:t>ezzel kiterjesztette az „ember” (akkoriban érvényes) fogalmát is,</w:t>
      </w:r>
      <w:r>
        <w:rPr/>
        <w:t xml:space="preserve"> hiszen az ószövetségi (és ma is általános!...) értelmezésben csak az én csoportjaimba tartozók az emberek. „Szeresd ember-társadat, mint önmagadat” – aki kívül van a te csoportjaidon, annak a nyomorát nyugodtan elnézheted, s ha ellenségesen viselkedik veled szemben, nyugodtan gyűlölheted, sőt meg is ölheted („jogod van az önvédelemhez”...), hiszen ő nem „felebarátod”, nem ember, hanem „közömbös kívülálló”, vagy az „ellenséged”. Jézus azt mondja: Az ellenség is ember! Ne hagyd éhezni, mert ez ugyanaz, mintha önmagadat vagy a saját gyerekeidet éheztetnéd! Ne gyűlöld, mert ez ugyanaz, mintha önmagadat vagy a feleségedet gyűlölnéd! Ne öld meg, mert ez ugyanaz, mintha önmagadat vagy az anyádat ölnéd meg!</w:t>
      </w:r>
    </w:p>
    <w:p>
      <w:pPr>
        <w:pStyle w:val="Normal"/>
        <w:rPr/>
      </w:pPr>
      <w:r>
        <w:rPr/>
        <w:t>Ilyen egyszerű tehát Jézus ellenségszeretetének másik forrása: szolidáris volt az emberrel, és minden embert embernek tekintett.</w:t>
      </w:r>
    </w:p>
    <w:p>
      <w:pPr>
        <w:pStyle w:val="Normal"/>
        <w:rPr/>
      </w:pPr>
      <w:r>
        <w:rPr/>
      </w:r>
    </w:p>
    <w:p>
      <w:pPr>
        <w:pStyle w:val="Vszm"/>
        <w:rPr/>
      </w:pPr>
      <w:r>
        <w:rPr/>
        <w:t>(1998)</w:t>
      </w:r>
    </w:p>
    <w:p>
      <w:pPr>
        <w:pStyle w:val="Heading1"/>
        <w:rPr/>
      </w:pPr>
      <w:r>
        <w:rPr/>
        <w:t>Megelőlegezett szeretet</w:t>
      </w:r>
    </w:p>
    <w:p>
      <w:pPr>
        <w:pStyle w:val="Normal"/>
        <w:jc w:val="center"/>
        <w:rPr/>
      </w:pPr>
      <w:r>
        <w:rPr/>
        <w:t>(Jn 7,53–8,11)</w:t>
      </w:r>
    </w:p>
    <w:p>
      <w:pPr>
        <w:pStyle w:val="Normal"/>
        <w:rPr/>
      </w:pPr>
      <w:r>
        <w:rPr/>
      </w:r>
    </w:p>
    <w:p>
      <w:pPr>
        <w:pStyle w:val="Normal"/>
        <w:rPr/>
      </w:pPr>
      <w:r>
        <w:rPr/>
      </w:r>
    </w:p>
    <w:p>
      <w:pPr>
        <w:pStyle w:val="Normal"/>
        <w:rPr/>
      </w:pPr>
      <w:r>
        <w:rPr/>
        <w:t>Az ebben a történetben leírt esemény</w:t>
      </w:r>
      <w:r>
        <w:rPr>
          <w:i/>
          <w:iCs/>
        </w:rPr>
        <w:t xml:space="preserve"> minden valószínűség szerint Jézus működésének utolsó napjaira (legfeljebb heteire) esik</w:t>
      </w:r>
      <w:r>
        <w:rPr/>
        <w:t>, amikor egyrészt Lukács szerint (21,37) „napközben a Templomban tanított, éjszaka azonban kiment az Olajfák hegyére” (Márk-Máté: Betániába), és ott tartózkodott, másrészt élete már közvetlen veszélyben forgott (ezért is ment ki az Olajfák hegyére?); ezt a helyzetet Lukács már a 19,47-48-ban így foglalja össze: „Ott tanított mindennap a Templomban. A főpapok, az írástudók és a nép vezetői életére törtek...”</w:t>
      </w:r>
    </w:p>
    <w:p>
      <w:pPr>
        <w:pStyle w:val="Normal"/>
        <w:rPr/>
      </w:pPr>
      <w:r>
        <w:rPr/>
        <w:t>Az egyik kora reggel, amikor ismét megjelent a Templomban (Lk 21,38 és Jn 8,2 szinte szó szerint megegyezik), „a farizeusok és írástudók egy házasságtörésen ért asszonyt hoztak oda, és középre állították”. Az „erkölcs őrei” feltehetően szokásos szimatoló körútjukról tértek vissza zsákmányukkal: magánházaknál és nyilvános szórakozóhelyeken egyaránt tevékenykedtek.</w:t>
      </w:r>
    </w:p>
    <w:p>
      <w:pPr>
        <w:pStyle w:val="Normal"/>
        <w:rPr/>
      </w:pPr>
      <w:r>
        <w:rPr/>
        <w:t xml:space="preserve">Közlik Jézussal a tagadhatatlan tényállást, majd azt, hogy Mózes törvénye mit rendel az ilyen esetre (ti. halálbüntetést – 5Móz 22,22 –, ami gyakorlatilag a megkövezés), és </w:t>
      </w:r>
      <w:r>
        <w:rPr>
          <w:b/>
          <w:bCs/>
        </w:rPr>
        <w:t>megkérdezik a népszerű rabbit, akiről közismert irgalmassága</w:t>
      </w:r>
      <w:r>
        <w:rPr/>
        <w:t xml:space="preserve"> és a bűnösök iránti szeretete, mi az ő véleménye. Az evangélium szerint „ezzel próbára akarták tenni, hogy aztán bevádolhassák”; az utolsó napok légkörében ez nagyon is lehetséges, mégsem szükségszerű feltételezni: elég, ha azt gondoljuk, hogy tisztességes és ügybuzgó, de engedelmes teológusok voltak, már ti. Mózesnak akartak engedelmeskedni (hiszen arra hivatkoznak, hogy „Mózes azt parancsolja a törvényben...” – amelyet hitük szerint mintegy Isten diktált neki).</w:t>
      </w:r>
    </w:p>
    <w:p>
      <w:pPr>
        <w:pStyle w:val="Normal"/>
        <w:rPr/>
      </w:pPr>
      <w:r>
        <w:rPr/>
        <w:t xml:space="preserve">Mindazonáltal </w:t>
      </w:r>
      <w:r>
        <w:rPr>
          <w:b/>
          <w:bCs/>
        </w:rPr>
        <w:t>kérdésük sokszorosan rafinált – és életveszélyes</w:t>
      </w:r>
      <w:r>
        <w:rPr/>
        <w:t xml:space="preserve"> (akárcsak az a kérdés volt, szabad-e adót fizetni a császárnak, Lk 20,22): Jézus négyszeresen kínos helyzetbe kerül. Ha megengedi a megkövezést, akkor (1) szembekerül Róma törvényével, mellyel a kivégzések jogát magának tartotta fenn, (2) pusztulni hagyja az asszonyt és (3) szembekerül saját elveivel is; ha megtiltja a megkövezést, akkor (4) szembekerül a zsidók törvényével, mely Isten törvényének számított. Ezek közül az 1-es és a 4-es szembekerülés mint lázadónak, illetve törvényszegőnek az életét veszélyezteti! Olyan választ kellene tehát adnia, amely egyszerre felel meg mind a négy, egymást kizáró követelménynek. Abszolút képtelenség, mondanánk mi.</w:t>
      </w:r>
    </w:p>
    <w:p>
      <w:pPr>
        <w:pStyle w:val="Normal"/>
        <w:rPr/>
      </w:pPr>
      <w:r>
        <w:rPr/>
        <w:t xml:space="preserve">Lehet, hogy egy pillanatig Jézus is habozott, és ezért „hajolt le és kezdett ujjával írni a földön”. Talán időt akart nyerni a gondolkodásra. De ez nem valószínű, hiszen az adózás kérdésekor is tesz egy látszólag időhúzó gesztust („Hozzatok ide egy adópénzt”), valójában már tudja, miért kéreti oda a pénzt. Ebben az esetben viszont eleve </w:t>
      </w:r>
      <w:r>
        <w:rPr>
          <w:b/>
          <w:bCs/>
        </w:rPr>
        <w:t>azért hajolt le, hogy valamit írjon a porba. De mit?</w:t>
      </w:r>
    </w:p>
    <w:p>
      <w:pPr>
        <w:pStyle w:val="Normal"/>
        <w:rPr/>
      </w:pPr>
      <w:r>
        <w:rPr/>
        <w:t>Sokan és sokszor találgatták ezt, és</w:t>
      </w:r>
      <w:r>
        <w:rPr>
          <w:i/>
          <w:iCs/>
        </w:rPr>
        <w:t xml:space="preserve"> két válasz</w:t>
      </w:r>
      <w:r>
        <w:rPr/>
        <w:t xml:space="preserve"> látszik a legvalószínűbbnek. </w:t>
      </w:r>
      <w:r>
        <w:rPr>
          <w:i/>
          <w:iCs/>
        </w:rPr>
        <w:t>Az egyik:</w:t>
      </w:r>
      <w:r>
        <w:rPr/>
        <w:t xml:space="preserve"> annak a törvénynek a szövegét írta le, amelyre a vádlók hivatkoztak, amely azonban ilyen esetben azt is előírta, hogy a bűntárs férfit is ki kell végezni (5Móz 22,22); </w:t>
      </w:r>
      <w:r>
        <w:rPr>
          <w:i/>
          <w:iCs/>
        </w:rPr>
        <w:t>a másik:</w:t>
      </w:r>
      <w:r>
        <w:rPr/>
        <w:t xml:space="preserve"> jelképesen Jeremiás 17,13-ra akarta emlékeztetni őket (esetleg ezt a mondatot írta is): „A porba íratnak [értsd: megsemmisülnek] azok, akik elpártolnak tőlem, mert elhagyták az Urat, az élő vizek forrását.”</w:t>
      </w:r>
    </w:p>
    <w:p>
      <w:pPr>
        <w:pStyle w:val="Normal"/>
        <w:rPr/>
      </w:pPr>
      <w:r>
        <w:rPr>
          <w:i/>
          <w:iCs/>
        </w:rPr>
        <w:t>Az első</w:t>
      </w:r>
      <w:r>
        <w:rPr/>
        <w:t xml:space="preserve"> változat mellett szól könnyebb érthetősége,</w:t>
      </w:r>
      <w:r>
        <w:rPr>
          <w:i/>
          <w:iCs/>
        </w:rPr>
        <w:t xml:space="preserve"> a második</w:t>
      </w:r>
      <w:r>
        <w:rPr/>
        <w:t xml:space="preserve"> mellett az, hogy magasabb, elvi síkon ad választ a kérdésre  (és mint prófétai jelképes cselekedet is jobban illik Jézushoz, meg persze tartalmilag is jobban illik hozzá, mint a ragaszkodás a mózesi törvényhez). Mindenesetre az utóbbi azt jelenti, hogy a törvény szigorát érvényesíteni szándékozó vádlókat Jézus Isten ítélete elé utalja, amelynek alapján </w:t>
      </w:r>
      <w:r>
        <w:rPr>
          <w:i/>
          <w:iCs/>
        </w:rPr>
        <w:t xml:space="preserve">minden </w:t>
      </w:r>
      <w:r>
        <w:rPr/>
        <w:t xml:space="preserve">ember bűnös, tehát Istennek </w:t>
      </w:r>
      <w:r>
        <w:rPr>
          <w:i/>
          <w:iCs/>
        </w:rPr>
        <w:t xml:space="preserve">mindenkit </w:t>
      </w:r>
      <w:r>
        <w:rPr/>
        <w:t>a porba kellene írnia, azaz meg kellene semmisítenie. A prófétai jelek iránt érzékkel bíró embereknek ebből meg kellett volna érteniük, hogy semmi alapjuk sincs a másik ember elítéléséhez, és inkább saját bűneiken kellene elgondolkodniuk.</w:t>
      </w:r>
    </w:p>
    <w:p>
      <w:pPr>
        <w:pStyle w:val="Normal"/>
        <w:rPr/>
      </w:pPr>
      <w:r>
        <w:rPr/>
        <w:t xml:space="preserve">Egyelőre azonban, úgy látszik, nem értik, vagy nem akarják érteni Jézus jelképes válaszát, ezért tovább faggatják, mire elhangzik tőle a történelem egyik legzseniálisabb mondata: </w:t>
      </w:r>
      <w:r>
        <w:rPr>
          <w:b/>
          <w:bCs/>
        </w:rPr>
        <w:t>„Aki bűn nélkül van közületek, az dobja rá az első követ!”</w:t>
      </w:r>
      <w:r>
        <w:rPr/>
        <w:t xml:space="preserve"> (Nem sokkal korábban hasonló zsenialitással válaszolt az adó kérdésében, Lk 20,25.) Ez a válasz pofon egyszerű, ugyanakkor elképesztően szellemes, és </w:t>
      </w:r>
      <w:r>
        <w:rPr>
          <w:i/>
          <w:iCs/>
        </w:rPr>
        <w:t>egyszerre felel meg mind a négy fönti (egymást kizáró) követelménynek.</w:t>
      </w:r>
      <w:r>
        <w:rPr/>
        <w:t xml:space="preserve"> Csak olyan ember lelkében fogalmazódhatott meg, akire szó szerint érvényes volt ellenfeleinek róla adott jellemzése: „Mester, tudjuk, hogy igazmondó vagy, Isten útját az igazsághoz híven tanítod, és nem mások szerint igazodol, mert nem vezet emberi tekintet” (Mt 22,16), és aki mindennel leszámolt, semmilyen önérdek nem vezeti, és nem félti az életét.</w:t>
      </w:r>
    </w:p>
    <w:p>
      <w:pPr>
        <w:pStyle w:val="Normal"/>
        <w:rPr/>
      </w:pPr>
      <w:r>
        <w:rPr/>
        <w:t xml:space="preserve">Tehát: „Aki bűn nélkül van közületek, az dobja rá az első követ!” Bámulatunkat csak fokozza, ha tudatosítjuk még, hogy </w:t>
      </w:r>
      <w:r>
        <w:rPr>
          <w:i/>
          <w:iCs/>
        </w:rPr>
        <w:t>egyfelől Jézus úgy akadályozza meg a megkövezést, hogy felszólít rá</w:t>
      </w:r>
      <w:r>
        <w:rPr/>
        <w:t xml:space="preserve"> (csupán a kezdés sorrendjét állapítja meg: „az dobja az első követ”), s hogy </w:t>
      </w:r>
      <w:r>
        <w:rPr>
          <w:i/>
          <w:iCs/>
        </w:rPr>
        <w:t>másfelől felszólítását a megkövezés végrehajtásának korabeli gyakorlatából vette</w:t>
      </w:r>
      <w:r>
        <w:rPr/>
        <w:t xml:space="preserve"> – egy leheletfinom, ugyanakkor gyökerekig ható módosítással. Az volt ugyanis a szokás, hogy a kövezés kezdetén valamelyik vezető ember, vagy a jelenlévők közül a legidősebb felszólította a szemtanú[ka]t egy bevett formulával: „Aki közületek </w:t>
      </w:r>
      <w:r>
        <w:rPr>
          <w:i/>
          <w:iCs/>
        </w:rPr>
        <w:t>szemtanúja</w:t>
      </w:r>
      <w:r>
        <w:rPr/>
        <w:t xml:space="preserve"> a bűnnek, az dobja az első követ” (5Móz 7,7). Jézus viszont, látszólag (!) azonosulva a felfogásukkal, és látszólag magára öltve a bíró szerepét, így parancsolja meg a kövezés megkezdését: „Aki közületek </w:t>
      </w:r>
      <w:r>
        <w:rPr>
          <w:i/>
          <w:iCs/>
        </w:rPr>
        <w:t>bűn nélkül van,</w:t>
      </w:r>
      <w:r>
        <w:rPr/>
        <w:t xml:space="preserve"> az dobja rá az </w:t>
      </w:r>
      <w:r>
        <w:rPr>
          <w:i/>
          <w:iCs/>
        </w:rPr>
        <w:t>első</w:t>
      </w:r>
      <w:r>
        <w:rPr/>
        <w:t xml:space="preserve"> követ!” – aztán jöhetnek a többiek...</w:t>
      </w:r>
    </w:p>
    <w:p>
      <w:pPr>
        <w:pStyle w:val="Normal"/>
        <w:rPr/>
      </w:pPr>
      <w:r>
        <w:rPr/>
        <w:t>Majd ismét lehajol, és tovább írogat a földön. Talán nyomatékosítani akarta ezzel, hogy Istennek mindnyájukat „a porba kellene írnia”, el kelle</w:t>
      </w:r>
      <w:r>
        <w:rPr>
          <w:i/>
          <w:iCs/>
        </w:rPr>
        <w:t>ne</w:t>
      </w:r>
      <w:r>
        <w:rPr/>
        <w:t xml:space="preserve"> törülnie a föld színéről? Talán azért hajolt le és maradt csöndben, hogy ne járasson le senkit, és mindenki az ő tekintetétől való félelem nélkül gondolkodhasson el és dönthessen? (Lehet, hogy ez a tapintat vezette már az első lehajláskor és írogatáskor?) Talán a szeretetparancsot kezdte írni: „Szeresd az Urat, a te Istenedet... Szeresd felebarátodat,</w:t>
      </w:r>
      <w:r>
        <w:rPr>
          <w:i/>
          <w:iCs/>
        </w:rPr>
        <w:t xml:space="preserve"> mint önmagadat</w:t>
      </w:r>
      <w:r>
        <w:rPr/>
        <w:t>”?</w:t>
      </w:r>
    </w:p>
    <w:p>
      <w:pPr>
        <w:pStyle w:val="Normal"/>
        <w:rPr/>
      </w:pPr>
      <w:r>
        <w:rPr/>
        <w:t xml:space="preserve">Mindenesetre szavai nyomán </w:t>
      </w:r>
      <w:r>
        <w:rPr>
          <w:b/>
          <w:bCs/>
        </w:rPr>
        <w:t>„azok egymás után eltávoztak, kezdve az idősebbeken”.</w:t>
      </w:r>
      <w:r>
        <w:rPr/>
        <w:t xml:space="preserve"> Ez nem gyávaság, hanem bátorság volt részükről, mert aki elindult, az ezáltal megvallotta, hogy bűnösnek tartja magát, és kockáztatta az „igazak” gúnyolódását, vagy éppen a fiatalokét, akiknek még nem volt annyi alkalmuk (ilyen) bűn elkövetésére, vagy akik jobban féltek attól, hogy kiderül bűnösségük. Annyit biztosan állíthatunk, hogy aki elsőként távozott, az a valódi Isten diadalmenetét nyitotta meg: azét az Istenét, aki a bűnbánó bűnöst minősíti igaznak, és nem az öntelt, saját jóságáról meggyőződött (vallásos) embert (Lk 18,9-14).</w:t>
      </w:r>
    </w:p>
    <w:p>
      <w:pPr>
        <w:pStyle w:val="Normal"/>
        <w:rPr/>
      </w:pPr>
      <w:r>
        <w:rPr>
          <w:b/>
          <w:bCs/>
        </w:rPr>
        <w:t>Végül Jézus egyedül marad a középen álló asszonnyal</w:t>
      </w:r>
      <w:r>
        <w:rPr/>
        <w:t xml:space="preserve"> (milyen gyönyörűen fogalmaz Ágoston: Relicti sunt duo: misera et misericordia), aki, szerencsétlen, talán még mindig remeg, hogy utolsó bírája (aki megmentette az életét, de akinek talán egyedül lenne némi alapja ítéletet mondani) mit fog szólni.</w:t>
      </w:r>
    </w:p>
    <w:p>
      <w:pPr>
        <w:pStyle w:val="Normal"/>
        <w:rPr/>
      </w:pPr>
      <w:r>
        <w:rPr/>
        <w:t>Jézus ekkor fölegyenesedik, és megkérdezi: „Asszony, hol vannak a vádlóid? Senki sem ítélt el téged?” Az asszony végképp fellélegezhet: ez a bátor és okos férfi, aki úgy mentette meg őt, hogy közben kockára tette a saját életét (!), nem érdeklődik sem a tette iránt, sem a partnere iránt, sem esetleges mentsége iránt, hanem csak vádlói iránt.</w:t>
      </w:r>
      <w:r>
        <w:rPr>
          <w:i/>
          <w:iCs/>
        </w:rPr>
        <w:t xml:space="preserve"> Jézus kérdései</w:t>
      </w:r>
      <w:r>
        <w:rPr/>
        <w:t xml:space="preserve"> aligha fejeznek ki meglepetést vagy megelégedettséget, még kevésbé gúnyt az eltávozottak iránt, hanem </w:t>
      </w:r>
      <w:r>
        <w:rPr>
          <w:i/>
          <w:iCs/>
        </w:rPr>
        <w:t>feltehetően az asszonyt akarják szóra bírni, és megkönnyíteni számára a választ.</w:t>
      </w:r>
      <w:r>
        <w:rPr/>
        <w:t xml:space="preserve"> Micsoda tapintat megintcsak, ha feltételezésünk helyes! Ennél könnyebb kérdést azonban semmiképp sem tehetett volna föl Jézus, és a válasz sem lehetett ennél könnyebb: „Senki, Uram!”</w:t>
      </w:r>
    </w:p>
    <w:p>
      <w:pPr>
        <w:pStyle w:val="Normal"/>
        <w:rPr/>
      </w:pPr>
      <w:r>
        <w:rPr/>
        <w:t xml:space="preserve">Erre aztán </w:t>
      </w:r>
      <w:r>
        <w:rPr>
          <w:b/>
          <w:bCs/>
        </w:rPr>
        <w:t>elhangzik a végső felmentés Jézus részéről:</w:t>
      </w:r>
      <w:r>
        <w:rPr/>
        <w:t xml:space="preserve"> „Én sem ítéllek el” (</w:t>
      </w:r>
      <w:r>
        <w:rPr>
          <w:i/>
          <w:iCs/>
        </w:rPr>
        <w:t>kata-krinó:</w:t>
      </w:r>
      <w:r>
        <w:rPr/>
        <w:t xml:space="preserve"> ez nem azt jelenti, hogy az asszony nem követett el bűnt, hanem hogy Jézus, illetve az általa képviselt Isten nem ítéli </w:t>
      </w:r>
      <w:r>
        <w:rPr>
          <w:i/>
          <w:iCs/>
        </w:rPr>
        <w:t>el</w:t>
      </w:r>
      <w:r>
        <w:rPr/>
        <w:t xml:space="preserve"> és nem bünteti meg a bűnöst sem...!), </w:t>
      </w:r>
      <w:r>
        <w:rPr>
          <w:i/>
          <w:iCs/>
        </w:rPr>
        <w:t>majd az evangélista szerint hozzáteszi:</w:t>
      </w:r>
      <w:r>
        <w:rPr/>
        <w:t xml:space="preserve"> „Menj, és többé ne vétkezzél!”</w:t>
      </w:r>
    </w:p>
    <w:p>
      <w:pPr>
        <w:pStyle w:val="Normal"/>
        <w:rPr/>
      </w:pPr>
      <w:r>
        <w:rPr/>
        <w:t xml:space="preserve">Lehet, hogy ezt valóban hozzáfűzte, hiszen nincs ellentétben Jézus szemléletével, de a magam részéről </w:t>
      </w:r>
      <w:r>
        <w:rPr>
          <w:i/>
          <w:iCs/>
        </w:rPr>
        <w:t>szívesen képzelem azt, hogy Jézus ezt a felszólítást már nem mondta</w:t>
      </w:r>
      <w:r>
        <w:rPr/>
        <w:t>. Talán azért sem, mert elég realista volt ahhoz, hogy tudja, nem olyan egyszerű „többé nem vétkezni”, de még inkább azért, mert Jézus zseniális pedagógus (is) volt, aki tudta, hogy nem kell erre külön figyelmeztetni a bűnöst, mivel az magától is tudja, hogy nem lenne szabad többé vétkeznie, és végül mert Jézusban fantasztikus tapintat volt, és aligha akarta az asszonyt még ilyen áttételes módon is múltbeli bűnére emlékeztetni (ami megintcsak fölösleges lett volna, hiszen amúgy is emlékezett rá).</w:t>
      </w:r>
    </w:p>
    <w:p>
      <w:pPr>
        <w:pStyle w:val="Normal"/>
        <w:rPr/>
      </w:pPr>
      <w:r>
        <w:rPr>
          <w:b/>
          <w:bCs/>
        </w:rPr>
        <w:t>Mi tehát a lényegi mondanivalója ennek a történetnek?</w:t>
      </w:r>
      <w:r>
        <w:rPr/>
        <w:t xml:space="preserve"> – 1) </w:t>
      </w:r>
      <w:r>
        <w:rPr>
          <w:i/>
          <w:iCs/>
        </w:rPr>
        <w:t>Jézus, illetve az az Isten, akit ő képviselt, bármifajta feltétel nélkül megbocsát a bűnösnek</w:t>
      </w:r>
      <w:r>
        <w:rPr/>
        <w:t xml:space="preserve"> (a maga részéről), ennek még a bűnös bűnbánata sem feltétele (az asszony a bűnbánat legcsekélyebb jelét sem mutatja!). – 2) </w:t>
      </w:r>
      <w:r>
        <w:rPr>
          <w:i/>
          <w:iCs/>
        </w:rPr>
        <w:t xml:space="preserve">Senki embernek semmiféle alapja és joga nincs arra, hogy (bíróilag) bármiért is </w:t>
      </w:r>
      <w:r>
        <w:rPr>
          <w:b/>
          <w:bCs/>
          <w:i/>
          <w:iCs/>
        </w:rPr>
        <w:t>el</w:t>
      </w:r>
      <w:r>
        <w:rPr>
          <w:i/>
          <w:iCs/>
        </w:rPr>
        <w:t>-ítéljen egy másik embert, és valamilyen büntetést végrehajtson rajta.</w:t>
      </w:r>
      <w:r>
        <w:rPr/>
        <w:t xml:space="preserve"> (Más dolog egy-egy tett morális </w:t>
      </w:r>
      <w:r>
        <w:rPr>
          <w:b/>
          <w:bCs/>
          <w:i/>
          <w:iCs/>
        </w:rPr>
        <w:t>meg</w:t>
      </w:r>
      <w:r>
        <w:rPr/>
        <w:t xml:space="preserve">-ítélése!) – 3) </w:t>
      </w:r>
      <w:r>
        <w:rPr>
          <w:i/>
          <w:iCs/>
        </w:rPr>
        <w:t>A bűnösök „meggyógyításának” (vö. Mt 9,13c) egyetlen lehetősége, ha „megelőlegezzük” nekik a szeretetet,</w:t>
      </w:r>
      <w:r>
        <w:rPr/>
        <w:t xml:space="preserve"> ha szeretetet ajándékozunk nekik </w:t>
      </w:r>
      <w:r>
        <w:rPr>
          <w:i/>
          <w:iCs/>
        </w:rPr>
        <w:t>anélkül, hogy azt előzetesen a legcsekélyebb módon is „kiérdemelték” vagy „megszolgálták” volna.</w:t>
      </w:r>
      <w:r>
        <w:rPr/>
        <w:t xml:space="preserve"> Jézus ezt gyakorolta – a házasságtörő asszonnyal, Zakeussal (Lk 19, 1-10, ahol azonban az utolsó versek helyes sorrendje: 9-10-8!), vagy azokkal a vámosokkal, akiket meghívott az asztalához (Mt 9,10 és 9,13c: </w:t>
      </w:r>
      <w:r>
        <w:rPr>
          <w:i/>
          <w:iCs/>
        </w:rPr>
        <w:t xml:space="preserve">kaleó </w:t>
      </w:r>
      <w:r>
        <w:rPr/>
        <w:t>= az asztalhoz kérni, vendégségbe meghívni, vö. Mt 22,3).</w:t>
      </w:r>
    </w:p>
    <w:p>
      <w:pPr>
        <w:pStyle w:val="Normal"/>
        <w:rPr/>
      </w:pPr>
      <w:r>
        <w:rPr>
          <w:b/>
          <w:bCs/>
        </w:rPr>
        <w:t>A kereszténység igen hamar, talán rögtön megtagadta ezt a jézusi gondolkodás- és viselkedésmódot,</w:t>
      </w:r>
      <w:r>
        <w:rPr/>
        <w:t xml:space="preserve"> nem követte az ő nagyvonalú jóságát, helyébe („visszazsidósod</w:t>
        <w:softHyphen/>
        <w:t xml:space="preserve">ván”) az erkölcs-csőszködést és az unalomig ismételgetett bűnbánati intelmeket állította. </w:t>
      </w:r>
      <w:r>
        <w:rPr>
          <w:i/>
          <w:iCs/>
        </w:rPr>
        <w:t>Drámaian igazolja ezt, hogy a házasságtörő asszony történetét egyszerűen kihagyták az evangéliumokból,</w:t>
      </w:r>
      <w:r>
        <w:rPr/>
        <w:t xml:space="preserve"> azokon kívül maradt fenn, és legkorábban a 3., de valószínűleg csak a 4. században került be a kánoni evangéliumok bizonyos kódexeibe (eredeti helye nem is János-evangélium, hanem feltehetően Lk 21,38 után következett). A (jóhiszemű?) tettesek </w:t>
      </w:r>
      <w:r>
        <w:rPr>
          <w:i/>
          <w:iCs/>
        </w:rPr>
        <w:t>talán a krisztológusok</w:t>
      </w:r>
      <w:r>
        <w:rPr/>
        <w:t xml:space="preserve"> voltak, akik attól tartottak: a történetből az olvasható ki, hogy Jézus önmagát is bűnösnek tartotta („Aki bűn nélkül való, az dobja az első követ – Én sem ítéllek el”),</w:t>
      </w:r>
      <w:r>
        <w:rPr>
          <w:i/>
          <w:iCs/>
        </w:rPr>
        <w:t xml:space="preserve"> vagy azok a kiskaliberű férfiak</w:t>
      </w:r>
      <w:r>
        <w:rPr/>
        <w:t>, akik attól tartottak, hogy a bemutatott jézusi viselkedés menlevelet ad feleségüknek a házasságtörésre („nem ítéllek el”).</w:t>
      </w:r>
    </w:p>
    <w:p>
      <w:pPr>
        <w:pStyle w:val="Normal"/>
        <w:rPr/>
      </w:pPr>
      <w:r>
        <w:rPr/>
        <w:t>Annyi tény, hogy mérvadó körök (férfiak!)</w:t>
      </w:r>
      <w:r>
        <w:rPr>
          <w:i/>
          <w:iCs/>
        </w:rPr>
        <w:t xml:space="preserve"> hidegvérrel némítottak el egy jézusi hagyományt:</w:t>
      </w:r>
      <w:r>
        <w:rPr/>
        <w:t xml:space="preserve"> az egyház érvényesítette saját álláspontját, és talán el sem tudta képzelni (akárcsak ma...), hogy „alapítója” más állásponton lett volna – mérhetetlen károkat okozva ezzel az utókornak.</w:t>
      </w:r>
    </w:p>
    <w:p>
      <w:pPr>
        <w:pStyle w:val="Normal"/>
        <w:rPr/>
      </w:pPr>
      <w:r>
        <w:rPr/>
      </w:r>
    </w:p>
    <w:p>
      <w:pPr>
        <w:pStyle w:val="Vszm"/>
        <w:rPr/>
      </w:pPr>
      <w:r>
        <w:rPr/>
        <w:t>(1998)</w:t>
      </w:r>
    </w:p>
    <w:p>
      <w:pPr>
        <w:pStyle w:val="Heading1"/>
        <w:rPr/>
      </w:pPr>
      <w:r>
        <w:rPr/>
        <w:t xml:space="preserve"> </w:t>
      </w:r>
      <w:r>
        <w:rPr/>
        <w:t>Legyőzte a világot?</w:t>
      </w:r>
    </w:p>
    <w:p>
      <w:pPr>
        <w:pStyle w:val="Normal"/>
        <w:jc w:val="center"/>
        <w:rPr/>
      </w:pPr>
      <w:r>
        <w:rPr/>
        <w:t>(Jn 16,33)</w:t>
      </w:r>
    </w:p>
    <w:p>
      <w:pPr>
        <w:pStyle w:val="Normal"/>
        <w:rPr/>
      </w:pPr>
      <w:r>
        <w:rPr/>
      </w:r>
    </w:p>
    <w:p>
      <w:pPr>
        <w:pStyle w:val="Normal"/>
        <w:rPr/>
      </w:pPr>
      <w:r>
        <w:rPr/>
      </w:r>
    </w:p>
    <w:p>
      <w:pPr>
        <w:pStyle w:val="Normal"/>
        <w:rPr>
          <w:i/>
          <w:i/>
          <w:iCs/>
        </w:rPr>
      </w:pPr>
      <w:r>
        <w:rPr>
          <w:i/>
          <w:iCs/>
        </w:rPr>
        <w:t>„</w:t>
      </w:r>
      <w:r>
        <w:rPr>
          <w:i/>
          <w:iCs/>
        </w:rPr>
        <w:t>Azért mondtam ezeket nektek, hogy békességtek legyen bennem. A világban üldözést szenvedtek, de legyetek bátrak: én legyőztem a világot!”</w:t>
      </w:r>
    </w:p>
    <w:p>
      <w:pPr>
        <w:pStyle w:val="Normal"/>
        <w:rPr/>
      </w:pPr>
      <w:r>
        <w:rPr/>
        <w:t xml:space="preserve"> </w:t>
      </w:r>
    </w:p>
    <w:p>
      <w:pPr>
        <w:pStyle w:val="Normal"/>
        <w:rPr/>
      </w:pPr>
      <w:r>
        <w:rPr/>
        <w:t xml:space="preserve"> </w:t>
      </w:r>
      <w:r>
        <w:rPr/>
        <w:t xml:space="preserve">Hogy jól értsük Jézus buzdítását, azt tanácsolom, </w:t>
      </w:r>
      <w:r>
        <w:rPr>
          <w:i/>
          <w:iCs/>
        </w:rPr>
        <w:t>próbáljuk meg ez egyszer „idegen fülekkel” hallgatni, mintegy kívülállóként</w:t>
      </w:r>
      <w:r>
        <w:rPr/>
        <w:t xml:space="preserve"> – ne úgy, mint akik jól ismerik, s különben is megszokták, hogy egy-egy ilyen kijelentést magától értetődően készpénznek vegyenek, mert hát, ugye, ezek mégiscsak a „dicsőségesen feltámadt” Krisztus szavai, „a megváltás diadalának” kifejezői és hasonlók. Próbáljuk csak egyszer egy kívülálló füleivel hallgatni ezeket a szavakat! Egy kívülállóéval, akit nem érdekel sem Krisztus, sem Isten, sem evangélium, nem is látja azt a rettenetes nagy diadalt, amit Jézus aratott – próbáljuk csak beleélni magunkat, milyen gondolatokkal, milyen érzésekkel hallgathatja ő ezt az állítást: „Én legyőztem a világot”. Nem kell-e szükségképpen azt gondolnia: „Ugyan, kérem, ekkora beképzeltséggel és nagyzási mániával még életemben nem találkoztam! Utaltassák be az illetőt zárt osztályra!”</w:t>
      </w:r>
    </w:p>
    <w:p>
      <w:pPr>
        <w:pStyle w:val="Normal"/>
        <w:rPr/>
      </w:pPr>
      <w:r>
        <w:rPr/>
        <w:t>Jó lesz, ha nem botránkozunk meg e képzeletbeli idegen reakcióján. Segíthet nekünk, hogy leszálljunk a „diadalmas világnézet” fellegeiből a valóság göröngyös talajára. Nézzük meg innen, testközelből ezt a kijelentést, hogy „én legyőztem a világot!”</w:t>
      </w:r>
    </w:p>
    <w:p>
      <w:pPr>
        <w:pStyle w:val="Normal"/>
        <w:rPr/>
      </w:pPr>
      <w:r>
        <w:rPr/>
        <w:t>Először is:</w:t>
      </w:r>
      <w:r>
        <w:rPr>
          <w:b/>
          <w:bCs/>
        </w:rPr>
        <w:t xml:space="preserve"> Ki mondja ezt?</w:t>
      </w:r>
      <w:r>
        <w:rPr/>
        <w:t xml:space="preserve"> </w:t>
      </w:r>
      <w:r>
        <w:rPr>
          <w:i/>
          <w:iCs/>
        </w:rPr>
        <w:t>Egy szegény néptanító</w:t>
      </w:r>
      <w:r>
        <w:rPr/>
        <w:t xml:space="preserve"> (vagy ahogyan a Pázmány Péter Hittudományi Akadémia egyik professzora titulálta: – „egy mezei teológus”), akinek se pénze, se posztója, hatalma még kevesebb, csak egy tucat ágrólszakadt tanítványa. Minden erejét megfeszítve nagyjából ennyit tudott „meghódítani” a világból, ezt is egy isten háta mögötti provinciában, egy közismerten kissé raplis nép körében. Voltak ugyan rajongói nagyobb tömegben is (pár ezer ember talán), de amikor kiderült, hogy királynak, hadvezérnek nem alkalmas, rövid úton odébbálltak. Talán agyára ment a sok kudarc, hogy istenülő vágyait most kivetíti a valóságba, mondván: „Én legyőztem a világot”?</w:t>
      </w:r>
    </w:p>
    <w:p>
      <w:pPr>
        <w:pStyle w:val="Normal"/>
        <w:rPr/>
      </w:pPr>
      <w:r>
        <w:rPr/>
        <w:t>Az sem közömbös:</w:t>
      </w:r>
      <w:r>
        <w:rPr>
          <w:b/>
          <w:bCs/>
        </w:rPr>
        <w:t xml:space="preserve"> Mikor mondta ezt?</w:t>
      </w:r>
      <w:r>
        <w:rPr/>
        <w:t xml:space="preserve"> Azon a bizonyos utolsó vacsorán, ami amolyan búcsúvacsora volt, s akkor sem járnánk messze az igazságtól, ha paradox módon azt mondanánk: a saját halotti tora. Ekkor már tudja, hogy készen van a halálos ítélete, tudja–sejti, hogy a tizenkét ágrólszakadt egyike az árulója, tudja, hogy már nem sok van hátra, és hamarosan kivégzik a legborzalmasabb módszerek egyikével. Itt van tehát valaki </w:t>
      </w:r>
      <w:r>
        <w:rPr>
          <w:i/>
          <w:iCs/>
        </w:rPr>
        <w:t>az élete mélypontján</w:t>
      </w:r>
      <w:r>
        <w:rPr/>
        <w:t>, s nem hogy pénze-posztója, tekintélye, hatása vagy hatalma nincsen, de voltaképpen már az élete, a puszta léte sem az övé, mint valami közönséges rablógyilkost, úgy fogják pár óra múlva fölakasztani, és erre kijelenti, hogy „Én legyőztem a világot”!</w:t>
      </w:r>
    </w:p>
    <w:p>
      <w:pPr>
        <w:pStyle w:val="Normal"/>
        <w:rPr/>
      </w:pPr>
      <w:r>
        <w:rPr>
          <w:b/>
          <w:bCs/>
        </w:rPr>
        <w:t>És kiknek mondta ezt?</w:t>
      </w:r>
      <w:r>
        <w:rPr>
          <w:i/>
          <w:iCs/>
        </w:rPr>
        <w:t xml:space="preserve"> Egy tucatnyi szerencsétlen földönfutónak</w:t>
      </w:r>
      <w:r>
        <w:rPr/>
        <w:t>, akiknek legtöbbje írni-olvasni sem tud, akik lelkesedni, népük gyermekeiként világbirodalmi álmokat kergetni ugyan tudnak, akik tettek is nemrég egy pár hangzatos hűségnyilatkozatot, de akik úgy szóródnak majd szét, mint a szélfútta pelyva, amikor már nem babra megy a játék, s akik közül a legbátrabb (vagy csak leghangosabb) pár óra múltán egy cselédlány előtt sem meri majd vállalni, hogy ismeri azt, aki most kijelenti, hogy ő „legyőzte a világot”.</w:t>
      </w:r>
    </w:p>
    <w:p>
      <w:pPr>
        <w:pStyle w:val="Normal"/>
        <w:rPr/>
      </w:pPr>
      <w:r>
        <w:rPr/>
        <w:t>Most, hogy már látjuk, ki mondta ezt, mikor és kiknek, azzal is szembenézhetünk,</w:t>
      </w:r>
      <w:r>
        <w:rPr>
          <w:b/>
          <w:bCs/>
        </w:rPr>
        <w:t xml:space="preserve"> mit is mondott.</w:t>
      </w:r>
      <w:r>
        <w:rPr/>
        <w:t xml:space="preserve"> Egy biztos: </w:t>
      </w:r>
      <w:r>
        <w:rPr>
          <w:i/>
          <w:iCs/>
        </w:rPr>
        <w:t>valami nagyon sajátosat kellett értenie azon</w:t>
      </w:r>
      <w:r>
        <w:rPr/>
        <w:t>, hogy „legyőzte a világot” – ha feltételezzük róla, hogy épeszű volt és az őrületig fokozódott nagyzási mániában nem szenvedett. Márpedig – ismerve előéletét – minden okunk megvan arra, hogy ezt feltételezzük. Mire gondolhatott, amikor azt mondta: „Én legyőztem a világot”?</w:t>
      </w:r>
    </w:p>
    <w:p>
      <w:pPr>
        <w:pStyle w:val="Normal"/>
        <w:rPr/>
      </w:pPr>
      <w:r>
        <w:rPr>
          <w:i/>
          <w:iCs/>
        </w:rPr>
        <w:t>Talán valami ilyesmire:</w:t>
      </w:r>
      <w:r>
        <w:rPr/>
        <w:t xml:space="preserve"> „Bizony, legyőztem a világot, mert összes erőivel és hatalmával, gazdagságával, minden csábító ígéretével és iszonytató fenyegetésével sem tudta elérni, hogy hozzá hasonuljak és olyan legyek, mint ő. Bizony, </w:t>
      </w:r>
      <w:r>
        <w:rPr>
          <w:i/>
          <w:iCs/>
        </w:rPr>
        <w:t>belém törött a világ foga.</w:t>
      </w:r>
      <w:r>
        <w:rPr/>
        <w:t xml:space="preserve"> Éppen azáltal, hogy csak szegény néptanító voltam és maradtam, sőt a végén már népem sem maradt; azáltal, hogy nem ragadtam meg a királyság lehetőségét, amikor tálcán kínálták (Jn 16,14–15); hogy annyi gonoszság közepette annyi jót tettem, s legfőképpen azáltal, hogy most sem nyúlok a világ eszközeihez és módszereihez, amikor »lenni vagy nem lenni« a tét. </w:t>
      </w:r>
      <w:r>
        <w:rPr>
          <w:i/>
          <w:iCs/>
        </w:rPr>
        <w:t>A »szemet szemért, fogat fogért« ördögi köre bennem megszakadt,</w:t>
      </w:r>
      <w:r>
        <w:rPr/>
        <w:t xml:space="preserve"> az igazságszolgáltatás köntösébe bújt sátáni világ bennem letette a fegyvert az önfeláldozó jóság isteni világa előtt. De nem csupán ennyi az egész, bár ez magában véve is, bizony, világtörténelmi jelentőségű. A világnak majd meg kell tapasztalnia, hogy éppen a bukásom volt a legnagyobb győzelmem, hogy éppen a pusztulásomból szökken szárba a sok termés (Jn 12,31 – 12,24 – 12,32). Bizony, bármilyen furcsán hangozhat épp az én számból, épp most, épp ilyen hallgatóság előtt, bizony mégis igaz, hogy én legyőztem a világot.”</w:t>
      </w:r>
    </w:p>
    <w:p>
      <w:pPr>
        <w:pStyle w:val="Normal"/>
        <w:rPr/>
      </w:pPr>
      <w:r>
        <w:rPr/>
        <w:t xml:space="preserve">Ha megtoldjuk ezt a kijelentést egy értelmező szóval, akkor egyúttal össze is foglaltuk elmélkedésünk eddigi mondanivalóját. Ez a szó: </w:t>
      </w:r>
      <w:r>
        <w:rPr>
          <w:b/>
          <w:bCs/>
          <w:i/>
          <w:iCs/>
        </w:rPr>
        <w:t>„magamban”</w:t>
      </w:r>
      <w:r>
        <w:rPr/>
        <w:t>. Jézus ezt mondja: „Én legyőztem a világot – magamban” (vö. Jn 14,31!).</w:t>
      </w:r>
    </w:p>
    <w:p>
      <w:pPr>
        <w:pStyle w:val="Normal"/>
        <w:rPr/>
      </w:pPr>
      <w:r>
        <w:rPr/>
        <w:t>Már csak egy kérdésre kell röviden válaszolnunk: Mi hasznuk volt ebből a győzelemből tanítványainak,</w:t>
      </w:r>
      <w:r>
        <w:rPr>
          <w:b/>
          <w:bCs/>
        </w:rPr>
        <w:t xml:space="preserve"> mi hasznunk van belőle nekünk?</w:t>
      </w:r>
      <w:r>
        <w:rPr/>
        <w:t xml:space="preserve"> Az, hogy a világ részéről jövő üldözések közepette bátrak lehetünk és bátran cselekedhetünk (a szokásosan „bízzatok”-kal fordított szónak ez az eredeti értelme). Bátrak lehetünk és bátran cselekedhetjük a jót, mert Jézus példát adott nekünk (Jn 13,15) arra, hogy nem vagyunk menthetetlenül kiszolgáltatva a világnak, hogy legyőzhetjük – magunkban – a gonoszságot, hogy mi is megtörhetjük az ördögi kört. És mi rossz érhet minket, ha egyszer megdöntöttük magunkban a Rossz uralmát? (Ha a Világ Fejedelmének nincs bennünk semmije? – Jn 14,31). Akkor jézusi békénk lehet – az üldözések közepette is.</w:t>
      </w:r>
    </w:p>
    <w:p>
      <w:pPr>
        <w:pStyle w:val="Normal"/>
        <w:rPr/>
      </w:pPr>
      <w:r>
        <w:rPr/>
        <w:t xml:space="preserve"> </w:t>
      </w:r>
    </w:p>
    <w:p>
      <w:pPr>
        <w:pStyle w:val="Vszm"/>
        <w:rPr/>
      </w:pPr>
      <w:r>
        <w:rPr/>
        <w:t xml:space="preserve"> </w:t>
      </w:r>
      <w:r>
        <w:rPr/>
        <w:t>(1993)</w:t>
      </w:r>
    </w:p>
    <w:p>
      <w:pPr>
        <w:pStyle w:val="Heading1"/>
        <w:rPr/>
      </w:pPr>
      <w:r>
        <w:rPr/>
        <w:t>Hatalmaskodás helyett szolgálat!</w:t>
      </w:r>
    </w:p>
    <w:p>
      <w:pPr>
        <w:pStyle w:val="Normal"/>
        <w:jc w:val="center"/>
        <w:rPr/>
      </w:pPr>
      <w:r>
        <w:rPr/>
        <w:t>(Lk 22,25–27; Mk 9,35)</w:t>
      </w:r>
    </w:p>
    <w:p>
      <w:pPr>
        <w:pStyle w:val="Normal"/>
        <w:rPr/>
      </w:pPr>
      <w:r>
        <w:rPr/>
      </w:r>
    </w:p>
    <w:p>
      <w:pPr>
        <w:pStyle w:val="Normal"/>
        <w:rPr/>
      </w:pPr>
      <w:r>
        <w:rPr/>
      </w:r>
    </w:p>
    <w:p>
      <w:pPr>
        <w:pStyle w:val="Normal"/>
        <w:rPr/>
      </w:pPr>
      <w:r>
        <w:rPr/>
        <w:t>Az állatok csoportjaiban ismételten kitör a hatalmi harc, ha felnőtt egy új generáció; de ez csak addig tart, míg mindegyik egyed megtalálja (új) helyét a ranglétrán. Ez a harc ritkán véres, még ritkábban halálos; értelmes és az életet szolgálja, mint minden ösztön.</w:t>
      </w:r>
    </w:p>
    <w:p>
      <w:pPr>
        <w:pStyle w:val="Normal"/>
        <w:rPr/>
      </w:pPr>
      <w:r>
        <w:rPr/>
        <w:t xml:space="preserve">Az embernél sem önmagában véve rossz a hatalmi ösztön. Veszélyessé attól vált, hogy nincs merev ösztönszabályozás. Ezt </w:t>
      </w:r>
      <w:r>
        <w:rPr>
          <w:i/>
          <w:iCs/>
        </w:rPr>
        <w:t>a szabályozó szerepet az emberi szabadság folytán a lelkiismeretnek kell(ene) átvennie.</w:t>
      </w:r>
      <w:r>
        <w:rPr/>
        <w:t xml:space="preserve"> Ha azonban ez nem történik meg, a hatalmi mámor kitörése mérhetetlenül pusztító és romboló, amint ezt mindannyian tudjuk és tapasztaljuk.</w:t>
      </w:r>
    </w:p>
    <w:p>
      <w:pPr>
        <w:pStyle w:val="Normal"/>
        <w:rPr/>
      </w:pPr>
      <w:r>
        <w:rPr/>
        <w:t>E mámor különböző formái közül az idézett lukácsi szakaszban</w:t>
      </w:r>
      <w:r>
        <w:rPr>
          <w:b/>
          <w:bCs/>
        </w:rPr>
        <w:t xml:space="preserve"> a politikai hatalmi mámor negatív hatásait és lehetséges gyógyszerét mutatja be Jézus.</w:t>
      </w:r>
      <w:r>
        <w:rPr/>
        <w:t xml:space="preserve"> (Ugyanez a probléma fölvetődik a családban és a munkahelyen, vagy éppen az egyházban is. A lelki hatalommal való visszaélésről beszél is például a teológusokkal és a papokkal folytatott vitáiban, vagy azok kapcsán, vö. Mt 23. fejezet.)</w:t>
      </w:r>
    </w:p>
    <w:p>
      <w:pPr>
        <w:pStyle w:val="Normal"/>
        <w:rPr/>
      </w:pPr>
      <w:r>
        <w:rPr/>
        <w:t xml:space="preserve"> </w:t>
      </w:r>
      <w:r>
        <w:rPr/>
        <w:t>A zsidó Jézus zsidó tanítványaihoz szólva a („pogány”) „népek” uralkodóinak példáját hozza föl: Népük urainak adják ki magukat – noha minden zsidó tudja, hogy</w:t>
      </w:r>
      <w:r>
        <w:rPr>
          <w:i/>
          <w:iCs/>
        </w:rPr>
        <w:t xml:space="preserve"> Isten az egyedüli „Úr”</w:t>
      </w:r>
      <w:r>
        <w:rPr/>
        <w:t xml:space="preserve"> (vö. Mk 12,29) –, erőszakoskodnak és zsarnokoskodnak rajtuk, ráadásul még jótevőknek is hívatják magukat. (Ezzel Jézus leleplezi a mindenkori politikai propaganda hazug természetét is...)</w:t>
      </w:r>
    </w:p>
    <w:p>
      <w:pPr>
        <w:pStyle w:val="Normal"/>
        <w:rPr/>
      </w:pPr>
      <w:r>
        <w:rPr/>
        <w:t>De mi az orvosság a zsarnokság ellen? „Ledönteni a hatalmasokat trónjukról, és fölemelni a megalázottakat?” Magyarul:</w:t>
      </w:r>
      <w:r>
        <w:rPr>
          <w:b/>
          <w:bCs/>
        </w:rPr>
        <w:t xml:space="preserve"> forradalmat kell csinálni?</w:t>
      </w:r>
      <w:r>
        <w:rPr/>
        <w:t xml:space="preserve"> Ezt várták akkoriban Istentől (ahogy erről a Magnificat is tanúskodik, ld. Lk 1,52), és ebben akartak segédkezni neki a zelóták. Ez a megoldási javaslat persze ismételten fölmerül a történelem folyamán. Csakhogy a történelmi tapasztalat azt igazolja, hogy a forradalom révén legfeljebb az urak személye cserélődik ki és a társadalmi ranglétrán történnek helycserék, de a visszaélés a hatalommal nem szűnik meg, mert annak gyökere az ember szívében van. Ott kell rendet csinálni, hogy a helyzet valóban változzék.</w:t>
      </w:r>
    </w:p>
    <w:p>
      <w:pPr>
        <w:pStyle w:val="Normal"/>
        <w:rPr/>
      </w:pPr>
      <w:r>
        <w:rPr>
          <w:b/>
          <w:bCs/>
        </w:rPr>
        <w:t xml:space="preserve">Jézus </w:t>
      </w:r>
      <w:r>
        <w:rPr/>
        <w:t>ezért</w:t>
      </w:r>
      <w:r>
        <w:rPr>
          <w:b/>
          <w:bCs/>
        </w:rPr>
        <w:t xml:space="preserve"> más utat mutat</w:t>
      </w:r>
      <w:r>
        <w:rPr/>
        <w:t xml:space="preserve">. Azt mondja: Ahelyett, hogy az uralkodók példáját követnétek, ti magatok </w:t>
      </w:r>
      <w:r>
        <w:rPr>
          <w:b/>
          <w:bCs/>
        </w:rPr>
        <w:t>viselkedjetek másképpen a saját köreitekben, és ezzel adjatok új, jobb mintát</w:t>
      </w:r>
      <w:r>
        <w:rPr/>
        <w:t xml:space="preserve"> arra, hogyan kell az embereknek együtt élniük a társadalomban. Köztetek a „nagyok” önként szálljanak le a magas lóról, a legnagyobb viselkedjék úgy, mint a legfiatalabb, a vezető pedig úgy, mint a szolga. Azután </w:t>
      </w:r>
      <w:r>
        <w:rPr>
          <w:i/>
          <w:iCs/>
        </w:rPr>
        <w:t>saját példájára hivatkozik</w:t>
      </w:r>
      <w:r>
        <w:rPr/>
        <w:t>: ő vitathatatlanul a legnagyobb a tanítványaival alkotott csoportban, és vitathatatlanul annak vezetője („Mester”) – de nem uralkodik és nem zsarnokoskodik tanítványain, hanem szolgálja őket (és más embertársait is), tanítással, gyógyítással, ahogyan ezt a lábmosás szimbolikus gesztusával is kifejezte (Jn 13,2-11). (A régies hangzású és „elavult tartalmakat fölidéző” szolgálat mai megfelelője a szolidaritás, vagy a gyakorlatot még jobban hangsúlyozó segítségnyújtás lehet: segítségnyújtás minden bajba jutottnak, határok és feltételek nélkül.)</w:t>
      </w:r>
    </w:p>
    <w:p>
      <w:pPr>
        <w:pStyle w:val="Normal"/>
        <w:rPr/>
      </w:pPr>
      <w:r>
        <w:rPr/>
      </w:r>
    </w:p>
    <w:p>
      <w:pPr>
        <w:pStyle w:val="Normal"/>
        <w:jc w:val="center"/>
        <w:rPr/>
      </w:pPr>
      <w:r>
        <w:rPr/>
        <w:t>* * *</w:t>
      </w:r>
    </w:p>
    <w:p>
      <w:pPr>
        <w:pStyle w:val="Normal"/>
        <w:rPr/>
      </w:pPr>
      <w:r>
        <w:rPr/>
      </w:r>
    </w:p>
    <w:p>
      <w:pPr>
        <w:pStyle w:val="Normal"/>
        <w:rPr/>
      </w:pPr>
      <w:r>
        <w:rPr/>
        <w:t>Érdemes itt kitérnünk Jézusnak arra a mondására, amely tartalmilag szorosan ide kapcsolódik, s amely szintén tanítványainak egyik „rangvitája” alkalmával hangzott el, amikor azok ismét azon vitáztak, ki (lesz) közülük a legnagyobb (minden bizonnyal a hőn remélt messiási birodalomban, vö. Mk 10,37). Szokásos fordítása így hangzik:</w:t>
      </w:r>
      <w:r>
        <w:rPr>
          <w:b/>
          <w:bCs/>
        </w:rPr>
        <w:t xml:space="preserve"> „Aki első akar lenni,</w:t>
      </w:r>
      <w:r>
        <w:rPr/>
        <w:t xml:space="preserve"> az legyen a legutolsó és mindenki szolgája” (Mk 9,35), és így látszólag ugyanazt a gondolatot fejezi ki, mint az imént vizsgált rész.</w:t>
      </w:r>
    </w:p>
    <w:p>
      <w:pPr>
        <w:pStyle w:val="Normal"/>
        <w:rPr/>
      </w:pPr>
      <w:r>
        <w:rPr/>
        <w:t xml:space="preserve">Elgondolkodtató azonban, hogy az eredeti szövegben kijelentő mód áll: </w:t>
      </w:r>
      <w:r>
        <w:rPr>
          <w:b/>
          <w:bCs/>
        </w:rPr>
        <w:t>„a legutolsó lesz...”</w:t>
      </w:r>
      <w:r>
        <w:rPr/>
        <w:t xml:space="preserve"> (</w:t>
      </w:r>
      <w:r>
        <w:rPr>
          <w:i/>
          <w:iCs/>
        </w:rPr>
        <w:t>estai</w:t>
      </w:r>
      <w:r>
        <w:rPr/>
        <w:t xml:space="preserve">), nem pedig felszólító mód: „legyen...” (ami </w:t>
      </w:r>
      <w:r>
        <w:rPr>
          <w:i/>
          <w:iCs/>
        </w:rPr>
        <w:t>estó</w:t>
      </w:r>
      <w:r>
        <w:rPr/>
        <w:t xml:space="preserve"> lenne). Nézzük hát meg, mi lehet a mondás értelme kijelentő módban.</w:t>
      </w:r>
    </w:p>
    <w:p>
      <w:pPr>
        <w:pStyle w:val="Normal"/>
        <w:rPr/>
      </w:pPr>
      <w:r>
        <w:rPr/>
        <w:t xml:space="preserve">Először is érdemes tudatosítanunk, hogy </w:t>
      </w:r>
      <w:r>
        <w:rPr>
          <w:b/>
          <w:bCs/>
        </w:rPr>
        <w:t>„elsőnek lenni” nem ugyanazt jelenti</w:t>
      </w:r>
      <w:r>
        <w:rPr/>
        <w:t xml:space="preserve"> – ahogy első hallásra gondolhatnánk –,</w:t>
      </w:r>
      <w:r>
        <w:rPr>
          <w:b/>
          <w:bCs/>
        </w:rPr>
        <w:t xml:space="preserve"> mint „tökéletesnek lenni”, vagy „legjobbnak lenni”</w:t>
      </w:r>
      <w:r>
        <w:rPr/>
        <w:t xml:space="preserve"> (erköl</w:t>
        <w:softHyphen/>
        <w:t xml:space="preserve">csi értelemben), amire Jézus más alkalommal biztat (Mt 5,48). A „tökéletességre” ugyanis mindenkinek törekednie kell a maga területén, ez természetes és egészséges dolog (vö. </w:t>
      </w:r>
      <w:r>
        <w:rPr>
          <w:i/>
          <w:iCs/>
        </w:rPr>
        <w:t>Tökéletesség avagy radikalitás</w:t>
      </w:r>
      <w:r>
        <w:rPr/>
        <w:t>); ebben a törekvésében senkit sem akadályoz az, ha mások is törekszenek a tökéletességre, sőt az sem, ha jobban megközelítik azt.</w:t>
      </w:r>
    </w:p>
    <w:p>
      <w:pPr>
        <w:pStyle w:val="Normal"/>
        <w:rPr/>
      </w:pPr>
      <w:r>
        <w:rPr/>
        <w:t xml:space="preserve">Ezzel szemben egy adott csoportban, közösségben, társadalomban csak egyetlen egy valaki lehet első; ezért </w:t>
      </w:r>
      <w:r>
        <w:rPr>
          <w:i/>
          <w:iCs/>
        </w:rPr>
        <w:t>aki elsőségre törekszik, annak mindenki mást vetélytársának kell tekintenie</w:t>
      </w:r>
      <w:r>
        <w:rPr/>
        <w:t xml:space="preserve">, és a dolog természetéből (és szíve mélyéből) fakadóan azt kell kívánnia, hogy a többiek lemaradjanak mögötte (vö. pl. parlamenti választások). Aki elsőségre tör, az nem a tökéletességet célozza meg, hanem csak azt, hogy több legyen (nem jobb!), mint a többiek, azaz olyan helyet akar magának, ahonnan lenézhet a többiekre, és lehetőleg parancsolhat nekik. Ez már nem természetes és egészséges, hanem helytelen és rossz dolog, mert </w:t>
      </w:r>
      <w:r>
        <w:rPr>
          <w:i/>
          <w:iCs/>
        </w:rPr>
        <w:t>az embernek nem az a rendeltetése, hogy fölébe kerekedjék másoknak, hanem az, hogy együtt éljen (ko-operáljon) másokkal, sőt másokért éljen (pro-egzisztáljon, biblikus kifejezéssel: másokat szolgáljon).</w:t>
      </w:r>
    </w:p>
    <w:p>
      <w:pPr>
        <w:pStyle w:val="Normal"/>
        <w:rPr/>
      </w:pPr>
      <w:r>
        <w:rPr>
          <w:spacing w:val="-4"/>
        </w:rPr>
        <w:t xml:space="preserve">Mindebből az következik, hogy </w:t>
      </w:r>
      <w:r>
        <w:rPr>
          <w:b/>
          <w:bCs/>
          <w:spacing w:val="-4"/>
        </w:rPr>
        <w:t>aki „első” akar lenni, vagyis aki önmagáért él,</w:t>
      </w:r>
      <w:r>
        <w:rPr>
          <w:spacing w:val="-4"/>
        </w:rPr>
        <w:t xml:space="preserve"> a saját  előmeneteléért, „anyagi-erkölcsi elismeréséért”, pozícióba kerüléséért és annak megtartásáért küzd ahelyett, hogy másokért élne, mások javát szolgálná, az </w:t>
      </w:r>
      <w:r>
        <w:rPr>
          <w:b/>
          <w:bCs/>
          <w:spacing w:val="-4"/>
        </w:rPr>
        <w:t>az erkölcsileg legértéktelenebb ember, a „legutolsó” lesz</w:t>
      </w:r>
      <w:r>
        <w:rPr>
          <w:spacing w:val="-4"/>
        </w:rPr>
        <w:t xml:space="preserve"> (</w:t>
      </w:r>
      <w:r>
        <w:rPr>
          <w:i/>
          <w:iCs/>
          <w:spacing w:val="-4"/>
        </w:rPr>
        <w:t>estai</w:t>
      </w:r>
      <w:r>
        <w:rPr>
          <w:spacing w:val="-4"/>
        </w:rPr>
        <w:t>) az adott csoportban, közösségben, társadalomban.</w:t>
      </w:r>
    </w:p>
    <w:p>
      <w:pPr>
        <w:pStyle w:val="Normal"/>
        <w:rPr/>
      </w:pPr>
      <w:r>
        <w:rPr/>
        <w:t>Jézus tehát itt is egy elemi igazságot,</w:t>
      </w:r>
      <w:r>
        <w:rPr>
          <w:i/>
          <w:iCs/>
        </w:rPr>
        <w:t xml:space="preserve"> az emberi élet egyik alaptörvényét mondja el,</w:t>
      </w:r>
      <w:r>
        <w:rPr/>
        <w:t xml:space="preserve"> azt, amelyet máskor úgy fogalmazott meg, hogy „aki meg akarja menteni életét, el fogja veszíteni, aki elveszíti, meg fogja találni” (vö. Lk 17,33), vagy úgy, hogy „aki megmagasítja („fölmagasztalja”) magát, az majd kicsivé tétetik” (vö. Lk 14,11; 18,14; Mt 23,12; 18,4).</w:t>
      </w:r>
    </w:p>
    <w:p>
      <w:pPr>
        <w:pStyle w:val="Normal"/>
        <w:rPr/>
      </w:pPr>
      <w:r>
        <w:rPr/>
        <w:t>Ez az értelmezés egyúttal arra is rávilágít, hogy</w:t>
      </w:r>
      <w:r>
        <w:rPr>
          <w:i/>
          <w:iCs/>
        </w:rPr>
        <w:t xml:space="preserve"> az „és mindenki szolgája” a vizsgált mondat végén minden bizonnyal nem eredeti, hanem csak Márk szerkesztői betoldása,</w:t>
      </w:r>
      <w:r>
        <w:rPr/>
        <w:t xml:space="preserve"> amit nem egészen alaptalanul tett meg, hiszen ezzel tömören utal a jézusi mondás hiteles megfordítására: „a szolgálat tesz valóban naggyá” (ld. Lk 9,48c: „Aki a legkisebb közöttetek, az a nagy [ti. Isten előtt, vagy ha úgy tetszik: erkölcsileg]”; érdemes itt fölfigyelni arra, hogy Jézus azt mondja, „nagy”, és nem azt, hogy „első”); csakhogy – a jézusi mondanivalót tekintve – kijelentő módban nincs értelme a mondat befejezésének, hiszen épp a valósággal ellenkezőt állít: „Aki első akar lenni, ...az lesz mindenki szolgája”, holott a valóságban „az lesz mindenki ura”. Ha mégis meg akarnánk tartani a márki betoldást, akkor valóban felszólító értelemben lenne csak értelme a mondatnak: „Aki első akar lenni, legyen a legutolsó és mindenki szolgája”, ebben az esetben viszont a kicsiség nem más, mint taktikai eszköz a felemelkedéshez. Aligha jézusi ajánlás ez. (Sajnos nagyon könnyű ebben az értelemben félreérteni Lk 14,7-11-et, ahol azonban a lakodalmas példázat csak szemléltetése annak, hogyan értékelje magát az ember helyesen Isten előtt, tehát ugyanaz a mondanivalója, mint a farizeus és a vámos példabeszédének [Lk 18,9-14], amely nem is érthető félre az említett taktikázásként.)</w:t>
      </w:r>
    </w:p>
    <w:p>
      <w:pPr>
        <w:pStyle w:val="Normal"/>
        <w:rPr/>
      </w:pPr>
      <w:r>
        <w:rPr/>
        <w:t>Ellene vethetné valaki, hogy</w:t>
      </w:r>
      <w:r>
        <w:rPr>
          <w:i/>
          <w:iCs/>
        </w:rPr>
        <w:t xml:space="preserve"> minden közösségnek szüksége van vezetőre.</w:t>
      </w:r>
      <w:r>
        <w:rPr/>
        <w:t xml:space="preserve"> Ez természetesen igaz. Csakhogy </w:t>
      </w:r>
      <w:r>
        <w:rPr>
          <w:i/>
          <w:iCs/>
        </w:rPr>
        <w:t>egyfelől</w:t>
      </w:r>
      <w:r>
        <w:rPr/>
        <w:t xml:space="preserve"> egy igazi közösségben egy igazi vezető nem egyéni törtetés (vagy kinevezés) révén lesz vezetővé, hanem a közösség önkéntes (közvetlen, vagy közvetett, azaz egyszerű elfogadással történő) választása által, tekintettel az illető valóságos képességeire és valóságos szolgáló magatartására, </w:t>
      </w:r>
      <w:r>
        <w:rPr>
          <w:i/>
          <w:iCs/>
        </w:rPr>
        <w:t>másfelől</w:t>
      </w:r>
      <w:r>
        <w:rPr/>
        <w:t xml:space="preserve"> ha valóban igazi vezető az illető, akkor megválasztása után sem a saját érdekeit, hanem a többiek javát fogja szolgálni.</w:t>
      </w:r>
    </w:p>
    <w:p>
      <w:pPr>
        <w:pStyle w:val="Vszm"/>
        <w:rPr/>
      </w:pPr>
      <w:r>
        <w:rPr/>
        <w:t>(1994)</w:t>
      </w:r>
    </w:p>
    <w:p>
      <w:pPr>
        <w:pStyle w:val="Heading1"/>
        <w:rPr/>
      </w:pPr>
      <w:r>
        <w:rPr/>
        <w:t>Légy jó – törvény és határok nélkül!</w:t>
      </w:r>
    </w:p>
    <w:p>
      <w:pPr>
        <w:pStyle w:val="Normal"/>
        <w:jc w:val="center"/>
        <w:rPr/>
      </w:pPr>
      <w:r>
        <w:rPr/>
        <w:t>(Lk 10,25–37)</w:t>
      </w:r>
    </w:p>
    <w:p>
      <w:pPr>
        <w:pStyle w:val="Normal"/>
        <w:rPr/>
      </w:pPr>
      <w:r>
        <w:rPr/>
      </w:r>
    </w:p>
    <w:p>
      <w:pPr>
        <w:pStyle w:val="Normal"/>
        <w:rPr/>
      </w:pPr>
      <w:r>
        <w:rPr/>
      </w:r>
    </w:p>
    <w:p>
      <w:pPr>
        <w:pStyle w:val="Normal"/>
        <w:rPr/>
      </w:pPr>
      <w:r>
        <w:rPr/>
        <w:t xml:space="preserve">A törvénytudó, aki Jézusnak föltette a kérdést, természetesen tudta, hogy Isten törvényének értelmében szeretnie kell a felebarátját; azt firtató kérdése, de hát ki is az ő felebarátja, mégis jogos, hiszen </w:t>
      </w:r>
      <w:r>
        <w:rPr>
          <w:i/>
          <w:iCs/>
        </w:rPr>
        <w:t>a korabeli felfogás szerint csupán az ember honfitársai a felebarátai</w:t>
      </w:r>
      <w:r>
        <w:rPr/>
        <w:t xml:space="preserve">, az idegenek, a „pogányok” nem. Emellett még az is fölvetődhetett, </w:t>
      </w:r>
      <w:r>
        <w:rPr>
          <w:i/>
          <w:iCs/>
        </w:rPr>
        <w:t>vajon népén belül is mindenki felebarátja-e</w:t>
      </w:r>
      <w:r>
        <w:rPr/>
        <w:t>, például a „nyilvános bűnösök”, a Tóra sárba tiprói, vagy személyes ellenségei felebarátai közé sorolhatók-e. Meddig terjed tehát a szeretet törvényének a határa?</w:t>
      </w:r>
    </w:p>
    <w:p>
      <w:pPr>
        <w:pStyle w:val="Normal"/>
        <w:rPr/>
      </w:pPr>
      <w:r>
        <w:rPr/>
        <w:t>Jézus nem ad elméleti választ, hanem gyorsan kitalál egy történetet, olyat, amilyen a kérdést föltevő törvénytudóval is bármikor megeshetett volna.</w:t>
      </w:r>
    </w:p>
    <w:p>
      <w:pPr>
        <w:pStyle w:val="Normal"/>
        <w:rPr/>
      </w:pPr>
      <w:r>
        <w:rPr>
          <w:b/>
          <w:bCs/>
        </w:rPr>
        <w:t>A történet alaphelyzete a következő:</w:t>
      </w:r>
      <w:r>
        <w:rPr/>
        <w:t xml:space="preserve"> „Egy ember” véletlenül belebotlik „egy másik emberbe”, akiről</w:t>
      </w:r>
      <w:r>
        <w:rPr>
          <w:i/>
          <w:iCs/>
        </w:rPr>
        <w:t xml:space="preserve"> biztosan</w:t>
      </w:r>
      <w:r>
        <w:rPr/>
        <w:t xml:space="preserve"> csak annyit lehet tudni, hogy segítségre szorul, mivel véresen, félholtra verve hever ott az útfélen (és</w:t>
      </w:r>
      <w:r>
        <w:rPr>
          <w:i/>
          <w:iCs/>
        </w:rPr>
        <w:t xml:space="preserve"> talán</w:t>
      </w:r>
      <w:r>
        <w:rPr/>
        <w:t xml:space="preserve"> annyit, hogy zsidó az illető). Három éppen arra járó embernek, mondhatnánk talán úgy is, három típusnak van kiszolgáltatva. Mindhárom számára egyformán idegen. A döntő kérdés az, hogy a három közül melyik válik a bajba jutott ember felebarátjává?</w:t>
      </w:r>
    </w:p>
    <w:p>
      <w:pPr>
        <w:pStyle w:val="Normal"/>
        <w:rPr/>
      </w:pPr>
      <w:r>
        <w:rPr>
          <w:b/>
          <w:bCs/>
        </w:rPr>
        <w:t>Az első típus képviselője „egy pap”.</w:t>
      </w:r>
      <w:r>
        <w:rPr/>
        <w:t xml:space="preserve"> Meglátja az ott heverő sebesültet, de elmegy mellette, méghozzá nem is a közvetlen közelében, hanem kikerülve őt, mondhatni átmenve az út túloldalára (ezt fejezi ki a szövegben a </w:t>
      </w:r>
      <w:r>
        <w:rPr>
          <w:i/>
          <w:iCs/>
        </w:rPr>
        <w:t>parerkhomai</w:t>
      </w:r>
      <w:r>
        <w:rPr/>
        <w:t xml:space="preserve"> ige). Viselkedése nagyon is érthető, nem kell benne különleges elvetemültséget látnunk: ha ugyanis odamenne, közelről megnézné, s közben akár csak véletlenül is megérintené a sebesültet, azzal kultikusan tisztátalanná válnék, és ezáltal alkalmatlanná az istentiszteleti teendők elvégzésére (valamint hosszas és bonyodalmas tisztulási szertartásra lenne kötelezve, s ez akkor is kellemetlen, ha most épp Jeruzsálem</w:t>
      </w:r>
      <w:r>
        <w:rPr>
          <w:i/>
          <w:iCs/>
        </w:rPr>
        <w:t>ből</w:t>
      </w:r>
      <w:r>
        <w:rPr/>
        <w:t xml:space="preserve"> tart Jerikó felé, azaz éppen túl van a templomi szolgálaton). Nem az ő feladata, hogy holtakkal vagy félholtakkal törődjön, s még talán az életét is kockára tegye a bizonytalan vidéken.</w:t>
      </w:r>
    </w:p>
    <w:p>
      <w:pPr>
        <w:pStyle w:val="Normal"/>
        <w:rPr/>
      </w:pPr>
      <w:r>
        <w:rPr/>
        <w:t>(A másodikként megjelenő</w:t>
      </w:r>
      <w:r>
        <w:rPr>
          <w:i/>
          <w:iCs/>
        </w:rPr>
        <w:t xml:space="preserve"> levita</w:t>
      </w:r>
      <w:r>
        <w:rPr/>
        <w:t xml:space="preserve"> alakját betoldásnak kell tekintenünk, mert lényegileg ugyanazt a szerepet tölti be, mint a pap. Ez arra utal, hogy már az evangélista korában sem értették a történet valódi mondanivalóját...)</w:t>
      </w:r>
    </w:p>
    <w:p>
      <w:pPr>
        <w:pStyle w:val="Normal"/>
        <w:rPr/>
      </w:pPr>
      <w:r>
        <w:rPr>
          <w:b/>
          <w:bCs/>
        </w:rPr>
        <w:t>A második típust „egy szamaritánus” képviseli.</w:t>
      </w:r>
      <w:r>
        <w:rPr/>
        <w:t xml:space="preserve"> Meglátja a vérében fetrengő embert, és rögtön segít, ahogyan tud. Tettének indítéka „tisztán emberi”: „megesik a szíve rajta”. Ha ezt az egyszerű emberi érzést erkölcsteológiai ellenőrzésnek vetette volna alá („Ki az én felebarátom?”), ha korrektül ragaszkodott volna a Törvényhez (és az évszázados „jogszokáshoz”: ti. hogy zsidók és szamaritánusok nem érintkeznek egymással, vö. Jn 4,9) ez a tudatlan laikus és nem-zsidó ember, akkor ő is nyugodt lelkiismerettel tovább mehetett volna. De a tiszta szívűek „látják” Istent (Mt 5,8), következésképpen azt is, mit kíván Isten az élet egy-egy helyzetében, bármilyen váratlan legyen is az...</w:t>
      </w:r>
    </w:p>
    <w:p>
      <w:pPr>
        <w:pStyle w:val="Normal"/>
        <w:rPr/>
      </w:pPr>
      <w:r>
        <w:rPr>
          <w:b/>
          <w:bCs/>
        </w:rPr>
        <w:t>A harmadik típust „egy fogadós” testesíti meg.</w:t>
      </w:r>
      <w:r>
        <w:rPr/>
        <w:t xml:space="preserve"> Az ő hitvány viselkedését a bibliamagyarázatok egyszerűen figyelmen kívül hagyják. Amit a fogadósok hivatásszerűen és pénzért csinálnak, ti. hogy idegeneket szállásolnak el és gondoskodnak róluk, azt szükség esetén minden embernek meg kellene tennie, mégpedig ingyen. Nos, a példabeszédbeli fogadós most nyilvánvalóan maga is ilyen szükséghelyzettel kerül szembe, amikor a szamaritánus elhelyezi nála a sebesültet, s előre fizet valamennyit annak szállásáért és gondozásáért. Az lehetne várni, hogy nagylelkűsége átragad a fogadósra. De nem. Ő nem lép túl az „előírásokon”, a „jogszokáson”, hanem marad üzletember, és ragaszkodik a biztonsághoz. Legalábbis erre utalnak a szamaritánus megnyugtató szavai: „Ne aggódj! Ha többet költenél, megtérítem, amikor visszafelé jövök.” A fogadós viselkedése a papénál is szánalmasabb, mert ő könnyebben és kevesebb kockázattal segíthetett volna.</w:t>
      </w:r>
    </w:p>
    <w:p>
      <w:pPr>
        <w:pStyle w:val="Normal"/>
        <w:rPr/>
      </w:pPr>
      <w:r>
        <w:rPr>
          <w:b/>
          <w:bCs/>
        </w:rPr>
        <w:t>A történet fő tanulsága</w:t>
      </w:r>
      <w:r>
        <w:rPr/>
        <w:t xml:space="preserve"> roppant egyszerű és ugyanakkor meghökkentő:</w:t>
      </w:r>
      <w:r>
        <w:rPr>
          <w:i/>
          <w:iCs/>
        </w:rPr>
        <w:t xml:space="preserve"> A felebaráti szeretetre nincs törvény, nincs „előírás” („recept”) – és a felebaráti szeretetnek nincs határa.</w:t>
      </w:r>
      <w:r>
        <w:rPr/>
        <w:t xml:space="preserve"> A korrekt pap és a korrekt fogadós nem tett semmi rosszat a sebesült emberrel, csak éppen megtagadta tőle a szívjóságot, amelyre a maga erkölcsi törvénye </w:t>
      </w:r>
      <w:r>
        <w:rPr>
          <w:i/>
          <w:iCs/>
        </w:rPr>
        <w:t>nem</w:t>
      </w:r>
      <w:r>
        <w:rPr/>
        <w:t xml:space="preserve"> kötelezte. Persze ezzel követték el a legnagyobb rosszat.</w:t>
      </w:r>
    </w:p>
    <w:p>
      <w:pPr>
        <w:pStyle w:val="Normal"/>
        <w:rPr/>
      </w:pPr>
      <w:r>
        <w:rPr/>
        <w:t xml:space="preserve">Az egész esetből </w:t>
      </w:r>
      <w:r>
        <w:rPr>
          <w:i/>
          <w:iCs/>
        </w:rPr>
        <w:t>levonhatunk azonban még egy következtetést:</w:t>
      </w:r>
      <w:r>
        <w:rPr/>
        <w:t xml:space="preserve"> Jézus nem valamilyen tantétellel zárja a beszélgetést, hanem személyes felszólítással: Te magad cselekedj ugyanúgy! A törvénytudóhoz hasonlóan nagyon sok mai hívő is szeret elméleti vitákat folytatni arról, meddig terjed a felebaráti szeretet határa, mit ír elő a törvény előír, mit nem, mit kíván meg Isten, mit nem. Jézus eljárása azt mutatja, hogy erről nem okos fejtegetésekbe kell bocsátkozni, hanem úgy kell viselkedni, mint egy romlatlan szívű embernek, ahogy a példabeszédbeli szamaritánus is tette.</w:t>
      </w:r>
    </w:p>
    <w:p>
      <w:pPr>
        <w:pStyle w:val="Normal"/>
        <w:rPr/>
      </w:pPr>
      <w:r>
        <w:rPr/>
      </w:r>
    </w:p>
    <w:p>
      <w:pPr>
        <w:pStyle w:val="Normal"/>
        <w:jc w:val="center"/>
        <w:rPr/>
      </w:pPr>
      <w:r>
        <w:rPr/>
        <w:t>* * *</w:t>
      </w:r>
    </w:p>
    <w:p>
      <w:pPr>
        <w:pStyle w:val="Normal"/>
        <w:jc w:val="center"/>
        <w:rPr/>
      </w:pPr>
      <w:r>
        <w:rPr/>
      </w:r>
    </w:p>
    <w:p>
      <w:pPr>
        <w:pStyle w:val="Normal"/>
        <w:rPr/>
      </w:pPr>
      <w:r>
        <w:rPr/>
        <w:t xml:space="preserve">A hétköznapi életben persze viszonylag ritkán találkozunk útszélen fekvő sebesültekkel, rablókkal, s még ritkábban szamaritánusokkal, jobbára csak a televízióból, az újságokból szerzünk tudomást róluk. Ilyen történeteket hallva egyébként is mindig csak egyedi esetekre gondolunk, következésképpen azt hisszük, a dolog „nem jellemző”. Éppen ezért </w:t>
      </w:r>
      <w:r>
        <w:rPr>
          <w:b/>
          <w:bCs/>
        </w:rPr>
        <w:t>érdemes társadalmi szempontból is nézni az egészet, méghozzá a mai korra alkalmazva</w:t>
      </w:r>
      <w:r>
        <w:rPr/>
        <w:t>, és megvizsgálni, kik az áldozatok, a rablók és a szamaritánusok.</w:t>
      </w:r>
    </w:p>
    <w:p>
      <w:pPr>
        <w:pStyle w:val="Normal"/>
        <w:rPr/>
      </w:pPr>
      <w:r>
        <w:rPr>
          <w:b/>
          <w:bCs/>
        </w:rPr>
        <w:t>Korunk áldozatai</w:t>
      </w:r>
      <w:r>
        <w:rPr/>
        <w:t>, akik összeverve, félholtan fekszenek az út szélén: az éhezők (</w:t>
      </w:r>
      <w:r>
        <w:rPr>
          <w:i/>
          <w:iCs/>
        </w:rPr>
        <w:t>közel egy milliárdnyian!</w:t>
      </w:r>
      <w:r>
        <w:rPr/>
        <w:t xml:space="preserve"> ), a nyomorgók (akik emberhez méltó lakás, ruházat, továbbá orvos, gyógyszer, elemi biztonság nélkül tengődnek – </w:t>
      </w:r>
      <w:r>
        <w:rPr>
          <w:i/>
          <w:iCs/>
        </w:rPr>
        <w:t>újabb milliárdnyian</w:t>
      </w:r>
      <w:r>
        <w:rPr/>
        <w:t xml:space="preserve">), a menekültek, száműzöttek, táborlakók, az üldözött kisebbségek és egyének, a társadalom peremére szorult csoportok, a másod- vagy sokadrangú állampolgárok (hajléktalanok, alkoholisták, öregek, betegek, „elfekvő kórházak” lakói), a kizsákmányolt munkások és parasztok </w:t>
      </w:r>
      <w:r>
        <w:rPr>
          <w:i/>
          <w:iCs/>
        </w:rPr>
        <w:t>szintén milliárdos</w:t>
      </w:r>
      <w:r>
        <w:rPr/>
        <w:t xml:space="preserve"> tömegei. Az emberiség döntő többsége ott hever az út szélén véresen, félholtan... (Ha kevéssé látjuk őket, az leginkább abból fakad, hogy mi magunk a szerencsés kevesek közé tartozunk, és hogy a hírközlő eszközök, főleg a TV által szállított képeket csak a szemünkkel látjuk, a szívünkkel nem.)</w:t>
      </w:r>
    </w:p>
    <w:p>
      <w:pPr>
        <w:pStyle w:val="Normal"/>
        <w:rPr/>
      </w:pPr>
      <w:r>
        <w:rPr>
          <w:b/>
          <w:bCs/>
        </w:rPr>
        <w:t>Korunk rablói</w:t>
      </w:r>
      <w:r>
        <w:rPr/>
        <w:t xml:space="preserve"> mindenekelőtt a neoliberális kapitalizmus,</w:t>
      </w:r>
      <w:r>
        <w:rPr>
          <w:i/>
          <w:iCs/>
        </w:rPr>
        <w:t xml:space="preserve"> a „szabad piacgazdaság” </w:t>
      </w:r>
      <w:r>
        <w:rPr/>
        <w:t xml:space="preserve">elsődleges </w:t>
      </w:r>
      <w:r>
        <w:rPr>
          <w:i/>
          <w:iCs/>
        </w:rPr>
        <w:t>mozgatói és haszonélvezői,</w:t>
      </w:r>
      <w:r>
        <w:rPr/>
        <w:t xml:space="preserve"> a nagytőkések, az óriáscégek tulajdonosai, a „multik”, a bankárok, a Világbank és a Nemzetközi Valutaalap vezetői, továbbá a vezető politikusok, akik kiszolgálják a tőkéseket és a bankárokat, parlamenti képviselők, akik a „megfelelő” gombokat nyomogatják, azután a rendőrség és a hadsereg, amely erőszakkal érvényesíti az előbbiek akaratát; továbbá azok a tudósok, akik technikailag működtetik és fejlesztik a rendszert, illetve filozófusok, írók, művészek, papok és főpapok, akik az ideológiát szolgáltatják, újságírók, rádiósok, tévések, akik megetetik a tömegekkel a maszlagot, valamint mindazok, akik anyagi előnyökért és/vagy pozíciókért kiszolgálják a kapitalista világrendszert, de (többé-kevésbé áttételesen) azok is mind, akik egyáltalán helyeslik a kapitalista világrendszert, azaz vallják „a magántulajdon szentségét”. Mindezek és a hasonlók korunk rablógyilkosai.</w:t>
      </w:r>
    </w:p>
    <w:p>
      <w:pPr>
        <w:pStyle w:val="Normal"/>
        <w:rPr/>
      </w:pPr>
      <w:r>
        <w:rPr>
          <w:i/>
          <w:iCs/>
        </w:rPr>
        <w:t>Korunk „papjaival” és „fogadósaival”</w:t>
      </w:r>
      <w:r>
        <w:rPr/>
        <w:t xml:space="preserve"> nem érdemes külön foglalkozni. Ha szándékuk szerint nem is, a valóságban mindenképp a „rablók” táborát erősítik.</w:t>
      </w:r>
    </w:p>
    <w:p>
      <w:pPr>
        <w:pStyle w:val="Normal"/>
        <w:rPr/>
      </w:pPr>
      <w:r>
        <w:rPr>
          <w:b/>
          <w:bCs/>
        </w:rPr>
        <w:t>Korunk szamaritánusai</w:t>
      </w:r>
      <w:r>
        <w:rPr/>
        <w:t xml:space="preserve"> pedig azok, akik idejüket, erejüket, pénzüket, tehetségüket az áldozatok megmentésére, gondozására, támogatására fordítják. Kik ők konkrétan? Nehéz megmondani, mert egyrészt önmutogatás és feltűnősködés nélkül végzik áldozatos, hősies munkájukat, másrészt nagyon kevesen vannak, harmadrészt pedig többnyire nem tartjuk őket normálisaknak, így aztán nem is vesszük észre, hogy ők voltaképpen „szamaritánusok”.</w:t>
      </w:r>
    </w:p>
    <w:p>
      <w:pPr>
        <w:pStyle w:val="Normal"/>
        <w:rPr/>
      </w:pPr>
      <w:r>
        <w:rPr/>
        <w:t>A lényeg az evangéliumi történet csattanója: Azon legyünk, hogy mi magunk „szamaritánusokká”, a bajban lévők megsegítőivé váljunk: „</w:t>
      </w:r>
      <w:r>
        <w:rPr>
          <w:b/>
          <w:bCs/>
        </w:rPr>
        <w:t>Te</w:t>
      </w:r>
      <w:r>
        <w:rPr/>
        <w:t xml:space="preserve"> </w:t>
      </w:r>
      <w:r>
        <w:rPr>
          <w:i/>
          <w:iCs/>
        </w:rPr>
        <w:t>cselekedj</w:t>
      </w:r>
      <w:r>
        <w:rPr/>
        <w:t xml:space="preserve"> így – és élni fogsz!”</w:t>
      </w:r>
    </w:p>
    <w:p>
      <w:pPr>
        <w:pStyle w:val="Normal"/>
        <w:rPr/>
      </w:pPr>
      <w:r>
        <w:rPr/>
      </w:r>
    </w:p>
    <w:p>
      <w:pPr>
        <w:pStyle w:val="Vszm"/>
        <w:rPr/>
      </w:pPr>
      <w:r>
        <w:rPr/>
        <w:t>(1995)</w:t>
      </w:r>
    </w:p>
    <w:p>
      <w:pPr>
        <w:pStyle w:val="Heading1"/>
        <w:rPr/>
      </w:pPr>
      <w:r>
        <w:rPr/>
        <w:t>Az „ilyeneké” Isten országa</w:t>
      </w:r>
    </w:p>
    <w:p>
      <w:pPr>
        <w:pStyle w:val="Normal"/>
        <w:jc w:val="center"/>
        <w:rPr/>
      </w:pPr>
      <w:r>
        <w:rPr/>
        <w:t>(Mk 10,13–16)</w:t>
      </w:r>
    </w:p>
    <w:p>
      <w:pPr>
        <w:pStyle w:val="Normal"/>
        <w:jc w:val="center"/>
        <w:rPr/>
      </w:pPr>
      <w:r>
        <w:rPr/>
      </w:r>
    </w:p>
    <w:p>
      <w:pPr>
        <w:pStyle w:val="Normal"/>
        <w:jc w:val="center"/>
        <w:rPr/>
      </w:pPr>
      <w:r>
        <w:rPr/>
      </w:r>
    </w:p>
    <w:p>
      <w:pPr>
        <w:pStyle w:val="Normal"/>
        <w:rPr/>
      </w:pPr>
      <w:r>
        <w:rPr/>
        <w:t xml:space="preserve">Mondhatnánk, Jézusnak kedvencei voltak a gyerekek, és gyakran állította őket példaképül a felnőttek elé. Az evangéliumok Jézusnak a gyerekekkel kapcsolatos több mondását is megőrizték; ezek különböző témákról szólnak, de a későbbi magyarázatok sajnos mindegyiket egy kaptafára húzták (és még csak nem is jó kaptafára); az idézett szakaszban is két ilyen mondást találunk, de most csak az elsőt vegyük szemügyre (a másikról ld. </w:t>
      </w:r>
      <w:r>
        <w:rPr>
          <w:i/>
          <w:iCs/>
        </w:rPr>
        <w:t>Példaképünk: a gyermek</w:t>
      </w:r>
      <w:r>
        <w:rPr/>
        <w:t>).</w:t>
      </w:r>
    </w:p>
    <w:p>
      <w:pPr>
        <w:pStyle w:val="Normal"/>
        <w:rPr/>
      </w:pPr>
      <w:r>
        <w:rPr>
          <w:i/>
          <w:iCs/>
        </w:rPr>
        <w:t>A bevezető kis történetet, pontosabban a kerettörténetet</w:t>
      </w:r>
      <w:r>
        <w:rPr/>
        <w:t xml:space="preserve"> („Akkor gyermekeket hoztak hozzá, hogy rájuk tegye a kezét... Azután átkarolta őket, és rájuk téve a kezét megáldotta őket”) </w:t>
      </w:r>
      <w:r>
        <w:rPr>
          <w:i/>
          <w:iCs/>
        </w:rPr>
        <w:t>nagy valószínűséggel az áthagyományozás során költötték hozzá</w:t>
      </w:r>
      <w:r>
        <w:rPr/>
        <w:t xml:space="preserve"> az eredetileg helyzet-megadás nélkül továbbadott jézusi mondáshoz. Két mozzanat utal erre. Az egyik: Jézus azt mondja, „Hagyjátok, hogy hozzám jöjjenek a gyerekek, és ne akadályozzátok őket...”, nem pedig azt, hogy „Ne akadályozzátok a szülőket, hogy hozzám hozzák gyermekeiket”. A másik: Ha valóban (karon ülő) kisgyerekek megáldásáról lett volna szó, akkor ez nem teher, hanem megtiszteltetés lett volna Jézus számára, s ennélfogva a tanítványok számára is („Milyen tekintélyes ember a mi Mesterünk, hogy áldását kérik a gyerekeiknek!”), akik így nem gördítettek volna akadályt a találkozás elé.</w:t>
      </w:r>
    </w:p>
    <w:p>
      <w:pPr>
        <w:pStyle w:val="Normal"/>
        <w:rPr/>
      </w:pPr>
      <w:r>
        <w:rPr>
          <w:b/>
          <w:bCs/>
        </w:rPr>
        <w:t>Miről is lehetett szó valójában?</w:t>
      </w:r>
      <w:r>
        <w:rPr/>
        <w:t xml:space="preserve"> Arról, hogy nagyobb gyerekek, méghozzá valószínűleg koszos, rongyos, csavargó </w:t>
      </w:r>
      <w:r>
        <w:rPr>
          <w:i/>
          <w:iCs/>
        </w:rPr>
        <w:t>utcagyerekek,</w:t>
      </w:r>
      <w:r>
        <w:rPr/>
        <w:t xml:space="preserve"> mai nyelven és némi túlzással talán azt is mondhatnánk, fiatalkorú „csövesek” nyomakodtak oda Jézushoz, tanítványai pedig tehernek érezték ezt, és megpróbálták elhessegetni őket: „Mit is keresnének ezek a semmirekellők a Mester körül, hiszen nyilvánvaló, hogy úgy sem értenének semmit a prédikációjából. Nyilván nem is azért jöttek, hanem abban a reményben, hogy jut nekik néhány morzsa...”</w:t>
      </w:r>
    </w:p>
    <w:p>
      <w:pPr>
        <w:pStyle w:val="Normal"/>
        <w:rPr/>
      </w:pPr>
      <w:r>
        <w:rPr/>
        <w:t>Ezzel a gondolkodásukkal és magatartásukkal azonban szíven találják Jézust, aki mindig a „kicsik” oldalán állt: az éhezők, a szegények, a leprások, a műveletlenek, a társadalomból kitaszítottak, a vámosok, az utcanők, az elmebetegek oldalán, akiket a „nagyok” semmibe vettek és igyekeztek félretolni; fogalmazhatnánk akár úgy is: Jézus az „aljanép” oldalán állt, és azok tódultak is hozzá, mert megérezték a jóságát;</w:t>
      </w:r>
      <w:r>
        <w:rPr>
          <w:b/>
          <w:bCs/>
        </w:rPr>
        <w:t xml:space="preserve"> a „tisztességesek”</w:t>
      </w:r>
      <w:r>
        <w:rPr/>
        <w:t xml:space="preserve"> pedig </w:t>
      </w:r>
      <w:r>
        <w:rPr>
          <w:b/>
          <w:bCs/>
        </w:rPr>
        <w:t>újból és újból megpróbálták leválasztani róla a „csőcseléket”.</w:t>
      </w:r>
      <w:r>
        <w:rPr/>
        <w:t xml:space="preserve"> Lássunk erre néhány példát!</w:t>
      </w:r>
    </w:p>
    <w:p>
      <w:pPr>
        <w:pStyle w:val="Normal"/>
        <w:rPr/>
      </w:pPr>
      <w:r>
        <w:rPr>
          <w:i/>
          <w:iCs/>
        </w:rPr>
        <w:t>A farizeusok</w:t>
      </w:r>
      <w:r>
        <w:rPr/>
        <w:t xml:space="preserve"> megpróbálták róla leválasztani a tanítványait, mert azok „mosdatlan kézzel” ettek, és egyéb törvényeket sem tartottak meg, például kalászokat tépdestek szombaton (Mk 7,5; 2,24), továbbá megpróbálták leválasztani róla a betegeket, mondván, „Belzebubbal, az ördögök fejedelmével űzi ki az ördögöket” (Mt 12,24), azután számtalan esetben a „bűnösö</w:t>
        <w:softHyphen/>
        <w:t>ket”: olykor általánosságban (pl. Lk 7,34; 15,1-2), olykor egészen konkrétan, például Zakeus (Lk 19,7) vagy a „bűnös asszony” esetében (Lk 7,39).</w:t>
      </w:r>
    </w:p>
    <w:p>
      <w:pPr>
        <w:pStyle w:val="Normal"/>
        <w:rPr/>
      </w:pPr>
      <w:r>
        <w:rPr/>
        <w:t xml:space="preserve">Ugyanezzel próbálkoznak a most elemzett szakaszban </w:t>
      </w:r>
      <w:r>
        <w:rPr>
          <w:i/>
          <w:iCs/>
        </w:rPr>
        <w:t>maguk a tanítványok is</w:t>
      </w:r>
      <w:r>
        <w:rPr/>
        <w:t>, igyekezvén távol tartani tőle az utcakölyköket.</w:t>
      </w:r>
      <w:r>
        <w:rPr>
          <w:b/>
          <w:bCs/>
        </w:rPr>
        <w:t xml:space="preserve"> Jézus válasza</w:t>
      </w:r>
      <w:r>
        <w:rPr/>
        <w:t xml:space="preserve"> erre és az előbb felsorolt esetekre vonatkozóan is: „Ne zavarjátok el őket, mert az ilyeneké Isten országa!” Az „ilyeneké” szófordulat talán kissé (nem is kissé?) zavart okoz bennünk, mert olyan csengése van, mintha a szegények, nyomorultak, betegek, a „vámosok és nyilvános bűnösök” automatikusan „üdvözülnének”, függetlenül személyes magatartásuktól. Erről természetesen nincs szó, ezért talán célszerűbb a szóban forgó jézusi mondatot így fordítani: </w:t>
      </w:r>
      <w:r>
        <w:rPr>
          <w:b/>
          <w:bCs/>
        </w:rPr>
        <w:t>„az ilyenekért van itt Isten országa”;</w:t>
      </w:r>
      <w:r>
        <w:rPr/>
        <w:t xml:space="preserve"> az olyan emberekért, akiket a nagyok, az okosok, a „tisztességesek” annyira semmibe vesznek, mint ezeket az utcagyerekeket a tanítványok; másképpen: </w:t>
      </w:r>
      <w:r>
        <w:rPr>
          <w:i/>
          <w:iCs/>
        </w:rPr>
        <w:t>Jézus elsősorban az ilyeneknek hirdette meg Isten országát, azaz Isten szeretetét, jóságát</w:t>
      </w:r>
      <w:r>
        <w:rPr/>
        <w:t xml:space="preserve"> – hogy fölemelje őket, helyreállítsa emberi méltóságukat, visszaadja önbecsülésüket, emberivé tegye az életüket.</w:t>
      </w:r>
    </w:p>
    <w:p>
      <w:pPr>
        <w:pStyle w:val="Normal"/>
        <w:rPr/>
      </w:pPr>
      <w:r>
        <w:rPr>
          <w:i/>
          <w:iCs/>
        </w:rPr>
        <w:t>A kereszténység</w:t>
      </w:r>
      <w:r>
        <w:rPr/>
        <w:t xml:space="preserve"> aztán sajnos e tekintetben is letért Jézus útjáról: a „tisztességes, vallásos emberek” gyülekezetévé vált, és így vagy úgy, de mindig kiközösítette a „tisztesség-teleneket” (talán-talán a legelső időszakot leszámítva; de hogy mennyire „talán”, arról tanúskodik például Jakab 2,1-4). Csak azzal tudjuk megmutatni, hogy vissza akarunk térni Jézus útjára, ha vonzóvá tudjuk tenni a kereszténységet azok számára, akik a mi korunkban és társadalmunkban alkotják az „aljanépet” – amelyet, valljuk be, mi magunk is sokszor megvetünk.</w:t>
      </w:r>
    </w:p>
    <w:p>
      <w:pPr>
        <w:pStyle w:val="Normal"/>
        <w:rPr/>
      </w:pPr>
      <w:r>
        <w:rPr/>
      </w:r>
    </w:p>
    <w:p>
      <w:pPr>
        <w:pStyle w:val="Vszm"/>
        <w:rPr/>
      </w:pPr>
      <w:r>
        <w:rPr/>
        <w:t>(1994)</w:t>
      </w:r>
    </w:p>
    <w:p>
      <w:pPr>
        <w:pStyle w:val="Heading1"/>
        <w:rPr/>
      </w:pPr>
      <w:r>
        <w:rPr/>
        <w:t>Példaképünk: a gyermek</w:t>
      </w:r>
    </w:p>
    <w:p>
      <w:pPr>
        <w:pStyle w:val="Normal"/>
        <w:jc w:val="center"/>
        <w:rPr/>
      </w:pPr>
      <w:r>
        <w:rPr/>
        <w:t>(Mk 10,15)</w:t>
      </w:r>
    </w:p>
    <w:p>
      <w:pPr>
        <w:pStyle w:val="Normal"/>
        <w:jc w:val="center"/>
        <w:rPr/>
      </w:pPr>
      <w:r>
        <w:rPr/>
      </w:r>
    </w:p>
    <w:p>
      <w:pPr>
        <w:pStyle w:val="Normal"/>
        <w:jc w:val="right"/>
        <w:rPr>
          <w:i/>
          <w:i/>
          <w:iCs/>
        </w:rPr>
      </w:pPr>
      <w:r>
        <w:rPr>
          <w:i/>
          <w:iCs/>
        </w:rPr>
        <w:t>Hommage a G.V.</w:t>
      </w:r>
    </w:p>
    <w:p>
      <w:pPr>
        <w:pStyle w:val="Normal"/>
        <w:jc w:val="right"/>
        <w:rPr/>
      </w:pPr>
      <w:r>
        <w:rPr/>
      </w:r>
    </w:p>
    <w:p>
      <w:pPr>
        <w:pStyle w:val="Normal"/>
        <w:jc w:val="right"/>
        <w:rPr/>
      </w:pPr>
      <w:r>
        <w:rPr/>
      </w:r>
    </w:p>
    <w:p>
      <w:pPr>
        <w:pStyle w:val="Normal"/>
        <w:rPr/>
      </w:pPr>
      <w:r>
        <w:rPr/>
        <w:t>A patriarchátus (férfiuralom), amelyben minden látszat ellenére még mindig élünk, nemcsak nőellenes, hanem gyermekellenes is (gyakran éppen a nők segítségével, akik feltétlen társadalmi beilleszkedésre dresszírozzák a gyerekeket, és sok mindent továbbadnak nekik, amit ők szenvedtek el a férfiaktól). A „fejlett Nyugat” egyik legfejlettebb képviselőjében, Németországban például évente 60.000 súlyos testi sértést követnek el gyerekek sérelmére, 600 gyereket vernek agyon (jobbára saját szüleik), 15.000 a válási árva, 50.000 gyerek válik baleset áldozatává...</w:t>
      </w:r>
    </w:p>
    <w:p>
      <w:pPr>
        <w:pStyle w:val="Normal"/>
        <w:rPr/>
      </w:pPr>
      <w:r>
        <w:rPr>
          <w:i/>
          <w:iCs/>
        </w:rPr>
        <w:t>Jézus azonban „bolondult” a kisgyerekekért, és példaképül állította őket nők és férfiak elé</w:t>
      </w:r>
      <w:r>
        <w:rPr/>
        <w:t xml:space="preserve"> egyaránt: „Aki nem úgy fogadja el/be Isten országát, mint egy gyermek, nem megy be oda” (avagy: „Aki nem úgy nyílik meg Isten szeretetének, mint egy gyermek, sosem fogja megtapasztalni”). </w:t>
      </w:r>
      <w:r>
        <w:rPr>
          <w:i/>
          <w:iCs/>
        </w:rPr>
        <w:t>Hallatlan provokáció volt ez</w:t>
      </w:r>
      <w:r>
        <w:rPr/>
        <w:t xml:space="preserve"> (és ma is az, ha értjük) a férfiak, és egyáltalán a felnőttek szemében, mert nem a gyerekek engedelmességét dicsérte a felnőttek iránt, hanem a gyerekekkel volt szolidáris, példaképül állította őket (sőt „Istennel tette egyenlővé őket”, vö. Mk 9,37: „Aki befogad egy ilyen gyermeket..., azt fogadja be, aki engem küldött”).</w:t>
      </w:r>
    </w:p>
    <w:p>
      <w:pPr>
        <w:pStyle w:val="Normal"/>
        <w:rPr/>
      </w:pPr>
      <w:r>
        <w:rPr>
          <w:b/>
          <w:bCs/>
        </w:rPr>
        <w:t>Milyen gyermeki tulajdonságot állít példaképül Jézus?</w:t>
      </w:r>
      <w:r>
        <w:rPr/>
        <w:t xml:space="preserve"> Sokat vitáznak erről a teológusok, s az értelmezésbe – érthető módon – mindenki beleviszi saját szubjektív felfogását. Annyi biztos: itt az Isten országa „elfogadásáról”, „befogadásáról” van szó, arról, hogy lehet oda „bejutni”, hogy lehet „hozzájut</w:t>
        <w:softHyphen/>
        <w:t>ni”.</w:t>
      </w:r>
    </w:p>
    <w:p>
      <w:pPr>
        <w:pStyle w:val="Normal"/>
        <w:rPr/>
      </w:pPr>
      <w:r>
        <w:rPr/>
        <w:t>Nos, általánosságban azt mondhatjuk</w:t>
      </w:r>
      <w:r>
        <w:rPr>
          <w:i/>
          <w:iCs/>
        </w:rPr>
        <w:t xml:space="preserve">, </w:t>
      </w:r>
      <w:r>
        <w:rPr/>
        <w:t>hogy</w:t>
      </w:r>
      <w:r>
        <w:rPr>
          <w:i/>
          <w:iCs/>
        </w:rPr>
        <w:t xml:space="preserve"> háromféleképp lehet valamihez hozzájutni</w:t>
      </w:r>
      <w:r>
        <w:rPr/>
        <w:t xml:space="preserve">, valamit „befogadni”: A gazemberek, a brutális emberek </w:t>
      </w:r>
      <w:r>
        <w:rPr>
          <w:i/>
          <w:iCs/>
        </w:rPr>
        <w:t xml:space="preserve">erőszakkal </w:t>
      </w:r>
      <w:r>
        <w:rPr/>
        <w:t xml:space="preserve">(vagy csellel) elveszik, amire szükségük van; a tisztességes, korrekt emberek megdolgoznak érte, vagyis </w:t>
      </w:r>
      <w:r>
        <w:rPr>
          <w:i/>
          <w:iCs/>
        </w:rPr>
        <w:t>pénzért, ellenszolgáltatásért</w:t>
      </w:r>
      <w:r>
        <w:rPr/>
        <w:t xml:space="preserve"> megvásárolják; a kisgyerekek (akik még nem tudnak semmit sem elrabolni, sem megszolgálni) egyszerűen </w:t>
      </w:r>
      <w:r>
        <w:rPr>
          <w:i/>
          <w:iCs/>
        </w:rPr>
        <w:t>megajándékoztatják magukat</w:t>
      </w:r>
      <w:r>
        <w:rPr/>
        <w:t xml:space="preserve"> apjukkal-anyjukkal, s az  „ajándékot” (élelmet, ruhát, meleg lakást...) örömmel elfogadják, befogadják.</w:t>
      </w:r>
    </w:p>
    <w:p>
      <w:pPr>
        <w:pStyle w:val="Normal"/>
        <w:rPr/>
      </w:pPr>
      <w:r>
        <w:rPr/>
        <w:t>Jézus jóságos apának, Abbának élte meg Istent, s ezért Isten szeretett gyermekének élte meg önmagát és minden embert (vö. „te vagy az én szeretett fiam” [Mk 1,11], „fölkelti napját jókra és gonoszokra” [Mt 5,45]), ennélfogva egészen természetes volt számára, hogy „megajándékoztatja magát”, vagyis elfogadja Isten ajándékait, és arra buzdított, hogy mi is ezt tegyük (vö. Mt 6,26.29.32-33).</w:t>
      </w:r>
    </w:p>
    <w:p>
      <w:pPr>
        <w:pStyle w:val="Normal"/>
        <w:rPr/>
      </w:pPr>
      <w:r>
        <w:rPr/>
        <w:t>Aki ugyanis el akar ragadni valamit Istentől, az úgy csinál, mintha Isten semmit sem akarna odaadni, aki pedig ellenszolgáltatással (ima, böjt, áldozatbemutatás, jócselekedet) akar Tőle megvásárolni valamit, az kereskedővé fokozza le a szerető Apát (vö. Jn 2,16c). Jézus azt mondja tehát:</w:t>
      </w:r>
      <w:r>
        <w:rPr>
          <w:i/>
          <w:iCs/>
        </w:rPr>
        <w:t xml:space="preserve"> A fölkínált „Isten országát”</w:t>
      </w:r>
      <w:r>
        <w:rPr/>
        <w:t xml:space="preserve"> (= Isten világa, a jóság világa = Isten jó hozzánk, mi is jók lehetünk Őhozzá és egymáshoz)</w:t>
      </w:r>
      <w:r>
        <w:rPr>
          <w:b/>
          <w:bCs/>
        </w:rPr>
        <w:t xml:space="preserve"> „fogadjátok el/be” ajándékként, mint a gyermekek:</w:t>
      </w:r>
      <w:r>
        <w:rPr/>
        <w:t xml:space="preserve"> jogigény (vö. Mt 20,10-12; Lk 15,29), érdem (vö. Mt 22,2.11-13; Lk 18,10-14) és bizalmatlanság (vö. Mt 7,7-11) nélkül, különben „nem juttok be” oda, azaz sosem lépitek át az Isteni Terület küszöbét, azét a világét, ahol az (isteni szeretet által inspirált) kölcsönös ajándékozás az egyetlen érvényes magatartásforma.</w:t>
      </w:r>
    </w:p>
    <w:p>
      <w:pPr>
        <w:pStyle w:val="Normal"/>
        <w:rPr/>
      </w:pPr>
      <w:r>
        <w:rPr>
          <w:i/>
          <w:iCs/>
        </w:rPr>
        <w:t>Ennek az ajándék-elfogadó magatartásnak az alapja (háttere) a feltétlen bizalom.</w:t>
      </w:r>
      <w:r>
        <w:rPr/>
        <w:t xml:space="preserve"> Ahogy a kisgyerekek feltétlen bizalommal vannak szüleik iránt (Mt 7,9-10), ugyanúgy legyünk mi is feltétlen bizalommal Isten iránt (Mt 7,8.11; 6,25-33). Ezért az ajándék-elfogadó magatartás mellett a </w:t>
      </w:r>
      <w:r>
        <w:rPr>
          <w:b/>
          <w:bCs/>
        </w:rPr>
        <w:t>feltétlen bizalom</w:t>
      </w:r>
      <w:r>
        <w:rPr/>
        <w:t xml:space="preserve"> az, amit Jézus a kisgyerekekben példaképül, követendő mintául állít: feltétlen bizalom Isten iránt, az élet minden területén. És ezért mondja: „Ha meg nem változtok, és olyanok nem lesztek, mint a kisgyermekek, nem mentek be Isten országába” (Mt 18,3), értsd: sosem tanultok meg szeretni.</w:t>
      </w:r>
    </w:p>
    <w:p>
      <w:pPr>
        <w:pStyle w:val="Normal"/>
        <w:rPr/>
      </w:pPr>
      <w:r>
        <w:rPr>
          <w:b/>
          <w:bCs/>
        </w:rPr>
        <w:t>Azonban a szülők többnyire (és általában a felnőttek</w:t>
      </w:r>
      <w:r>
        <w:rPr/>
        <w:t xml:space="preserve">, például pedagógusok, papok...) </w:t>
      </w:r>
      <w:r>
        <w:rPr>
          <w:b/>
          <w:bCs/>
        </w:rPr>
        <w:t>egyáltalán nem akarnak „olyanná válni, mint a gyermekek”, hanem épp fordítva,</w:t>
      </w:r>
      <w:r>
        <w:rPr/>
        <w:t xml:space="preserve"> azt akarják, hogy gyermekeik váljanak olyanná, amilyenek ők (ahogy az „illem”, az „erkölcs”, az „élet”, a „társadalom” vagy egyenesen „Isten” megkívánja...), és ezért „nevelés” címén úgy dresszírozzák gyerekeiket, ahogy a cirkusz állatait szokták: „nyersanyagnak” tekintve őket, akiket saját képükre és hasonlatosságukra akarnak formálni.</w:t>
      </w:r>
    </w:p>
    <w:p>
      <w:pPr>
        <w:pStyle w:val="Normal"/>
        <w:rPr/>
      </w:pPr>
      <w:r>
        <w:rPr/>
        <w:t xml:space="preserve">Ennek a folyamatnak egyik legfőbb jellemzője és eredménye, hogy </w:t>
      </w:r>
      <w:r>
        <w:rPr>
          <w:i/>
          <w:iCs/>
        </w:rPr>
        <w:t>leszoktatják a gyerekeket a szenvedés</w:t>
      </w:r>
      <w:r>
        <w:rPr/>
        <w:t xml:space="preserve"> (emberek, növények, állatok, környezet szenvedése) </w:t>
      </w:r>
      <w:r>
        <w:rPr>
          <w:i/>
          <w:iCs/>
        </w:rPr>
        <w:t>okozta megrendülésről,</w:t>
      </w:r>
      <w:r>
        <w:rPr/>
        <w:t xml:space="preserve"> és „természetesnek”, „az élethez tartozónak” állítják be a szenvedést (csak egy gyerek tud sírni azon a TV-híradáson, hogy „a világon több robbanóanyag van, mint élelmiszer”). Sok felnőtt szemében akkor nőtt fel a gyerek, ha már nem sír és nem borzad el a világ borzalmai láttán. Csakhogy</w:t>
      </w:r>
      <w:r>
        <w:rPr>
          <w:i/>
          <w:iCs/>
        </w:rPr>
        <w:t xml:space="preserve"> a szenvedés iránti érzékkel együtt Istent is kiűzik a gyerekekből, és Isten helyébe „igazi” tekintélyeket állítanak:</w:t>
      </w:r>
      <w:r>
        <w:rPr/>
        <w:t xml:space="preserve"> önmagukat, tanárokat, papokat, politikusokat, az egyházat, az államot, a pénzt, és az Isten (a saját tiszta szívük, lelkiismeretük) iránti bizalmat az említett bálványok iránti engedelmességgel váltják föl (= bálványimádásra nevelnek!) – ahelyett hogy bizalommal lennének a gyermek természetes (ha úgy tetszik: automatikus) növekedési és érési folyamatai iránt (vö. Mk 4,26-29).</w:t>
      </w:r>
    </w:p>
    <w:p>
      <w:pPr>
        <w:pStyle w:val="Normal"/>
        <w:rPr/>
      </w:pPr>
      <w:r>
        <w:rPr>
          <w:i/>
          <w:iCs/>
        </w:rPr>
        <w:t>Ezzel szemben azt kell mondanunk:</w:t>
      </w:r>
      <w:r>
        <w:rPr/>
        <w:t xml:space="preserve"> A gyerekeknek joguk van nemet mondani szüleiknek (és a „nagyoknak”), és ez a „nem” bizonyos fejlődési szakaszokban a legfontosabb szavuk és legnagyobb teljesítményük a „kicsinyeknek”. A gyerekeknek joguk van arra, hogy jobban bízzanak saját érzéseikben, mint a felnőttek érveiben. A gyerekeknek joguk van arra, hogy jobban bízzanak belső magabiztosságukban, mint a külső „tekintélyekben”.</w:t>
      </w:r>
    </w:p>
    <w:p>
      <w:pPr>
        <w:pStyle w:val="Normal"/>
        <w:rPr/>
      </w:pPr>
      <w:r>
        <w:rPr/>
        <w:t xml:space="preserve">Jézus sohasem mondta a gyerekeknek, hogy vegyenek példát a felnőttekről, de sokszor mondta a felnőtteknek, hogy vegyenek példát a gyerekekről (Mk 9,36-37; Mt 18,3-4; Mk 10,15). </w:t>
      </w:r>
      <w:r>
        <w:rPr>
          <w:b/>
          <w:bCs/>
        </w:rPr>
        <w:t>Ha tehát Istenhez akarunk tartozni és Isten útján akarunk járni, akkor be kell iratkoznunk a gyerekek iskolájába.</w:t>
      </w:r>
    </w:p>
    <w:p>
      <w:pPr>
        <w:pStyle w:val="Normal"/>
        <w:rPr/>
      </w:pPr>
      <w:r>
        <w:rPr>
          <w:i/>
          <w:iCs/>
        </w:rPr>
        <w:t>Ahogy Kahlil Gibran is tanít rá:</w:t>
      </w:r>
      <w:r>
        <w:rPr/>
        <w:t xml:space="preserve"> „Adhattok nékik szeretetet, de gondolataitokat nem adhatjátok nekik, mert nekik saját gondolataik vannak. Testüknek adhattok otthont, de lelküknek nem, mert az ő lelkük a holnap házában lakik, ahová ti nem látogathattok el még álmaitokban sem. Próbálhattok olyanná lenni, mint ők, de ne próbáljátok őket olyanná tenni, mint ti vagytok. Mert az élet sem visszafelé nem halad, sem meg nem reked a tegnapban. Ti vagytok az íj, melyről gyermekeitek eleven nyílként röppennek el. Az íjász látja a célt a végtelenség útján, és ő feszít meg benneteket minden erejével, hogy nyilai sebesen és messzire szálljanak. Legyen az íjász kezének hajlítása a ti örömötök forrása, mert ő egyként szereti a repülő nyilat és az íjat, amely mozdulatlan.”</w:t>
      </w:r>
    </w:p>
    <w:p>
      <w:pPr>
        <w:pStyle w:val="Normal"/>
        <w:rPr/>
      </w:pPr>
      <w:r>
        <w:rPr/>
        <w:t xml:space="preserve">(Az „ajándékba elfogadni Isten országát, mint a gyermekek” nincs ellentmondásban az Isten országáért történő, akár az élet odaadásáig terjedő elkötelezettséggel és erőbevetéssel; csakhogy ez utóbbi </w:t>
      </w:r>
      <w:r>
        <w:rPr>
          <w:i/>
          <w:iCs/>
        </w:rPr>
        <w:t>nem előzetes teljesítmény</w:t>
      </w:r>
      <w:r>
        <w:rPr/>
        <w:t>, amiért cserébe megkapjuk Isten országát,</w:t>
      </w:r>
      <w:r>
        <w:rPr>
          <w:i/>
          <w:iCs/>
        </w:rPr>
        <w:t xml:space="preserve"> hanem spontán utólagos válasz</w:t>
      </w:r>
      <w:r>
        <w:rPr/>
        <w:t xml:space="preserve"> Isten ajándékba kapott és elfogadott ajándékaira: az ember először „találja meg” a nagy kincset, és utána „ad oda érte mindent” – mégpedig örömében [Mt 13,44]!)</w:t>
      </w:r>
    </w:p>
    <w:p>
      <w:pPr>
        <w:pStyle w:val="Normal"/>
        <w:rPr/>
      </w:pPr>
      <w:r>
        <w:rPr/>
      </w:r>
    </w:p>
    <w:p>
      <w:pPr>
        <w:pStyle w:val="Vszm"/>
        <w:rPr/>
      </w:pPr>
      <w:r>
        <w:rPr/>
        <w:t>(1997)</w:t>
      </w:r>
    </w:p>
    <w:p>
      <w:pPr>
        <w:pStyle w:val="Normal"/>
        <w:rPr/>
      </w:pPr>
      <w:r>
        <w:rPr/>
      </w:r>
    </w:p>
    <w:p>
      <w:pPr>
        <w:pStyle w:val="Heading1"/>
        <w:rPr/>
      </w:pPr>
      <w:r>
        <w:rPr/>
        <w:t>Hivatás és küldetés</w:t>
      </w:r>
    </w:p>
    <w:p>
      <w:pPr>
        <w:pStyle w:val="Normal"/>
        <w:jc w:val="center"/>
        <w:rPr/>
      </w:pPr>
      <w:r>
        <w:rPr/>
        <w:t>(Mt 4,17–23)</w:t>
      </w:r>
    </w:p>
    <w:p>
      <w:pPr>
        <w:pStyle w:val="Normal"/>
        <w:rPr/>
      </w:pPr>
      <w:r>
        <w:rPr/>
      </w:r>
    </w:p>
    <w:p>
      <w:pPr>
        <w:pStyle w:val="Normal"/>
        <w:rPr/>
      </w:pPr>
      <w:r>
        <w:rPr/>
      </w:r>
    </w:p>
    <w:p>
      <w:pPr>
        <w:pStyle w:val="Normal"/>
        <w:rPr/>
      </w:pPr>
      <w:r>
        <w:rPr/>
        <w:t>Természetesen ez az elbeszélés sem tekinthető pontos krónikának, hivatalos „jegyzőkönyvnek”; az eredeti történések minden bizonnyal sokkal színesebbek voltak, a tanítványok meghívásának folyamata jóval összetettebb. Az ilyen beszámolókat nagyon is „visszametszett” elbeszéléseknek kell tartanunk, inkább csak példaként, mintaképpen akarják szemléltetni, mit jelent a tanítványság. Azt mondhatjuk tehát</w:t>
      </w:r>
      <w:r>
        <w:rPr>
          <w:i/>
          <w:iCs/>
        </w:rPr>
        <w:t>, „paradigmák”, ősminták ezek, amelyek példázatszerűen magukba sűrítik a lényeget.</w:t>
      </w:r>
      <w:r>
        <w:rPr/>
        <w:t xml:space="preserve"> Mi is lenne hát akkor ez a lényeg, a tértől-időtől függetlenül érvényes „mondanivaló”?</w:t>
      </w:r>
    </w:p>
    <w:p>
      <w:pPr>
        <w:pStyle w:val="Normal"/>
        <w:rPr/>
      </w:pPr>
      <w:r>
        <w:rPr/>
        <w:t xml:space="preserve">Az első feltűnő mozzanat az, hogy </w:t>
      </w:r>
      <w:r>
        <w:rPr>
          <w:b/>
          <w:bCs/>
        </w:rPr>
        <w:t>Jézus kezdeményez, mégpedig szuverén módon,</w:t>
      </w:r>
      <w:r>
        <w:rPr/>
        <w:t xml:space="preserve"> szemben a korabeli gyakorlattal, amelynek értelmében a leendő tanítványok maguk választottak maguknak mestert, rabbit, akitől aztán tanultak és akinek szolgáltak. Jézus határozott, súllyal és hatalommal bíró szava (vö. Mt 7,29) sajátosan nyilatkozik meg fölszólításában:</w:t>
      </w:r>
    </w:p>
    <w:p>
      <w:pPr>
        <w:pStyle w:val="Normal"/>
        <w:rPr/>
      </w:pPr>
      <w:r>
        <w:rPr>
          <w:b/>
          <w:bCs/>
        </w:rPr>
        <w:t>„</w:t>
      </w:r>
      <w:r>
        <w:rPr>
          <w:b/>
          <w:bCs/>
        </w:rPr>
        <w:t>Jöjjetek utánam!”</w:t>
      </w:r>
      <w:r>
        <w:rPr/>
        <w:t xml:space="preserve"> Legyetek a tanítványaim! – Nagyon sápadt ez a fordítás. Voltaképpen két hiányos mondatról van itt szó, melyek két vezényszóvá sűrűsödtek: </w:t>
      </w:r>
      <w:r>
        <w:rPr>
          <w:i/>
          <w:iCs/>
        </w:rPr>
        <w:t>Deute! Opisó mou!</w:t>
      </w:r>
      <w:r>
        <w:rPr/>
        <w:t xml:space="preserve"> </w:t>
      </w:r>
      <w:r>
        <w:rPr>
          <w:b/>
          <w:bCs/>
          <w:i/>
          <w:iCs/>
        </w:rPr>
        <w:t>Ide! Mögém!</w:t>
      </w:r>
      <w:r>
        <w:rPr/>
        <w:t xml:space="preserve"> „Visszaállítva” a két mondatot, nagyjából így hangzanának: „(Gyertek) ide (hozzám)!” „(Sorakozzatok) mögém!” Értelmezve, kicsit magyarosabban: „Tartsatok velem! Kövessetek engem!”</w:t>
      </w:r>
    </w:p>
    <w:p>
      <w:pPr>
        <w:pStyle w:val="Normal"/>
        <w:rPr/>
      </w:pPr>
      <w:r>
        <w:rPr/>
        <w:t xml:space="preserve">De Jézus ezt korántsem csak a szó fizikai értelmében gondolta, bár abban is (vö. Mk 3,14a: „...vele legyenek”), hanem sokkal inkább az erkölcsi cselekvés jelentésében, ti. hogy </w:t>
      </w:r>
      <w:r>
        <w:rPr>
          <w:b/>
          <w:bCs/>
        </w:rPr>
        <w:t>vegyék át gondolkodás- és viselkedésmódját,</w:t>
      </w:r>
      <w:r>
        <w:rPr/>
        <w:t xml:space="preserve"> egyszerűen szólva:</w:t>
      </w:r>
      <w:r>
        <w:rPr>
          <w:i/>
          <w:iCs/>
        </w:rPr>
        <w:t xml:space="preserve"> kövessék a példáját</w:t>
      </w:r>
      <w:r>
        <w:rPr/>
        <w:t xml:space="preserve"> (vö. Jn 13,15: „Példát adtam nektek: Amint én cselekedtem, úgy cselekedjetek ti is”; 1Pt 2,21: „Krisztus példát hagyott nektek, hogy nyomdokaiba lépjetek”; távolabbról 1Kor 4,16; 11,1; Fil 3,17). Ezt fejezi ki jelképesen a Jézus </w:t>
      </w:r>
      <w:r>
        <w:rPr>
          <w:b/>
          <w:bCs/>
          <w:i/>
          <w:iCs/>
        </w:rPr>
        <w:t>mögött</w:t>
      </w:r>
      <w:r>
        <w:rPr/>
        <w:t xml:space="preserve"> járás, és Jézus, mint egy felelősségtudattal bíró túravezető (</w:t>
      </w:r>
      <w:r>
        <w:rPr>
          <w:i/>
          <w:iCs/>
        </w:rPr>
        <w:t>stalker</w:t>
      </w:r>
      <w:r>
        <w:rPr/>
        <w:t xml:space="preserve">), ragaszkodik ahhoz, hogy aki tanítványának tartja magát, az „mögötte” járjon, ahelyett hogy „jobb” utakat keresne „előtte” vagy „mellette” (vö. Jn 10,4.27: „Juhaim hallgatnak szavamra”, ld. még: </w:t>
      </w:r>
      <w:r>
        <w:rPr>
          <w:i/>
          <w:iCs/>
        </w:rPr>
        <w:t>Ha szerettek engem...</w:t>
      </w:r>
      <w:r>
        <w:rPr/>
        <w:t>).</w:t>
      </w:r>
    </w:p>
    <w:p>
      <w:pPr>
        <w:pStyle w:val="Normal"/>
        <w:rPr/>
      </w:pPr>
      <w:r>
        <w:rPr/>
        <w:t>E</w:t>
      </w:r>
      <w:r>
        <w:rPr>
          <w:b/>
          <w:bCs/>
          <w:i/>
          <w:iCs/>
        </w:rPr>
        <w:t xml:space="preserve"> mögötte</w:t>
      </w:r>
      <w:r>
        <w:rPr/>
        <w:t xml:space="preserve">-járás jelentőségét mutatja, hogy amikor Péter okosabb akar lenni nála, és úgy csinál, mintha jobban tudná, hogyan vannak a dolgok és mi a helyes, megmagyarázván, hogy az üldöztetés, a szenvedés útja nem Isten elképzelése (Mt 16,21-22), akkor </w:t>
      </w:r>
      <w:r>
        <w:rPr>
          <w:i/>
          <w:iCs/>
        </w:rPr>
        <w:t>újból elhangzik Jézustól a kemény, ellentmondást nem tűrő vezényszó:</w:t>
      </w:r>
      <w:r>
        <w:rPr/>
        <w:t xml:space="preserve"> </w:t>
      </w:r>
      <w:r>
        <w:rPr>
          <w:i/>
          <w:iCs/>
        </w:rPr>
        <w:t>Opisó mou!</w:t>
      </w:r>
      <w:r>
        <w:rPr/>
        <w:t xml:space="preserve"> </w:t>
      </w:r>
      <w:r>
        <w:rPr>
          <w:b/>
          <w:bCs/>
          <w:i/>
          <w:iCs/>
        </w:rPr>
        <w:t>Mögém!</w:t>
      </w:r>
      <w:r>
        <w:rPr/>
        <w:t xml:space="preserve"> (Ld. éppen ebben az összefüggésben, tehát az üldöztetéssel s a belőle fakadó szenvedéssel kapcsolatban elhangzó másik kijelentést: „Aki nem veszi föl keresztjét, és nem jön </w:t>
      </w:r>
      <w:r>
        <w:rPr>
          <w:b/>
          <w:bCs/>
          <w:i/>
          <w:iCs/>
        </w:rPr>
        <w:t>mögöttem</w:t>
      </w:r>
      <w:r>
        <w:rPr/>
        <w:t xml:space="preserve">, nem méltó hozzám”, Mt 10,40. A későbbiekre nézve is figyelmeztetett: „Sokan jönnek majd az én nevemben... Ne menjetek </w:t>
      </w:r>
      <w:r>
        <w:rPr>
          <w:i/>
          <w:iCs/>
        </w:rPr>
        <w:t>mögöttük”</w:t>
      </w:r>
      <w:r>
        <w:rPr/>
        <w:t>, Lk 21,8.)</w:t>
      </w:r>
    </w:p>
    <w:p>
      <w:pPr>
        <w:pStyle w:val="Normal"/>
        <w:rPr/>
      </w:pPr>
      <w:r>
        <w:rPr/>
        <w:t xml:space="preserve">Persze voltak olyanok a tanítványai között, akik „kemény beszédnek” tartották Jézus tanítását (Jn 6,60), és egyszerűen hátat fordítottak neki (Jn 6,66: </w:t>
      </w:r>
      <w:r>
        <w:rPr>
          <w:i/>
          <w:iCs/>
        </w:rPr>
        <w:t>apélthon eis ta opisó</w:t>
      </w:r>
      <w:r>
        <w:rPr/>
        <w:t xml:space="preserve">). De ezek legalább becsületesek voltak, szemben azokkal, akik már a második „keresztény generációban” s a mai napig ismétlődően Jézus tanítványainak, követőinek nevezik magukat, miközben „kijavítják” Jézust („előtte járnak”), mondván: „Jézus azt nem úgy értette...” „Jézus nem arra gondolt...” „Nem kell azt olyan mereven fölfogni, nem kell szó szerint értelmezni...” Nem becsületesek, mert </w:t>
      </w:r>
      <w:r>
        <w:rPr>
          <w:i/>
          <w:iCs/>
        </w:rPr>
        <w:t>miközben elfogadják Jézus személyét (sőt többet is csinálnak belőle, mint ami volt), nem fogadják el tanítását, útmutatásait.</w:t>
      </w:r>
      <w:r>
        <w:rPr/>
        <w:t xml:space="preserve"> Nekik szólt és szól ma is Jézus szemrehányása: „Minek mondjátok nekem: Uram, Uram!, ha közben nem teszitek, amit mondok” (Lk 6,46)?</w:t>
      </w:r>
    </w:p>
    <w:p>
      <w:pPr>
        <w:pStyle w:val="Normal"/>
        <w:rPr/>
      </w:pPr>
      <w:r>
        <w:rPr/>
        <w:t xml:space="preserve">Jézus tanítványának azonban nem elég követnie Jézus szavait és életpéldáját, hanem </w:t>
      </w:r>
      <w:r>
        <w:rPr>
          <w:b/>
          <w:bCs/>
        </w:rPr>
        <w:t>másokat is meg kell nyernie Jézus követőinek;</w:t>
      </w:r>
      <w:r>
        <w:rPr/>
        <w:t xml:space="preserve"> azaz nemcsak „élnie” kell az evangéliumot, hanem másokat is meg kell tanítania rá, mégpedig nem csupán magatartásával, hanem szavaival is; másképpen: nemcsak közösségre kell lépnie Jézussal, hanem másokat is be kell vonnia ebbe a közösségbe.</w:t>
      </w:r>
      <w:r>
        <w:rPr>
          <w:i/>
          <w:iCs/>
        </w:rPr>
        <w:t xml:space="preserve"> Ebben áll a tanítványság paradigmájának másik fele, és ez a „másik fél” éppen olyan fontos és kihagyhatatlan elem, mint az első</w:t>
      </w:r>
      <w:r>
        <w:rPr/>
        <w:t xml:space="preserve"> (vö. Mk 3,14b: „...és igehirdetésre küldje őket”), mégpedig belső logika és szükségszerűség folytán: ha a jézuskövetők nem adják tovább a jézuskövetést, akkor az máris csődöt mondott, véget ért. Annak a fának, amelyik nem hoz termést, nincs folytatása...</w:t>
      </w:r>
    </w:p>
    <w:p>
      <w:pPr>
        <w:pStyle w:val="Normal"/>
        <w:rPr/>
      </w:pPr>
      <w:r>
        <w:rPr/>
        <w:t xml:space="preserve">Jézus nem véletlenül nem elégszik meg azzal, hogy tanítványai mellette legyenek: nagyon hamar </w:t>
      </w:r>
      <w:r>
        <w:rPr>
          <w:i/>
          <w:iCs/>
        </w:rPr>
        <w:t>„küldi” őket „apostoli utakra”</w:t>
      </w:r>
      <w:r>
        <w:rPr/>
        <w:t xml:space="preserve"> (Mt 10,5-14; vö. Lk 10,1), és az evangéliumok egyöntetűen tanúskodnak arról, hogy Jézus ezt a küldést-küldetést egyetemesnek, az egész emberiségre irányulónak gondolta: „Minden népnek hirdetni kell az evangéliumot” (Mk 13,10 – vö. Mk 16,15; Mt 28,19; Lk 24,47; Jn 20,21).</w:t>
      </w:r>
    </w:p>
    <w:p>
      <w:pPr>
        <w:pStyle w:val="Normal"/>
        <w:rPr/>
      </w:pPr>
      <w:r>
        <w:rPr/>
        <w:t>Sajnos azt kell mondanunk: ha igaz az, hogy</w:t>
      </w:r>
      <w:r>
        <w:rPr>
          <w:i/>
          <w:iCs/>
        </w:rPr>
        <w:t xml:space="preserve"> a kereszténység szabotálta</w:t>
      </w:r>
      <w:r>
        <w:rPr/>
        <w:t xml:space="preserve"> a tanítványság első felét (Jézus követését, a tanítása szerinti életet), márpedig ez tagadhatatlan, akkor sokszorosan igaz, hogy szabotálta a másik felét, „kijavította” Jézust, mondván: nem minden kereszténynek a dolga újabb tanítványokat gyűjteni, hanem csak keveseknek, egy szűk „szakértői csoportnak”, a papoknak, a többiek nyugodtan lehetnek „laikusok”, hozzá nem értők.</w:t>
      </w:r>
    </w:p>
    <w:p>
      <w:pPr>
        <w:pStyle w:val="Normal"/>
        <w:rPr/>
      </w:pPr>
      <w:r>
        <w:rPr/>
        <w:t xml:space="preserve">De a szóban forgó első tanítványok még nem így reagáltak. Ők </w:t>
      </w:r>
      <w:r>
        <w:rPr>
          <w:b/>
          <w:bCs/>
        </w:rPr>
        <w:t>„rögtön”</w:t>
      </w:r>
      <w:r>
        <w:rPr/>
        <w:t xml:space="preserve"> </w:t>
      </w:r>
      <w:r>
        <w:rPr>
          <w:b/>
          <w:bCs/>
        </w:rPr>
        <w:t>otthagyták a hálót, és követték Jézust.</w:t>
      </w:r>
      <w:r>
        <w:rPr/>
        <w:t xml:space="preserve"> Nem alkudoztak, nem szabtak feltételeket, mentek azonnal. Más kérdés, jogos kérdés: Maradtak-e, hűségesek maradtak-e? Tudjuk, a valóság képe messzemenően nem ideális: sokan még nyilvános működése idején elfordultak tőle, Júdás eladta őt az inkvizíciónak, Péter többszörösen megtagadta. De </w:t>
      </w:r>
      <w:r>
        <w:rPr>
          <w:i/>
          <w:iCs/>
        </w:rPr>
        <w:t>ez a „rögtön” kétségtelenül része a paradigmának:</w:t>
      </w:r>
      <w:r>
        <w:rPr/>
        <w:t xml:space="preserve"> a mintát, az eszményt fogalmazza meg: Jézus a későbbi jelöltektől sem tűri az alkudozást (Lk 9,59-62: „Hagyd a holtakra, hadd temessék halottaikat...”; „Aki kezét az eke szarvára téve hátratekint, nem alkalmas Isten országára”) – ami azonban nem jelenti azt, hogy fejetlenül, meggondolatlanul kellene dönteni (Lk 9,58: „Az Emberfiának nincs hová lehajtania fejét”; 14,26-33: példázatok a toronyépítésről és a hadba vonulásról).</w:t>
      </w:r>
    </w:p>
    <w:p>
      <w:pPr>
        <w:pStyle w:val="Normal"/>
        <w:rPr/>
      </w:pPr>
      <w:r>
        <w:rPr/>
        <w:t xml:space="preserve">Annál is kevésbé, mivel a meghívás a tanítványságra </w:t>
      </w:r>
      <w:r>
        <w:rPr>
          <w:b/>
          <w:bCs/>
        </w:rPr>
        <w:t>egyúttal kihívás is</w:t>
      </w:r>
      <w:r>
        <w:rPr/>
        <w:t>, sőt „ki-hívás” a szó eredeti értelmében: „Otthagyták a hálót... Otthagyták apjukat...” Vagyis Jézus ki-hívja, el-hívja, kiemeli tanítványait megszokott munka- és családi viszonyaikból. Természetesen ezt is „szimbolikusan”, pontosabban</w:t>
      </w:r>
      <w:r>
        <w:rPr>
          <w:i/>
          <w:iCs/>
        </w:rPr>
        <w:t xml:space="preserve"> paradigmatikusan kell érteni</w:t>
      </w:r>
      <w:r>
        <w:rPr/>
        <w:t xml:space="preserve">, azaz </w:t>
      </w:r>
      <w:r>
        <w:rPr>
          <w:i/>
          <w:iCs/>
        </w:rPr>
        <w:t>nem szolgai lemásolást, hanem lényegi követést kíván;</w:t>
      </w:r>
      <w:r>
        <w:rPr/>
        <w:t xml:space="preserve"> tehát nem azt, hogy a mindenkori tanítványnak ott kell hagynia addigi munkahelyét vagy foglalkozását, és szakítania kell a családjával (még kevésbé azt, hogy meg sem szabad házasodnia); korhoz kötött elemként, vagy egyedi esetként ez is lehetséges, a lényeg azonban az, hogy a Jézus tanítványává válás kiszakítja az embert megszokott életmódjából (erre vonatkozik Mt 10,34-37 és a hasonló kijelentések): nem engedi meg, hogy minden ugyanúgy folytatódjék, mint addig, azaz hogy valaki ugyanazon elvek szerint gondolkodjék és éljen, mint addig, hanem át kell alakítania gondolkodását és magatartását, jézusi szakszóval: meg kell térnie (ld. Jézus szintén paradigmatikus beköszöntő mondatát Mk 1,15-ben: „</w:t>
      </w:r>
      <w:r>
        <w:rPr>
          <w:i/>
          <w:iCs/>
        </w:rPr>
        <w:t>Metanoeite!</w:t>
      </w:r>
      <w:r>
        <w:rPr/>
        <w:t xml:space="preserve"> Térjetek meg!”).</w:t>
      </w:r>
    </w:p>
    <w:p>
      <w:pPr>
        <w:pStyle w:val="Normal"/>
        <w:rPr/>
      </w:pPr>
      <w:r>
        <w:rPr/>
        <w:t>Világosan figyelmeztetett erre az Égi Hang a „színeválto</w:t>
        <w:softHyphen/>
        <w:t xml:space="preserve">zás” történetében: Mózest és Illést, a hagyományos vallásosságot nem lehet közös nevezőre hozni Jézussal, bármennyire szeretnék is a tanítványok harmóniába hozni őket („három sátrat építeni”: Mk 9,4-7 – vö. </w:t>
      </w:r>
      <w:r>
        <w:rPr>
          <w:i/>
          <w:iCs/>
        </w:rPr>
        <w:t>Jézus, a mértékadó</w:t>
      </w:r>
      <w:r>
        <w:rPr/>
        <w:t>): a Jézusétól eltérő mentalitást s gyakorlatot nem csupán nem szabad,</w:t>
      </w:r>
      <w:r>
        <w:rPr>
          <w:i/>
          <w:iCs/>
        </w:rPr>
        <w:t xml:space="preserve"> nem is lehet</w:t>
      </w:r>
      <w:r>
        <w:rPr/>
        <w:t xml:space="preserve"> összhangba hozni Jézuséval. Dönteni kell: „Őrá hallgassatok!” („Mózesre és Illésre ne!”)</w:t>
      </w:r>
      <w:r>
        <w:rPr>
          <w:i/>
          <w:iCs/>
        </w:rPr>
        <w:t xml:space="preserve"> Nem lehet</w:t>
      </w:r>
      <w:r>
        <w:rPr/>
        <w:t xml:space="preserve"> a kecskét úgy jóllakatni, hogy a káposzta is megmaradjon. Ha valaki mégis megpróbálná, úgy fog járni, mint az, aki az ócska ruhára nyers szövetből varr foltot, vagy az új bort régi tömlőbe tölti Mk 2,21-22): vállalkozása csődbe megy.</w:t>
      </w:r>
    </w:p>
    <w:p>
      <w:pPr>
        <w:pStyle w:val="Vszm"/>
        <w:rPr/>
      </w:pPr>
      <w:r>
        <w:rPr/>
        <w:t>(1999)</w:t>
      </w:r>
    </w:p>
    <w:p>
      <w:pPr>
        <w:pStyle w:val="Heading1"/>
        <w:ind w:hanging="0"/>
        <w:rPr/>
      </w:pPr>
      <w:r>
        <w:rPr/>
        <w:t xml:space="preserve"> </w:t>
      </w:r>
      <w:r>
        <w:rPr/>
        <w:t>Hármas küldetés</w:t>
      </w:r>
    </w:p>
    <w:p>
      <w:pPr>
        <w:pStyle w:val="Normal"/>
        <w:ind w:hanging="0"/>
        <w:jc w:val="center"/>
        <w:rPr/>
      </w:pPr>
      <w:r>
        <w:rPr/>
        <w:t>(Lk 10,1–12.17–20)</w:t>
      </w:r>
    </w:p>
    <w:p>
      <w:pPr>
        <w:pStyle w:val="Normal"/>
        <w:ind w:hanging="0"/>
        <w:jc w:val="center"/>
        <w:rPr/>
      </w:pPr>
      <w:r>
        <w:rPr/>
      </w:r>
    </w:p>
    <w:p>
      <w:pPr>
        <w:pStyle w:val="Normal"/>
        <w:ind w:hanging="0"/>
        <w:jc w:val="center"/>
        <w:rPr/>
      </w:pPr>
      <w:r>
        <w:rPr/>
      </w:r>
    </w:p>
    <w:p>
      <w:pPr>
        <w:pStyle w:val="Normal"/>
        <w:rPr/>
      </w:pPr>
      <w:r>
        <w:rPr/>
        <w:t xml:space="preserve">Sokan úgy gondolják, hogy Jézusnak ebben az evangéliumi szakaszban elhangzó útmutatásai csak akkor élt, közvetlen tanítványaira vonatkoztak, és a mai kor keresztényeinek már nem mondanak semmit. Természetesen vannak benne korhoz kötött elemek (pl. a </w:t>
      </w:r>
      <w:r>
        <w:rPr>
          <w:i/>
          <w:iCs/>
        </w:rPr>
        <w:t>vándor</w:t>
      </w:r>
      <w:r>
        <w:rPr/>
        <w:t>tanítói életforma), de a lényeg változatlanul érvényes. Útmutatásai hármas küldetést, hármas feladatot állítanak követői elé: a betegek gondozását, gyógyítását, Isten Országának és a megtérésnek a hirdetését, valamint a gonosz szellemek kiűzését.</w:t>
      </w:r>
    </w:p>
    <w:p>
      <w:pPr>
        <w:pStyle w:val="Normal"/>
        <w:rPr/>
      </w:pPr>
      <w:r>
        <w:rPr>
          <w:b/>
          <w:bCs/>
        </w:rPr>
        <w:t>A betegek gyógyítása</w:t>
      </w:r>
      <w:r>
        <w:rPr/>
        <w:t xml:space="preserve"> nemcsak rendkívüli („karizmatikus”) módon („kézrátétellel”) lehetséges (az eredeti szöveg „terápiáról” beszél!...), hanem sokféle „hétköznapi”, nem látványos, de azért hatékony módon is. A betegápolás (mennyivel magasabbrendű, mint a karizmatikus ráolvasás...), a beteglátogatás (a betegre szánt idő, a neki ajándékozott jó szó, a gyógyulás reményének fönntartása benne), megbízható orvos, hatásos gyógyszer vagy gyógymód ajánlása, segítés azoknak a családoknak, ahol súlyos beteg van: nem lebecsülendő módjai a</w:t>
      </w:r>
      <w:r>
        <w:rPr>
          <w:i/>
          <w:iCs/>
        </w:rPr>
        <w:t xml:space="preserve"> terápiának</w:t>
      </w:r>
      <w:r>
        <w:rPr/>
        <w:t>! Primitív dolog lenne továbbá a betegségeket a testi betegségekre szűkíteni: a „lelki betegek”, a magányosok, elkeseredettek, kétségbeesettek, életüket céltalanul tengetők is gyógyítóra várnak, de nem feltétlenül szakképzett pszichiáterre, csak valakire, aki valóban jó hozzájuk...</w:t>
      </w:r>
    </w:p>
    <w:p>
      <w:pPr>
        <w:pStyle w:val="Normal"/>
        <w:rPr/>
      </w:pPr>
      <w:r>
        <w:rPr>
          <w:b/>
          <w:bCs/>
        </w:rPr>
        <w:t>Isten Országának és a megtérésnek a hirdetése</w:t>
      </w:r>
      <w:r>
        <w:rPr/>
        <w:t xml:space="preserve"> sem a „szakemberek” (papok) kiváltásága, és nem „prédikációk” tartását jelenti, de még Isten vagy Jézus nevének örökös emlegetését sem; „Isten Országa” nem más, mint az az állapot, amikor az emberek „normálisan”, emberi módon, azaz önzetlenül élnek: együttérzően, segítőkészen, a rászorulókat támogatva, a bántásokat elviselve. Konkrét helyzetekben ezt cselekedni, és erre (szép szóval, jó példával) </w:t>
      </w:r>
      <w:r>
        <w:rPr>
          <w:i/>
          <w:iCs/>
        </w:rPr>
        <w:t>rávezetni</w:t>
      </w:r>
      <w:r>
        <w:rPr/>
        <w:t xml:space="preserve"> másokat: ez „Isten Országáénak hirdetése”. A „megtérés hirdetése” sem feltétlenül abban nyilvánul meg, hogy „Térj meg!”, „Változz meg!”, hanem például abban, hogy rámutatunk, miért nem jó az, ha valaki a kényelem, a jólét bűvöletében él, bepereli a szomszédját, vagy haragot tart, saját családján kívül másokkal nem törődik..., és megpróbálunk más, jobb életcélokat felmutatni.</w:t>
      </w:r>
    </w:p>
    <w:p>
      <w:pPr>
        <w:pStyle w:val="Normal"/>
        <w:rPr/>
      </w:pPr>
      <w:r>
        <w:rPr>
          <w:b/>
          <w:bCs/>
        </w:rPr>
        <w:t>A gonosz szellemek kiűzése</w:t>
      </w:r>
      <w:r>
        <w:rPr/>
        <w:t xml:space="preserve"> értelmezhető úgy is: a megszállottak gyógyítása. Az ideg- és elmebetegségek klasszikus megnyilvánulásait bízzuk szakemberekre! De megmaradnak számunkra a megszállottság hétköznapi eseteinek tömegei: a pénz, a munka, a drogok (nemcsak a kokain, hanem pl. a TV vagy a videomagnó), a teljesítmény, a siker, a szokások, a hagyomány vagy a közvélemény ördögének megszállottai! E gonosz szellemek kiűzése egyszerűen azt jelenti: </w:t>
      </w:r>
      <w:r>
        <w:rPr>
          <w:i/>
          <w:iCs/>
        </w:rPr>
        <w:t>rávezetjük</w:t>
      </w:r>
      <w:r>
        <w:rPr/>
        <w:t xml:space="preserve"> az áldozatokat arra, hogy nem ezeknek a szenvedélyeknek a hajszolásától ember az ember, másképp is lehet harmonikusan élni, pontosabban: csak másképp lehet.</w:t>
      </w:r>
    </w:p>
    <w:p>
      <w:pPr>
        <w:pStyle w:val="Normal"/>
        <w:rPr/>
      </w:pPr>
      <w:r>
        <w:rPr/>
        <w:t>E hármas küldetésben, három feladatkörben mindenkinek magának kell megtalálnia a maga konkrét feladatait.</w:t>
      </w:r>
    </w:p>
    <w:p>
      <w:pPr>
        <w:pStyle w:val="Normal"/>
        <w:rPr/>
      </w:pPr>
      <w:r>
        <w:rPr/>
      </w:r>
    </w:p>
    <w:p>
      <w:pPr>
        <w:pStyle w:val="Vszm"/>
        <w:rPr/>
      </w:pPr>
      <w:r>
        <w:rPr/>
        <w:t>(1998)</w:t>
      </w:r>
    </w:p>
    <w:p>
      <w:pPr>
        <w:pStyle w:val="Normal"/>
        <w:rPr/>
      </w:pPr>
      <w:r>
        <w:rPr/>
      </w:r>
    </w:p>
    <w:p>
      <w:pPr>
        <w:pStyle w:val="Heading1"/>
        <w:rPr/>
      </w:pPr>
      <w:r>
        <w:rPr/>
        <w:t>Politizált-e Jézus?</w:t>
      </w:r>
    </w:p>
    <w:p>
      <w:pPr>
        <w:pStyle w:val="Normal"/>
        <w:jc w:val="center"/>
        <w:rPr/>
      </w:pPr>
      <w:r>
        <w:rPr/>
        <w:t>(Lk 4,16–21)</w:t>
      </w:r>
    </w:p>
    <w:p>
      <w:pPr>
        <w:pStyle w:val="Normal"/>
        <w:rPr/>
      </w:pPr>
      <w:r>
        <w:rPr/>
      </w:r>
    </w:p>
    <w:p>
      <w:pPr>
        <w:pStyle w:val="Normal"/>
        <w:rPr/>
      </w:pPr>
      <w:r>
        <w:rPr/>
      </w:r>
    </w:p>
    <w:p>
      <w:pPr>
        <w:pStyle w:val="Normal"/>
        <w:rPr/>
      </w:pPr>
      <w:r>
        <w:rPr/>
        <w:t xml:space="preserve">A kereszténység kezdettől fogva mind a mai napig – sajnos – nagyon torz módon és nagyon töredékesen, </w:t>
      </w:r>
      <w:r>
        <w:rPr>
          <w:i/>
          <w:iCs/>
        </w:rPr>
        <w:t xml:space="preserve">egyoldalúan </w:t>
      </w:r>
      <w:r>
        <w:rPr/>
        <w:t xml:space="preserve">értelmezte Jézus tanítását. Általános az a felfogás, hogy Jézust </w:t>
      </w:r>
      <w:r>
        <w:rPr>
          <w:i/>
          <w:iCs/>
        </w:rPr>
        <w:t>csak az egyes ember lelki üdvössége</w:t>
      </w:r>
      <w:r>
        <w:rPr/>
        <w:t xml:space="preserve"> érdekelte, annak érdekében adott eligazítást, vigaszt vagy buzdítást. Ez az állítás a „csak” kivételével igaz; ám ez csupán egy része Jézus programjának, mert őt ugyanúgy érdekelte az ember testi java, „testi üdvössége”, azaz egészsége (ezért gyógyított olyan sokat). Ugyanilyen fontos azonban, hogy Jézus tanításának, programjának van társadalmi-politikai oldala is, és ezt csak ebben a században fedezték fel, hozzátehetjük: kevesen (például az ún. felszabadítási teológia képviselői).</w:t>
      </w:r>
    </w:p>
    <w:p>
      <w:pPr>
        <w:pStyle w:val="Normal"/>
        <w:rPr/>
      </w:pPr>
      <w:r>
        <w:rPr>
          <w:i/>
          <w:iCs/>
        </w:rPr>
        <w:t>Pedig elég lett volna odafigyelni akár csak „názáreti székfoglalójára” (Lk 4,16-21), amely társadalmi-politikai programját foglalja össze:</w:t>
      </w:r>
      <w:r>
        <w:rPr/>
        <w:t xml:space="preserve"> „Az Úr lelke fölkent engem, hogy örömhírt vigyek a szegényeknek, gyógyítsam a megtört szívűeket, szabadulást hirdessek a raboknak, megvilágosodást az elvakítottaknak [és ezért vakoknak], szabadulást vigyek az elnyomottaknak.”</w:t>
      </w:r>
    </w:p>
    <w:p>
      <w:pPr>
        <w:pStyle w:val="Normal"/>
        <w:rPr/>
      </w:pPr>
      <w:r>
        <w:rPr/>
        <w:t>Kétezer éven át, sajnos, úgy értelmezték ezeket a mondatokat, mintha Jézus csak lelki vigaszt akart volna nyújtani a szegényeknek, raboknak, elnyomottaknak, hogy „viseljék csak béketűrően a sorsukat, majd a túlvilágon megkapják jutalmukat”.</w:t>
      </w:r>
    </w:p>
    <w:p>
      <w:pPr>
        <w:pStyle w:val="Normal"/>
        <w:rPr/>
      </w:pPr>
      <w:r>
        <w:rPr/>
        <w:t xml:space="preserve">Szó sincs erről! </w:t>
      </w:r>
      <w:r>
        <w:rPr>
          <w:b/>
          <w:bCs/>
        </w:rPr>
        <w:t>Jézus társadalmi-politikai változásokat akart,</w:t>
      </w:r>
      <w:r>
        <w:rPr/>
        <w:t xml:space="preserve"> hogy a szegények ne legyenek többé szegények, a rabok szabaddá váljanak, az elnyomottak, kizsákmányoltak (= megtört szívűek) visszakapják javaikat és jogaikat, a (politikusok és papok által) elvakítottak újra tisztán lássanak. Mi ez, ha nem társadalom-átalakítás, politika?</w:t>
      </w:r>
    </w:p>
    <w:p>
      <w:pPr>
        <w:pStyle w:val="Normal"/>
        <w:rPr/>
      </w:pPr>
      <w:r>
        <w:rPr/>
        <w:t>Persze egyúttal azt is figyelembe kell venni, hogy</w:t>
      </w:r>
      <w:r>
        <w:rPr>
          <w:i/>
          <w:iCs/>
        </w:rPr>
        <w:t xml:space="preserve"> Jézus félreérthetetlenül elhatárolta magát az erőszak politikájától.</w:t>
      </w:r>
      <w:r>
        <w:rPr/>
        <w:t xml:space="preserve"> Nem akart sem forradalmat, sem lázadást a néptömegek részéről; nem mondta: „Akasszátok föl a gazdagokat, földbirtokosokat, gyártulajdonosokat!”, és azt sem: „Fegyverrel kell kiűzni az elnyomó rómaiakat!” De másfelől ugyanígy elhatárolta magát az uralkodók, a politikai és gazdasági vezetők által alkalmazott erőszaktól. Kritikaként mondta: „Az uralkodók zsarnokoskodnak népükön, és akik hatalmat gyakorolnak rajtuk, jótevőiknek hivatják magukat” (Lk 22,25). És hozzátette: „Köztetek ne így legyen” (22,26)!</w:t>
      </w:r>
    </w:p>
    <w:p>
      <w:pPr>
        <w:pStyle w:val="Normal"/>
        <w:rPr/>
      </w:pPr>
      <w:r>
        <w:rPr>
          <w:b/>
          <w:bCs/>
        </w:rPr>
        <w:t>Ezt a programot egy mondatban összefoglalja</w:t>
      </w:r>
      <w:r>
        <w:rPr/>
        <w:t xml:space="preserve"> és egyúttal megvalósításának mikéntjét is tartalmazza az Izajás nyomán megtartott </w:t>
      </w:r>
      <w:r>
        <w:rPr>
          <w:b/>
          <w:bCs/>
        </w:rPr>
        <w:t>„názáreti székfoglaló”</w:t>
      </w:r>
      <w:r>
        <w:rPr/>
        <w:t xml:space="preserve"> utolsó mondata: </w:t>
      </w:r>
      <w:r>
        <w:rPr>
          <w:i/>
          <w:iCs/>
        </w:rPr>
        <w:t>„Hirdessem az Úr kegyelmének esztendejét”.</w:t>
      </w:r>
    </w:p>
    <w:p>
      <w:pPr>
        <w:pStyle w:val="Normal"/>
        <w:rPr/>
      </w:pPr>
      <w:r>
        <w:rPr/>
        <w:t>Jézus ezzel az ószövetségi törvény egyik (mindmáig „írott malasztnak” megmaradt) előírására emlékeztetett, azt hirdette meg programként.</w:t>
      </w:r>
    </w:p>
    <w:p>
      <w:pPr>
        <w:pStyle w:val="Normal"/>
        <w:rPr/>
      </w:pPr>
      <w:r>
        <w:rPr/>
        <w:t>Mit is jelentett hát eredetileg az „Úr kegyelmének esztendeje”?</w:t>
      </w:r>
    </w:p>
    <w:p>
      <w:pPr>
        <w:pStyle w:val="Normal"/>
        <w:rPr/>
      </w:pPr>
      <w:r>
        <w:rPr>
          <w:i/>
          <w:iCs/>
        </w:rPr>
        <w:t>Előzményeként</w:t>
      </w:r>
      <w:r>
        <w:rPr>
          <w:b/>
          <w:bCs/>
        </w:rPr>
        <w:t xml:space="preserve"> </w:t>
      </w:r>
      <w:r>
        <w:rPr/>
        <w:t>idézzünk föl előbb egy másik törvényt, amely így hangzott. „Minden hetedik esztendő végén el kell engedni az adósságokat... Ha valaki elszegényedik testvéreid közül, ... ne légy keményszívű és szűkmarkú, hanem légy hozzá bőkezű és adj neki szívesen kölcsön... Ha eladja magát neked valamelyik atyádfia (mert annyira elszegényedett), hat évig szolgáljon neked, de a hetedik évben bocsásd szabadon! Ne üres kézzel küldd el, hanem lásd el bőven a nyájadból, a szérűdről és a borsajtódból... Emlékezz arra, hogy te is rabszolga voltál Egyiptomban, de kiváltott téged a te Istened” (5Móz 15,1-15)!</w:t>
      </w:r>
    </w:p>
    <w:p>
      <w:pPr>
        <w:pStyle w:val="Normal"/>
        <w:rPr/>
      </w:pPr>
      <w:r>
        <w:rPr/>
        <w:t>Ennek az előírásnak az általános kiterjesztése</w:t>
      </w:r>
      <w:r>
        <w:rPr>
          <w:b/>
          <w:bCs/>
        </w:rPr>
        <w:t xml:space="preserve"> az ún. kegyelmi év, a „jóbel-év”:</w:t>
      </w:r>
      <w:r>
        <w:rPr/>
        <w:t xml:space="preserve"> „Számolj hétszer hét esztendőt! Az ötvenedik legyen örömünnep számotokra: mindenki kapja vissza birtokát, és mindenki (aki rabszolgává lett) térjen vissza családjához... A föld (kényszerű) eladása nem jelenti minden jog elvesztését, mivel a föld az enyém, ti meg csak jövevények és zsellérek vagytok nálam... Ha valakinek el kell adnia birtokát, válthassa vissza... Ha nincs miből visszaváltania, a birtok legyen a vevőé az örömünnep évéig. Akkor azonban a birtok visszaszáll eredeti tulajdonosára... Ha atyádfia nyomorba jut... és eladja magát neked, ne végeztess vele rabszolgamunkát, hanem napszámosként dolgozzék nálad az örömünnep végéig. Akkor menjen el gyermekeivel együtt, térjen vissza nemzetségéhez, és kapja vissza atyáinak birtokát” (3Móz 25,8-42)!</w:t>
      </w:r>
    </w:p>
    <w:p>
      <w:pPr>
        <w:pStyle w:val="Normal"/>
        <w:rPr/>
      </w:pPr>
      <w:r>
        <w:rPr>
          <w:i/>
          <w:iCs/>
        </w:rPr>
        <w:t>Miről van tehát szó?</w:t>
      </w:r>
      <w:r>
        <w:rPr/>
        <w:t xml:space="preserve"> Arról, hogy ötven évenként minden adósságot el kell engedni, minden elvesztett birtokot vissza kell adni, minden rabszolgát szabadon kell engedni. Ma így mondanánk ezt: általános amnesztiát kell hirdetni, de nemcsak politikai értelemben, hanem gazdasági téren is!</w:t>
      </w:r>
    </w:p>
    <w:p>
      <w:pPr>
        <w:pStyle w:val="Normal"/>
        <w:rPr/>
      </w:pPr>
      <w:r>
        <w:rPr/>
        <w:t xml:space="preserve">Amit tehát Jézus akart: „az Úr kegyelmi esztendeje”, vagy ahogyan leggyakrabban mondta: „Isten Országa”, az egyáltalán nem csupán lelki dolog, hanem </w:t>
      </w:r>
      <w:r>
        <w:rPr>
          <w:b/>
          <w:bCs/>
        </w:rPr>
        <w:t>egy testvériesen élő és a javakon testvériesen megosztozó társadalmi-politikai rendszer</w:t>
      </w:r>
      <w:r>
        <w:rPr/>
        <w:t xml:space="preserve"> (ezzel nem állítjuk, hogy nem több ennél; csak azt, hogy nem kevesebb) – szemben a megszokott gyakorlattal, miszerint az erősek egyre jobban elnyomják a gyöngéket, a gazdagok egyre nagyobb nyomorba taszítják a szegényeket, és mindezt egyre kegyetlenebb törvé</w:t>
        <w:softHyphen/>
        <w:t>nyekkel és egyre erősebb erőszakszervezetekkel tartják fenn, amint ez ma megfigyelhető Magyarországon és szerte a világon.</w:t>
      </w:r>
    </w:p>
    <w:p>
      <w:pPr>
        <w:pStyle w:val="Normal"/>
        <w:rPr/>
      </w:pPr>
      <w:r>
        <w:rPr/>
        <w:t xml:space="preserve">Jézus azt mondja: Ha már így alakult, ha egyesek ügyessége, tehetsége, szerencséje vagy éppen gonoszsága miatt égbekiáltó gazdasági–társadalmi különbségek alakultak is ki, „ötven évenként”, azaz </w:t>
      </w:r>
      <w:r>
        <w:rPr>
          <w:i/>
          <w:iCs/>
        </w:rPr>
        <w:t>időről időre helyre kell állítani az Isten akarata szerinti rendet, a gazdasági, társadalmi, politikai egyenlőséget</w:t>
      </w:r>
      <w:r>
        <w:rPr/>
        <w:t xml:space="preserve"> (amin aligha értett uniformizálást). S mindezt nem erőszakos úton, nem fegyverrel, hanem úgy, hogy akik meggazdagodtak, azok ingyen és feltétel nélkül visszaadják a szegényeknek, amit erővel vagy csellel (pl. reklámokkal) zsákmányoltak tőlük.</w:t>
      </w:r>
    </w:p>
    <w:p>
      <w:pPr>
        <w:pStyle w:val="Normal"/>
        <w:rPr/>
      </w:pPr>
      <w:r>
        <w:rPr/>
        <w:t xml:space="preserve">Ezt jelenti az „Úr kegyelmi esztendejének meghirdetése”, és aligha kell bővebben ecsetelni, milyen </w:t>
      </w:r>
      <w:r>
        <w:rPr>
          <w:b/>
          <w:bCs/>
        </w:rPr>
        <w:t>„forra</w:t>
        <w:softHyphen/>
        <w:t>dalmi” program</w:t>
      </w:r>
      <w:r>
        <w:rPr/>
        <w:t xml:space="preserve"> ez a bankokra, a tőzsdére, a parlamentekre vagy a bíróságokra nézve. És aligha kell külön magyarázni, miért is gyilkolták meg a szegény és szelíd Jézust.</w:t>
      </w:r>
    </w:p>
    <w:p>
      <w:pPr>
        <w:pStyle w:val="Normal"/>
        <w:rPr/>
      </w:pPr>
      <w:r>
        <w:rPr>
          <w:b/>
          <w:bCs/>
        </w:rPr>
        <w:t>Ugyanezt a gazdasági, társadalmi és politikai programot tartalmazza a Hegyi beszéd is,</w:t>
      </w:r>
      <w:r>
        <w:rPr/>
        <w:t xml:space="preserve"> csak tudnunk kell végre más szemüvegen át nézni, mint az eddigi kétezer éven keresztül. Ebben azt mondja Jézus: „Boldogok a szegények, (értsd:) akik éheznek és sírnak, és boldogok az üldözöttek, a kiszolgáltatottak, a védtelenek” (Lk 6,20-23).</w:t>
      </w:r>
    </w:p>
    <w:p>
      <w:pPr>
        <w:pStyle w:val="Normal"/>
        <w:rPr/>
      </w:pPr>
      <w:r>
        <w:rPr/>
        <w:t>Persze, sokan azt gondolják a „keresztények” közül is, és sok politikus (meg teológus!) nyíltan hangoztatta és hangoztatja is, hogy „a Hegyi beszéddel nem lehet kormányozni”; egy országot sem, egy földrészt vagy az egész világot még kevésbé.</w:t>
      </w:r>
    </w:p>
    <w:p>
      <w:pPr>
        <w:pStyle w:val="Normal"/>
        <w:rPr/>
      </w:pPr>
      <w:r>
        <w:rPr/>
        <w:t>Nem is kormányoztak még soha sehol a Hegyi beszéd elvei alapján – meg is látszik az eredményen! Maradjunk csak a legújabb korban! Azt mondják tehát: „Szeretettel, jótékonykodással, szerénységgel, megbocsátással nem lehet társadalmat építeni, politikát csinálni.” Mivel lehet? Hogyan lehet? Hogyan csinálják?</w:t>
      </w:r>
    </w:p>
    <w:p>
      <w:pPr>
        <w:pStyle w:val="Normal"/>
        <w:rPr/>
      </w:pPr>
      <w:r>
        <w:rPr/>
        <w:t xml:space="preserve">Úgy, hogy </w:t>
      </w:r>
      <w:r>
        <w:rPr>
          <w:i/>
          <w:iCs/>
        </w:rPr>
        <w:t>„a hét főbűn közül ötöt erénnyé avattak” a kapitalizmusban</w:t>
      </w:r>
      <w:r>
        <w:rPr/>
        <w:t xml:space="preserve"> (Lewis Mumford), azaz eszménnyé tettek, céllá tűztek ki, mégpedig a büszkeséget (kevélységet), a fösvénységet, a bujaságot, az irigységet és a becsvágyat (régiesen: a torkosságot, amikor az ember egyre többet akar lenyelni, elnyelni, fogyasztani – mindenből, ami anyagi, vagy anyagiak révén megszerezhető). Az igazi keresztény erényekre pedig (jóság, adás, megbocsátás, szolgálat) azt mondják: „Ezekkel nem lehet üzletet csinálni.”</w:t>
      </w:r>
    </w:p>
    <w:p>
      <w:pPr>
        <w:pStyle w:val="Normal"/>
        <w:rPr/>
      </w:pPr>
      <w:r>
        <w:rPr/>
        <w:t>Ezért ma gyakorlatilag minden ország hivatalos vezetése és közvéleménye egyaránt úgy gondolja: Nagyobb növekedés, több pénz, több energia kell! Több beruházás, több gyár, több út, több videó, több számítógép...!</w:t>
      </w:r>
    </w:p>
    <w:p>
      <w:pPr>
        <w:pStyle w:val="Normal"/>
        <w:rPr/>
      </w:pPr>
      <w:r>
        <w:rPr/>
        <w:t xml:space="preserve">Csakhogy! </w:t>
      </w:r>
      <w:r>
        <w:rPr>
          <w:i/>
          <w:iCs/>
        </w:rPr>
        <w:t>A gazdag országoknak ez a korlátlan növekedési politikája a környezet és a harmadik világ számlájára és rovására megy.</w:t>
      </w:r>
      <w:r>
        <w:rPr/>
        <w:t xml:space="preserve"> Egyre több mérgező anyag kerül a levegőbe, a vizekbe, a talajba – míg egy szép napon (úgy 30–40 év múlva) az egész emberiség bele nem pusztul. Egyre több éhező és nyomorgó ember lesz a harmadik (és a negyedik, sőt a második) világban (is). Ha az öt és fél milliárd lakosú Földet 100 családból álló falunak képzeljük el, akkor ez azt jelenti, hogy 7 család birtokolja a falu 60%-át, és 60 család a 10%-át; vagy: 7 család használja el az energia 80%-át, és 70 családnak nincs ivóvize. Hová vezet ez?</w:t>
      </w:r>
    </w:p>
    <w:p>
      <w:pPr>
        <w:pStyle w:val="Normal"/>
        <w:rPr/>
      </w:pPr>
      <w:r>
        <w:rPr>
          <w:b/>
          <w:bCs/>
        </w:rPr>
        <w:t>Egy Jézus szerinti gazdasági, társadalmi és politikai program</w:t>
      </w:r>
      <w:r>
        <w:rPr/>
        <w:t xml:space="preserve"> ezt írná a zászlajára: „</w:t>
      </w:r>
      <w:r>
        <w:rPr>
          <w:i/>
          <w:iCs/>
        </w:rPr>
        <w:t xml:space="preserve">Kevesebbet </w:t>
      </w:r>
      <w:r>
        <w:rPr/>
        <w:t>a Mindig többet! helyett!” Például: Kevesebbet vásárolni! Kevesebbet eldobni! Kevesebb energiát használni! Kevesebb forgalmat! Kevesebb vegyszert!...</w:t>
      </w:r>
    </w:p>
    <w:p>
      <w:pPr>
        <w:pStyle w:val="Normal"/>
        <w:rPr/>
      </w:pPr>
      <w:r>
        <w:rPr>
          <w:i/>
          <w:iCs/>
        </w:rPr>
        <w:t>Mit jelentene ez?</w:t>
      </w:r>
      <w:r>
        <w:rPr/>
        <w:t xml:space="preserve"> Kevesebb szemetet, kevesebb zajt, kevesebb kipufogógázt, kevesebb radioaktivitást, kevesebb környezetpusztulást. És kevesebb betegséget, kevesebb stresszt, kevesebb félelmet, kevesebb háborút. – Nem nehéz belátni, hogy ez a „kevesebb” valójában többet jelentene; mármint több természetet, több kultúrát, több szabadságot, több békét, több értelmét az egyéni és közösségi életnek, több jövőt!</w:t>
      </w:r>
    </w:p>
    <w:p>
      <w:pPr>
        <w:pStyle w:val="Normal"/>
        <w:rPr/>
      </w:pPr>
      <w:r>
        <w:rPr/>
        <w:t>Ezt akarta Jézus a Hegyi beszéddel! Ezért mondja „boldognak” (a szó eredeti értelmében „szerencsésnek”!) a szegényeket, éhezőket, sírókat és üldözötteket, mert Isten Országa „az övék”, (pontosabb fordításban:) „értük van itt”; azaz: Jézus azt akarja, hogy az anyagiak megosztása, illetve a megbocsátás révén ne legyenek többé szegények, éhezők, sírók, üldözöttek.</w:t>
      </w:r>
    </w:p>
    <w:p>
      <w:pPr>
        <w:pStyle w:val="Normal"/>
        <w:rPr/>
      </w:pPr>
      <w:r>
        <w:rPr/>
        <w:t xml:space="preserve">Ebből egyenesen következik: </w:t>
      </w:r>
      <w:r>
        <w:rPr>
          <w:i/>
          <w:iCs/>
        </w:rPr>
        <w:t>A megtérés, és annak nyomán az igazi keresztény élet azt jelenti, hogy ebbe az irányba állítjuk át a gondolkodásmódunkat és a hétköznapi gyakorlatunkat.</w:t>
      </w:r>
    </w:p>
    <w:p>
      <w:pPr>
        <w:pStyle w:val="Normal"/>
        <w:rPr/>
      </w:pPr>
      <w:r>
        <w:rPr/>
        <w:t>Ha viszont megmaradunk a hagyományos „keresztény” felfogás mellett, akkor úgy járunk, mint az az amerikai szerzetes, akinek a cellája az Erie-tóra nézett; ő két éven át elmélkedett a cellájában Krisztus szenvedéseiről, s közben nem vette észre, hogy a tó a szeme előtt halt ki.</w:t>
      </w:r>
    </w:p>
    <w:p>
      <w:pPr>
        <w:pStyle w:val="Normal"/>
        <w:rPr/>
      </w:pPr>
      <w:r>
        <w:rPr>
          <w:b/>
          <w:bCs/>
        </w:rPr>
        <w:t>Nem kevésbé társadalmi–politikai töltetű Jézusnak az ellenségszeretetről szóló tanítása</w:t>
      </w:r>
      <w:r>
        <w:rPr/>
        <w:t xml:space="preserve"> (Mt 5,38-48), amit a kereszténység mind ez ideig szintén csupán a magánerkölcsre vonatkoztatott (nem mintha akár csak ilyen értelemben is elfogadta vagy gyakorolta volna).</w:t>
      </w:r>
    </w:p>
    <w:p>
      <w:pPr>
        <w:pStyle w:val="Normal"/>
        <w:rPr/>
      </w:pPr>
      <w:r>
        <w:rPr>
          <w:i/>
          <w:iCs/>
        </w:rPr>
        <w:t>Példának</w:t>
      </w:r>
      <w:r>
        <w:rPr/>
        <w:t xml:space="preserve"> talán elég egyetlen jézusi mondás is: „Ha ezer lépésre kényszerítenek, menj el kétannyira!”</w:t>
      </w:r>
    </w:p>
    <w:p>
      <w:pPr>
        <w:pStyle w:val="Normal"/>
        <w:rPr/>
      </w:pPr>
      <w:r>
        <w:rPr/>
        <w:t>Ennek háttere: A római katonának joga volt a megszállt területek lakói közül bárkit arra kényszeríteni, hogy menetfelszerelését ezer lépés távolságra elcipelje. Jézus azt mondja a „római ügyre” oly érzékeny zsidónak: Ha ilyesmire kerülne sor, vidd el azt a felszerelést kétezer lépésnyire! Azaz: ha szolgálatra kényszerít az ellenséges, megszálló hadsereg katonája, azon a szolgálaton felül tégy még valami plusz jót is vele. (Nyilvánvalóan nem ezt mondta volna, ha a mondat úgy kezdődik: „Ha kollaborációra kényszerítenek...”) – Nem tette hozzá (vagy legalábbis nem írták le), de gondolhatta: A kétezer lépés után, de talán még előbb is, emberi beszélgetés alakulhat ki kettőtök között, és kiderülhet, hogy az ellenségekből akár barátok is lehetnek.</w:t>
      </w:r>
    </w:p>
    <w:p>
      <w:pPr>
        <w:pStyle w:val="Normal"/>
        <w:rPr/>
      </w:pPr>
      <w:r>
        <w:rPr/>
        <w:t xml:space="preserve">Annyi biztos, hogy </w:t>
      </w:r>
      <w:r>
        <w:rPr>
          <w:i/>
          <w:iCs/>
        </w:rPr>
        <w:t>itt nem csupán magánerkölcsi kérdésről volt szó,</w:t>
      </w:r>
      <w:r>
        <w:rPr/>
        <w:t xml:space="preserve"> a hanem a kor legsúlyosabb politikai problémájáról is: Hogyan viselkedjünk a megszálló rómaiakkal? (Ugyanilyen súlyos lelkiismereti – és egyúttal gazdasági, társadalmi, politikai kérdés volt az, hogy szabad-e adót fizetni a császárnak.)</w:t>
      </w:r>
    </w:p>
    <w:p>
      <w:pPr>
        <w:pStyle w:val="Normal"/>
        <w:rPr/>
      </w:pPr>
      <w:r>
        <w:rPr/>
        <w:t>Hogy mennyire politikai kérdés volt ez, mutatja a zelótáknak (a kor zsidó forradalmárainak és terroristáinak) Jézuséval ellentétes felfogása ebben a dologban. Az ő gondolkodásmódjukat így lehetne megfogalmazni: „Ha ezer lépésre kényszerít a római katona (de akkor is, ha nem), mindig lesd az alkalmas pillanatot, mikor szúrhatsz kést a bordái közé!”</w:t>
      </w:r>
    </w:p>
    <w:p>
      <w:pPr>
        <w:pStyle w:val="Normal"/>
        <w:rPr/>
      </w:pPr>
      <w:r>
        <w:rPr/>
        <w:t xml:space="preserve">Jézus </w:t>
      </w:r>
      <w:r>
        <w:rPr>
          <w:i/>
          <w:iCs/>
        </w:rPr>
        <w:t>kétszer is világosan állást foglalt</w:t>
      </w:r>
      <w:r>
        <w:rPr/>
        <w:t xml:space="preserve"> ezzel kapcsolatban, és mindkettőből kiderül, mennyire nem magánügynek tartotta az egészet.</w:t>
      </w:r>
    </w:p>
    <w:p>
      <w:pPr>
        <w:pStyle w:val="Normal"/>
        <w:rPr/>
      </w:pPr>
      <w:r>
        <w:rPr>
          <w:i/>
          <w:iCs/>
        </w:rPr>
        <w:t>Lk 13,1-3-ban</w:t>
      </w:r>
      <w:r>
        <w:rPr/>
        <w:t xml:space="preserve"> olvassuk, hogy Jézusnak hírt hoznak azokról a „galileaiakról”, akiket Pilátus áldozatbemutatás közben lemészároltatott. Mire Jézus: Ti (akik szemmel láthatóan szimpatizáltok az áldozatokkal), úgy gondoljátok, ez csak azért történhetett meg (értsd: Isten csak azért engedhette meg), mert ezek a galileaiak bűnösebbek voltak a többieknél. Nem. De ha meg nem tértek, ugyanúgy elvesztek ti is mindnyájan.</w:t>
      </w:r>
    </w:p>
    <w:p>
      <w:pPr>
        <w:pStyle w:val="Normal"/>
        <w:rPr/>
      </w:pPr>
      <w:r>
        <w:rPr/>
        <w:t>Hogy megérthessük válaszát, azt kell tudnunk, hogy a „galileaiak” a zelóták egyik megnevezése volt a többi között (pl. „késesek”, „rablók”); nekik pedig kedvenc szokásuk volt, hogy kihasználva a hatalmas nyüzsgést a templomtéren, na meg az áldozatbemutatás magasztos légkörét, terrorista támadásokat hajtottak végre a rómaiak vagy a velük kollaborálók ellen. Pilátus ilyen okból mészároltatta le őket.</w:t>
      </w:r>
    </w:p>
    <w:p>
      <w:pPr>
        <w:pStyle w:val="Normal"/>
        <w:rPr/>
      </w:pPr>
      <w:r>
        <w:rPr/>
        <w:t xml:space="preserve">Jézus válaszának értelme tehát: Ha meg nem tértek, nevezetesen a zelótizmusból, az ellenséget gyűlölő nacionalizmusból, ti is így jártok majd, azaz: Pilátus titeket is lemészároltat (ld. </w:t>
      </w:r>
      <w:r>
        <w:rPr>
          <w:i/>
          <w:iCs/>
        </w:rPr>
        <w:t>Ha meg nem tértek</w:t>
      </w:r>
      <w:r>
        <w:rPr/>
        <w:t>...).</w:t>
      </w:r>
    </w:p>
    <w:p>
      <w:pPr>
        <w:pStyle w:val="Normal"/>
        <w:rPr/>
      </w:pPr>
      <w:r>
        <w:rPr>
          <w:i/>
          <w:iCs/>
        </w:rPr>
        <w:t>Lk 23,26-28.31</w:t>
      </w:r>
      <w:r>
        <w:rPr/>
        <w:t xml:space="preserve"> számol be arról, hogy asszonyok hangos siránkozása kísérte Jézust a keresztúton. Jézus pedig azt mondta nekik: Ne engem sirassatok, hanem magatokat és gyermeke</w:t>
        <w:softHyphen/>
        <w:t>iteket. Mert ha így tesznek a zöldellő fával, mi lesz a sorsa az elszáradtnak?!</w:t>
      </w:r>
    </w:p>
    <w:p>
      <w:pPr>
        <w:pStyle w:val="Normal"/>
        <w:rPr/>
      </w:pPr>
      <w:r>
        <w:rPr/>
        <w:t>Akármik voltak is az előzmények és a részletek, Jézust végső soron Pilátus végeztette ki, méghozzá politikai bűnözőként, mint aki veszélyezteti a Római Birodalom rendjét és nyugalmát. (Lehet, hogy a vele együtt megfeszített két „rabló” valójában zelóta volt?) A hangos sírás így politikai tüntetés volt Róma ellen (bár természetesen kifejezhette a személyes fájdalmat is). Ezért Jézus válaszának értelme: Ha velem, a zöldellő fával, tehát az ártatlannal így bánnak, mit fognak tenni veletek, az elszáradttal, akik gyűlölitek őket és lázadoztok ellenük?</w:t>
      </w:r>
    </w:p>
    <w:p>
      <w:pPr>
        <w:pStyle w:val="Normal"/>
        <w:rPr/>
      </w:pPr>
      <w:r>
        <w:rPr/>
        <w:t>A történelem megmutatta Jézus igazságát: Kr. u. 70-ben a rómaiak lerombolták Jeruzsálemet, 136-ban pedig az egész országot: ekkor szűnt meg több mint 1800 évre az önálló zsidó állam, ekkor vált teljessé a zsidók szétszóratása.</w:t>
      </w:r>
    </w:p>
    <w:p>
      <w:pPr>
        <w:pStyle w:val="Normal"/>
        <w:rPr/>
      </w:pPr>
      <w:r>
        <w:rPr/>
        <w:t>Mindenesetre mindez nagyon jól mutatja, hogy Jézus itt olyan politikai kérdésben adott eligazítást, amely az egész zsidó társadalmat alapjaiban érintette.</w:t>
      </w:r>
    </w:p>
    <w:p>
      <w:pPr>
        <w:pStyle w:val="Normal"/>
        <w:rPr/>
      </w:pPr>
      <w:r>
        <w:rPr>
          <w:b/>
          <w:bCs/>
        </w:rPr>
        <w:t>Sok-sok példát lehetne még felhozni</w:t>
      </w:r>
      <w:r>
        <w:rPr/>
        <w:t xml:space="preserve"> Jézus tanításának gazdasági, társadalmi, politikai vonatkozásaira (mondjuk a szamaritánus-kérdést – Lk 10,29-37; 17,15-18; 9,51-56; Jn 4,7-26 –, az eskü – Mt 5,33-37 – vagy az igazságszolgáltatás tilalmát – Mt 7,1; 13,24-30). De Jézus keresztre feszítése önmagában is bizonyíték, hiszen a legfőbb hatalmi szerv, a császár helytartója ítélte halálra – mert amit csinált, az politikailag veszélyes volt.</w:t>
      </w:r>
    </w:p>
    <w:p>
      <w:pPr>
        <w:pStyle w:val="Normal"/>
        <w:rPr/>
      </w:pPr>
      <w:r>
        <w:rPr/>
        <w:t>Jézus tanításának tehát súlyos téttel bíró, életre-halálra menő gazdasági, társadalmi és politikai üzenete van. Mondhatnánk úgy is: Jézus politizált. Csakhogy a szeretet politikáját tanította, sőt gyakorolta.</w:t>
      </w:r>
    </w:p>
    <w:p>
      <w:pPr>
        <w:pStyle w:val="Normal"/>
        <w:rPr/>
      </w:pPr>
      <w:r>
        <w:rPr/>
      </w:r>
    </w:p>
    <w:p>
      <w:pPr>
        <w:pStyle w:val="Vszm"/>
        <w:rPr/>
      </w:pPr>
      <w:r>
        <w:rPr/>
        <w:t>(1995)</w:t>
      </w:r>
    </w:p>
    <w:p>
      <w:pPr>
        <w:pStyle w:val="Heading1"/>
        <w:rPr/>
      </w:pPr>
      <w:r>
        <w:rPr/>
        <w:t xml:space="preserve"> </w:t>
      </w:r>
      <w:r>
        <w:rPr/>
        <w:t>Kontraszt-társadalom</w:t>
      </w:r>
    </w:p>
    <w:p>
      <w:pPr>
        <w:pStyle w:val="Normal"/>
        <w:jc w:val="center"/>
        <w:rPr/>
      </w:pPr>
      <w:r>
        <w:rPr/>
        <w:t>(Mk 10,42–45a)</w:t>
      </w:r>
    </w:p>
    <w:p>
      <w:pPr>
        <w:pStyle w:val="Normal"/>
        <w:rPr/>
      </w:pPr>
      <w:r>
        <w:rPr/>
      </w:r>
    </w:p>
    <w:p>
      <w:pPr>
        <w:pStyle w:val="Normal"/>
        <w:rPr/>
      </w:pPr>
      <w:r>
        <w:rPr/>
      </w:r>
    </w:p>
    <w:p>
      <w:pPr>
        <w:pStyle w:val="Normal"/>
        <w:rPr/>
      </w:pPr>
      <w:r>
        <w:rPr/>
        <w:t>Az egyház történelme során megszoktuk, hogy Jézus tanítását az egyénekhez intézett útmutatásként fogjuk fel, következésképpen a kereszténységet mint egyéni ügyet, vagy ahogy mondani szokás: „magánügyet”, sőt ami még rosszabb: mint „belső ügyet”, „a lélek ügyét” (vö. „lelkiség”, „lelkiségi mozgalmak”...) értelmezzük. A kereszténység ezáltal egymástól elszigetelt egyének „privát” dolga lett – akiknek legfeljebb a közös istentisztelet kapcsán és idején van valami közük egymáshoz. Ily módon messze-messze elszakadtunk Jézus eredeti szándékától, de az idézett evangéliumi rész kiválóan alkalmas arra, hogy tudatosítsuk ezt az egyoldalúságot, és tudatosítsuk a kereszténység közösségi, sőt társadalmi jellegét.</w:t>
      </w:r>
    </w:p>
    <w:p>
      <w:pPr>
        <w:pStyle w:val="Normal"/>
        <w:rPr/>
      </w:pPr>
      <w:r>
        <w:rPr/>
        <w:t>Nézzük meg előbb röviden magát a szöveget, aztán tágítsuk látóhatárunkat!</w:t>
      </w:r>
    </w:p>
    <w:p>
      <w:pPr>
        <w:pStyle w:val="Normal"/>
        <w:rPr/>
      </w:pPr>
      <w:r>
        <w:rPr>
          <w:b/>
          <w:bCs/>
        </w:rPr>
        <w:t>Jézus tömören jellemez egy társadalmi jelenséget,</w:t>
      </w:r>
      <w:r>
        <w:rPr/>
        <w:t xml:space="preserve"> a hatalomgyakorlás szokásos formáját, és egyúttal a hatalmi mámor szokásos tobzódását: a népek vezetői zsarnokoskodnak, hatalmaskodnak, önkényeskednek, s a tetejébe még jótevőknek hívatják magukat. Igazolásképpen elég betekintenünk a napi sajtóba.</w:t>
      </w:r>
    </w:p>
    <w:p>
      <w:pPr>
        <w:pStyle w:val="Normal"/>
        <w:rPr/>
      </w:pPr>
      <w:r>
        <w:rPr>
          <w:b/>
          <w:bCs/>
        </w:rPr>
        <w:t>De miben állhat a zsarnokság gyógyszere?</w:t>
      </w:r>
      <w:r>
        <w:rPr/>
        <w:t xml:space="preserve"> „Ledönteni trónjukról a hatalmasokat és fölemelni a megalázottakat”, ahogy ezt a Magnificatban (!) halljuk (Lk 1,52), ahogy ezt Istentől várták a korabeli zsidók, s ahogy ebbe a zelóták „be akartak segíteni” terrorizmusukkal? Nincs értelme. A forradalmak legfeljebb annyit érnek el, hogy kicserélődik a hatalomgyakorlók személye és átrendeződnek a hatalmi (erő)viszonyok (ma már közhely: egy-egy „rendszerváltás” nem más, mint gengszterváltás), egyébként minden marad a régiben. A bajok gyökere változatlanul megmarad, mert az emberek</w:t>
      </w:r>
      <w:r>
        <w:rPr>
          <w:i/>
          <w:iCs/>
        </w:rPr>
        <w:t>ben</w:t>
      </w:r>
      <w:r>
        <w:rPr/>
        <w:t xml:space="preserve"> nem történik változás.</w:t>
      </w:r>
    </w:p>
    <w:p>
      <w:pPr>
        <w:pStyle w:val="Normal"/>
        <w:rPr/>
      </w:pPr>
      <w:r>
        <w:rPr/>
        <w:t xml:space="preserve">Jézus más utat mutatott: „Köztetek ne így legyen!” </w:t>
      </w:r>
      <w:r>
        <w:rPr>
          <w:i/>
          <w:iCs/>
        </w:rPr>
        <w:t>Ti</w:t>
      </w:r>
      <w:r>
        <w:rPr/>
        <w:t xml:space="preserve"> viselkedjetek másképp! Ültessétek el a világban a közösségi élet új, jobb modelljét! Tehát nem azt mondta: </w:t>
      </w:r>
      <w:r>
        <w:rPr>
          <w:i/>
          <w:iCs/>
        </w:rPr>
        <w:t>Te</w:t>
      </w:r>
      <w:r>
        <w:rPr/>
        <w:t xml:space="preserve"> viselkedj másképp, hanem </w:t>
      </w:r>
      <w:r>
        <w:rPr>
          <w:b/>
          <w:bCs/>
          <w:i/>
          <w:iCs/>
        </w:rPr>
        <w:t>ti</w:t>
      </w:r>
      <w:r>
        <w:rPr/>
        <w:t>! Ez nem is lehet másként, hiszen</w:t>
      </w:r>
      <w:r>
        <w:rPr>
          <w:i/>
          <w:iCs/>
        </w:rPr>
        <w:t xml:space="preserve"> a közösségi együttélés új formáját (elszigetelt) egyének, egyedek nem is képesek bemutatni, hanem csak közös gyakorlattal lehet fölmutatni.</w:t>
      </w:r>
    </w:p>
    <w:p>
      <w:pPr>
        <w:pStyle w:val="Normal"/>
        <w:rPr/>
      </w:pPr>
      <w:r>
        <w:rPr/>
        <w:t xml:space="preserve">Jézus tehát egy </w:t>
      </w:r>
      <w:r>
        <w:rPr>
          <w:b/>
          <w:bCs/>
        </w:rPr>
        <w:t>másfajta társadalmi gyakorlatot kívánt meg övéitől:</w:t>
      </w:r>
      <w:r>
        <w:rPr/>
        <w:t xml:space="preserve"> „alternatív társadalmi gyakorlatot”, mondhatnánk, vagy </w:t>
      </w:r>
      <w:r>
        <w:rPr>
          <w:i/>
          <w:iCs/>
        </w:rPr>
        <w:t>„modell-társadalom</w:t>
      </w:r>
      <w:r>
        <w:rPr/>
        <w:t xml:space="preserve"> megalkotását”; még másképp fogalmazva</w:t>
      </w:r>
      <w:r>
        <w:rPr>
          <w:i/>
          <w:iCs/>
        </w:rPr>
        <w:t>: „kontraszt-társadalmat”,</w:t>
      </w:r>
      <w:r>
        <w:rPr/>
        <w:t xml:space="preserve"> „ellen-társa</w:t>
        <w:softHyphen/>
        <w:t>dal</w:t>
        <w:softHyphen/>
        <w:t>mat” akart (az „ellenpélda” értelmében).</w:t>
      </w:r>
    </w:p>
    <w:p>
      <w:pPr>
        <w:pStyle w:val="Normal"/>
        <w:rPr/>
      </w:pPr>
      <w:r>
        <w:rPr/>
        <w:t xml:space="preserve">Ezek a kifejezések természetesen nem találhatók meg az evangéliumokban, de a bennük foglalt gondolat igen. Gondoljunk csak Mt 5,13-16-ra: </w:t>
      </w:r>
      <w:r>
        <w:rPr>
          <w:b/>
          <w:bCs/>
          <w:i/>
          <w:iCs/>
        </w:rPr>
        <w:t>Ti</w:t>
      </w:r>
      <w:r>
        <w:rPr/>
        <w:t xml:space="preserve"> vagytok a föld sója, </w:t>
      </w:r>
      <w:r>
        <w:rPr>
          <w:b/>
          <w:bCs/>
          <w:i/>
          <w:iCs/>
        </w:rPr>
        <w:t>ti</w:t>
      </w:r>
      <w:r>
        <w:rPr/>
        <w:t xml:space="preserve"> vagytok a világ világossága, (</w:t>
      </w:r>
      <w:r>
        <w:rPr>
          <w:b/>
          <w:bCs/>
          <w:i/>
          <w:iCs/>
        </w:rPr>
        <w:t xml:space="preserve">ti </w:t>
      </w:r>
      <w:r>
        <w:rPr/>
        <w:t>vagytok) a hegyen épült város. Azaz „ti” mint együttes, közösség, „társadalom”. Tanításával tulajdonképpen ennek az alternatív közösségi gyakorlatnak, modell- vagy kontraszt-társadalomnak a „szabályait”, „törvényeit” adta meg Jézus (s azok csak e mellett, ennek alárendelten tekinthetők „magánéleti” útmutatásoknak).</w:t>
      </w:r>
      <w:r>
        <w:rPr>
          <w:i/>
          <w:iCs/>
        </w:rPr>
        <w:t xml:space="preserve"> Ennek az „alternatív társadalomnak” az „alkotmánya” a Hegyi beszéd, vagy ha tetszik: a „nyolc boldogság”,</w:t>
      </w:r>
      <w:r>
        <w:rPr/>
        <w:t xml:space="preserve"> de sok más esetben is találkozunk Jézusnak ezzel a szemléletmódjával (pl. Mk 8,14-21: a modelltársadalomban kenyérhiány esetén nem „ta</w:t>
        <w:softHyphen/>
        <w:t>na</w:t>
        <w:softHyphen/>
        <w:t>kod</w:t>
        <w:softHyphen/>
        <w:t>nak”, aggodalmaskodnak és veszekszenek, hanem ami van, azt megosztják).</w:t>
      </w:r>
    </w:p>
    <w:p>
      <w:pPr>
        <w:pStyle w:val="Normal"/>
        <w:rPr>
          <w:b/>
          <w:b/>
          <w:bCs/>
        </w:rPr>
      </w:pPr>
      <w:r>
        <w:rPr>
          <w:b/>
          <w:bCs/>
        </w:rPr>
        <w:t>Mik a jellegzetességei a jézusi kontraszt-társadalom</w:t>
        <w:softHyphen/>
        <w:t>nak?</w:t>
      </w:r>
    </w:p>
    <w:p>
      <w:pPr>
        <w:pStyle w:val="Normal"/>
        <w:rPr/>
      </w:pPr>
      <w:r>
        <w:rPr/>
        <w:t>Hogy kiinduló szövegünk szempontjával kezdjük:</w:t>
      </w:r>
      <w:r>
        <w:rPr>
          <w:b/>
          <w:bCs/>
        </w:rPr>
        <w:t xml:space="preserve"> Lemondás a hatalomról, az uralkodásról, s helyettük a szolgálat gyakorlása:</w:t>
      </w:r>
      <w:r>
        <w:rPr/>
        <w:t xml:space="preserve"> Aki nagy akar lenni, legyen a többiek szolgája! Itt a nélkülözhetetlen vezetői funkció nem zsarnokoskodást, önkényeskedést jelent, nem azt, hogy megköveteljük, szolgáljanak minket, hanem szolgálatot, azaz a rászorulók megsegítését abban, amiben rászorulnak. </w:t>
      </w:r>
      <w:r>
        <w:rPr>
          <w:i/>
          <w:iCs/>
        </w:rPr>
        <w:t>Itt nincs parancsolás, nincsenek kényszerintézkedések</w:t>
      </w:r>
      <w:r>
        <w:rPr/>
        <w:t xml:space="preserve"> („szankciók”), nincs basáskodás (mondhatnánk: nincsenek „apák”, vö. Mk 10,30; Mt 23,9!), nincs engedelmességre kényszerítés és engedelmesség, nincs hierarchia sem (a vele járó címekkel rangokkal, hajbókolással, képmutatással...), </w:t>
      </w:r>
      <w:r>
        <w:rPr>
          <w:i/>
          <w:iCs/>
        </w:rPr>
        <w:t>hanem „pándúlia” van:</w:t>
      </w:r>
      <w:r>
        <w:rPr/>
        <w:t xml:space="preserve"> mindenki mindenkit szolgál. Ezt a szolgáló magatartást szemlélteti Jézus a Lk 22,27 példázatával és a Jn 13,4-5 lábmosásával.</w:t>
      </w:r>
    </w:p>
    <w:p>
      <w:pPr>
        <w:pStyle w:val="Normal"/>
        <w:rPr/>
      </w:pPr>
      <w:r>
        <w:rPr/>
        <w:t>Jó</w:t>
      </w:r>
      <w:r>
        <w:rPr>
          <w:i/>
          <w:iCs/>
        </w:rPr>
        <w:t xml:space="preserve"> iskolája</w:t>
      </w:r>
      <w:r>
        <w:rPr/>
        <w:t xml:space="preserve"> lehet ennek a magatartásnak, ha a hétköznapi élet hétköznapi viszonyai között gyakoroljuk a lemondást arról, hogy sikeresek legyünk (próbája: összetör-e minket a kudarc), hogy mindig nekünk legyen igazunk (próbája: kié az „utolsó szó”, s dühöngünk-e, ha nem adnak igazat nekünk), és hogy mindent irányításunk alatt akarjunk tartani (próbája: veszekszünk vagy depresszióba esünk-e, ha nem érvényesül az akaratunk).</w:t>
      </w:r>
    </w:p>
    <w:p>
      <w:pPr>
        <w:pStyle w:val="Normal"/>
        <w:rPr/>
      </w:pPr>
      <w:r>
        <w:rPr/>
        <w:t>A jézusi kontraszt-társadalom további jellemzője:</w:t>
      </w:r>
      <w:r>
        <w:rPr>
          <w:b/>
          <w:bCs/>
        </w:rPr>
        <w:t xml:space="preserve"> Lemondás az erőszakról, helyette a szelídség gyakorlása,</w:t>
      </w:r>
      <w:r>
        <w:rPr/>
        <w:t xml:space="preserve"> ami nem passzivitás, hanem „teremtő ellenállás a rossznak”, ahogy ezt századunkban például </w:t>
      </w:r>
      <w:r>
        <w:rPr>
          <w:i/>
          <w:iCs/>
        </w:rPr>
        <w:t>Gandhi</w:t>
      </w:r>
      <w:r>
        <w:rPr/>
        <w:t xml:space="preserve"> vagy </w:t>
      </w:r>
      <w:r>
        <w:rPr>
          <w:i/>
          <w:iCs/>
        </w:rPr>
        <w:t>Martin Luther King</w:t>
      </w:r>
      <w:r>
        <w:rPr/>
        <w:t xml:space="preserve"> gyakorolta. Jézus ezzel kapcsolatos tanítása világos, elég néhány fontos megnyilatkozását fölidéznünk: „Ha megütik a jobb arcodat, fordítsd oda a másikat is... Ha pereskedve el akarják venni a kabátodat, add oda az ingedet is... Ha ezer lépésre kényszerítenek, menj kétannyira” (Mt 5,39-42). Amikor a tanítványok a barátságtalan szamaritánusokra le akarják hívni a „tüzes istennyilát”, keményen rájuk szól: „Az Emberfia nem azért jött, hogy elpusztítsa az embereket, hanem hogy megmentse őket” (Lk 9,51-55). A búza és konkoly példabeszédben félreérthetetlenül megmondja: ne tépjétek ki a „konkolyt”, hagyjátok, hadd növekedjen az „aratásig” (Mt 13,24-29). A János-evangélium Jézusa is teljes összhangban van a mondottakkal, amikor elmondja Pilátusnak: „Az én országom nem e világból való (= alternatív, kontraszt-ország...); ha innen volna, harcra kelnének szolgáim, de nem innen való...” (Jn 18,36). Tegyük hozzá: ez a tanítása érvényes az ún. igazságos erőszak alkalmazására, az „igazságszolgáltatásra” is; számos példa mutatja, hogy ezt is „hatályon kívül helyezte” (Mt 5,40; 26,52; Jn 8,7).</w:t>
      </w:r>
    </w:p>
    <w:p>
      <w:pPr>
        <w:pStyle w:val="Normal"/>
        <w:rPr/>
      </w:pPr>
      <w:r>
        <w:rPr/>
        <w:t xml:space="preserve">Azután: </w:t>
      </w:r>
      <w:r>
        <w:rPr>
          <w:b/>
          <w:bCs/>
        </w:rPr>
        <w:t>Lemondás a gazdagságról, helyette az adás-ajándékozás gyakorlása.</w:t>
      </w:r>
      <w:r>
        <w:rPr/>
        <w:t xml:space="preserve"> Jézus ezzel kapcsolatos elgondolását mintaszerűen („pars pro toto”) szemlélteti a gazdag ifjú története (Mk 10,17-22), s a hozzá kapcsolódó tanítás (10,23-27). Az utóbbiban alkalmazott kép jelentése világos: A tű fokán csak egy vékony, csomótlan szálat lehet áthúzni; a teve túlságosan nagy és púpos ahhoz, hogy átmehessen rajta, a hajókötél (a „teve” szó ezt jelentette a korabeli matrózok szóhasználatában) túlságosan vastag ahhoz, hogy át lehessen húzni rajta; ugyanilyen </w:t>
      </w:r>
      <w:r>
        <w:rPr>
          <w:i/>
          <w:iCs/>
        </w:rPr>
        <w:t>képtelenség</w:t>
      </w:r>
      <w:r>
        <w:rPr/>
        <w:t xml:space="preserve">, hogy a gazdag bemehessen Isten országába, vagyis az ajándékozás világába – amíg úgy össze van nőve tulajdonával, mint a teve a púpjával; meg kell szabadulnia tőle, csak akkor mehet be. Gazdagok nem alkothatják Isten alternatív társadalmát (vö. </w:t>
      </w:r>
      <w:r>
        <w:rPr>
          <w:i/>
          <w:iCs/>
        </w:rPr>
        <w:t>A gazdag nem juthat be</w:t>
      </w:r>
      <w:r>
        <w:rPr/>
        <w:t>).</w:t>
      </w:r>
    </w:p>
    <w:p>
      <w:pPr>
        <w:pStyle w:val="Normal"/>
        <w:rPr/>
      </w:pPr>
      <w:r>
        <w:rPr/>
        <w:t xml:space="preserve">Ez a megkívánt lemondás persze nem öncélú, hanem </w:t>
      </w:r>
      <w:r>
        <w:rPr>
          <w:i/>
          <w:iCs/>
        </w:rPr>
        <w:t>a szegénység</w:t>
      </w:r>
      <w:r>
        <w:rPr/>
        <w:t xml:space="preserve"> (talán pontosabbak vagyunk, ha azt mondjuk – bár ezt külön ki kellene fejteni –: a nyomor) </w:t>
      </w:r>
      <w:r>
        <w:rPr>
          <w:i/>
          <w:iCs/>
        </w:rPr>
        <w:t>felszámolására irányul:</w:t>
      </w:r>
      <w:r>
        <w:rPr/>
        <w:t xml:space="preserve"> „Add el, amid van, az árát pedig oszd szét a szegények között!” Jézus nem a gazdagtól irigyli, hogy jólétben él, hanem a szegényeket sajnálja, hogy nélkülözniük kell. Igazolja ezt a történetnek a Héberek evangéliumában olvasható változata, amelyet Órigenész jegyzett föl: „Amikor Jézus azt mondta a gazdagnak: Menj, add el, amid van, és árát oszd szét a szegények között, az csóválni kezdte a fejét, nem tetszett neki a dolog. Erre az Úr így felelt neki: Hogy mondhatod azt, hogy megtartottad a törvényeket? A Törvényben ugyanis az van megírva: Szeresd felebarátodat, mint önmagadat! És íme, felebarátaid, Ábrahám fiai közül sokan rongyokba öltöznek és éhen halnak, a te házad pedig tele van sok jó dologgal, és mindebből semmit se adsz nekik.”</w:t>
      </w:r>
    </w:p>
    <w:p>
      <w:pPr>
        <w:pStyle w:val="Normal"/>
        <w:rPr/>
      </w:pPr>
      <w:r>
        <w:rPr/>
        <w:t>Végezetül:</w:t>
      </w:r>
      <w:r>
        <w:rPr>
          <w:b/>
          <w:bCs/>
        </w:rPr>
        <w:t xml:space="preserve"> A társadalmi korlátok megszüntetése, helyettük a valódi közösség helyreállítása és ápolása.</w:t>
      </w:r>
      <w:r>
        <w:rPr/>
        <w:t xml:space="preserve"> Az előző három feltétel megvalósulása persze magától értetődően és szükségképpen magával is hozza azt, hogy az emberi társadalom nem egymással szembenálló csoportok és klikkek együttese lesz, hanem szolidáris és egyenrangú egyének és csoportok közössége. Tanításával és magatartásával Jézus hozzálátott a társadalmi korlátok lebontásához (elég, ha szemügyre vesszük viselkedését az ún. szamaritánus-kérdésben, vö. Lk 9,51-55; 10,30-37; 17,11-19; Jn 4,5-25 – ld. </w:t>
      </w:r>
      <w:r>
        <w:rPr>
          <w:i/>
          <w:iCs/>
        </w:rPr>
        <w:t>A jóság határtalanítása</w:t>
      </w:r>
      <w:r>
        <w:rPr/>
        <w:t>). Mintaszerű az, ahogyan</w:t>
      </w:r>
      <w:r>
        <w:rPr>
          <w:i/>
          <w:iCs/>
        </w:rPr>
        <w:t xml:space="preserve"> mindenkit hívott a maga modell-közösségébe</w:t>
      </w:r>
      <w:r>
        <w:rPr/>
        <w:t xml:space="preserve"> (tágabban: „Isten országába”): gazdagokat (Lk 16,1-9; 19,1-10; Mk 10,17-22), szegényeket (Lk 6,20), képzetteket (Lk 14,1), képzetleneket (Mt 11,25), vidékieket (Mk 1,14), városiakat és fővárosiakat (Mk 1,21; Mt 23,37), egészségeseket (a példák fölöslegesek), betegeket (Mt 4,23) és a többi perifériára szorultat: éhezőket (Lk 6,21), vámosokat (Mt 11,19), bűnösöket (Mk 2,17), utcanőket (Mt 21,31), gyerekeket (Mk 10,13-16), nőket (Mk 15,41; Lk 8,1-3), pogányokat, idegeneket (Mt 8,11; Mk 11,17). Jézus szemében nincsenek sorompók, nem számít, ki honnan jött, az általa álmodott alternatív társadalomban</w:t>
      </w:r>
      <w:r>
        <w:rPr>
          <w:i/>
          <w:iCs/>
        </w:rPr>
        <w:t xml:space="preserve"> mindenki testvér</w:t>
      </w:r>
      <w:r>
        <w:rPr/>
        <w:t xml:space="preserve"> (Mt 23,8).</w:t>
      </w:r>
    </w:p>
    <w:p>
      <w:pPr>
        <w:pStyle w:val="Normal"/>
        <w:rPr/>
      </w:pPr>
      <w:r>
        <w:rPr/>
        <w:t xml:space="preserve">Nagy kérdés természetesen: Megvalósítható-e mindez, és hogyan? A válasz nem egyszerű. Egy biztos: „hozzáállásunk” a döntő. </w:t>
      </w:r>
      <w:r>
        <w:rPr>
          <w:i/>
          <w:iCs/>
        </w:rPr>
        <w:t>Mao-ce-tung</w:t>
      </w:r>
      <w:r>
        <w:rPr/>
        <w:t xml:space="preserve"> úgy gondolta: „Mi nem akarjuk a háborút, de a háborút csak háborúval lehet megszüntetni. Aki nem akarja, hogy a fegyverek szóljanak, annak fegyvert kell ragadnia.”</w:t>
      </w:r>
      <w:r>
        <w:rPr>
          <w:i/>
          <w:iCs/>
        </w:rPr>
        <w:t xml:space="preserve"> Gandhi</w:t>
      </w:r>
      <w:r>
        <w:rPr/>
        <w:t xml:space="preserve"> viszont azt mondta: „Manapság folyton csodáljuk azokat felfedezéseket, amelyeket az erőszak területén tesznek. Én viszont úgy tartom, hogy még álomszerűbb és lehetetlennek tűnő felfedezéseket lehet tenni – nevezetesen az erőszakmentesség területén.”</w:t>
      </w:r>
    </w:p>
    <w:p>
      <w:pPr>
        <w:pStyle w:val="Normal"/>
        <w:rPr/>
      </w:pPr>
      <w:r>
        <w:rPr/>
      </w:r>
    </w:p>
    <w:p>
      <w:pPr>
        <w:pStyle w:val="Normal"/>
        <w:jc w:val="right"/>
        <w:rPr/>
      </w:pPr>
      <w:r>
        <w:rPr/>
        <w:t>(1997)</w:t>
      </w:r>
    </w:p>
    <w:p>
      <w:pPr>
        <w:pStyle w:val="Normal"/>
        <w:jc w:val="right"/>
        <w:rPr/>
      </w:pPr>
      <w:r>
        <w:rPr/>
      </w:r>
    </w:p>
    <w:sectPr>
      <w:footerReference w:type="default" r:id="rId2"/>
      <w:footerReference w:type="first" r:id="rId3"/>
      <w:type w:val="nextPage"/>
      <w:pgSz w:w="7370" w:h="11509"/>
      <w:pgMar w:left="329" w:right="907" w:gutter="680" w:header="0" w:top="851" w:footer="720" w:bottom="1418"/>
      <w:pgNumType w:start="6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56.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60"/>
      <w:ind w:firstLine="227"/>
      <w:jc w:val="both"/>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ysgnv">
    <w:name w:val="Helységnév"/>
    <w:basedOn w:val="Normal"/>
    <w:qFormat/>
    <w:pPr/>
    <w:rPr>
      <w:b/>
      <w:bCs/>
      <w:spacing w:val="38"/>
      <w:u w:val="single"/>
    </w:rPr>
  </w:style>
  <w:style w:type="paragraph" w:styleId="Stlus1">
    <w:name w:val="Stílus1"/>
    <w:basedOn w:val="Normal"/>
    <w:qFormat/>
    <w:pPr/>
    <w:rPr/>
  </w:style>
  <w:style w:type="paragraph" w:styleId="Cmzs">
    <w:name w:val="Címzés"/>
    <w:basedOn w:val="Normal"/>
    <w:qFormat/>
    <w:pPr>
      <w:ind w:left="5954" w:firstLine="227"/>
    </w:pPr>
    <w:rPr/>
  </w:style>
  <w:style w:type="paragraph" w:styleId="Ujember">
    <w:name w:val="ujember"/>
    <w:basedOn w:val="Normal"/>
    <w:qFormat/>
    <w:pPr/>
    <w:rPr>
      <w:sz w:val="18"/>
      <w:szCs w:val="18"/>
    </w:rPr>
  </w:style>
  <w:style w:type="paragraph" w:styleId="Vszm">
    <w:name w:val="évszám"/>
    <w:basedOn w:val="Normal"/>
    <w:qFormat/>
    <w:pPr>
      <w:spacing w:lineRule="atLeast" w:line="16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z w:val="22"/>
      <w:szCs w:val="22"/>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Bajusz">
    <w:name w:val="bajusz"/>
    <w:basedOn w:val="Normal"/>
    <w:qFormat/>
    <w:pPr>
      <w:numPr>
        <w:ilvl w:val="0"/>
        <w:numId w:val="2"/>
      </w:numPr>
      <w:ind w:left="283" w:hanging="283"/>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ANDI.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10:00Z</dcterms:created>
  <dc:creator>Szajbert P�ter</dc:creator>
  <dc:description/>
  <dc:language>en-US</dc:language>
  <cp:lastModifiedBy>Gromon Andr�s</cp:lastModifiedBy>
  <dcterms:modified xsi:type="dcterms:W3CDTF">1999-10-11T20:46:00Z</dcterms:modified>
  <cp:revision>24</cp:revision>
  <dc:subject/>
  <dc:title>�Boldogok az irgalmasok��</dc:title>
</cp:coreProperties>
</file>