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Gromon  András</w:t>
      </w:r>
    </w:p>
    <w:p>
      <w:pPr>
        <w:pStyle w:val="Normal"/>
        <w:jc w:val="center"/>
        <w:rPr>
          <w:sz w:val="36"/>
          <w:szCs w:val="36"/>
        </w:rPr>
      </w:pPr>
      <w:r>
        <w:rPr>
          <w:sz w:val="36"/>
          <w:szCs w:val="36"/>
        </w:rPr>
      </w:r>
    </w:p>
    <w:p>
      <w:pPr>
        <w:pStyle w:val="Normal"/>
        <w:jc w:val="center"/>
        <w:rPr>
          <w:sz w:val="52"/>
          <w:szCs w:val="52"/>
        </w:rPr>
      </w:pPr>
      <w:r>
        <w:rPr>
          <w:sz w:val="52"/>
          <w:szCs w:val="52"/>
        </w:rPr>
        <w:t>Ki dobja az első követ?</w:t>
      </w:r>
    </w:p>
    <w:p>
      <w:pPr>
        <w:pStyle w:val="Normal"/>
        <w:jc w:val="center"/>
        <w:rPr/>
      </w:pPr>
      <w:r>
        <w:rPr/>
      </w:r>
    </w:p>
    <w:p>
      <w:pPr>
        <w:pStyle w:val="Normal"/>
        <w:jc w:val="center"/>
        <w:rPr/>
      </w:pPr>
      <w:r>
        <w:rPr/>
      </w:r>
    </w:p>
    <w:p>
      <w:pPr>
        <w:pStyle w:val="Normal"/>
        <w:jc w:val="center"/>
        <w:rPr/>
      </w:pPr>
      <w:r>
        <w:rPr/>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Jézus üzenete,</w:t>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a vallási hiedelmek</w:t>
      </w:r>
    </w:p>
    <w:p>
      <w:pPr>
        <w:pStyle w:val="Normal"/>
        <w:jc w:val="center"/>
        <w:rPr>
          <w:sz w:val="32"/>
          <w:szCs w:val="32"/>
        </w:rPr>
      </w:pPr>
      <w:r>
        <w:rPr>
          <w:rFonts w:eastAsia="Arial Rounded MT Bold" w:cs="Arial Rounded MT Bold" w:ascii="Arial Rounded MT Bold" w:hAnsi="Arial Rounded MT Bold"/>
          <w:sz w:val="32"/>
          <w:szCs w:val="32"/>
        </w:rPr>
        <w:t>és a való éle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6"/>
          <w:szCs w:val="36"/>
        </w:rPr>
      </w:pPr>
      <w:r>
        <w:rPr>
          <w:sz w:val="36"/>
          <w:szCs w:val="36"/>
        </w:rPr>
        <w:t>Elpídia Kiadó</w:t>
      </w:r>
    </w:p>
    <w:p>
      <w:pPr>
        <w:pStyle w:val="Normal"/>
        <w:jc w:val="center"/>
        <w:rPr/>
      </w:pPr>
      <w:r>
        <w:rPr/>
      </w:r>
    </w:p>
    <w:p>
      <w:pPr>
        <w:pStyle w:val="Normal"/>
        <w:jc w:val="center"/>
        <w:rPr/>
      </w:pPr>
      <w:r>
        <w:rPr/>
      </w:r>
    </w:p>
    <w:p>
      <w:pPr>
        <w:pStyle w:val="Normal"/>
        <w:jc w:val="center"/>
        <w:rPr/>
      </w:pPr>
      <w:r>
        <w:rPr/>
      </w:r>
    </w:p>
    <w:p>
      <w:pPr>
        <w:pStyle w:val="Normal"/>
        <w:jc w:val="center"/>
        <w:rPr/>
      </w:pPr>
      <w:r>
        <w:rPr/>
        <w:t>Gromon András</w:t>
      </w:r>
    </w:p>
    <w:p>
      <w:pPr>
        <w:pStyle w:val="Normal"/>
        <w:jc w:val="center"/>
        <w:rPr>
          <w:b/>
          <w:b/>
          <w:bCs/>
        </w:rPr>
      </w:pPr>
      <w:r>
        <w:rPr>
          <w:b/>
          <w:bCs/>
        </w:rPr>
        <w:t>KI DOBJA AZ ELSŐ KÖV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MBLÉMA)</w:t>
      </w:r>
    </w:p>
    <w:p>
      <w:pPr>
        <w:pStyle w:val="Normal"/>
        <w:jc w:val="center"/>
        <w:rPr/>
      </w:pPr>
      <w:r>
        <w:rPr/>
      </w:r>
    </w:p>
    <w:p>
      <w:pPr>
        <w:pStyle w:val="Normal"/>
        <w:jc w:val="center"/>
        <w:rPr/>
      </w:pPr>
      <w:r>
        <w:rPr/>
      </w:r>
    </w:p>
    <w:p>
      <w:pPr>
        <w:pStyle w:val="Normal"/>
        <w:jc w:val="center"/>
        <w:rPr/>
      </w:pPr>
      <w:r>
        <w:rPr/>
      </w:r>
    </w:p>
    <w:p>
      <w:pPr>
        <w:pStyle w:val="Normal"/>
        <w:jc w:val="center"/>
        <w:rPr/>
      </w:pPr>
      <w:r>
        <w:rPr/>
        <w:t>(ü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omon András</w:t>
      </w:r>
    </w:p>
    <w:p>
      <w:pPr>
        <w:pStyle w:val="Normal"/>
        <w:jc w:val="center"/>
        <w:rPr/>
      </w:pPr>
      <w:r>
        <w:rPr/>
      </w:r>
    </w:p>
    <w:p>
      <w:pPr>
        <w:pStyle w:val="Normal"/>
        <w:jc w:val="center"/>
        <w:rPr/>
      </w:pPr>
      <w:r>
        <w:rPr/>
      </w:r>
    </w:p>
    <w:p>
      <w:pPr>
        <w:pStyle w:val="Normal"/>
        <w:jc w:val="center"/>
        <w:rPr>
          <w:b/>
          <w:b/>
          <w:bCs/>
        </w:rPr>
      </w:pPr>
      <w:r>
        <w:rPr>
          <w:b/>
          <w:bCs/>
        </w:rPr>
        <w:t>KI DOBJA AZ ELSŐ KÖVET?</w:t>
      </w:r>
    </w:p>
    <w:p>
      <w:pPr>
        <w:pStyle w:val="Normal"/>
        <w:jc w:val="center"/>
        <w:rPr>
          <w:b/>
          <w:b/>
          <w:bCs/>
        </w:rPr>
      </w:pPr>
      <w:r>
        <w:rPr>
          <w:b/>
          <w:bCs/>
        </w:rPr>
      </w:r>
    </w:p>
    <w:p>
      <w:pPr>
        <w:pStyle w:val="Normal"/>
        <w:jc w:val="center"/>
        <w:rPr/>
      </w:pPr>
      <w:r>
        <w:rPr/>
        <w:t>Jézus üzenete, a vallási hiedelmek és a való él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LPÍDIA KIADÓ</w:t>
      </w:r>
    </w:p>
    <w:p>
      <w:pPr>
        <w:pStyle w:val="Normal"/>
        <w:jc w:val="center"/>
        <w:rPr/>
      </w:pPr>
      <w:r>
        <w:rPr/>
        <w:t>BUDAPEST, 1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borítón</w:t>
      </w:r>
    </w:p>
    <w:p>
      <w:pPr>
        <w:pStyle w:val="Normal"/>
        <w:jc w:val="center"/>
        <w:rPr/>
      </w:pPr>
      <w:r>
        <w:rPr/>
        <w:t>annak a lépcsősornak részlete látható,</w:t>
      </w:r>
    </w:p>
    <w:p>
      <w:pPr>
        <w:pStyle w:val="Normal"/>
        <w:jc w:val="center"/>
        <w:rPr/>
      </w:pPr>
      <w:r>
        <w:rPr/>
        <w:t>amely Sion hegyén, Kaifás házának közeléből</w:t>
      </w:r>
    </w:p>
    <w:p>
      <w:pPr>
        <w:pStyle w:val="Normal"/>
        <w:jc w:val="center"/>
        <w:rPr/>
      </w:pPr>
      <w:r>
        <w:rPr/>
        <w:t xml:space="preserve"> </w:t>
      </w:r>
      <w:r>
        <w:rPr/>
        <w:t>ereszkedik lefelé a Kedron völgye felé.</w:t>
      </w:r>
    </w:p>
    <w:p>
      <w:pPr>
        <w:pStyle w:val="Normal"/>
        <w:jc w:val="center"/>
        <w:rPr/>
      </w:pPr>
      <w:r>
        <w:rPr/>
        <w:t xml:space="preserve"> </w:t>
      </w:r>
      <w:r>
        <w:rPr/>
        <w:t>Lehetséges, hogy kínszenvedése éjjelén</w:t>
      </w:r>
    </w:p>
    <w:p>
      <w:pPr>
        <w:pStyle w:val="Normal"/>
        <w:jc w:val="center"/>
        <w:rPr/>
      </w:pPr>
      <w:r>
        <w:rPr/>
        <w:t>ezen vezették el a fogoly Jézu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észült</w:t>
      </w:r>
    </w:p>
    <w:p>
      <w:pPr>
        <w:pStyle w:val="Normal"/>
        <w:jc w:val="center"/>
        <w:rPr/>
      </w:pPr>
      <w:r>
        <w:rPr/>
        <w:t>a .......... nyomdában, .........-n,</w:t>
      </w:r>
    </w:p>
    <w:p>
      <w:pPr>
        <w:pStyle w:val="Normal"/>
        <w:jc w:val="center"/>
        <w:rPr/>
      </w:pPr>
      <w:r>
        <w:rPr/>
        <w:t>Times betűtípusból, 1000 példányban.</w:t>
      </w:r>
    </w:p>
    <w:p>
      <w:pPr>
        <w:pStyle w:val="Normal"/>
        <w:jc w:val="center"/>
        <w:rPr/>
      </w:pPr>
      <w:r>
        <w:rPr/>
        <w:t>Felelős vezető: ............</w:t>
      </w:r>
    </w:p>
    <w:p>
      <w:pPr>
        <w:pStyle w:val="Normal"/>
        <w:jc w:val="center"/>
        <w:rPr/>
      </w:pPr>
      <w:r>
        <w:rPr/>
      </w:r>
    </w:p>
    <w:p>
      <w:pPr>
        <w:pStyle w:val="Normal"/>
        <w:jc w:val="center"/>
        <w:rPr/>
      </w:pPr>
      <w:r>
        <w:rPr/>
        <w:t>ISB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z ember folyton-folyvást menekül</w:t>
      </w:r>
    </w:p>
    <w:p>
      <w:pPr>
        <w:pStyle w:val="Normal"/>
        <w:jc w:val="right"/>
        <w:rPr/>
      </w:pPr>
      <w:r>
        <w:rPr/>
        <w:t>a benne élő lelkiismerettől a fölötte lévő csillagokhoz.</w:t>
      </w:r>
    </w:p>
    <w:p>
      <w:pPr>
        <w:pStyle w:val="Normal"/>
        <w:jc w:val="right"/>
        <w:rPr>
          <w:i/>
          <w:i/>
          <w:iCs/>
        </w:rPr>
      </w:pPr>
      <w:r>
        <w:rPr>
          <w:i/>
          <w:iCs/>
        </w:rPr>
      </w:r>
    </w:p>
    <w:p>
      <w:pPr>
        <w:pStyle w:val="Normal"/>
        <w:jc w:val="right"/>
        <w:rPr>
          <w:i/>
          <w:i/>
          <w:iCs/>
        </w:rPr>
      </w:pPr>
      <w:r>
        <w:rPr>
          <w:i/>
          <w:iCs/>
        </w:rPr>
        <w:t>Anton May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ü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Akit a Csillag jelez</w:t>
      </w:r>
    </w:p>
    <w:p>
      <w:pPr>
        <w:pStyle w:val="Normal"/>
        <w:jc w:val="center"/>
        <w:rPr/>
      </w:pPr>
      <w:r>
        <w:rPr/>
        <w:t>(Mt 2,12–16)</w:t>
      </w:r>
    </w:p>
    <w:p>
      <w:pPr>
        <w:pStyle w:val="Normal"/>
        <w:rPr/>
      </w:pPr>
      <w:r>
        <w:rPr/>
      </w:r>
    </w:p>
    <w:p>
      <w:pPr>
        <w:pStyle w:val="Normal"/>
        <w:rPr/>
      </w:pPr>
      <w:r>
        <w:rPr>
          <w:b/>
          <w:bCs/>
        </w:rPr>
        <w:t>Egyesek szerint ez az elbeszélés a valóságot tükrözi, mégpedig szó szerint:</w:t>
      </w:r>
      <w:r>
        <w:rPr/>
        <w:t xml:space="preserve"> valóban létezett a „betlehemi csillag” (konkrétan a  Halley-üstökös, a Jupiter és a Saturnus együttállása a Halak jegyében, háromszori megjelenése Kr. e. 7-ben: május 29-én, október 3-án és december 4-én), valóban léteztek a napkeleti bölcsek, s el is mentek Jeruzsálembe és Betlehembe (októberben indulhattak el keletről, és decemberben érkezhettek meg), valóban aranyat, tömjént és mirhát vittek magukkal stb.</w:t>
      </w:r>
    </w:p>
    <w:p>
      <w:pPr>
        <w:pStyle w:val="Normal"/>
        <w:rPr/>
      </w:pPr>
      <w:r>
        <w:rPr>
          <w:b/>
          <w:bCs/>
        </w:rPr>
        <w:t>Mások szerint tanító célzatú történetről, „legendáról” van szó,</w:t>
      </w:r>
      <w:r>
        <w:rPr/>
        <w:t xml:space="preserve"> szimbolikus elbeszélésről, amely az egyik felfogás szerint a tények kifejezése a szimbólumok nyelvén (azaz: Jézus a Messiás, Isten Fia, az egész világ ura, akit saját népe elvet, üldöz, de a bölcsek által jelképezett „pogány” világ hódol előtte), egy másik felfogás szerint Jézusnak a tényekkel ellenkező felmagasztalása messiássá, istenné, holott ő „csak” ember és próféta volt.</w:t>
      </w:r>
    </w:p>
    <w:p>
      <w:pPr>
        <w:pStyle w:val="Normal"/>
        <w:rPr/>
      </w:pPr>
      <w:r>
        <w:rPr>
          <w:b/>
          <w:bCs/>
        </w:rPr>
        <w:t>Feltehetően azoknak van igazuk, akik úgy vélik, hogy a két szembenálló felfogás valamiképpen együtt igaz,</w:t>
      </w:r>
      <w:r>
        <w:rPr/>
        <w:t xml:space="preserve"> vagyis: vannak benne történeti elemek és vannak benne szimbolikus elemek, és attól, hogy a legenda fölhasználja a történeti mozzanatokat, még nem válik történeti beszámolóvá, megfordítva pedig, a történeti mozzanatokat nem kell kétségbe vonni azért, mivel az elbeszélés egészében véve legenda; a legenda nem lebeg légüres térben, a történet és a legenda áthatják egymást, ezért a mondanivalóra kell odafigyelni, és nem a legenda történeti értékét kell kutatni.</w:t>
      </w:r>
    </w:p>
    <w:p>
      <w:pPr>
        <w:pStyle w:val="Normal"/>
        <w:rPr/>
      </w:pPr>
      <w:r>
        <w:rPr/>
        <w:t xml:space="preserve">Most azonban még csak </w:t>
      </w:r>
      <w:r>
        <w:rPr>
          <w:b/>
          <w:bCs/>
        </w:rPr>
        <w:t>nem</w:t>
      </w:r>
      <w:r>
        <w:rPr/>
        <w:t xml:space="preserve"> is az elbeszélés </w:t>
      </w:r>
      <w:r>
        <w:rPr>
          <w:b/>
          <w:bCs/>
        </w:rPr>
        <w:t>eredeti</w:t>
      </w:r>
      <w:r>
        <w:rPr/>
        <w:t xml:space="preserve"> mondanivalóját keresem,</w:t>
      </w:r>
      <w:r>
        <w:rPr>
          <w:b/>
          <w:bCs/>
        </w:rPr>
        <w:t xml:space="preserve"> hanem</w:t>
      </w:r>
      <w:r>
        <w:rPr/>
        <w:t xml:space="preserve"> egyfajta </w:t>
      </w:r>
      <w:r>
        <w:rPr>
          <w:b/>
          <w:bCs/>
        </w:rPr>
        <w:t>időtlen</w:t>
      </w:r>
      <w:r>
        <w:rPr/>
        <w:t xml:space="preserve"> érvényű </w:t>
      </w:r>
      <w:r>
        <w:rPr>
          <w:b/>
          <w:bCs/>
        </w:rPr>
        <w:t>szimbolikaként</w:t>
      </w:r>
      <w:r>
        <w:rPr/>
        <w:t xml:space="preserve"> fogom fel és mint ilyennek az üzenetét próbálom megfejteni. Következzék hát 15+1 tétel az elbeszélés igazi, bár rangrejtett főszereplőjére – vagy talán nem is csupán rá vonatkozóan...</w:t>
      </w:r>
    </w:p>
    <w:p>
      <w:pPr>
        <w:pStyle w:val="Normal"/>
        <w:rPr/>
      </w:pPr>
      <w:r>
        <w:rPr/>
        <w:t xml:space="preserve">1. Annak eljövetele, megérkezése, akit a Csillag jelez, </w:t>
      </w:r>
      <w:r>
        <w:rPr>
          <w:b/>
          <w:bCs/>
        </w:rPr>
        <w:t>messziről fölismerhető</w:t>
      </w:r>
      <w:r>
        <w:rPr/>
        <w:t>. – „Messziről”: a napkeleti bölcsek térben és időben távol voltak még az eseménytől, amikor tudomást szereztek róla (2. vers). „Fölismerhető”: ha nem is közvetlenül, de legalábbis kikövetkeztethetően, mégpedig bizonyos természetes jelenségekből (vö. „fényes csillag”, bolygóegyüttállás), melyek valahogy mégsem egészen természetesek (= magától értetődők, gyakoriak, hétköznapiak); nem természetfölöttiek, csodásak, mégis különösek. „Fölismer</w:t>
      </w:r>
      <w:r>
        <w:rPr>
          <w:i/>
          <w:iCs/>
        </w:rPr>
        <w:t>het</w:t>
      </w:r>
      <w:r>
        <w:rPr/>
        <w:t>ő, kikövetkeztet</w:t>
      </w:r>
      <w:r>
        <w:rPr>
          <w:i/>
          <w:iCs/>
        </w:rPr>
        <w:t>het</w:t>
      </w:r>
      <w:r>
        <w:rPr/>
        <w:t>ő”: ez azt is jelenti, hogy nem szükségképpeni a fölismerése, de megvan rá  a lehetőség.</w:t>
      </w:r>
    </w:p>
    <w:p>
      <w:pPr>
        <w:pStyle w:val="Normal"/>
        <w:rPr/>
      </w:pPr>
      <w:r>
        <w:rPr/>
        <w:t xml:space="preserve">2. Annak eljövetele, akit a Csillag jelez, </w:t>
      </w:r>
      <w:r>
        <w:rPr>
          <w:b/>
          <w:bCs/>
        </w:rPr>
        <w:t>csak hozzáértők számára</w:t>
      </w:r>
      <w:r>
        <w:rPr/>
        <w:t xml:space="preserve"> ismerhető fel. – Egész Babilonban csak néhány csillagász jött rá arra, miről is van szó (1-2. v.). Az egyszerű ember csak fölnéz (ha fölnéz), és az egyszerű csillagos eget látja; föl se tűnik neki egy különös csillag; ha mégis, nem tulajdonít neki különösebb jelentőséget; ha mégis, nem tudja, miben áll az; a kisgyerek Jézusban csak egy kisgyereket lát a sok közül, a felnőtt Jézusban csak egy rabbit (tanítót) a sok közül. Sokan hangoztatják, hogy amit Jézus elmondott, azt már mind elmondta előtte valaki, sőt meg is csinálta, amit ő megcsinált (pl. Szókratész).</w:t>
      </w:r>
    </w:p>
    <w:p>
      <w:pPr>
        <w:pStyle w:val="Normal"/>
        <w:rPr/>
      </w:pPr>
      <w:r>
        <w:rPr/>
        <w:t xml:space="preserve">3. Annak eljövetele, akit a Csillag jelez, </w:t>
      </w:r>
      <w:r>
        <w:rPr>
          <w:b/>
          <w:bCs/>
        </w:rPr>
        <w:t>csak előzetes tanulmányok és ismeretek birtokában</w:t>
      </w:r>
      <w:r>
        <w:rPr/>
        <w:t xml:space="preserve"> ismerhető föl. – A napkeleti csillagászok korábban sokat tanultak már, mielőtt rájöttek a „fényes csillag” jelentésére (vö. 2. v.). E 3. tétel valószínűleg minden körülmények között igaz marad, de ne szűkítsük a dolgot a </w:t>
      </w:r>
      <w:r>
        <w:rPr>
          <w:i/>
          <w:iCs/>
        </w:rPr>
        <w:t>szoros</w:t>
      </w:r>
      <w:r>
        <w:rPr/>
        <w:t xml:space="preserve"> értelemben vett tanulásra, a szükséges ismeretekre nyilván más módon is szert lehet tenni, például élettapasztalat révén. Egy azonban elengedhetetlen: a gondolkodni tudás, a gondolkodni akarás és a </w:t>
      </w:r>
      <w:r>
        <w:rPr>
          <w:i/>
          <w:iCs/>
        </w:rPr>
        <w:t>tényleges gondolkodás</w:t>
      </w:r>
      <w:r>
        <w:rPr/>
        <w:t xml:space="preserve"> (enélkül az élettapasztalatok sem érnek fabatkát sem): a szimpátia, az „ösztönös megérzés” vagy a látszatok alapján levont következtetés nem vezet el ahhoz, akit a Csillag jelez.</w:t>
      </w:r>
    </w:p>
    <w:p>
      <w:pPr>
        <w:pStyle w:val="Normal"/>
        <w:rPr/>
      </w:pPr>
      <w:r>
        <w:rPr/>
        <w:t xml:space="preserve">4. Annak, aki meg akarja találni azt, akit a Csillag jelez, </w:t>
      </w:r>
      <w:r>
        <w:rPr>
          <w:b/>
          <w:bCs/>
        </w:rPr>
        <w:t>kockázatos, fáradságos és veszedelmes</w:t>
      </w:r>
      <w:r>
        <w:rPr/>
        <w:t xml:space="preserve"> útra kell vállalkoznia. – A napkeleti bölcsek számára semmi biztosíték nem volt, hogy célhoz érnek (vö. 2-9. v.). A sivatagi utazás teveháton, nappali hőségben, éjjeli fagyban, nélkülözések és viszontagságok között igencsak megerőltető, valamint veszélyes, sőt életveszélyes dolog (pl. homokvihar, rablók, úttévesztés, éh- és szomjhalál). – Aki nem akarja vállalni a kockázatos, bizonytalan kimenetelű utat, amely ki tudja, hol és miben végződik, aki nem akarja vállalni az embert próbáló fáradságot és nélkülözéseket, és aki irtózik a veszedelmektől, harcoktól, küzdelmektől, az jobban teszi, ha eleve otthon marad, hiszen így sem, úgy sem jut el ahhoz, akit a Csillag jelez (vö. Lk 14,28-30.31-32).</w:t>
      </w:r>
    </w:p>
    <w:p>
      <w:pPr>
        <w:pStyle w:val="Normal"/>
        <w:rPr/>
      </w:pPr>
      <w:r>
        <w:rPr/>
        <w:t xml:space="preserve">5. Annak, akit a Csillag jelez, már születése (eljövetele, megjelenése) is </w:t>
      </w:r>
      <w:r>
        <w:rPr>
          <w:b/>
          <w:bCs/>
        </w:rPr>
        <w:t>rémületbe ejti a Hatalom birtokosait</w:t>
      </w:r>
      <w:r>
        <w:rPr/>
        <w:t>. – Heródes, a főpapok és az írástudók már a hír hallatára megrémültek (3. v.; Heródes biztosan, a főpapok szinte biztosan, az írástudók valószínűleg). Nem csoda. A hatalom megszállottjait mi nyugtalaníthatná jobban és ejthetné jobban kétségbe, mint egy másik, netán még erősebb hatalom feltűnésének híre? Különösen akkor, ha tudják vagy ösztönösen sejtik, hogy transzcendens hatalom megjelenése van a láthatáron (vö. mágusok, csillag, jóslatok, 1-6. v.), és még akkor is, ha ennek a transzcendens hatalomnak a lényege a hatalomnélküliség (bár ez természetesen nem tudatos bennük), sőt ekkor igazán: Hiszen lehet-e nagyobb ellensége a hatalomnak, mint a hatalomnélküliség? – Mindenesetre ha igaz a tétel, akkor valószínűleg igaz a megfordítása is: Aki nem kelt nyugtalanságot a Hatalom birtokosaiban, az nem olyan, mint akit a Csillag jelez...</w:t>
      </w:r>
    </w:p>
    <w:p>
      <w:pPr>
        <w:pStyle w:val="Normal"/>
        <w:rPr/>
      </w:pPr>
      <w:r>
        <w:rPr/>
        <w:t xml:space="preserve">6. Annak megjelenése (föllépése), akit a Csillag jelez, nemcsak a világi, hanem </w:t>
      </w:r>
      <w:r>
        <w:rPr>
          <w:b/>
          <w:bCs/>
        </w:rPr>
        <w:t>az egyházi hatalom birtokosait is</w:t>
      </w:r>
      <w:r>
        <w:rPr/>
        <w:t xml:space="preserve"> rémületbe ejti. – Ezt nemcsak azon az alapon állíthatjuk, hogy a szöveg említi a főpapokat (és az írástudókat) is (4. v.); az ókorban a világi és az egyházi hatalom még ugyanannak a valóságnak két oldala (dimenziója) csupán; Heródes egyszerre testesíti meg a legfőbb (helyi) világi és egyházi hatalmat, ahogyan Mózes törvénye, a Tóra egyszerre világi és egyházi törvény  (vö.</w:t>
      </w:r>
      <w:r>
        <w:rPr>
          <w:i/>
          <w:iCs/>
        </w:rPr>
        <w:t xml:space="preserve"> Beleszólt-e Jézus társadalmi kérdésekbe?</w:t>
      </w:r>
      <w:r>
        <w:rPr/>
        <w:t>). Ezt igazolják a későbbi fejlemények is, amikor a világi és az egyházi hatalom vállvetve juttatja keresztre Jézust. – Mindenesetre megint igencsak érvényesnek látszik a tétel fordítottja is: Aki nem kelt rémületet az egyházi hatalom birtokosaiban (magasabb vagy alacsonyabb rangú képviselőiben), az nem olyan, mint akit a Csillag jelez.</w:t>
      </w:r>
    </w:p>
    <w:p>
      <w:pPr>
        <w:pStyle w:val="Normal"/>
        <w:rPr/>
      </w:pPr>
      <w:r>
        <w:rPr/>
        <w:t>7. Akit a Csillag jelez, az</w:t>
      </w:r>
      <w:r>
        <w:rPr>
          <w:b/>
          <w:bCs/>
        </w:rPr>
        <w:t xml:space="preserve"> a társadalmi ranglétra alján</w:t>
      </w:r>
      <w:r>
        <w:rPr/>
        <w:t xml:space="preserve"> születik (és él és hal meg). – Jézus esetében erre utal már az is, hogy barlangban született és állatok etetőjászlában feküdt (Lk 2,7), szülei alacsony társadalmi osztályba tartoztak (a legalacsonyabb adósávot képviselték: Lk 2,24), később szegénységben élt, s végül a ranglétra legaljára jellemző módon halt meg: kivégezték, mint valami bűnözőt. – A tételt kiterjesztve azt mondhatjuk, hogy ami a születést és a meghalást illeti, lehetnek bizonyos módosulatok (születhet valaki a ranglétra magasabb fokán vagy éppen csúcsán is, és nem feltétlenül kivégzés vet véget az életének), de ha a Csillag jegyében áll, akkor tudatos életét a ranglétra alján fogja élni. A kényelemben, jólétben, biztonságban, (világi és egyházi) megbecsültségben élők között nem lehet találni olyat, akit a Csillag jelez.</w:t>
      </w:r>
    </w:p>
    <w:p>
      <w:pPr>
        <w:pStyle w:val="Normal"/>
        <w:rPr/>
      </w:pPr>
      <w:r>
        <w:rPr/>
        <w:t>8. Akit a Csillag jelez, azt lényegileg</w:t>
      </w:r>
      <w:r>
        <w:rPr>
          <w:b/>
          <w:bCs/>
        </w:rPr>
        <w:t xml:space="preserve"> mindenki félreismeri</w:t>
      </w:r>
      <w:r>
        <w:rPr/>
        <w:t>. – Heródes az eljövendő trónbitorlót látja a gyermekben (vö. 13., 16. v.), a főpapok és az írástudók a megígért Messiást (aki majd kivívja népe e világi érvényesülését, és egyáltalán az aranykor eljövetelét, 6. v.), a napkeleti bölcsek királynak gondolják (2., 11. v.), és Mária is aligha van tisztában azzal, kit ringat. – Igazolják ezt a későbbi fejlemények, és nemcsak Mária esetében, aki majd eszelősnek tartja elsőszülött fiát (Mk 3,21.31), hanem tanítványai, ellenfelei és az „egyszerű nép” esetében is (vö. pl. Mk 8,29; 3,22; 8,28), de nem kivételek a betegek (Mk 5,28) vagy szimpatizáns vendéglátói sem (Lk 7,39).</w:t>
      </w:r>
    </w:p>
    <w:p>
      <w:pPr>
        <w:pStyle w:val="Normal"/>
        <w:rPr/>
      </w:pPr>
      <w:r>
        <w:rPr/>
        <w:t>9. Akit a Csillag jelez, azt még a vele szimpatizálók és a neki hódolni akarók is</w:t>
      </w:r>
      <w:r>
        <w:rPr>
          <w:b/>
          <w:bCs/>
        </w:rPr>
        <w:t xml:space="preserve"> rossz helyen keresik</w:t>
      </w:r>
      <w:r>
        <w:rPr/>
        <w:t>. – Olyan helyen, ahol őt sosem lehet megtalálni (vö. Lk 7,25), hacsak nem megbilincselve, megkínzottan (Mt 26,57: a főpapnál, Mk 15,1: Pilátusnál, Lk 23,7: Heródesnél). Ahogy a napkeleti bölcsek is rossz helyen keresik: Heródesnél (1-7. v., bár kétségbe lehet vonni, vajon ők kezdeményezték-e a találkozást; mindenesetre a 7. vers értelmezhető az ő tudakozódásuk [1. v.] folytatásaként is), az ország politikai-vallási centrumában (a politikus rögtön hívatja a főpapokat...). – Amint hiába keresték volna a római pápa, az ortodox pátriárka, az Egyházak Világtanácsának elnöke vagy a dalai láma rezidenciáján (hogy királyi vagy miniszterelnöki palotákról ne is szóljunk), de a püspöki udvarokban vagy a különböző felekezetek templomaiban is csak szóra sem érdemes kivételképpen találkozhattak volna vele.</w:t>
      </w:r>
    </w:p>
    <w:p>
      <w:pPr>
        <w:pStyle w:val="Normal"/>
        <w:rPr/>
      </w:pPr>
      <w:r>
        <w:rPr/>
        <w:t xml:space="preserve">10. Akit a Csillag jelez, annak még (áldozatkész) jóakarói is </w:t>
      </w:r>
      <w:r>
        <w:rPr>
          <w:b/>
          <w:bCs/>
        </w:rPr>
        <w:t>hozzá nem illő ajándékokkal</w:t>
      </w:r>
      <w:r>
        <w:rPr/>
        <w:t xml:space="preserve"> kedveskednek. – Ahogy Jézusnak a bölcsek: hódolattal, valamint arannyal, tömjénnel, mirhával (10-11. v.), csupa olyasmivel, amivel egy kisgyerek, pláne egy újszülött semmit sem tud kezdeni. Később, felnőtté válása és az utókor idején is ez volt, illetve maradt a helyzet: Nem létező uralmát kiterjesztették (bár sosem vágyott erre), ha „kellett”, tűzzel-vassal (erre meg végképp nem), ennek szimbóluma az arany, ami a Királyt illeti; buzgón vallották és vallják, hogy ő a Messiás, az egyetemes Szabadító, amit a mirha jelképez; végezetül Istenné avatták, az Abszolútummá, akit méltán illet meg a tömjén felszálló füstje. – Ám alig akadt és akad olyan, aki megadná neki az egyetlen hozzá méltó és neki kedves ajándékot: követné tanítását, megtenné, amit mondott (Lk 6,46; vö. Mk 4,3-8.20 és 3Jn 4).</w:t>
      </w:r>
    </w:p>
    <w:p>
      <w:pPr>
        <w:pStyle w:val="Normal"/>
        <w:rPr/>
      </w:pPr>
      <w:r>
        <w:rPr/>
        <w:t xml:space="preserve">11. Annak, akit a Csillag jelez, </w:t>
      </w:r>
      <w:r>
        <w:rPr>
          <w:b/>
          <w:bCs/>
        </w:rPr>
        <w:t>látszat szerint még a Hatalom is hódol(hat).</w:t>
      </w:r>
      <w:r>
        <w:rPr/>
        <w:t xml:space="preserve"> – Ahogy ezt Heródes előadta a bölcseknek (8. v.). Persze ő eleve csak színlelte, de az uralkodóknak Nagy Konstantintól kezdve Pinocheten keresztül Kádár Jánosig és Orbán Viktorig kedvenc foglalatosságuk, hogy hódolatukat ha nem is a betlehemi Gyermeknek, de az ő első számú földi képviselőjének, a római pápának kifejezésre juttassák. – Ez a látszat-hódolás azonban elsődlegesen mégiscsak az egyházi vezetők kiváltsága (bármely vallásban és felekezetben), kezdve a legkisebbeken, s arányosan növekedő mértékben a legnagyobbakig. – A látszat-hódolás lényege, hogy elvben teli szájjal megvallják azt, akit a Csillag jelez, a gyakorlatban pedig teljes életükkel megtagadják és eltapossák (rájuk vonatkozik Máté evangéliumának 23. fejezete). Tehát sosem az a mérvadó, mit mondanak, hanem hogy mit tesznek.</w:t>
      </w:r>
    </w:p>
    <w:p>
      <w:pPr>
        <w:pStyle w:val="Normal"/>
        <w:rPr/>
      </w:pPr>
      <w:r>
        <w:rPr/>
        <w:t xml:space="preserve">12. Annak lényegét, akit a Csillag jelez, legjobban az fejezi ki, hogy </w:t>
      </w:r>
      <w:r>
        <w:rPr>
          <w:b/>
          <w:bCs/>
        </w:rPr>
        <w:t>Gyermek</w:t>
      </w:r>
      <w:r>
        <w:rPr/>
        <w:t>. – Újszülött gyermekre találnak a bölcsek Betlehemben (10. v.), s amikor ez az újszülött felnő, rendszeresen azt fogja hirdetni, hogy csak „az mehet be Isten országába” (értsd: az válhat valóban emberré, azé lehet a teljes Élet...), aki olyanná válik, mint a gyermek (Mk 9,33-37; 10,13-16; a Tamás evangélium 21. logionja pontosít: csecsszopókra gondolt Jézus: „Jézus kisgyerekeket látott, akik szoptak. Azt mondta tanítványainak: Ezek a kicsinyek, akik szopnak, azokhoz hasonlatosak, akik bemennek a Királyságba”). – Ez a gyermek-mivolt sok találgatás és vita tárgya. Három vonását azonban talán joggal lehet így összefoglalni: feltétlen ráhagyatkozás (eredetileg szüleikre, alkalmazott értelemben Istenre), ártatlanság (elsősorban a szó „nem ártás” értelmében, vö. Mt 5,8 és 5,9), teljes védtelenség, kiszolgáltatottság (Mt 5,38-42; 26,52).</w:t>
      </w:r>
    </w:p>
    <w:p>
      <w:pPr>
        <w:pStyle w:val="Normal"/>
        <w:rPr/>
      </w:pPr>
      <w:r>
        <w:rPr/>
        <w:t xml:space="preserve">13. Az, akit a Csillag jelez, teljesen </w:t>
      </w:r>
      <w:r>
        <w:rPr>
          <w:b/>
          <w:bCs/>
        </w:rPr>
        <w:t>ki van szolgáltatva a félremagyarázásoknak</w:t>
      </w:r>
      <w:r>
        <w:rPr/>
        <w:t>. – Nagyon közel áll ez a tétel a nyolcadikhoz (itt is az írástudók messiás-értelmezése a fogódzópont, vö. 6. v.), de az alapgondolat más mozzanataira teszi a hangsúlyt: a félrei</w:t>
      </w:r>
      <w:r>
        <w:rPr>
          <w:i/>
          <w:iCs/>
        </w:rPr>
        <w:t>smerés</w:t>
      </w:r>
      <w:r>
        <w:rPr/>
        <w:t xml:space="preserve"> helyett a félre</w:t>
      </w:r>
      <w:r>
        <w:rPr>
          <w:i/>
          <w:iCs/>
        </w:rPr>
        <w:t>magyarázásra</w:t>
      </w:r>
      <w:r>
        <w:rPr/>
        <w:t xml:space="preserve">, illetve az ennek való kiszolgáltatottságra. Ez a jelenség végigkísérte Jézus személyes (pl. Lk 23,2; Jn 11,50; Mt 27,20) és történelmi életét (pl. karácsony táján különös nyomatékkal hangzik a szószékekről, hogy születése óta egészen más ez a világ, mint volt, nem is szólva persze arról, hogy nagypénteken-húsvétkor „megváltotta a világot”). – Azok, akiket </w:t>
      </w:r>
      <w:r>
        <w:rPr>
          <w:i/>
          <w:iCs/>
        </w:rPr>
        <w:t>nem</w:t>
      </w:r>
      <w:r>
        <w:rPr/>
        <w:t xml:space="preserve"> a Csillag jelez, nincsenek (annyira) kiszolgáltatva az effajta félremagyarázásoknak, ők ugyanis gondoskodnak személyük és üzenetük egyöntetű értelmezéséről és ennek az értelmezésnek a végrehajtásáról (pl. a Katolikus Egyház Katekizmusa világosan megfogalmazza, mi az Egyház tanítása, és aki nem igazodik ehhez, az megnézheti magát.</w:t>
      </w:r>
    </w:p>
    <w:p>
      <w:pPr>
        <w:pStyle w:val="Normal"/>
        <w:rPr/>
      </w:pPr>
      <w:r>
        <w:rPr/>
        <w:t xml:space="preserve">14. Akit a Csillag jelez, azt </w:t>
      </w:r>
      <w:r>
        <w:rPr>
          <w:b/>
          <w:bCs/>
        </w:rPr>
        <w:t>a Hatalom el akarja tenni láb alól.</w:t>
      </w:r>
      <w:r>
        <w:rPr/>
        <w:t xml:space="preserve"> – Ahogy ez a szándék Heródesben szinte már az első pillanatban megfogalmazódik (13. és 16. v.). A tétel természetesen egyaránt vonatkozik a világi és az egyházi hatalom képviselőire (ld. 5. és 6. pont), azzal a kiegészítéssel, hogy az egyházi hatalom képviselőinek gyilkos buzgalma érthető módon talán még szenvedélyesebb (ami nem feltétlenül jelenti azt, hogy intenzívebb, csak azt, hogy izzóbb, s a világi hatalomé esetleg hidegvérűbb), hiszen az, akit a Csillag jelez, jobbára a vallás felségterületén szokott föllépni. – A Hatalomnak természetesen nemcsak gyilkos indulatai és szándékai vannak, hanem ténylegesen el is teszi láb alól azt, akit a Csillag jelez, föltéve hogy az e világi érdek- és erőviszonyok lehetővé teszik számára; gyilkolási módszerei persze kortól és helytől függően változnak, és nem is feltétlenül fizikai jellegűek. – A tétel megfordítása pedig azt jelenti, hogy azok között, akik a világban vagy az egyházban érvényesülni tudtak, hiába keresünk olyant, akit a Csillag jelez.</w:t>
      </w:r>
    </w:p>
    <w:p>
      <w:pPr>
        <w:pStyle w:val="Normal"/>
        <w:rPr/>
      </w:pPr>
      <w:r>
        <w:rPr/>
        <w:t>15. Akit a Csillag jelez, az kezdettől mindvégig („születésétől haláláig</w:t>
      </w:r>
      <w:r>
        <w:rPr>
          <w:b/>
          <w:bCs/>
        </w:rPr>
        <w:t>”) bajba sodorja a környezetét.</w:t>
      </w:r>
      <w:r>
        <w:rPr/>
        <w:t xml:space="preserve"> – Jézus első „áldozatai” a szülei voltak, akiknek menekülniük kellett az újszülöttel Egyiptomba (14. v.), majd pedig azok a Betlehem környéki, kétévesnél fiatalabb kisfiúk, akiket Heródes Jézust üldözve mészároltatott le (16. v.). – Ha ennek a két eseménynek a történetiségét lehet is vitatni, azt már nem, hogy családjára, szüleire és testvéreire is árnyékot vetett a vád, miszerint az Ördöggel cimborál (Mk 3,21-22), hogy tanítványainak meg kellett osztaniuk vele a vándorélet viszontagságait s az idő múlásával egyre fokozódó üldöztetést, sőt halálveszélyt (vö. Mk 3,6; Lk 13,31; Jn 10,31; 11,8.16), amely elfogatásakor s az azt követő időszakban ugyancsak valós veszély volt (Mt 26,56; Jn 18,8; 20,19; Csel 4,3.21; 8,1). – Jézus tágabb „környezete” az azóta eltelt 2000 év egyháztörténelme, amelyben a miatta üldözöttek vagy kivégzettek hosszú sora tanúskodik a tétel igazsága mellett.</w:t>
      </w:r>
    </w:p>
    <w:p>
      <w:pPr>
        <w:pStyle w:val="Normal"/>
        <w:rPr/>
      </w:pPr>
      <w:r>
        <w:rPr/>
        <w:t xml:space="preserve">Plusz 1: Az, akit a Csillag jelez, </w:t>
      </w:r>
      <w:r>
        <w:rPr>
          <w:b/>
          <w:bCs/>
        </w:rPr>
        <w:t>ma ugyanolyan ismeretlen</w:t>
      </w:r>
      <w:r>
        <w:rPr/>
        <w:t>, mint egykor (és mindig). – Még azok körében is, akik ismerni vélik őt, vagy ha ismerik is, arannyal, tömjénnel, mirhával és szép szavak áradatával akarják kiszúrni a szemét (vö. Lk 6,46; Mt 7,21).  – Lehet, hogy a lényegéhez tartozik az ismeretlensége? De akkor miért akarta megismertetni magát és üzenetét? Miért akarta, hogy az általa meggyújtott világosság tartóra kerüljön és mindenkinek világítson (Mt 5,15)? Miért akart tüzet gyújtani a földön, és miért vágyakozott arra, hogy az föllobbanjon (Lk 12,49)?</w:t>
      </w:r>
    </w:p>
    <w:p>
      <w:pPr>
        <w:pStyle w:val="Normal"/>
        <w:rPr/>
      </w:pPr>
      <w:r>
        <w:rPr/>
      </w:r>
    </w:p>
    <w:p>
      <w:pPr>
        <w:pStyle w:val="Vszm"/>
        <w:rPr/>
      </w:pPr>
      <w:r>
        <w:rPr/>
        <w:t>(1999)</w:t>
      </w:r>
    </w:p>
    <w:p>
      <w:pPr>
        <w:pStyle w:val="Elvlasztlap"/>
        <w:rPr>
          <w:sz w:val="22"/>
          <w:szCs w:val="22"/>
        </w:rPr>
      </w:pPr>
      <w:r>
        <w:rPr>
          <w:sz w:val="22"/>
          <w:szCs w:val="22"/>
        </w:rPr>
        <w:t>„</w:t>
      </w:r>
      <w:r>
        <w:rPr>
          <w:sz w:val="22"/>
          <w:szCs w:val="22"/>
        </w:rPr>
        <w:t>Világítson világosságotok az emberek előtt!”</w:t>
      </w:r>
    </w:p>
    <w:p>
      <w:pPr>
        <w:pStyle w:val="Heading1"/>
        <w:rPr>
          <w:sz w:val="22"/>
          <w:szCs w:val="22"/>
        </w:rPr>
      </w:pPr>
      <w:r>
        <w:rPr>
          <w:sz w:val="22"/>
          <w:szCs w:val="22"/>
        </w:rPr>
        <w:t>Tökéletesség avagy radikalitás</w:t>
      </w:r>
    </w:p>
    <w:p>
      <w:pPr>
        <w:pStyle w:val="Normal"/>
        <w:jc w:val="center"/>
        <w:rPr/>
      </w:pPr>
      <w:r>
        <w:rPr/>
        <w:t>(Mt 5,17-48)</w:t>
      </w:r>
    </w:p>
    <w:p>
      <w:pPr>
        <w:pStyle w:val="Normal"/>
        <w:rPr/>
      </w:pPr>
      <w:r>
        <w:rPr/>
      </w:r>
    </w:p>
    <w:p>
      <w:pPr>
        <w:pStyle w:val="Normal"/>
        <w:rPr/>
      </w:pPr>
      <w:r>
        <w:rPr/>
      </w:r>
    </w:p>
    <w:p>
      <w:pPr>
        <w:pStyle w:val="Normal"/>
        <w:rPr/>
      </w:pPr>
      <w:r>
        <w:rPr/>
        <w:t>Ez a szerkezeti-logikai egység a hat ún. antitézist tartalmazza: „Hallottátok, hogy megmondatott a régieknek... Én viszont azt mondom nektek...” Ezekben az antitézisekben Jézus megingatja az emberi együttélés bevett erkölcsi alapjait, feje tetejére állítja a közgondolkodás értékrendjét, fölborítja a régi világrendet és egyúttal újat teremt; bennük kristálytisztán megmutatkozik az, amit az evangélium radikalitásának szokás nevezni. Ezúttal nem konkrétan akarom megmutatni, miben áll ez a radikalitás, hanem elvileg, általánosságban.</w:t>
      </w:r>
    </w:p>
    <w:p>
      <w:pPr>
        <w:pStyle w:val="Normal"/>
        <w:rPr/>
      </w:pPr>
      <w:r>
        <w:rPr>
          <w:b/>
          <w:bCs/>
        </w:rPr>
        <w:t>A Hegyi beszéd</w:t>
      </w:r>
      <w:r>
        <w:rPr/>
        <w:t xml:space="preserve"> persze</w:t>
      </w:r>
      <w:r>
        <w:rPr>
          <w:b/>
          <w:bCs/>
        </w:rPr>
        <w:t xml:space="preserve"> nem tartalmazza a radikalitás szót, de használ másik kettőt</w:t>
      </w:r>
      <w:r>
        <w:rPr>
          <w:i/>
          <w:iCs/>
        </w:rPr>
        <w:t>,</w:t>
      </w:r>
      <w:r>
        <w:rPr/>
        <w:t xml:space="preserve"> melyek az antitézisek „keretéül” (</w:t>
      </w:r>
      <w:r>
        <w:rPr>
          <w:i/>
          <w:iCs/>
        </w:rPr>
        <w:t>inclusio</w:t>
      </w:r>
      <w:r>
        <w:rPr/>
        <w:t xml:space="preserve">) szolgáló két mondatban találhatók: az egyik a </w:t>
      </w:r>
      <w:r>
        <w:rPr>
          <w:b/>
          <w:bCs/>
        </w:rPr>
        <w:t>„bővebb életszentség/igazvolt”</w:t>
      </w:r>
      <w:r>
        <w:rPr/>
        <w:t xml:space="preserve"> (5,20), a másik a</w:t>
      </w:r>
      <w:r>
        <w:rPr>
          <w:b/>
          <w:bCs/>
        </w:rPr>
        <w:t xml:space="preserve"> „tökéletesség”</w:t>
      </w:r>
      <w:r>
        <w:rPr/>
        <w:t xml:space="preserve"> (5,48). A kettő ugyanazt a tartalmat fedi. Induljunk ki az utóbbiból.</w:t>
      </w:r>
    </w:p>
    <w:p>
      <w:pPr>
        <w:pStyle w:val="Normal"/>
        <w:rPr/>
      </w:pPr>
      <w:r>
        <w:rPr/>
        <w:t>A „tökéletes” (</w:t>
      </w:r>
      <w:r>
        <w:rPr>
          <w:i/>
          <w:iCs/>
        </w:rPr>
        <w:t>teleios</w:t>
      </w:r>
      <w:r>
        <w:rPr/>
        <w:t xml:space="preserve">) szó természetesen nem a görög filozófia (vagy a későbbi keresztény teológia) tökéletesség-eszményére, azaz a hibátlan erényességre utal, hanem a héber </w:t>
      </w:r>
      <w:r>
        <w:rPr>
          <w:i/>
          <w:iCs/>
        </w:rPr>
        <w:t>tamim</w:t>
      </w:r>
      <w:r>
        <w:rPr/>
        <w:t xml:space="preserve"> áll mögötte, ami azt jelenti: </w:t>
      </w:r>
      <w:r>
        <w:rPr>
          <w:b/>
          <w:bCs/>
        </w:rPr>
        <w:t>egész, teljes, osztatlan, sértetlen</w:t>
      </w:r>
      <w:r>
        <w:rPr/>
        <w:t>, egészséges, üdvös. A „Legyetek tökéletesek...” értelme tehát: „Éljetek osztatlanul és kizárólagosan Istennek”, közelebbről: Isten elgondolásai szerint. Ezt az „osztatlanult” mondhatjuk úgy is: radikálisan.</w:t>
      </w:r>
    </w:p>
    <w:p>
      <w:pPr>
        <w:pStyle w:val="Normal"/>
        <w:rPr/>
      </w:pPr>
      <w:r>
        <w:rPr>
          <w:b/>
          <w:bCs/>
        </w:rPr>
        <w:t>E szemlélet ószövetségi mintája</w:t>
      </w:r>
      <w:r>
        <w:rPr/>
        <w:t xml:space="preserve"> alighanem az 5Móz 18,13-beli buzdítás Izraelhez: </w:t>
      </w:r>
      <w:r>
        <w:rPr>
          <w:i/>
          <w:iCs/>
        </w:rPr>
        <w:t>„Légy tökéletes („tamim”) Jahve, a te Istened előtt”</w:t>
      </w:r>
      <w:r>
        <w:rPr/>
        <w:t xml:space="preserve"> (német egységfordítás: „Maradj meg egészen Jahve, a te Istened mellett”)! Arról van itt szó, ami Józs 24,14-ben még világosabb: „...szolgáljatok Jahvénak tisztességben és hűségben: tüntessétek el azokat az isteneket (bálványokat), akiknek atyáitok szolgáltak...” Azaz: szolgáljátok osztatlanul az igaz Istent, járjatok osztatlanul az Ő útjain” (hogy „élővé” legyen ez a szöveg, gondoljunk a mai istenekre/bálványokra: autó, számítógép, fitness, lakáskultúra, divat, nyaralás Mallorca szigetén stb.). Ugyanezt mondja el a „főparancs”: „Szeresd a te Uradat, Istenedet egész szívedből, egész lelkedből és egész erődből!”</w:t>
      </w:r>
    </w:p>
    <w:p>
      <w:pPr>
        <w:pStyle w:val="Normal"/>
        <w:rPr/>
      </w:pPr>
      <w:r>
        <w:rPr/>
        <w:t xml:space="preserve">A mátéi-jézusi tökéletesség </w:t>
      </w:r>
      <w:r>
        <w:rPr>
          <w:b/>
          <w:bCs/>
        </w:rPr>
        <w:t>közelebbi hátterét</w:t>
      </w:r>
      <w:r>
        <w:rPr/>
        <w:t xml:space="preserve"> az Ószövetség késői rétegei és a Jézus korabeli zsidóság alkotja, ahol is a </w:t>
      </w:r>
      <w:r>
        <w:rPr>
          <w:i/>
          <w:iCs/>
        </w:rPr>
        <w:t>tamim</w:t>
      </w:r>
      <w:r>
        <w:rPr/>
        <w:t xml:space="preserve"> egyre inkább „tökéletes törvényteljesítést” jelent, a Tóra </w:t>
      </w:r>
      <w:r>
        <w:rPr>
          <w:i/>
          <w:iCs/>
        </w:rPr>
        <w:t>hiánytalan</w:t>
      </w:r>
      <w:r>
        <w:rPr/>
        <w:t xml:space="preserve"> követését; Máté Jézusánál viszont a Tóra </w:t>
      </w:r>
      <w:r>
        <w:rPr>
          <w:i/>
          <w:iCs/>
        </w:rPr>
        <w:t>helyes</w:t>
      </w:r>
      <w:r>
        <w:rPr/>
        <w:t xml:space="preserve"> teljesítését (vö. 5,17), közelebbről: a hat antitézis, és egyáltalán a Hegyi beszéd szerinti életet, amelynek középpontja és csúcsa az ellenségszeretet (6. antitézis); ebben áll a „bővebb életszentség/igazvolt”, ezt jelenti a (Sínai-hegyen adott) Törvény „osztatlan/teljes”, vagyis radikális teljesítése.</w:t>
      </w:r>
    </w:p>
    <w:p>
      <w:pPr>
        <w:pStyle w:val="Normal"/>
        <w:rPr/>
      </w:pPr>
      <w:r>
        <w:rPr/>
        <w:t xml:space="preserve">Máténál még egyszer (és egyúttal utoljára) előkerül a „tökéletesség” szó, mégpedig </w:t>
      </w:r>
      <w:r>
        <w:rPr>
          <w:b/>
          <w:bCs/>
        </w:rPr>
        <w:t>a gazdag ifjú történetében</w:t>
      </w:r>
      <w:r>
        <w:rPr/>
        <w:t xml:space="preserve"> (19,16-26), amely e fogalom további pontosítását teszi lehetővé. A téma itt ugyanaz, mint az 5,20-ban: „hogyan lehet elnyerni az örök életet”, avagy „hogyan lehet bejutni Isten országába”, illetve itt is a Törvény – helyes – teljesítése körül forog a kérdés. Jézus a Tórát ajánlja, az ifjú állítja, hogy ő azt megcselekszi – beleértve a 3Móz 19,8-at is: „Szeresd felebarátodat, mint önmagadat” –, de úgy érzi, valami még hiányzik neki. Erre Jézus megadja a választ, amely két részből áll: 1) „Ha tökéletes (teljes, egész) akarsz lenni, akkor oszd szét vagyonodat a szegények között!”, 2) „Kövess engem!” Tehát </w:t>
      </w:r>
      <w:r>
        <w:rPr>
          <w:i/>
          <w:iCs/>
        </w:rPr>
        <w:t>az osztatlan-teljes élet Isten Törvénye szerint</w:t>
      </w:r>
      <w:r>
        <w:rPr/>
        <w:t xml:space="preserve"> nem lehetséges </w:t>
      </w:r>
      <w:r>
        <w:rPr>
          <w:i/>
          <w:iCs/>
        </w:rPr>
        <w:t>egyrészt</w:t>
      </w:r>
      <w:r>
        <w:rPr/>
        <w:t xml:space="preserve"> a régi életünkből (az egyiptomi kivonulás analógiájára) történő kivonulás, konkrétan a szegényekkel való radikális osztozás nélkül (vö. Mt 6,24: Nem szolgálhattok egyszerre Istennek és a Pénznek...), </w:t>
      </w:r>
      <w:r>
        <w:rPr>
          <w:i/>
          <w:iCs/>
        </w:rPr>
        <w:t>másrészt</w:t>
      </w:r>
      <w:r>
        <w:rPr/>
        <w:t xml:space="preserve"> (általában véve) Jézus „követése”, azaz minden tekintetben történő „utánzása” nélkül; csak így lehet elnyerni az örök életet, bejutni Isten országába.</w:t>
      </w:r>
    </w:p>
    <w:p>
      <w:pPr>
        <w:pStyle w:val="Normal"/>
        <w:rPr/>
      </w:pPr>
      <w:r>
        <w:rPr/>
        <w:t xml:space="preserve">A szövegösszefüggésből kitűnik, hogy a vagyon szétosztása, </w:t>
      </w:r>
      <w:r>
        <w:rPr>
          <w:b/>
          <w:bCs/>
        </w:rPr>
        <w:t>az osztozás</w:t>
      </w:r>
      <w:r>
        <w:rPr/>
        <w:t xml:space="preserve"> a szegényekkel (és az általános jézuskövetés) </w:t>
      </w:r>
      <w:r>
        <w:rPr>
          <w:b/>
          <w:bCs/>
          <w:i/>
          <w:iCs/>
        </w:rPr>
        <w:t>nem</w:t>
      </w:r>
      <w:r>
        <w:rPr>
          <w:b/>
          <w:bCs/>
        </w:rPr>
        <w:t xml:space="preserve"> a mózesi törvény tetszőleges, szabadon választható „túlteljesítése”, hanem a Törvény tárgyszerű, egyedül helyes értelmezése</w:t>
      </w:r>
      <w:r>
        <w:rPr/>
        <w:t>. Ezt (a szövegösszefüggésen túl) még két dolog is alátámasztja:</w:t>
      </w:r>
    </w:p>
    <w:p>
      <w:pPr>
        <w:pStyle w:val="Normal"/>
        <w:rPr/>
      </w:pPr>
      <w:r>
        <w:rPr/>
        <w:t xml:space="preserve">1) </w:t>
      </w:r>
      <w:r>
        <w:rPr>
          <w:i/>
          <w:iCs/>
        </w:rPr>
        <w:t>A Tóra nem valamiféle magánerkölcsi kódex volt</w:t>
      </w:r>
      <w:r>
        <w:rPr/>
        <w:t xml:space="preserve">, hanem Izrael társadalmi rendjének „szabályzata”, mai szóval alkotmánya, és Jézus erről a társadalmi életet szabályozó „alkotmányról” mondta, hogy nem megszüntetni, hanem „beteljesíteni” akarja (5,17), vagyis a </w:t>
      </w:r>
      <w:r>
        <w:rPr>
          <w:i/>
          <w:iCs/>
        </w:rPr>
        <w:t>teleioó</w:t>
      </w:r>
      <w:r>
        <w:rPr/>
        <w:t xml:space="preserve"> eredeti értelmének megfelelően egésszé tenni, végérvényes valósággá tenni, legbelső szándéka szerint megvalósítani; ennek pedig kihagyhatatlan része a szegénység felszámolása.</w:t>
      </w:r>
    </w:p>
    <w:p>
      <w:pPr>
        <w:pStyle w:val="Normal"/>
        <w:rPr/>
      </w:pPr>
      <w:r>
        <w:rPr/>
        <w:t>2)</w:t>
      </w:r>
      <w:r>
        <w:rPr>
          <w:i/>
          <w:iCs/>
        </w:rPr>
        <w:t xml:space="preserve"> A gazdag ifjúnak adott útmutatás hátterében a „főparancs” áll:</w:t>
      </w:r>
      <w:r>
        <w:rPr/>
        <w:t xml:space="preserve"> „Szeresd Uradat, Istenedet egész szívedből, egész lelkedből és egész erődből” (5Móz 6,5). Az „erő” héberül </w:t>
      </w:r>
      <w:r>
        <w:rPr>
          <w:i/>
          <w:iCs/>
        </w:rPr>
        <w:t>me`od</w:t>
      </w:r>
      <w:r>
        <w:rPr/>
        <w:t xml:space="preserve">, ami a Jézus korabeli zsidóságban azt jelentette: tőke, vagyon, pénz (ezzel az értelmezéssel egyébként már Sir 7,30-ban, valamint a kumráni szövegekben is lehet találkozni; egyébként Máténál nem olyan világos a dolog, mert ő a 22,37-ben Mk 12,30-hoz képest törli az </w:t>
      </w:r>
      <w:r>
        <w:rPr>
          <w:i/>
          <w:iCs/>
        </w:rPr>
        <w:t>iskhüs</w:t>
      </w:r>
      <w:r>
        <w:rPr/>
        <w:t>-t); azaz ha a gazdag ifjú megtartaná a parancsokat, de vagyonát kihagyná a játékból, akkor egyáltalán nem szeretné Istent „egész erejével”, vagyis „egész vagyonával”! Jézus kívánalma tehát a főparancs alapján teljesen tárgyszerű és kézenfekvő, és nem egyéni vagy szabadon választható lépés.</w:t>
      </w:r>
    </w:p>
    <w:p>
      <w:pPr>
        <w:pStyle w:val="Normal"/>
        <w:rPr/>
      </w:pPr>
      <w:r>
        <w:rPr/>
        <w:t xml:space="preserve">De van további érv is, bár az első hallásra ellene  látszik szólni az eddig mondottaknak: </w:t>
      </w:r>
      <w:r>
        <w:rPr>
          <w:i/>
          <w:iCs/>
        </w:rPr>
        <w:t>„Ha tökéletes akarsz lenni, add el vagyonodat...”</w:t>
      </w:r>
      <w:r>
        <w:rPr/>
        <w:t xml:space="preserve"> Ez azonban nem azt jelenti, hogy „Ha nem akarsz, úgy is jó...” Ugyanis: a) A „Mi hiányzik még nekem?” kérdés előzi meg, ti. „Mi hiányzik nekem ahhoz, hogy elnyerjem az örök életet (= bejussak Isten országába)?” Ha nem teljesíti a Jézus válaszában adott feltételt, nem nyeri el, nem jut be. – b) A 19,17 („Ha be akarsz menni az életre...”) és a 19,21 („Ha tökéletes akarsz lenni...”) versek parallelizmusából az következik, hogy a „tökéletesség” feltétele éppúgy nem szabadon választható, mint az örök élet elnyerésének feltételei. – c) Ezt erősíti meg kiinduló szövegünk, a </w:t>
      </w:r>
      <w:r>
        <w:rPr>
          <w:i/>
          <w:iCs/>
        </w:rPr>
        <w:t>teleios</w:t>
      </w:r>
      <w:r>
        <w:rPr/>
        <w:t xml:space="preserve"> első előfordulása: „Legyetek tökéletesek, amint mennyei Atyátok tökéletes” (5,48)! Nyilvánvaló: ez nem olyasmi, ami egyesekre érvényes lenne, másokra nem.</w:t>
      </w:r>
    </w:p>
    <w:p>
      <w:pPr>
        <w:pStyle w:val="Normal"/>
        <w:rPr/>
      </w:pPr>
      <w:r>
        <w:rPr>
          <w:i/>
          <w:iCs/>
        </w:rPr>
        <w:t>Összefoglalva:</w:t>
      </w:r>
      <w:r>
        <w:rPr/>
        <w:t xml:space="preserve"> A vagyon szétosztásának és Jézus követésének feltétele nem egyesekre vonatkozó „evangéliumi tanács” (aminek a megfogadása nélkül is el lehet nyerni az Életet; vö. Mt 19,24: Könnyebb a tevének...), hanem mindenkire vonatkozó szükségszerűség (conditio sina qua non): a „tökéletesség”, az „egész” Isten-szeretet, a „radikalitás” mindenki számára kihagyhatatlan része!</w:t>
      </w:r>
    </w:p>
    <w:p>
      <w:pPr>
        <w:pStyle w:val="Normal"/>
        <w:rPr/>
      </w:pPr>
      <w:r>
        <w:rPr/>
      </w:r>
    </w:p>
    <w:p>
      <w:pPr>
        <w:pStyle w:val="Normal"/>
        <w:rPr/>
      </w:pPr>
      <w:r>
        <w:rPr/>
        <w:t xml:space="preserve">A lényeg tisztázása után </w:t>
      </w:r>
      <w:r>
        <w:rPr>
          <w:b/>
          <w:bCs/>
        </w:rPr>
        <w:t>most még néhány, a radikalitással kapcsolatos „mellék-kérdést” kell érintenünk.</w:t>
      </w:r>
    </w:p>
    <w:p>
      <w:pPr>
        <w:pStyle w:val="Normal"/>
        <w:rPr/>
      </w:pPr>
      <w:r>
        <w:rPr/>
        <w:t xml:space="preserve">1) </w:t>
      </w:r>
      <w:r>
        <w:rPr>
          <w:i/>
          <w:iCs/>
        </w:rPr>
        <w:t>A jézusi radikalitás = tökéletesség = egész-volt alapja</w:t>
      </w:r>
      <w:r>
        <w:rPr/>
        <w:t xml:space="preserve"> nem más, mint Isten radikalitása, tökéletessége, amint ezt a szóban forgó mondat (5,48: Legyetek... amint Isten...) és a szövegösszefüggés (5,45-47: Ő fölkelti napját...) is mutatja. (Ószövetségi háttér: „Szentek legyetek, mert én, az Úr, a ti Istenetek, szent vagyok”, 3Móz 19,2.) Vagyis az ember azért adhatja oda magát egészen és osztatlanul (tökéletesen) Isten akaratának, mert Isten már előzőleg egészen és osztatlanul (radikálisan) az ember felé fordult, minden különbségtevés nélkül („jókra és gonoszokra...”). Még világosabb ez a gonosz szolga példabeszédéből (Mt 18,23-30): ha Isten feltételek nélkül elengedi (kifizethetetlenül nagy összegű) tartozásunkat, miért ne engedhetnénk el mi is feltételek nélkül mások (csekély) tartozását?</w:t>
      </w:r>
    </w:p>
    <w:p>
      <w:pPr>
        <w:pStyle w:val="Normal"/>
        <w:rPr/>
      </w:pPr>
      <w:r>
        <w:rPr/>
        <w:t xml:space="preserve">2) Már az utóbbi gondolat is mutatja, hogy </w:t>
      </w:r>
      <w:r>
        <w:rPr>
          <w:i/>
          <w:iCs/>
        </w:rPr>
        <w:t>a jézusi radikalitásnak semmi köze a „megcsinálhatósághoz”</w:t>
      </w:r>
      <w:r>
        <w:rPr/>
        <w:t xml:space="preserve"> („én elhatározom és saját erőmből meg is csinálom”, de ennek a fordítottjához sem: „én nem vagyok képes rá”), vagy </w:t>
      </w:r>
      <w:r>
        <w:rPr>
          <w:i/>
          <w:iCs/>
        </w:rPr>
        <w:t>a moralizmushoz</w:t>
      </w:r>
      <w:r>
        <w:rPr/>
        <w:t xml:space="preserve"> („szigorú, külsődleges és aprólékos erkölcsi szabályok kicsinyes, aprólékos, aggályoskodó betartására irányuló törekvés”, illetve ennek prédikálása), de még </w:t>
      </w:r>
      <w:r>
        <w:rPr>
          <w:i/>
          <w:iCs/>
        </w:rPr>
        <w:t>a heroizmushoz</w:t>
      </w:r>
      <w:r>
        <w:rPr/>
        <w:t xml:space="preserve"> sem („hősiesség, rendkívüli bátorság”). Ugyanis a Jézus által megkívánt „mindent eladás és szétosztás” (Mt 19,21) </w:t>
      </w:r>
      <w:r>
        <w:rPr>
          <w:i/>
          <w:iCs/>
        </w:rPr>
        <w:t>valódi motívuma</w:t>
      </w:r>
      <w:r>
        <w:rPr/>
        <w:t xml:space="preserve"> (rugója, gyökere)</w:t>
      </w:r>
      <w:r>
        <w:rPr>
          <w:i/>
          <w:iCs/>
        </w:rPr>
        <w:t xml:space="preserve"> az öröm</w:t>
      </w:r>
      <w:r>
        <w:rPr/>
        <w:t xml:space="preserve">, amint ezt a szántóföldben talált kincs és az igazgyöngy példázata félreérthetetlenül mutatja (Mt 13,44-46): a kincset, illetve különösen értékes gyöngyöt megtaláló ember örömében adja el mindenét, hogy megszerezhesse a kincset, illetve a gyöngyöt. Semmiféle erőlködés, semmiféle kínos-aggályos parancskövetés (ld. még Zakeus történetét, Lk 19,8, és a nagy halról szóló példabeszédet Tamás evangéliumának 7. logionjában: „kín nélkül a nagyot választotta”). Radikális cselekedetről van szó ezekben az esetekben, de semmiféle hősiességről, sőt: éppenséggel </w:t>
      </w:r>
      <w:r>
        <w:rPr>
          <w:i/>
          <w:iCs/>
        </w:rPr>
        <w:t>ragyogó üzlet</w:t>
      </w:r>
      <w:r>
        <w:rPr/>
        <w:t xml:space="preserve">ről! Ezek a emberek nem hősiesen, hanem </w:t>
      </w:r>
      <w:r>
        <w:rPr>
          <w:i/>
          <w:iCs/>
        </w:rPr>
        <w:t>elbűvölten</w:t>
      </w:r>
      <w:r>
        <w:rPr/>
        <w:t xml:space="preserve"> cselekszenek (óriási dolgokat persze), ami azt is mutatja, hogy a megfontoltság (= jó üzletet csinálni) és az elbűvöltség egyáltalán nem zárják ki egymást (főleg Keleten nem...). Így érthető az is, miért mondja Jézus, hogy az ő „terhe” könnyű és az ő „igája” hasznos (Mt 11,28-30) – a kicsinyesen értelmezett és betartani akart Tórához képest. Mindez természetesen nem zárja ki, vagy</w:t>
      </w:r>
      <w:r>
        <w:rPr>
          <w:i/>
          <w:iCs/>
        </w:rPr>
        <w:t xml:space="preserve"> nem teszi fölöslegessé a „lemondást”, az erőfeszítést</w:t>
      </w:r>
      <w:r>
        <w:rPr/>
        <w:t xml:space="preserve"> (aminek azonban semmi köze a moralizmus görcsös erőlködéséhez), </w:t>
      </w:r>
      <w:r>
        <w:rPr>
          <w:i/>
          <w:iCs/>
        </w:rPr>
        <w:t>vagy éppen a szenvedést</w:t>
      </w:r>
      <w:r>
        <w:rPr/>
        <w:t xml:space="preserve"> (vö. Mt 5,29-30: Ha kezed eltérít, vágd le...; Mt 7,13-14; Lk 13,24: keskeny út, szűk kapu; Mt 26,36-44; Lk 22,44: „vérverejtékezés”), de a lényeg az </w:t>
      </w:r>
      <w:r>
        <w:rPr>
          <w:i/>
          <w:iCs/>
        </w:rPr>
        <w:t>elragadottság;</w:t>
      </w:r>
      <w:r>
        <w:rPr/>
        <w:t xml:space="preserve"> olyan ez, mint a szenvedélyből végzett munka: lehet nagyon fárasztó és izzadságos, de milyen más az az izzadság, amely muszájból, külső elvárás teljesítéséből vagy kényszerből fakad...</w:t>
      </w:r>
    </w:p>
    <w:p>
      <w:pPr>
        <w:pStyle w:val="Normal"/>
        <w:rPr/>
      </w:pPr>
      <w:r>
        <w:rPr/>
        <w:t xml:space="preserve">3) </w:t>
      </w:r>
      <w:r>
        <w:rPr>
          <w:i/>
          <w:iCs/>
        </w:rPr>
        <w:t>A jézusi radikalitásnak</w:t>
      </w:r>
      <w:r>
        <w:rPr/>
        <w:t xml:space="preserve"> továbbá</w:t>
      </w:r>
      <w:r>
        <w:rPr>
          <w:i/>
          <w:iCs/>
        </w:rPr>
        <w:t xml:space="preserve"> nincs semmi köze a rigorizmushoz</w:t>
      </w:r>
      <w:r>
        <w:rPr/>
        <w:t xml:space="preserve"> („merev szigorúság, szigorú merevség, könyörtelen törvénybehajtás”), ahogy ezt különösen épp Máté evangéliuma emeli ki, a legközvetlenebbül talán a 23,23-ban: „Jaj nektek..., tizedet adtok a csip-csup dolgokból is, de ami súlyosabb a törvényben, azt figyelmen kívül hagyjátok: az életszentséget/igazvoltot, az irgalmasságot és a hűséget.” Számos más helyen is hangsúlyozza még az irgalmasságot (a már  idézett 18,23-30-on kívül: 6,14-15; 9,13; 18,21-22; 25,31-46), legtételesebben a „Nyolc boldogság”-ban: „Boldogok az irgalmasok, mert ők is irgalmasságra lelnek” (5,7). De a legfontosabb összefüggés e tekintetben, hogy a szóban forgó radikalitás alapmegfogalmazásának (5,48: Legyetek tökéletesek...) párhuzamos lukácsi változata így hangzik: „Legyetek irgalmasok, amint a ti Atyátok irgalmas” (6,36)! Mondhatnánk: a radikális „tökéletesség” (osztatlanság) éppen az embertársaink iránti </w:t>
      </w:r>
      <w:r>
        <w:rPr>
          <w:i/>
          <w:iCs/>
        </w:rPr>
        <w:t>radikális irgalmasságban</w:t>
      </w:r>
      <w:r>
        <w:rPr/>
        <w:t xml:space="preserve"> nyilatkozik meg (irgalmasság = az, ami túl van a korrekt igazságosságon) – éppenséggel kizárja tehát a rigorizmust és fanatizmust („vakbuzgóság, agresszív türelmetlenség”, vö. még fundamentalizmus, dogmatizmus stb.).</w:t>
      </w:r>
    </w:p>
    <w:p>
      <w:pPr>
        <w:pStyle w:val="Normal"/>
        <w:rPr/>
      </w:pPr>
      <w:r>
        <w:rPr/>
        <w:t xml:space="preserve">4) Végezetül </w:t>
      </w:r>
      <w:r>
        <w:rPr>
          <w:i/>
          <w:iCs/>
        </w:rPr>
        <w:t>a jézusi radikalitás („tökéletesség”) kizárja a kompromisszumot</w:t>
      </w:r>
      <w:r>
        <w:rPr/>
        <w:t xml:space="preserve"> („kölcsönös engedményekkel járó megegyezés”): a „teljes”, „egész”, „osztatlan” odaadottságnak (Istennek, Isten útjának...) sosem szabad részleges odaadottsággá válnia, hiszen akkor az már nem az, aminek lennie kellene, azaz döntéseink meghozatalában sem szabad más szempontokat is érvényesítnünk, csak egyet: mi az, ami Isten akarata szerint való (és ez konkrétan mindig azt jelenti: mi az, ami Isten akarata szerint az ember javát szolgálja).</w:t>
      </w:r>
    </w:p>
    <w:p>
      <w:pPr>
        <w:pStyle w:val="Normal"/>
        <w:rPr/>
      </w:pPr>
      <w:r>
        <w:rPr/>
      </w:r>
    </w:p>
    <w:p>
      <w:pPr>
        <w:pStyle w:val="Vszm"/>
        <w:rPr/>
      </w:pPr>
      <w:r>
        <w:rPr/>
        <w:t>(1999)</w:t>
      </w:r>
    </w:p>
    <w:sectPr>
      <w:footerReference w:type="even" r:id="rId2"/>
      <w:footerReference w:type="default" r:id="rId3"/>
      <w:type w:val="nextPage"/>
      <w:pgSz w:w="7370" w:h="11509"/>
      <w:pgMar w:left="329" w:right="907" w:gutter="680" w:header="0" w:top="851" w:footer="720" w:bottom="141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61.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ind w:firstLine="227"/>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Header">
    <w:name w:val="Header"/>
    <w:basedOn w:val="Normal"/>
    <w:pPr>
      <w:tabs>
        <w:tab w:val="clear" w:pos="708"/>
        <w:tab w:val="center" w:pos="4536" w:leader="none"/>
        <w:tab w:val="right" w:pos="9072" w:leader="none"/>
      </w:tabs>
    </w:pPr>
    <w:rPr/>
  </w:style>
  <w:style w:type="paragraph" w:styleId="Vszm">
    <w:name w:val="évszám"/>
    <w:basedOn w:val="Normal"/>
    <w:qFormat/>
    <w:pPr>
      <w:ind w:hanging="0"/>
      <w:jc w:val="right"/>
    </w:pPr>
    <w:rPr/>
  </w:style>
  <w:style w:type="paragraph" w:styleId="Elvlasztlap">
    <w:name w:val="elválasztó lap"/>
    <w:basedOn w:val="Normal"/>
    <w:next w:val="Heading1"/>
    <w:qFormat/>
    <w:pPr>
      <w:keepLines/>
      <w:pageBreakBefore/>
      <w:spacing w:before="4000" w:after="0"/>
      <w:ind w:hanging="0"/>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51:00Z</dcterms:created>
  <dc:creator>Szajbert P�ter</dc:creator>
  <dc:description/>
  <dc:language>en-US</dc:language>
  <cp:lastModifiedBy>Gromon Andr�s</cp:lastModifiedBy>
  <cp:lastPrinted>1999-09-22T22:28:00Z</cp:lastPrinted>
  <dcterms:modified xsi:type="dcterms:W3CDTF">1999-10-11T14:54:00Z</dcterms:modified>
  <cp:revision>16</cp:revision>
  <dc:subject/>
  <dc:title>Akit a Csillag jelez</dc:title>
</cp:coreProperties>
</file>