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 - -   9. sz�m   - - - -  (II. �vf. 1997 szept. 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1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tavaszi Balaton Bulletin negyedik tanulm�ny�t k�z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madik tanulm�ny Michael Ende: Momo c. csod�latos reg�ny�nek VI. fejezete, ami magyarul is megjelent, �gy nagyon aj�nljuk a teljes reg�ny elolvas�s�t. �zel�t�k�nt az�rt k�z�lj�k mell�kletk�nt a Balaton Bulletinben hozott r�szl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na Meadows �s Alan AtKisson: Reakci�id� - mennyit k�sik a v�las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nyvek: A n�veked�s ill�zi�ja, UNDP, Ken Saro-Wiwa, P�nzszindr�ma, G�netika, Internet a mozgalom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�pontok: Ausztriai esem�ny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: R�szlet Michael Ende Momo c. reg�ny�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let�lthet� a http://c3.hu/~bocs Webhelyr�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file megkaphat� a bocsfordito list�ra val� feliratkoz�ssal (ld. fent), vagy e-mailen is a getweb@getweb.ecn.cz cimre k�ld�tt get http://c3.hu/~bocs/ford/bocsf*.zip paranccsal (a lev�l 1. sor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mel vessz�k, ha media e-mail c�meket tudsz k�ldeni, k�l�n�sen ha konkr�t szerkeszt�nek, riporternek, �js�g�r�nak figyelm�be tudod aj�nlani es tov�bb�tod a BOCS Ford�t�t, hiszen els�sorban nekik k�s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 is nagyon k�sz�nj�k, ha f�l tudod tenni egyetemi vagy m�s e-mail faliujs�gra, hozz� ill� listserverre. K�r�nk �rtes�ts eze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 is �r�mmel vessz�k, ha figyelm�nkbe aj�nlasz, hozz�nk tov�bb�tasz szeml�zni �rdemes �kol�giai, b�ke- es egy�b alternat�v mozgalmi, fontos, a medi�b�l m�gis hi�nyz� anyagokat, vagy ak�r ismertet�st k�ldesz kedvenc idegennyelv� lapod cikkeir�l, amit sz�vesen l�tn�l a BOCS Ford�t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Meadows �s Alan AtKisson: Reakci�id� - mennyit k�sik a v�las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dszer-dinamikusok tudj�k, hogy a rendszer m�k�d�s�nek legkritikusabb pontja a reakci�id� � az az id�, mely ahhoz sz�ks�ges, hogy a rendszer egy probl�m�ra v�laszoljon, azaz egy negat�v visszacsatol�si folyamat stabiliz�lja a normalit�st�l val� elt�r�st. Az a rendszer, amely gyorsabban v�ltozik, mint ahogy reag�lni tudna, teljesen ellen�rizhetetlen. Az egyik legfontosabb (�s �ltal�ban nem kifejezett) k�l�nbs�g a vil�g technol�giai optimist�i �s az �kol�giai pesszimist�k k�z�tt az emberi t�rsadalmak probl�maokoz� �s -megold� sebess�g�nek meg�t�l�s�ben van. Ahhoz, hogy adatokat gy�jts�nk arra vonatkoz�an, hogy milyen gyors is val�j�ban a szoci�lis reag�l�s, Dana Meadows �s Alan AtKisson Diana Wright �s Ruth Duozinas seg�ts�g�vel esettanulm�nyokat �ll�tottak �ssze. Ezek k�z�l mutatunk be h�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v�ny a tiszta leveg��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8: A Donora Pennsylvania b�ny�szv�rosban keletkezett szmog k�vetkezt�ben 20 embert meghalt, 6000 pedig megbetegedett. Nem sokkal ezut�n egy Londont el�raszt� sz�nporos k�d 800 embert �lt meg. A nemzetek korm�nyai elkezdenek azon gondolkodni, hogy mit lehetne tenni a leveg�szennyez�s megf�kez�se �rdek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5: Az USA els� sz�vets�gi, a leveg�szennyezetts�g ellen�rz�s�t c�lz� t�rv�nye a l�gszennyezetts�g megengedett m�rt�k�re vonatkoz� els�dleges ellen�rz�si jogot �s k�teless�get az �llamok �s v�rosok jogk�r�be helyezi, de azt is kimondja, hogy a sz�vets�gi korm�nyzat k�teles kutat�si �s m�szaki seg�ts�get adni. Erre a c�lra 5 milli� doll�rt k�l�n�tenek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3: A v�rosok �s az �llamok nem voltak k�pesek megbirk�zni a l�gszennyez�s n�veked�s�vel. Vil�goss� v�lt, hogy a leveg� sz�m�ra nincsenek v�ros- �s �llamhat�rok. Ez�rt megalkott�k az els� "Tiszta Leveg�" t�rv�nyt (Clean Air Act), amely felk�rte a korm�nyt, hogy sz�vets�gi szinten szab�lyozza a l�gszennyez�s-cs�kkent�st. A t�rv�ny f� c�lkit�z�se tov�bbra is az �llamok �s helyi �nkorm�nyzatok m�szaki �s p�nz�gyi t�mogat�sa mar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: A "Tiszta Leveg�" t�rv�ny szabv�nyok el��r�saival er�s�d�tt � "biztons�gi" �rt�khat�rokat adott meg h�t leveg�szennyez� anyagra (SO2, CO, porszemek, VOC-ok, NOx, �zon �s �lom). Az �llamokat tervek �ssze�ll�t�s�ra k�telezt�k, melyekkel 1975-re minden leveg�min�s�get ellen�rz� k�rzetben megtartj�k az adott norm�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7: K�t �vvel a hat�rid� letelte ut�n 78 v�rosi k�rzet nem felelt meg az �zonra vonatkoz� norm�nak. A megval�s�t�s hat�ridej�t 1982-ra halasztott�k. A legszennyezettebb v�rosok 1987-ig k�rt�k a meghosszabb�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: Az Egyes�lt �llamokban 150 milli� ember lakhely��l szolg�l� 90 v�rosi k�rzet t�ll�pte az �zontartalom hat�r�rt�k�t, �s 40-et vesz�lyeztetett a leveg� CO tartalma. B�r a t�rv�ny p�nzb�rs�got vagy �p�t�si tilalmat is kil�t�sba helyezett, semmilyen b�ntet�s nem fordult el�. A leveg� bizonyos �sszetev�ket tekintve (pl. por) tiszt�bb lett, de m�s anyagok, k�l�n�sen az �zon �s NOx tekintet�ben nem t�rt�nt javul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: Sz�lesk�r� m�dos�t�st hajtottak v�gre a "Tiszta Leveg�" t�rv�nyben. T�bbek k�z�tt a k�vetkez� felt�teleket �rt�k e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007-ra minden v�rosnak be kell tartania az el��rt �zon hat�r�rt�ket, kiv�tel Los Angeles, mely 2010-ig kapott halad�k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996-ra minden �j aut� VOC kibocs�t�s�t 35 %-kal, NOx kibocs�t�s�t 60 %-kal kell cs�kkenten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998-ra a buszok �s a d�zel �zem� teheraut�k SPM kibocs�t�s�t 90 %-kal kell cs�kkenten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szt�bban �g� benzint kell �rus�tani a kilenc legszennyezettebb v�rosb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50 000 tiszta �zemanyag� j�rm�vet kell �zembe helyezni Kaliforni�ban 1996-r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z�nt�zel�s� er�m�vek SO2 kibocs�t�s�t 9 milli� tonn�val (kb. 35%) kell cs�kkenteni 2000-re, az NOx kibocs�t�s�t pedig 1.8 milli� tonn�val (kb 6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98 olyan �j toxikus anyag ker�lt fel a leveg�t szennyez� anyagok list�j�ra, melyekre kor�bban nem terjedt ki a szab�lyoz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0 milli� doll�ros alapot hoztak l�tre azok megseg�t�s�re, akik a szab�lyoz�s k�vetkezt�ben elvesz�tik az �ll�su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zgazd�szok becsl�se szerint az 1990-es t�rv�nym�dos�t�s, ha t�nylegesen �rv�nyes�tik, a nemzetnek 25 milli�rd doll�rj�ba ker�l �vente, ami szem�lyenk�nt napi 24 centet jelent. A k�rnyezetv�d�k szerint a tiszta leveg� j�t�kony hat�sa enn�l j�val t�bbet is meg�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: A h�t szab�lyozott szennyez� anyag l�gk�ri koncentr�ci�ja cs�kken, de csak nagyon lassan (kiv�ve az �lom�t, mely rohamosan cs�kkent az �lommentes benzin elterjed�s�vel). 122 milli� ember olyan helyen �l, ahol az �zon mennyis�ge a megengedett hat�r�rt�k f�l�tt van. Los Angelesben a leveg� szempontj�b�l vesz�lyeztetett napok sz�ma �vi 239 napr�l 103 napra cs�kkent. Az exponenci�lisan n�vekv� asztm�s �s egy�b l�g�ti megbeteged�seket mutat� eg�szs�g�gyi tanulm�nyok k�vetkezt�ben az EPA (K�rnyezetv�delmi Hivatal) az �zon hat�r�rt�k�nek 25%-os cs�kkent�s�t javasolja, �s �j el��r�sokat k�r az eg�szen kis szemcs�j� (kevesebb, mint 2.5 mikron �tm�r�j�) anyagokra vonatkoz�an. Az ipar doll�r-sz�zmilli�kat k�lt a szabv�nyok szigor�t�sa ellen v�vott harc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�ma egy�rtelm� jelz�s�t�l az els� jelent�s t�rv�ny megalkot�s�ig eltelt id�: 22 �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t�rv�nyt�l a leveg�-min�s�g m�rhet� �s stabil javul�s�ig eltelt id�: 20 �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t�rv�nyt�l egy �tfog� t�rv�nyig eltelt id�: 27 �v �s m�g 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z�lyes hullad�k elhelyez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2: A Hooker Vegyi M�vek a toxikus mell�kterm�keket a Love Canalnak nevezett, kb. 16 hekt�ros m�lyed�sben kezdi elhelyezni, a New York �llami Niagara Falls k�zel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3: 22,000 tonna iszap, old�szer, salak, dioxin, peszticid sz�rmaz�kok �s egy�b hullad�k megt�lti a ter�letet. A Hooker Vegyi M�vek agyagos f�ldtakar�val fedi be a ter�l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4: Love Canal hullad�kgy�jt� ter�let�t Niagara Falls Oktat�si Bizotts�ga 1 doll�r�rt megv�s�rolja, �s egy �ltal�nos iskol�t �p�ttet a helysz�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8: A Hooker Vegyi M�veket megv�s�rolja az Occidental Vegyi M�v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2: Az iskola vonz�sk�rzet�ben 949 h�zat �p�tenek Love Canal f�l�. A lak�k elkezdenek panaszkodni a szagokra, megbeteged�sekre �s a kinn j�tsz� gyerekek vegyi s�r�l�se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3: Az EPA list�t �ll�t �ssze az orsz�g 20, szennyez� hullad�kt�l komolyan vesz�lyeztetett ter�let�r�l. A Love Canal nincs a lis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6: A toxikus anyagok ellen�rz�s�re vonatkoz� t�rv�ny (TSCA) felhatalmazza az EPA-t a m�rgez� anyagok gy�rt�s�nak, felhaszn�l�s�nak �s rakt�roz�s�nak szab�lyoz�s�ra. K�r�lbel�l 60 szem�ttelepet azonos�t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7: Vegyi anyagok sziv�rognak az elrozsd�sodott, s�r�lt hord�kb�l a csatornah�l�zatba, kertekbe �s a Love Canal h�zainak pinc�ibe. A megriadt lakosok elkezdik gy�jteni a sz�let�si rendelleness�gekr�l, vet�l�sekr�l, r�kos megbeteged�sekr�l �s egy�b rendelleness�gekr�l az adatokat. A vet�l�sek sz�ma n�gyszerese a norm�lis szint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8: New York �llam Eg�szs�g�gyi Hivatala kijelenti, hogy a Love Canal �rtalmas az eg�szs�gre �s elrendeli az iskola bez�r�s�t �s 238 csal�d elk�lt�zte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: A polg�ri tiltakoz�s hat�s�ra tov�bbi 711 csal�dot k�lt�ztetnek el. Carter eln�k Love Canal ter�let�t fokozottan fert�z�tt ter�lett� nyilv�n�tja, sz�vets�gi szinten. Az �tk�lt�ztet�s k�lts�ge meghaladja a 250 milli� doll�rt. A kongresszus meghozza a "Teljes k�r� K�rnyezet-helyre�ll�t�s, Kompenz�ci� �s K�telezetts�g" t�rv�nyt (r�vid�tve CERCLA, ismertebb nev�n Superfund) r�gz�tve mindazokat az elj�r�sokat �s jogi k�telezetts�geket, melyek el��rj�k a vesz�lyes hullad�kt�rol�k azonos�t�s�t �s megtiszt�t�s�t orsz�gszerte. A megtiszt�t�sra sz�nt p�nzalap 1.6 milli�rd doll�r, melyet 5 �v alatt terveznek elk�lteni. A p�nz a vegyi anyagokat terhel� ad�kb�l gy�lik �ss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1: A toxikus anyagok t�rol�s�t ellenz� polg�ri csoportok j�nnek l�tre. Megalakul a Citizen's Clearing House for Hazardous Wastes (CCHHW, Polg�ri Elsz�mol�s a Vesz�lyes Hullad�kokkal), melynek alap�t�ja Love Canal egyik h�ziasszonya, Lois Gibbs. A megalakul�ssal m�s hasonl� csoportok szervez�d�s�t szeretn�k �szt�n�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4: A CCHHW 600, a toxikus vegyi anyagok ellen ir�nyul� polg�ri csoportot tart sz�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: Love Canal kor�bbi lak�i k�rp�tl�sban r�szes�lnek az Occidental Vegyi M�vek, Niagara Falls v�ros �s Niagara Falls Oktat�si Hivatal r�sz�r�l. A juttat�sok a csal�donk�nti 2,000 �s 400,000 doll�r k�z�tt mozognak, a b�rbetegs�gekt�l, fejf�j�st�l kezdve a r�kra �s szellemi visszamaradotts�gra vonatkoz� bejelent�seknek megfelel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6: Egy �jabb 8.5 milli�rd doll�ros Superfund l�trehoz�s�t enged�lye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: 4687 polg�ri csoportosul�s. 26, a Superfund �ltal megtiszt�tott h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: Az EPA becsl�se szerint t�bb, mint 32,000 vesz�lyes hullad�kt�rol� hely van az Egyes�lt �llamokban. A K�zponti Statisztikai Hivatal becsl�se szerint 100,000 �s 450,000 k�z�tt lehet ezek sz�ma (plusz 17,000 a katonai b�zisok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: Love Canal ter�let�n az EPA csatorn�kat l�tes�t a vegyi sziv�rg�sok elvezet�s�re, �s �gy a vesz�lyes anyagok egy speci�lisan kik�pzett telepre ker�ltek. A szennyezett ter�leteket �jra betakart�k. A m�velet 250 milli� doll�rba ker�lt. A telep�l�st �tkeresztelt�k Black Creek Village n�vre, �s leteleped�sre alkalmass� nyilv�n�tott�k. A k�rnyezetv�d�k tiltakoz�sai k�sleltetik a ben�pes�t�st. Lois Gibbs v�lem�nye szerint Love Canal �jb�li �rt�kes�t�se tulajdonk�ppen annak a kimond�s�val egyenl�, hogy "a vegyi hullad�kt�rol�k j� otthonk�nt szolg�lnak a szeg�ny �s a k�z�poszt�lybeli amerikaiak sz�m�ra, akik nem engedhetik meg maguknak, hogy biztons�gosabb helyen lakjanak". Tov�bbi 5.1 milli�rd doll�rt ir�nyoznak el� az orsz�gos Superfund tisztogat�so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: Kb. 73 milli� ember lakik a Superfund ter�letek 4 m�rf�ldes k�rzeteiben. 1211 toxikusszem�t-lerak�hely van a megtiszt�t�s nemzeti priorit�si list�j�n. Sok k�z�l�k term�szetes v�zt�rol� medenc�k f�l� �p�lt. 64 lerak�helyet tiszt�tottak meg, 26 milli� doll�ros �tlagos k�lts�ggel. A Technol�giai Felm�r� Hivatal becsl�se szerint a "tisztogat�sok" 75%-a nem kiel�g�t�, �s tov�bbi probl�m�k forr�sa lesz a j�v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: A Kongresszus a Superfund vegyi ad�b�l sz�rmaz� bev�telt a ter�letek megtiszt�t�sa helyett egyre ink�bb az �llami kincst�rba ir�ny�tja, �s a k�lts�gvet�si hi�ny p�tl�s�ra haszn�lja. Egy �tlagos megtiszt�t�s k�lts�ge 1.5 milli� doll�r, amib�l 500,000 doll�r jogi kiad�s, mivel a vegyi anyagok felhalmoz�s��rt felel�s felek egym�st �s az EPA-t perelik, hogy kib�jjanak a k�telezetts�g al�l. Az EPA 400 helyet takart be vagy "tiszt�tott meg", �s tov�bbi 485-�n kezdett el dolgozni. 40,000 szem�ttelep van az EPA adatb�zi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�ma-felvet�st�l a probl�ma t�nyleges jelentkez�s�ig eltelt id� (Love Canal ter�let�n): 35 �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�ma jelentkez�s�t�l a hathat�s t�rv�nyig eltelt id�: 3 �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�ma jelentkez�s�t�l a probl�ma megold�s�ig eltelt id�: 17 �v �s m�g foly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erfund t�rv�ny legjelent�sebb hat�sa nem a r�gi ter�letek megtiszt�t�sa, hanem a k�telezetts�g kirov�sa volt (a v�llalatok visszamen�leges felel�ss�g�nek meg�llap�t�s�val), ami cs�kkentette az �j lerakatok l�treh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onveszte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8: A kl�rfluor-karbonok (CFC-k) els� el��ll�t�ja a Du P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6: A sztratoszf�ra �zontartalm�nak els�, f�ldr�l v�gzett m�r�se az Antarktis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-1975: A CFC-k haszn�lata 7-10 %-kal n�vekszik �vente, a teljes mennyis�g 25,000 tonna/�v-r�l 80,000 tonna/�v-re n�veks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4: Az els� k�t publik�lt tudom�nyos �rtekez�s a l�gk�r CFC-tartalm�r�l. Az egyik szerint CFC-k �s klorin van a sztratoszf�r�ban, ahol az �zonr�teg is tal�lhat�. A m�sik azt a k�miai folyamatot r�szletezi, melynek k�vetkezt�ben a sztratoszf�r�ba ker�lt klorin megsemmis�ti az �zont. Az Egyes�lt �llamok fogyaszt�i bojkott�lj�k a CFC-tartalm� aeroszolos palackokat. Az �zonvesztes�gt�l tartva az USA korm�nya �gy d�nt, hogy nem fejleszti ki a szuperszonikus utassz�ll�t� rep�l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6: A k�zv�lem�ny elv�rja a korm�nyt�l, hogy korl�tozza a CFC haszn�lat�t. Egy Du Pont tisztvisel� kijelenti a Kongresszus el�tt, hogy a "Klorin-�zon hipot�zis ez ideig tiszt�n spekulat�v, �s nincs semmilyen konkr�t bizony�t�kkal al�t�masztv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8: USA betiltja a CFC-tartalm� aeroszolos palackok �rus�t�s�t. Ez 25 %-os visszaes�st okoz a glob�lis CFC-gy�rt�sban. Az els� �tfog�, vil�gm�ret� �zonr�teg-m�r�sek a Nimbus-7 m�hold seg�ts�g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4: A British Antarctic Survey 40%-os �zonvesztes�get regisztr�l a Halley Bay m�r��llom�s f�l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: A glob�lis CFC-felhaszn�l�s �jra el�ri az el�z� cs�csot, amit az aeroszolos palackok helyett most a nyomtatott �ramk�rrel m�k�d� mos�g�pek elterjed�se okoz. Halley Bay adatait nyilv�noss�gra hozz�k. NASA kutat�k felfedik, hogy a Nimbus-7 rohamosan cs�kken� �zonszintet m�rt, de a sz�m�t�g�p figyelmen k�v�l hagyta az adatokat, mondv�n, hogy t�l alacsonyak ahhoz, hogy hihet�k legyenek. B�csben, a nemzetek vil�gtal�lkoz�j�n meg�llapodnak, hogy mindenki �nk�ntesen "v�gezheti a megfelel� m�r�seket", a CFC cs�kkent�s�re vonatkoz� id�beoszt�s vagy c�l, illetve szankci�k n�lk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: szeptember: nyilv�nval� bizony�t�k sz�letik, amikor egy kutat�-rep�l�g�p berep�l az antarktiszi �zonlyukba, �s az �zon elt�n�se �s a jelenlev� klorin mennyis�ge k�z�tt pontos �sszef�gg�st m�r. Okt�ber: a Montreal Protocolt (Montreali Egyezm�nyt) 24 nemzet k�rnyezetv�delmi minisztere �rja al�, beleegyezve a CFC �s egy�b halog�nek szigor� korl�toz�s�ba. A hat�r�rt�kek m�g mindig megengedik a CFC-mennyis�g n�veked�s�t a sztratoszf�r�ban, de sokkal kisebb m�rt�k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: Az antarktiszi �zonlyuk tov�bb n�. Sv�dorsz�g meghaladja a Montreali Egyezm�nyt, �s t�rv�nyt hoz a CFC-termel�s teljes megsz�ntet�s�re, 1994-es hat�lyba l�p�ssel. A Du Pont kijelenti, hogy abbahagyja a CFC-k gy�r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: Az antarktiszi �zonlyuk tov�bb n�vekszik. Az USA �s az EC kihirdeti, hogy az �t legelterjedtebb CFC 2000-re el fog t�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: Az antarktiszi �zonlyuk tov�bb n�. Diplomat�k tal�lkoznak Londonban, ahol a Montreali Egyezm�ny tov�bbi szigor�t�s�r�l szavaznak. A CFC-k, a metil, a kloroform, a karbon-tetraklorid �s a halog�nek haszn�lat�nak teljes le�ll�t�s�t k�vetelik 2000-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: M�g er�sebb glob�lis egyezm�ny fel�ll�tja a legszigor�bb id�beoszt�st a CFC kiiktat�s�ra vonatkoz�an, 100 nemzet (a F�ld CFC-fogyaszt�inak 95 %-a) al��r�s�val. Kereskedelmi korl�toz�sokat vezetnek be azokn�l a nemzetekn�l, amelyek nem �rj�k al� az egyezm�nyt. Az orsz�gok k�z�tti technol�giai inform�ci�cser�t biztos�tj�k, ezzel is meggyors�tva a CFC-k helyettes�t�s�t �s �jrahasznos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: Az �zonlyuk �s az �zonvesztes�g nem n�vekszik, de a regener�ci� m�g nem indult el. A CFC gy�rt�sa vil�gszerte lelassul, de a becsemp�szett vagy illeg�lisan gy�rtott CFC-knek akt�v piaca alakul ki. Nagy az ellen�ll�s a m�g mindig leg�lis, er�s �zonpuszt�t� metilbromid betilt�s�val szemben. A szert f�st�l�ssel alkalmazz�k mez�gazdas�gi talajok gomb�s betegs�gei 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�ma felvet�s�t�l a probl�ma egy�rtelm� jelentkez�s�ig eltelt id�: 46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�ma egy�rtelm� jelentkez�s�t�l a probl�ma �ltal�nos elismer�s�ig eltelt id�: 12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�ma �ltal�nos elismer�s�t�l az els� hathat�s t�rv�nyig eltelt id�: 1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 probl�ma megold�s�hoz el�g er�s t�rv�nyig eltelt id�: 4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rv�ny teljes k�r� foganatos�t�s�hoz sz�ks�ges id� (felt�telezve, hogy a b�ncselekm�nyek v�get �rnek): 10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rv�ny teljes bevezet�s�t�l az �zonr�teg regener�l�d�s�ig sz�ks�ges id�: 50-80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Delay Times - How Long Does it Take to Resp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 (Spring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outhwaite: The Growth Illusion. How economic growth has enriched the few, impoverished the many, and endangered the planet. 1992, The Lilliput Press, Dublin. 14,99 GB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�t�s: A n�veked�s ill�zi�ja. Hogyan gazdag�t keveseket �s d�nt nyomorba sokakat a gazdas�gi n�veked�s, mik�zben m�r a bolyg�t mag�t fenyege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Development Report 1997. Ed. UNDP. 1997, Oxford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z ENSZ Fejleszt�si Programj�nak �ves jelent�se.) Ingy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aro-Wiwa: Die Sterne dort unten. Erz�hlungen (des ermordeten Menschenrechtsaktivisten aus Nigeria). 1997, dtv Nr. 12334. DM 16,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�t�s: A csillagok ott lenn. A Nig�ri�ban meggyilkolt emberi jogi aktivist�k t�rt�nete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Niederegger: Das Freigeld Syndrom. F�r und wider ein alternatives Geldsystem. Eine kritische Bestandsaufnahme. 1997 Verlag f�r Ethik + Gesellschaft (Liechtensteinstr. 123, A-1090 Wien). �S 145,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�t�s: A szabad p�nz szindr�ma. Egy alternat�v p�nzrendszer mellett �s ellen. Egy kritikus lelt�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thik. Grenzen der ethischen Vertretbarkeit im Umgang mit der Natur. Tagungsband. 19. �sterr. Naturschutzkurs. 1997. Hg. v. �sterr. Naturschutzbund (Arenbergstr. 10, A-5020 Salzbu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�t�s: G�netika. Az etikus helyettes�thet�s�g hat�rai a term�szettel val� b�n�sm�db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nther Gugel - Thomas Rother: Internet &amp; Co. Netzwerke, Mailboxen und Datenbanken f�r Bildung, Frieden, Umwelt und Entwicklung. Ein Netzwerk- und Datenbankf�hrer. 1997, Verein f�r Friedensp�dagogik T�bingen (Bachg. 22, D-72070 T�bingen). DM 35,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�mford�t�s: Internet �s t�rsult h�l�zatok, postafi�kok �s adatbankok a k�pz�s, b�ke, k�rnyezet �s fejl�d�s t�m�j�ban. Egy h�l�zat �s adatbank k�zik�ny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pon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z ut�lagos id�pontok is alkalmat adhatnak a kapcsolatfelv�tel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z esem�ny eredm�nyeinek hasznos�t�s�ra. A helyi jelleg� tal�lko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zolg�lhatnak j� p�ld�kk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pt. 3-5. Bad Ischl (Ausztria): O� Umweltkongress 1997, "Bio- und Gentechnik - Schl�ssel zur Zukunft?" (O� Umweltakademie, Stockhofstr. 32, 4020 Linz, Tel: 0732-7720-4402, fax: -44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ls�-ausztriai k�rnyezeti kongresszus 1997 "Bio- �s g�ntechnika - kulcs a j�v�h�z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pt. 28 - okt. 11. Stadtschlaining (Ausztria): International Converence "Human Rights Protection" (ASPR, Rochuspl. 1. 7461 Stadtschlaining. Tel: 3355-2498, e-mail: ipt@aspr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beri jogok v�delme, nemzetk�zi konferen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. 3-5. Salzburg: Tagung "Die Globalisierung als Herausforderung f�r die christlichen Kirchen" (Bildungshaus St. Virgul, Ernst-Grein-Str. 14. 5026 Salzburg. Tel: 662-659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iz�ci�: kih�v�s az egyh�zakn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. 8. Puchberg b. Wels (Ausztria): Intensiv-Seminar f�r Umweltgruppen, (neue)Umwelt-Pfarrgemeinder�te, EinsteigerInnen usw. "Eine Arche Noah bauen" (Pastoralamt der Di�zese Linz, Arbeitsstelle f�r Umweltfragen, Kapuzinerstr. 84. 4020 Linz. Tel: 732-7610-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nzi egyh�zmegye k�rnyezeti munkacsoportj�nak k�pz�se k�rnyezeti csoportok, egyh�zk�zs�gi felel�s�k stb. sz�m�ra: Egy No� b�rk�j�t �p�te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. 9-10. Innsbruck: Symbolisches Widerstandscamp vor dem Landhaus gegen das geplante Wasserkraftwerk am Streimbach im Lechtal (B�rgerinitiative Tirol, Adamg. 11, 6020 Innsbruck. Tel: 512-587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len�ll�s egy tervezett vizier�m�vel szem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. 16. B�cs: Seminar "L�nder auf der Route Drittlandproblematik: Situation f�r Fl�chtlinge in Ungarn, Rum�nien..." (Asylkoordination �sterr., Trattnerhof 2/14. 1010 Wien. Tel: 1-5321-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ek�lt�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. 24-25. B�cs: Zivitage - Tage der Zivildiener (Plattform f�r Zivildiener, Postf. 438, 1171 Wien. Tel: 1-544-6673, e-mail: zivinfo@prawda.eih.univie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vilszolg�latosok nap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chael Ende: Momo (a Balaton Bulletin-beli r�szlet a VI. fejezetb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egy nagy, m�gis eg�szen h�tk�znapi titok. Mindenkinek r�sze van benne, mindenki ismeri, de csak kevesen gondolkodnak el rajta. A legt�bb ember tudom�sul veszi, cs�ppet sem csod�lkozik rajta. Ez a titok az 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napt�r, van �ra, hogy m�rje, de ez mit se jelent, hiszen mindenki tudja, egy-egy �ra n�ha eg�sz �r�kk�val�s�gnak teszhetik, el is suhanhat, ak�r egy pillanat - att�l f�gg, mit �l�nk meg abban az �r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t az id� �let. Az �let pedig a sz�v�nkben lak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ezt senki sem tudta jobban, mint a sz�rke urak. Senki se ismerte �gy az �ra, a perc, s�t egyetlen m�sodperc �rt�k�t az �let�kben, mint �k. Persze �gy ismert�k, ahogyan a pi�ca ismeri a v�r �z�t, s �gy is cseleked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veket koholtak az emberek idej�t illet�en. ... �szrev�tlen�l megtapadtak a nagy v�ros �let�n, hozz�f�rk�zve annak lakosaihoz. S l�p�sr�l-l�p�sre, f�lt�n�s n�lk�l hatoltak naponk�nt el�re, s birtokba vett�k az emberek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 volt p�ld�ul Fusi �r, a fodr�sz. ...Nem volt se szeg�ny, se gazdag. az �zlete a v�ros k�zep�n kicsi volt, egy inast tart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nap Fusi �r az �zlete ajtaj�ban �llt, s vend�gre v�rt. Az inas szabadnapos volt, Fusi �r egyed�l volt. N�zte, hogyan csobog az es� az utcak�vekre, bor�s nap volt, s Fusi �r lelk�ben sem s�t�tt a 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gy telik el az �letem - t�prengett -, csattogtatom az oll�t, fecsegek szappanoz�s k�zben. Egy�ltal�n, mi marad nekem az �letb�l. Ha egyszer meghalok, olyan lesz, mintha sose is l�teztem vol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ez nem �gy volt, mintha Fusi �rnak b�rmi kifog�sa lett volna a fecseg�s ellen. Nagyon is szeretett csevegni, n�zeteit a vend�geknek b�ven f�lt�rni s meghallgatni �ket, mik�nt v�lekednek. Az oll�csattogtat�s meg a szappanhab is �ny�re volt. A munk�ja mindig j�kedvre hangolta, s tudta, hogy j�l is csin�lj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mmi �rtelme az �letemnek - morfond�rozott most Fusi �r. - Mert h�t ki vagyok �n? Egy kis fodr�sz, ennyi lett bel�lem. Ha az igazi �letet �lhetn�m, eg�szen m�s ember voln�k!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 h�t ilyesmire az �n munk�m mellett nincs id�. Mert az igazi �lethez id� kell. Szabadnak kell lenni. �n pedig �letem v�g�ig rabja maradok az oll�csattogtat�snak, a locsog�snak, a szappanhabn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en a pillanatban el�kel�, hamusz�rke aut� �rkezett, s meg�llt Fusi �r fodr�sz�zlete el�tt. Sz�rke �r sz�llt ki bel�le, s bel�pett az �zletbe. �lomsz�rke aktat�sk�j�t a t�k�r el�tti asztalk�ra tette, kem�nykalapj�t a fogasra akasztotta, s le�lt a fodr�szsz�kbe, zseb�b�l kivette a notesz�t, �s lapozni kezdett benne, k�zben apr� szivarja f�stj�t fujk�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i �r becsukta a boltajt�t, az volt az �rz�se, mintha hirtelen hideg j�rn� �t a kis helyis�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vel szolg�lhatok? - �rdekl�d�tt zavartan. - Borotv�l�s, hajv�g�s? - S nyomban �tkozta is mag�t a tapintatlans�ga miatt, hiszen az �r tar kopony�ja, ak�r a t�k�r, �gy ragyog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yik se - mondta a sz�rke �r mosolytalanul, fur�n hangs�lytalan, �gysz�lv�n hamusz�rke hangon. - Az Id�takar�kt�l j�v�k. Az XYQ/384/b sz�m� �gyn�k vagyok. Tudjuk, hogy �n takar�kk�nyvet sz�nd�kozik nyitni n�l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�l �n nem tudok - mondta egyre zavartabban Fusi �r. - �szint�n sz�lva, azt se tudtam, hogy ilyen int�zm�ny l�tezik egy�ltal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s, most m�r tudja - v�laszolt az �gyn�k sz�kszav�an. - ...�n oll�csattogtat�ssal, fecseg�ssel, szappanoz�ssal elpazarolja �let�t. Ha egyszer meghal, olyan lesz, mintha sose is l�tezett volna. Ha volna r� ideje, hogy az igazi �letet �lje, amit �n szeretne, eg�szen m�s ember volna. Minden, amire teh�t �nnek sz�ks�ge van, az id�. Igazam v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ppen ezen gondolkodtam az im�nt - mormogott Fusi �r, �s megborzongott, mert a csukott ajt� ellen�re is egyre hidegebb l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, l�tja - felelt a sz�rke �r, �s el�gedetten szippantott apr� szivarj�b�l. - De honnan vegye az ember az id�t? �ppens�ggel takar�koskodnia kell vele. �n, Fusi �r, eg�szen felel�tlen m�don pazarolja az idej�t. Egy kis sz�m�t�ssal bebizony�tom �nnek. Egy perc, az ugye hatvan m�sodperc. Egy �ra meg hatvan perc. Tud k�vet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�szetesen - mondta Fusi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XYQ/384/b. sz�m� �gyn�k sz�rke ceruz�val a t�k�rre �rta f�l a sz�mokat: 60x60=3600. Teh�t egy �ra az 3600 m�sodperc. Egy nap 24 �r�b�l �ll, vagyis 3624, az annyi, mint 86400 m�sodperc naponta. Egy �v viszont, mint tudjuk, 365 nap. Az akkor nem kevesebb, mint 31 536 000 m�sodperc �venk�nt. ... Mit gondol, Fusi �r, mennyi az �n �l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�t - hebegett Fusi �r zavartan -, gondolom, el�lek �gy hetven-nyolcvan �vig, ha Isten is �gy akar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dben - folytatta a sz�rke �r -, vegy�nk a biztons�g kedv��rt hetven �vet. Ez akkor annyi volna, mint 315 360 000 x 7. Ennek eredm�nye 2 207 520 000 m�sodperc. ... Ennyi teh�t az �n vagyon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i �r nyeldekelt, kez�vel a homlok�t sim�tgatta. Ez a sz�m megsz�d�tette. Sohase hitte volna, hogy ennyi a vagy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gen - b�lintott az �gyn�k, s megint sz�vott apr�, sz�rke szivarj�n -, tekint�lyes summa, ugyeb�r? De n�zz�k tov�bb. H�ny �ves �n, Fusi �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gyvenkett� - dadogta a fodr�sz, s hirtelen b�ntudatot �rzett, mintha kett�t letagadott vol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nnyit alszik �tlagban �jszak�nk�nt? - faggatta tov�bb a sz�rke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djuk, nyolc �r�t - vallotta be Fusi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gyn�k vill�mgyorsan sz�molt. A ceruza hirtelen nyiszorgott a t�kr�n, Fusi �rnak libab�r�s lett a h�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gyvenk�t �v, naponta nyolc �ra, ez m�ris annyi, mint 441 504 000. Ezt az �sszeget alighanem joggal tekinthetj�k elveszettnek. Mennyit k�nytelen naponta a munk�ra �ldozni, Fusi �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zint�n nyolcat, �gy nagyj�b�l - sz�lt elbizonytalanodva Fusi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gyis ugyanezt az �sszeget m�g egyszer f�l kell vezetn�nk a m�nuszsz�ml�ra - folytatta az �gyn�k k�m�letlen�l. - Nam�rmost bizonyos id�t abb�l a sz�ks�gszer� t�nyb�l k�vetkez�en is elvesz�t, hogy t�pl�lkozik. Mennyi id�t sz�n a napi �tkez�se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m tudom pontosan - mondta riadtan Fusi �r -, tal�n k�t �r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yi nekem kev�snek tetszik - mondta az �gyn�k - de egyel�re vegy�k ennyinek, az akkor �vente 110 376 000-et eredm�nyez. Menj�nk tov�bb! Egyed�l �l id�s �desanyj�val, mint tudjuk. Naponta egy �r�t szentel az id�s asszonynak, vagyis ott �l n�la, besz�lget vele, hab�r s�ket, �s alig hallja �nt. Elveszett id� teh�t: kitesz 55 180 000-et. Van tov�bb� f�l�sleges m�don egy papag�ja, a gondoz�sa naponta negyed�r�j�ba ker�l �nnek, ez �tsz�m�tva 13 797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h�t... - vetette volna k�zbe szinte k�ny�r�gve Fusi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 szak�tson f�lbe! - sz�lt r� az �gyn�k, aki egyre gyorsabban �s gyorsabban sz�molt. - Mivel az �desanyja nyomor�k, �nnek kell a h�ztart�si munk�t v�geznie. Be kell v�s�rolnia, cip�t tiszt�tania, �s hasonl� teend�ket ell�tnia. Mennyi idej�be ker�l ez napon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�n egy �ra, 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 tov�bbi 55 180 000, amit elvesz�t, Fusi �r. Tudjuk tov�bb�, hogy hetenk�nt egyszer moziba megy, hetenk�nt egyszer a dal�rd�ba, hogy t�rzsasztala van, ahova hetente k�tszer ell�togat, s a t�bbi napokon a bar�taival tal�lkozik, vagy n�ha egy-egy k�nyvet elolvas. Egysz�val, haszontalan dolgokkal �ti agyon az idej�t, m�ghozz� naponta legal�bb h�rom �r�t, ez 165 564 000... Nem j�l �rzi mag�t, Fusi �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m - felelte Fusi �r -, bocs�sson meg k�r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dj�rt v�gz�nk - mondta a sz�rke �r. - De �let�nek egy k�l�n�s fejezet�t m�g sz�v� kell tenn�nk. �nnek ugyanis ez a kis titka is megvan, tudja, ugy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i �rnak vacogni kezdett a foga, annyira �rezte a hide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�l is tud? - mormogta er�tlen�l. - Azt hittem, rajtam �s Daria kisasszonyon k�v�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i modern vil�gunkban - szak�totta f�lbe az XYQ/384/b. sz�m� �gyn�k - a titkoknak m�r semmi keresnival�juk. N�zze a dolgokat egyszer t�rgyilagosan �s re�lisan, Fusi �r! V�laszoljon egy k�rd�semre: feles�g�l �hajtja venni Daria kisasszony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m - mondta Fusi �r -, hiszen nem meg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gyon helyes - folytatta a sz�rke �r -, Daria kisasszony egy �letre a tol�sz�k�hez lesz k�tve, mivel a l�ba nyomor�k. Ennek ellen�re naponta f�l�r�t t�lt n�la, hogy vir�got vigyen neki. Mi�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yira �r�l mindig - v�laszolt Fusi �r k�nnyekkel k�szk�d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j�zanul szeml�lve - sz�lt az �gyn�k - ez �nnek k�rba veszett id�, Fusi �r. S egybefoglalva m�ris 27 594 000 m�sodperc. S ha hozz�vessz�k, hogy �nnek szok�sa minden este lefekv�s el�tt negyed�r�t el�ld�g�lni az ablakn�l s az eltelt napon gondolkodni, akkor kij�n az al�bb le�rand� summa, vagyis 13 797 000. Most l�ssuk, mennyi marad �nnek, Fusi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kr�n a k�vetkez� sz�moszlop �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v�s                  441 504 000 m�sod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                  441 504 000 m�sod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pl�lkoz�s            110 376 000 m�sod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anyja               55 188 000 m�sod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g�j                 13 797 000 m�sod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�s�rl�s stb.         55 188 000 m�sod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�tok, dal�rda stb.  165 564 000 m�sod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ok                   27 594 000 m�sod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k                   13 797 000 m�sod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sen             1 324 512 000 m�sodp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 az �sszeg - mondta a sz�rke �r, �s olyan kem�nyen �t�tt sz�rke ceruz�j�val a t�k�rre, hogy revolverl�v�snek hangzott -, ez az �sszeg teh�t az az id�, amit eddig m�r elvesztett. Mit sz�l hozz�, Fusi �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i �r semmit se sz�lt. Le�lt a sarokban egy sz�kre, s zsebkend�j�vel t�r�lgette a homlok�t, mivel a dermeszt� hideg dac�ra verejt�kez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�rke �r komolyan biccent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zony, helyesen l�tja - mondta -, ez eredeti vagyon�nak m�ris t�bb mint a fele, Fusi �r. Most l�ssuk, mi maradt meg voltak�ppen �nnek a negyvenk�t esztend�b�l. Egy �v, az 31 536 000, mint tudja. Ha ezt beszorozzuk negyvenkett�vel, lesz 1 324 512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�rta ezt az �sszeget az elveszett id� al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324 512 000 m�sod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324 512 000 m�sodp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000 000 000 m�sodp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tette �r�szersz�m�t, hosszabb sz�netet tartott, hogy a sok nulla l�tv�nya kell� hat�ssal legyen Fusi �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ot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 h�t eg�sz eddigi �letem m�rlege - gondolta �sszez�z�dva Fusi 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yira hat�ssal volt r� a sz�m�t�s, amely hajsz�lpontosan stimmelt, hogy sz� n�lk�l elfogadta. S a sz�m�t�s bizony j� volt. Egyike volt ez a tr�kk�knek, amivel a sz�rke urak ezer alkalommal becsapt�k az ember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m gondolja, hogy �gy nem gazd�lkodhatik tov�bb, Fusi �r? - ragadta az XYQ/384/b. sz�m� �gyn�k ism�t beh�zelg� hangon mag�hoz a sz�t. - Nem akarna ink�bb elkezdeni takar�koskod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i �r n�m�n b�lintott, ajka k�zben k�kre fagy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 p�ld�ul m�r h�sz �vvel ezel�tt elkezdte volna, ha naponta legal�bb egy �r�t megtakar�tott volna, most 26 280 000 m�sodperc vagyona lenne. Ha k�t �r�t megtakar�t, az persze ennek a dupl�ja, teh�t 52 560 000. �s mondja meg, Fusi �r, mi az a k�t vacak �ra egy ekkora �sszeg l�tt�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mmi - ki�ltott f�l Fusi �r -, nevets�ges apr�s�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r�l�k, hogy bel�tja - folytatta k�z�ny�sen az �gyn�k. - S ha m�rmost kisz�m�tjuk, hogy ilyen f�lt�telekkel mennyit takar�t meg tov�bbi h�sz �v alatt, olyan bus�s summa j�nne ki �nnek, mint 105 120 000 m�sodperc. Ez a t�ke �llna hatvank�t �ves kor�ban szabadon az �n rendelkez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gyszer�! - dadogta Fusi �r, �s t�gra nyitotta a sze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�rjon m�g - folytatta a sz�rke �r -, ez m�g nem minden! Mi, vagyis az Id�takar�k, nem csup�n �rizz�k az �n sz�m�ra az �n idej�t, de kamatot is fizet�nk �nnek... Ha a megtakar�tott id�t �t �vn�l kor�bban nem k�ri vissza t�l�nk, mi ugyanazt a summ�t m�g egyszer kifizetj�k �nnek. Az �n vagyona �t�venk�nt megk�tszerez�dik, �rti? T�z �v ut�n m�r a n�gyszerese volna az eredeti �sszegnek, tizen�t �v ut�n a nyolcszorosa �s �gy tov�bb. Ha h�sz esztend�vel ezel�tt elkezdi, hogy naponta k�t �r�t megtakar�t, akkor �nnek �lete hatvankettedik �v�ben, vagyis �sszesen negyven �v ut�n az addig megtakar�tott id�nek a k�tsz�z�tvenhatszorosa �llna a rendelkez�s�re. Ez annyi volna, mint 26 910 720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 egyszer el�vette a sz�rke ceruz�t, s f�l�rta az �sszeget a t�k�r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910 720 000 m�sod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zerencs�tlen fl�t�s vagyok, hogy nem kezdtem m�r el r�gen takar�koskodni. Csak most l�tom be, s meg kell vallanom: k�ts�gbe vagyok es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 igaz�n semmi oka - v�laszolt gy�ng�den a sz�rke �r -, ha akarja, m�g ma elkezdheti. Megl�tja, meg�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 az hogy akarom! - ki�ltott f�l Fusi �r. - Mit kell tenn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de k�rem - az �gyn�k f�lvonta szem�ld�k�t -, csak tudja, hogyan takar�koskodj�k az id�vel? P�ld�ul dolgozz�k egyszer�en gyorsabban, s minden f�l�slegessel hagyjon f�l. F�l�ra helyett csup�n negyed�r�t sz�njon egy-egy vend�gre. Mell�zze az id�t rabl� t�rsalg�st. Id�s �desanyj�val az eddigi egy �r�t kurt�tsa meg f�l�r�ra. Legjobb, ha beadja egy j� meg olcs� otthonba, ahol gondj�t viselik, ezzel m�r napi egy eg�sz �r�t nyer. Takar�tsa el innen ezt a haszontalan papag�jt! Daria kisasszonyt ezt�n legf�ljebb k�thetenk�nt l�togassa, ha egy�ltal�n musz�j. Iktassa ki a napi negyed�ra visszapillant�st, s mindenek el�tt ne fecs�relje idej�t, ami olyan dr�ga, f�l�sleges dal�rd�z�sra, olvas�sra, �gynevezett bar�tokra. Mellesleg azt aj�nlom �nnek, akasszon egy nagy, j�l j�r� �r�t az �zlet�be, hogy pontosan ellen�rizhesse az inasa munkaide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 az id�, amit ezzel megtakar�tok, az id�vel mit kezdjek? Let�tbe kell helyeznem? Hogyan megy v�gbe ez az eg�s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iatt ne f�jjon a feje - mondta a sz�rke �r, s ajk�n megjelent a m�sodik v�konyka mosoly. - Ezt b�zza r�nk. Nyugodt lehet, szemernyit se vesz�t�nk el az �n megtakar�tott idej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gyn�k f�l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ennel teh�t az Id�takar�k nagy k�z�ss�g�nek �j tagjak�nt �dv�z�lhetem. �n mostant�l val�ban modern �s halad� f�rfi�, Fusi �r. Gratul�l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te a kalapj�t �s a t�sk�j�t. El�kel� sz�rke kocsij�ba sz�llt, s elrobog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i �r ut�nab�mult, s a homlok�t d�rg�lte. Lassan kezdett f�lmelegedni, de rosszul volt, betegnek �rezte mag�t. Az �gyn�k apr� szivarj�nak k�k f�stje m�g sok� ott s�r�s�d�tt a helyis�gben, s nem akart t�vo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k amikor a f�st m�r eloszlott, lett Fusi �r valamivel jobban. De ahogyan a f�st ritkult, �gy halv�nyodtak a sz�mok a t�kr�n. S amikor v�g�l eg�szen elt�nt a f�st, a sz�rke l�togat� eml�ke is kit�rl�d�tt Fusi �r eml�kezet�b�l - a l�togat��, de nem a meg�llapod�s�! Azt Fusi �r mag��v� tette. A fogadalom, hogy takar�koskodik az idej�vel, �gy benne csimpaszkodott a lelk�ben, mint horog a hal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zt�n j�tt az els� vend�g ezen a napon. Fusi �r mogorv�n kiszolg�lta, mell�z�tt minden f�l�s kedvess�get, hallgatott, s val�ban f�l�ra helyett h�sz perc alatt elk�sz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yan�gy volt ezt�n minden vend�ggel. A munk�ja ilyenform�n m�r cs�pp �lvezetet se okozott neki, de h�t az nem is volt fontos. Az inasa mell� m�g k�t seg�det is be�ll�tott, s nagyon �gyelt, egy percet se vesztegessenek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ia kisasszonynak sz�kszav�, t�rgyilagos hang� levelet �rt, hogy id� hi�nya miatt ezt�n sajnos nem l�togathatja. A papag�j�t eladta egy �llatkeresked�snek. Anyj�t egy j�, de olcs� otthonba dugta, s havonta egyszer megl�togatta. Egyvalami k�l�n�s volt: mindabb�l az id�b�l, amit megtakar�tott, neki val�ban semmi se maradt. Rejt�lyes m�don egyszer�en elt�nt, s t�bb� nem volt. Napjai eleinte �szrev�tlen�l, k�s�bb nagyon is �szrevehet�en r�vid�ltek. �szbe se kapott, m�ris elm�lt a h�t, a h�nap, az esztend�. Mivel a sz�rke �r l�togat�s�ra nem eml�kezett, k�rd�re kellett volna vonnia komolyan �nmag�t, hova lett ez a sok id�. De ezt, ak�rcsak a t�bbi id�takar�kos, nem tette meg. Mintha valami vak eszeveszetts�g sz�llta volna meg. S ha olykor r�m�lten vette �szre, hogyan rohannak, sz�guldanak el napjai, ut�na ann�l konokabbul takar�kosko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csak Fusi �r j�rt �gy, hanem sokan a nagy v�ros lak�i k�z�l. Naponta szaporodtak, akik m�r egyebet se tettek, mint az id�vel takar�koskodtak. S min�l t�bben lettek, ann�l ink�bb n�tt a k�vet�ik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�di�ban, a telev�zi�ban, az �js�gokban naponta sz� esett az �jabb s �jabb id�megtakar�t� berendez�sek el�nyeir�l, dics�rt�k �ket, mint az emberi szabads�g �s az "igazi" �let megteremt�it. A h�zak fal�n, a hirdet�oszlopokon plak�tok jelentek meg f�nyes bet�kk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TAKAR�KOSS�G� A SI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: ID�TAKAR�KOSS�G� A J�V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: SZ�P�TSD MEG �LETEDET - TAKAR�KOSKODJ ID�DD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�takar�kosok jobban �lt�ztek azokn�l, akik az amfite�trum k�rny�k�n laktak. T�bb p�nzt kerestek. De kedvetlenek voltak, keser� k�pet v�gtak, bar�ts�gtalan s f�radt volt a tekinte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 nem tudtak igaz�n �nnepelni, se vid�man, se komolyan. �lmodozni nekik szinte b�nt�nynek sz�m�tott. Legkev�sb� azonban a cs�ndet viselt�k el. Ha cs�nd volt, f�lelem sz�llta meg �ket, mert megsejtett�k, val�j�ban mi is t�rt�nt az �let�kkel. �gy h�t zajt csaptak, ahol a legpar�nyibb cs�ndet sejd�tett�k. Ez persze nem vid�m l�rma volt, mint mondjuk a j�tsz�t�r l�rm�ja, hanem d�h�dt �s rosszkedv�, s mindez napr�l napra jobban megt�lt�tte a nagy v�r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 valaki sz�vesen, net�n munk�ja ir�nti szeretetb�l is dolgozhat, az m�r esz�kbe sem jutott, az m�r nem sz�m�tott - ellenkez�leg, ez csak h�tr�ltatta �ket. Fontos csup�n az volt, hogy min�l r�videbb id� alatt min�l t�bbet dolgozz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nkahelyeken, a nagy �zemekben �s irodah�zakban �ppen ez�rt t�bl�k f�ggtek, rajtuk ez �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� KINCS - NE VESZTEGES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: AZ ID� P�NZ - TAKAR�KOSKOD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v�g�l a nagyv�ros l�tv�nya is mindjobban �talakult. A r�gi negyedeket lebontott�k, �j h�zakat �p�tettek, ezekr�l mindent elhagytak, amit f�l�slegesnek v�ltek. Takar�koskodtak azzal is, hogy olyan h�zakat �p�tsenek, amilyenek illen�nek a benn�k lak� emberekhez. Sokkal olcs�bb �s id�takar�kosabb volt egyforma h�zakat �p�teni. Egyenutc�k n�ttek �s n�ttek, terjeszkedtek zsin�regyenesen a horizontig - a rend sivataga voltak! S pontosan �gy zajlott az emberek �lete is, akik itt �ltek: zsin�regyenesen a horizontig! Itt minden hajsz�lra ki volt sz�m�tva �s megtervezve, minden centim�ter �s minden pilla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ki se akart r�d�bbenni, hogy val�j�ban nem id�t, valami eg�szen m�st takar�t meg. Senki se akarta tudom�sul venni, hogy �lete egyre szeg�nyebb, egyre siv�rabb �s hidegebb le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erekek azonban nagyon is meg�rezt�k, mert r�juk m�r senkinek nem volt ide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z id� �let. S az �let a sz�vben lak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min�l tov�bb takar�koskodtak vele az emberek, ann�l kevesebb maradt nek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