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tomatikusan lemondhat� (egy kattintas a mailto sorra) egy �res lev�llel a l-admin@zpok.hu cimre, melynek t�rgya: unsubscribe grazroots.h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to:l-admin@zpok.hu?subject=unsubscribe%20grazroots.h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rhet� ingyen a teljes anyag ugyan�gy, t�rgy: subscribe bocsford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to:l-admin@zpok.hu?subject=subscribe%20bocsford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O C S   F o r d � t �                              http://BOCS.HU</w:t>
      </w:r>
    </w:p>
    <w:p>
      <w:pPr>
        <w:pStyle w:val="PreformattedText"/>
        <w:bidi w:val="0"/>
        <w:spacing w:before="0" w:after="0"/>
        <w:jc w:val="left"/>
        <w:rPr/>
      </w:pPr>
      <w:r>
        <w:rPr/>
        <w:t>= = = = = = = = = = =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- -   63. sz�m   - - -  (III. �vf. 1998 dec. 17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dons�gok a http://BOCS.hu weblapunkon: a Krisztusi Szolidarit�s friss sz�ma (�s kor�bbi sz�mai), k�pekkel �s a szolidarit�si levlapokk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63. BocsFord�t� (21 ezer le�t�s) tartal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sz�munk a Krisztusi Szolidarit�s decemberi sz�m�nak szud�ni rabszolgafelszabadit�sr�l sz�l� cikk�t ismert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zud�n: A Lol foly� pokl�b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SI (Christian Solidarity International - Kereszt�ny Nemzetk�zi Szolidarit�s) munkat�rsai szeptemberben �jabb 640 rabszolg�t szabad�tottak ki �s rekordmennyis�gu �lelmiszerseg�lyt juttattak el D�l-Szud�n �hezo n�p�nek. Gunnar Wiebalck egyenesen Afrik�b�l k�ldte besz�mol�j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gy�ttm�k�d�s-j�t�kok: Egy�ttug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K�rnyezeti nevel�s: A v�z: �let. Kinematikus k�rnyezet-k�nyv a v�z �t k�rforg�s�r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Hirek: Lengyelorszag: Nos Katolikus Papok Egyesu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WW: Koszova (az alb�nok �gy ejtik!) helyzet�vel foglalkoz� webhely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K�nyv: Paul Hellyer: A globalis penzugyi valsag tulelese (most jelent meg, 1290 Ft, baranyi@enviro.bke.h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ikkek, dokumentumo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zud�n: A Lol foly� pokl�b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SI (Christian Solidarity International - Kereszt�ny Nemzetk�zi Szolidarit�s) munkat�rsai szeptemberben �jabb 640 rabszolg�t szabad�tottak ki �s rekordmennyis�gu �lelmiszerseg�lyt juttattak el D�l-Szud�n �hezo n�p�nek. Gunnar Wiebalck egyenesen Afrik�b�l k�ldte besz�mol�j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eso t�bb mint egy �r�ja kopog a kisrep�log�p sz�lv�doj�n. Amikor a szakad� felhok k�z�l n�h�ny m�sodpercre lel�tunk a f�ldre, megpillantjuk a ki�radt foly�medret �s a N�lus viz�t. Nem sokkal k�sobb a Lol foly� is felvillan. A Lol r�g kil�pett kanyarg� medr�bol, amelynek k�rvonalait alig ismerj�k f�l az �jonnan alakult, piszkosbarna t�ban. Csak a f�k cs�csa emelkedik ki a v�zbol. K�nnyed�n landolunk a foly� m�g�tti lesz�ll�p�ly�n, ami - v�rakoz�sunk ellen�re - majdnem sz�ra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et a pokolb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emberek, a szarvasmarh�k �s a sz�mtalan k�gy� egyar�nt a magasabban fekvo helyekre h�z�dtak vissza. K�gy�k ny�zs�gnek a kunyh�k k�z�tt �s tekergoznek a s�torponyv�nkon. Sz�nyogok �hes hada csap le r�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mincpercnyi felder�to ker�kp�roz�s ut�n m�r t�rdig �ro mocs�rban g�zolunk. A hetek �ta tart� felhoszakad�s elpuszt�totta a term�st. A magas p�ratartalom �s hos�g k�vetkezt�ben a d�n t�v�sek kamer�ja elromlott. �nk�ntelen�l is azt k�rdezz�k: hogy k�pes elviselni az ember egy �leten �t ezt a pokl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bszolgafelszabad�t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SI csoportja John Eibner vezet�s�vel ez alkalommal sikeresen kiszabad�tott 640 rabszolg�t. Sok fiatal volt k�zt�k, akiket rabtart�juk s�lyosan b�ntalmazott, pl. Awien Ngor gyerekei. A sz�lok test�kkel v�delmezt�k Aliir fiukat �s Anoon l�nyukat, amikor elrabl�juk m�snak akarta eladni a testv�rp�rt. Anyjuk csak akkor hagyott fel a rem�nytelen ellen�ll�ssal, amikor hat�ves fi�t szemen tal�lta egy fejszecsap�s. Az�ta most elosz�r l�tja �jra gyerekeit. Aliir jobb szem�re megvakult. Marol Athiannak (16 �ves) rabtart�ja korb�ccsal hat �vvel ezelott m�ly sebet v�gott a nyak�n. A fi� csak most, szabadul�sa ut�n kap orvosi ell�t�st mai napig gyulladt, gennyezo seb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ncentr�ci�s t�b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sokan m�g ma is foglyok. Az eddigi legnagyobb korm�nyoffenz�va nyom�n 914 embert hajtottak Aweil nyugati k�rzet�bol �szak-Szud�nba ez �v �prilis-m�jus folyam�n, k�z�l�k mostan�ig csak maroknyinak siker�lt visszasz�kni otthon�ba. A t�bbieket egy Dayen v�ros melletti szigor�an orz�tt koncentr�ci�s t�borban tartj�k fogva. Arek Al Dut (20 �ves nyamlelli lakos) h�rom h�napos szenved�s ut�n menek�lt meg: "T�mad�ink r�nk gy�jtott�k a magas f�vet, ahov� elb�jtunk. �jsz�l�tt csecsemommel a karomban tal�ltak r�nk. �t�ves Zubeda l�nyom elszaladt, az�ta sem l�ttam. Az elfogottakat Nyamlell r�gi vend�gh�z�hoz terelt�k, �s a korm�nykaton�k szigor� orizete al� vont�k. N�gy nap m�lva 30-50-es csoportokban a K�r foly� fel� ind�tottak. Vel�nk vitett�k a katon�k zs�km�ny�t is. Sokan k�z�l�nk nem �lt�k t�l a 48 �r�s menetet �s szomjan haltak. Safarban katonai teheraut�kra zs�foltak �s a dayeni t�borba sz�ll�tottak minket, amelynek t�skebokor ker�t�se van. Egy iszl�m szervezet, a Dawa Islamiyya osztotta sz�t az ENSZ seg�ly�t a t�bor 600-700 lak�ja k�zt. Megpr�b�ltak iszl�mra t�r�teni. A gyerekeket k�nyszer�tett�k, hogy idej�k legnagyobb r�sz�t kor�n-iskol�kban t�lts�k. Nekem fozn�m kellett az iskol�ban. Naponta sz�ll�tott�k el az embereket a t�borb�l. N�h�nyuk p�r nap m�lva visszaj�tt, a t�bbieket soha t�bb� nem l�ttuk. A t�borban sokan haltak meg v�z �s �lelem hi�nya miatt. K�zt�k az �n kisbab�m i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 ton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eil keleti k�rzet�ben egy csoport hontalan menek�lttel tal�lkoztunk. Egyetlen t�pl�l�kuk f�mtart�lyban, ny�lt tuz�n sz�r�tott fumag volt. Egy kisfi�, Deng Deng az �hhal�l hat�r�n volt. Arra sem volt ereje, hogy az orr�ra, sz�j�ra �s szem�re telepedett legyeket elhessegesse. Anyja elment fumagot gyujteni. A szud�ni Dr. Elijah Makender tr�pusi k�rh�z�nak helyzete dr�mai. J�niusi l�togat�sunk �ta 14 betege halt �hen, az utols� n�h�ny nappal ezelott. A CSI szeptemberben rekordmennyis�gu, 35 tonna �lelmiszert, gabon�t �s gy�gyszert juttatott Bahr-El-Ghazal �hs�g�vezet�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l nemsok�ra visszah�z�dik medr�be �s teljesen kisz�rad. A sz�nyogok �s k�gy�k eltunnek. Ekkor el�rkezik az �jabb t�mad�sok ideje. �s ezzel a mi idonk is, hogy folytassuk Szud�n elk�nzott n�pe - k�zt�k a kereszt�nyek - megseg�t�s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yelv: n�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ret: teljes ford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r�s: Christian Solidarity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�totta: Viz P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�ttm�k�d�s-j�t�ko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y�ttug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tivit�s szintj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oszt�ly: 5+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ysz�n: bent vagy k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soportm�ret: 5 f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�t�kle�r�s: A j�t�kosok - a vezet� kiv�tel�vel - egy sorban �llnak, egym�s m�g�tt. Felemelik �s h�trafel� kiny�jtj�k bal l�bukat, hogy a m�g�tt�k �ll� meg tudja fogni bok�jukat vagy sarkukat. Ezut�n jobb kez�ket az el�tt�k �ll� v�ll�ra teszik �s megkapaszkodnak. �s most lehet ugr�l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ltozatai: M�sik l�bbal - t�ncolva - m�rve a k�z�s futamid�t - akad�lyp�ly�n v�gighalad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vaslatok: Figyelmeztesd �ket a gondos koordin�ci�ra. Gyakorolj�tok, miel�tt elcs�ggedne a t�rsas�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 k�nyv el�szava, benne az �tmutat� a j�t�kokhoz a Bocs Ford�t� 58. sz�m�ban jelent meg. Ugyanott tal�lhat�k a forr�s �s egy�b adato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nyezeti Nevel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�z: �let. Kinematikus k�rnyezet-k�nyv a v�z �t k�rforg�s�r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rnyezeti nevel�si b�zisk�nyvt�r (Selyemgomboly�t�): 502[37] V 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ter, Frederic: Wasser = L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kybernetisches Umweltbuch mit 5 Kreisl�ufen des Was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�z: �let. Kinematikus k�rnyezet-k�nyv a v�z �t k�rforg�s�r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[S.l.] : Ravensburger Verlag, 1987. - [22] t.fol., ill., sz�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 3-473-35597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KNEK SZ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tal�nos iskol�k 3-7. oszt�lyosain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JEZET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�RFORG�S �RTELM�R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�szet kialakul�s�nak kezdet�t �s ok�t, s�t v�g�t sem tudjuk mi emberek behat�rolni. B�rmily furcsa is, minden, amit mi hullad�knak hisz�nk, a term�szetben ism�t felhaszn�l�sra ker�l. Minden egym�sra �p�l, �sszhangban van. Sokan nem tudj�k, hogy f�ld�nk�n a kihalt, lepusztult term�szetnek is van saj�t k�rforg�sa, bioritm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lytonos j�t�k az �l� �s �lettelen term�szet k�z�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z a r�sz F�ld�nk legfontosabb elemeivel foglalkozik (sz�n, nitrog�n, oxig�n). Bemutatja fontoss�gukat �s �jrak�pz�d�s�k m�dj�t, melyhez remek seg�ts�get ny�jtanak a l�tv�nyos, sz�nes illusztr�ci�k �s f�nyk�p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bioszf�ra szupergy�ra nem is meri sem a nyersanyag, sem a hullad�kprobl�m�k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lvashatjuk, hogy a k�rforg�snak k�sz�nhet�en semmi sem v�sz k�rba, mert minden ism�t valahogy felhaszn�l�dik, �s nem felhalmoz�dik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k�rforg�s gondoskodik az egyens�lyr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 hib�tlan k�rforg�snak nincs sz�ks�ge k�ls� kontrollra. Megismerkedhet�nk a k�rforg�s �jabb pozit�vum�val, azaz a nyersanyag-megtakar�t�ssal, ami az �nszab�lyoz� rendszer szerves r�sze. Ez annyit jelent, hogy a dolgok magukt�l tartanak egyens�ly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RFORG�S 1. - ES�, TENGER �S FELH�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V�z n�lk�l nincs ziva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tanulhatjuk a csapad�kk�pz�d�s folyamat�t �s az es�v�z k�rforg�s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sszafoly�s a tenger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rt fontos a tenger? Mi a szerepe a k�rforg�snak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lyan beavatkoz�sok, melyek vesz�lyeztetik a v�zh�ztart�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Amazonas vid�k�n v�gbemen� erd�irt�s val�sz�n�leg az oka, hogy a D�l-Amerika felett keletkez� felh�r�teg d�lre �tv�ndorol. Az asz�lyhull�mok Mexik�ban �s hatalmas m�ret� �rad�sok Peruban az els�dleges k�vetkezm�nyei lehetnek az �vegh�ztart�s �s a l�gk�r egyens�lyhelyzet�nek felboml�s�ban, melynek ok�t magunkban kell keresn�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usztul�s Neptun birodalm�b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olajszennyez�s �s a neh�z f�mek elpuszt�tj�k a t�pl�l�kl�nc alj�n l�v� �l�l�nyeket, a termel�ket. A planktonok sz�ma visszaesik, cs�kken a bel�l�k t�pl�lkoz� �llatok sz�ma is, teh�t felborul a t�pl�l�kpiram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l�gazd�lkod�sb�l gondoz�sb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RFORG�S 2. - A FA �S A V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f�k szab�lyozz�k a v�zell�t�st a talaj �s a leveg� k�z�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hat�rozz�k a nedvess�get �s a h�m�rs�kletet, azaz Plan�t�nk kl�m�j�t. Ez�ltal v�lik a F�ld �l� organizmuss�. A F�ld erdei t�d�v� alakul, a sz�nsavat besz�vja �s a sz�ndioxidot bel�legzi, �s oxig�nt termel. Sz�mukra a nappal �s az �j olyan, mint egy l�legzetv�tel, az �sz �s a tavasz mint egy elalv�s �s fel�bred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den fa szoros �sszhangban van k�rnyezet�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�rt hasznosak a f�k?</w:t>
      </w:r>
    </w:p>
    <w:p>
      <w:pPr>
        <w:pStyle w:val="PreformattedText"/>
        <w:bidi w:val="0"/>
        <w:spacing w:before="0" w:after="0"/>
        <w:jc w:val="left"/>
        <w:rPr/>
      </w:pPr>
      <w:r>
        <w:rPr/>
        <w:t>Mi t�rt�nne, ha nem lenn�nek? Mik �lnek rajtuk? Milyen a fa saj�t k�rfolyamata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�z �s �kosziszt�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fa, mint szivatty� �s t�ro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f�k n�lk�l a v�z kimossa a talaj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gy garant�lj�k a f�k a v�zh�ztart�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f�k okozz�k az es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 t�rt�nik a v�zzel a fotoszint�zisn�l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 levelein fotoszint�zis t�rt�nik, ami azt jelenti, hogy a napsug�r �s a v�z, valamint sz�ndioxid �s kev�s oxig�n seg�ts�g�vel a fa leveleiben �l� z�ld sz�ntestecsk�k oxig�nt produk�ln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RFORG�S 3. - TALAJV�Z, MINT �LETT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lajv�z tartja �letben a F�ldet, n�lk�l�k nem lenne �let a F�ld�n, Csak a csapad�k tudja ezt ism�t p�tolni. Min�l gyorsabban lefolyik, ann�l kevesebb v�z ker�l a talajba, ann�l ink�bb sztyepp�v� v�lik, vagy sivatag lesz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rejtett �letv�zi t�rol�. Honnan j�n val�j�ban a talajv�z �s hogyan keletkezik?</w:t>
      </w:r>
    </w:p>
    <w:p>
      <w:pPr>
        <w:pStyle w:val="PreformattedText"/>
        <w:bidi w:val="0"/>
        <w:spacing w:before="0" w:after="0"/>
        <w:jc w:val="left"/>
        <w:rPr/>
      </w:pPr>
      <w:r>
        <w:rPr/>
        <w:t>-"A zavart m�rleg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kutak �s a gul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yan f�gg �ssze a v�zmennyis�g a szarvasmarha �llom�ny sz�m�val? Ezt az �rdekess�get itt megtudhatju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z �nt�z�s is okozhat probl�m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incs sok megold�s kil�t�sb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�rgez�s �ltal szeg�nys�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lajvizet a s�llyed�s mellett a m�rgez�sek is vesz�lyeztetik. Ha a F�ldet huzamosabb ideig k�ros anyagokkal terhelik (t�ltr�gy�zz�k, n�v�nyv�d�szerek, olaj), akkor ezek az anyagok minden term�szetes sz�r� ellen�re beker�lnek a talajv�z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lajv�z �s a talajban l�v� �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h�z b�n�sm�d komplex sziszt�m�kk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l kell v�gbemenni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RFORG�S 4. - A V�Z �S A V�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l sok ember egy�tt �l, ott hig�ni�t, energi�t, fogyaszt�st ig�nyelnek, nincs es�lye a talajnak, h�nak, es�nek megmaradni. Ennek eredm�nye a meggyors�tott tengerbe val� visszafoly�s �s a m�g kevesebb v�ztartal�k a f�lde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�b�t� v�zcsap. Naponta az emberek 140 liter vizet haszn�lnak 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z�k�ss�g pazarl�s mia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talajlez�r�s megr�vid�ti a k�rforg�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letek, gy�rak, rep�l�terek �s az utak megakad�lyozz�k, hogy a csapad�k a talajba sziv�rogjon, �s �gy a talajv�z �jrak�pz�d�s�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szt�t� s�rlavi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csin�l egy tiszt�t��zem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m kell, hogy rosszabb� v�lj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ladat a j�v�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v�zhelyzet �gy vagy �gy cs�kkenteni fogja j�l�t�n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RFORG�S 5 - AMIT A FOLY�KNAK EL KELL SZENVEDNI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gy �vatos �sszj�t�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mit a foly�knak el kell szenvedni�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gy �letet ad� mint m�regsz�ll�t� eszk�z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z�gazdas�g �s v�zv�de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�, j�g �s 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senyfut�s a ny�l �s a s�n k�z�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v�zi energi�val val� b�n�sm�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uzzaszt�g�t a N�luson �s k�vetkezm�ny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sz�lyes mel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tud�s sajnos m�g nem jelent helyes cselekede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�Z - EGY EG�SZ K�L�NLEGES FOLYAD�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�Z - AZ �LET �SEL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YAR NYERSFORD�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ster Anita ismertet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Soros Alap�tv�ny t�mogat�s�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re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yelorszag: Nos Katolikus Papok Egyesu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y 31 eves megn�s�lt romai katolikus pap (Roman Kotlinski, a k�z�p-lengyelorsz�gi Lodz �rseks�gben 1993-ban szentelt�k papp�) megalapitotta Lengyelorszag elso nos papokat tomorito szervezetet es november 17-en Lodzban tartott sajtokonferenciajan kampanyt hirdetett az egyhaz megujitasaert. Programjuk szerint a papi notlenseg kik�nyszer�t�se ellentmond a "termeszetnek es Istennek". Az egyes�let megprobal segiteni a nos papok felesegeinek es gyermekeinek, akiket "sert az egyhaz durva banasmodj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deusz Pieronek p�sp�k szerint a n�s�l�s egy�ltal�n nem t�meges jelens�g, az ut�bbi 10-20 �vben kb. 6-700 ilyen eset t�rt�nhetett Lengyelorsz�gban. Kotlinski viszont ezrekr�l besz�l �s az egyes�let tags�ga gyorsan szaporod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zerint�k "olyan dolgokat, amelyeket J�zus sohasem mondott, nem lehet dogmakent eloirni. A colibatus, a fogamz�smegel�z�s, az abortusz, a politikai �ll�sfoglal�s, a maganelet k�rd�sei, amelyekrol nem szol a Biblia - ezekben az egyhaznak tilos kateg�rikusan fogalmaznia. J�zus szabad v�laszt�st adott - nem b�lyegezte meg az embereket." Kotlinski tiltakozott a Katolikus Inform�ci� �gyn�ks�g azon h�re ellen, hogy az�rt hagyta volna el a paps�got, mert gyermeke sz�letett. Elmond�sa szerint kisfiukat kor�bban �zvegy feles�g�vel egy�tt �r�kbefogadt�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deti c�m: Ex-priest vows to be 'thorn in the side' of Polish 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yelv: ang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ret: r�vid ismerte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r�s: ENI News Service, Genf (Ecumenical News International - Nemzetk�zi �kumenikus H�rek)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tum: 4 December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�totta: F.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helye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sova (az alb�nok �gy ejtik!) helyzet�vel foglalkoz� webhelye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.medienhilfe.ch/news/kosov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.crisisweb.org/projects/sbalkans/kosovo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uman Rights Watch" (Emberi Jogok Figyel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.hrw.org/hrw/campaigns/kosovo98/recs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adio 21" (Media Projekt Pristina):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.radio21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ransnational Foundation for Peace and Future Research" (Nemzetekfeletti Alapitvany a B�k��rt �s J�v�kutat�s�rt - Sv�dorsz�g):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.transnational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sova Information Center: www.kosova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Kosova-Info-Line": www.kosova-info-line.d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balkansnet.org/racoon/kosov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.usia.gov/regional/eur/balkans/kosovo/listserv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cenet Balkans Desk (B�keh�l�zat Balk�n asztala):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.igc.apc.org/balk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sovaval kapcsolatos hircsoportok �ttekint�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.sociamedia.n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�m�ban linkek eg�sz list�j�t k�n�l� webhelye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itiative on Conflict Resolution and Ethnicity" (Konfliktusfelold�s �s etnikum kezdem�nyez�s): www.incore.ulst.ac.uk/cds/countries/kosov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ederation of American Scientists" (Amerikai Tud�sok Sz�vets�g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.fas.org/man/dod-101/ops/kosovo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ashingtonpost.com/wp-srv/inatl/longterm/balkans/documents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headlines.yahoo.com/Full_Coverage/World/Kosovo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reek Helsinki Monitor" (G�r�g Helsinki Megfigyel� csoport): nemzetk�zi szervezetek felhiv�sai, hirei, nyilatkoza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.greekhelsinki.gr/english/pressrelease/kosov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eue Zuercher Zeitung (NZZ)" (sv�jci napil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.nzz.ch/online/02_dossiers/kosovo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Information Agency (USA Inform�ci� �gyn�ks�g) k�l�n csoportositja a linkeket: USA korm�nyszervek, Nemzetk�zi szervezetek, Civil szervezetek, egy�b linkek: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.usia.gov/regional/eur/balkans/kosovo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angol v�delmi miniszt�rium (pl. diplom�ciai sz�vegek):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.mod.uk/news/kosovo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l�nf�le m�diumok saj�t riportjainak gy�jtem�nye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news.bbc.co.uk/hi/english/special_report/1998/kosovo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.nytimes.com/library/world/kosovo-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.monde-diplomatique.fr/md/index/pays/kosov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y�b helye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.balkaninstitute.org/interne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mprofaca.cro.net/kosov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.osceprag.cz/news/wwwlinks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r�s: Grassroot Good News (Mid December 19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yve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Hellyer: A globalis penzugyi valsag tulel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udapesti Kozgazdasagtudomanyi Egyetemen mukodo Altern-csoport gondozasaban, a szerzonek a magyar kiadashoz irott eloszava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yer konyve roppant idoszeru a mai gazdasagi valsagtunetek kozepette. A szerzo, Kanada volt miniszterelnok-helyettese, gazdasagi eletunk alternativ olvasatat nyujt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onyv most kerul a konyvesboltokba, ara 1290 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anyi Arpad (baranyi@enviro.bke.hu, +36-1 2179-5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A Sajt�szemle tartalomjegyz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adja: ETK. Szerk: Gy�rgy Lajos, gyorgy@koki.hu   http://www.foek.hu/ga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�vfolyam 335. sz�m  -  1998. okt�ber 9. tartal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 kinyomtatott v�ltozat oldalsz�mai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zerkeszt�s�gi: �js�g�r�s                            4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Nyelv�rs�g                                           4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�l Cs�kszered�r�l                                 4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�l Budapestr�l                                    4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Eln�k t�rt�nete a vil�gh�l�n                      4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�bor�kr�l                                         4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H�rek                                            4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Vegyes                                            4087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K�rnyezet-eg�szs�g�gy                            4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B�lcselet                                        4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�n �kol�giai �s �kol�giai Akad�miai el�ad�sok     4086-87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h�nyipar tev�kenys�g�r�l                         4087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npiszk�l�s �s eg�szs�g�gy                          4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ch: Az �nim�dat t�rsadalma (r�szlet)              4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Edward Goldsmith: A teleol�gia tabuja                4089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z�lget�s Norberg-Hodge-dzsal                      4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l�si t�relmetlens�g D�l-Kore�ban                  4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p Anna: A szerelem var�zsa                        4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faludy Gy�rgy: A teremt�s �zenete                 4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Berry: Az amerikai indi�nokr�l                4092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�di� �rtalmai - 1950-ben                          4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Smith �s Szathm�ry E�rs k�nyv�r�l                 4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Gy.O.: Egy t�rt�net                                  40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OCS Ford�t�szolg�lat alternat�v idegennyelv� anyagok szeml�j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CS Alap�tv�ny, 8003 Szfv�r, Pf.7. Fax: +36-22-343823. BOCS@C3.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z �kol�giai r�szek a KKA t�mogat�s�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�sz�nj�k sz�pen a tavalyi 1%-okb�l �sszej�tt 393.264,- Ft adom�ny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nnek nem ker�l semmibe!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j�k, t�mogassa ford�t�szolg�latunkat szem�lyi j�vedelemad�ja 1%-v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Z�rt bor�t�kban (amelyre k�v�l �rja r� nev�t, lakc�m�t �s ad�azonos�t� jel�t) mell�kelje ad�bevall�s�hoz a k�vetkez� sz�veg� lap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delkez� nyilatkozat a befizetett ad� egy sz�zal�k�r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kedvezm�nyezett ad�sz�ma: 18481862-1-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rendel�s (ingyenes): l-admin@zpok.hu cimre   subscribe grazroots.h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bjectbe vagy 1. sorba).    Lemond�s:      unsubscribe grazroots.hu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ezetes, nem sort�rt (uuencode arj) file rendel�s: subscribe bocsford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or�bbi sz�mok (�kezettel, sort�r�s n�lk�l) let�lthet�k a http://BOCS.HU Webhelyr�l, ill. e-mailen a getweb@getweb.ecn.cz cimre (a lev�l 1. sor�ba �rt) get http://c3.hu/~bocs/ford/bocsf#.zip paranccsal (# a k�rt sz�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sz�mmal az �sszes eddigi egyes�tett tartalomjegyz�ke kaphat� m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ljes ford�t�sokat �s a k�l�n jelzetteket kiv�ve (amelyekn�l egyeztet�st k�r�nk a honor�riumr�l), a m�dia �tveheti - ami a ford�t�si jogokat illeti - anyagainkat, csak hivatkozzanak a forr�sra: "BOCS Ford�t�", �s k�ldjenek p�ld�nyt a megjelent anyagb�l a fenti postac�m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mmel vessz�k, ha media e-mail c�meket tudsz k�ldeni, k�l�n�sen ha konkr�t szerkeszt�nek, riporternek, �js�g�r�nak figyelm�be tudod aj�nlani es tov�bb�tod a BOCS Ford�t�t, hiszen els�sorban nekik k�sz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�re is nagyon k�sz�nj�k, ha f�l tudod tenni egyetemi vagy m�s e-mail faliujs�gra, hozz� ill� listserverre. K�r�nk �rtes�ts ezekr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t is �r�mmel vessz�k, ha figyelm�nkbe aj�nlasz, hozz�nk tov�bb�tasz szeml�zni �rdemes �kol�giai, b�ke- es egy�b alternat�v mozgalmi, fontos, a medi�b�l m�gis hi�nyz� anyagokat, vagy ak�r ismertet�st k�ldesz kedvenc idegennyelv� lapod cikkeir�l, amit sz�vesen l�tn�l a BOCS Ford�t�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