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kusan lemondhat (egy kattintas a mailto sorra) egy res levllel a l-admin@zpok.hu cimre, melynek trgya: unsubscribe grazroots.h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to:l-admin@zpok.hu?subject=unsubscribe%20grazroots.h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rhet a teljes, kezetes anyag ugyangy, trgy: subscribe bocsford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to:l-admin@zpok.hu?subject=subscribe%20bocsford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O C S   F o r d  t                               http://BOCS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= = = = = = = = = =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- -   61. szm   - - -  (III. vf. 1998 nov. 27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zsapka dobozn: "Csak egy fej fr bel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Torta doboznak ALJ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 nyomtatva: "Ne fordtsa fejjel lefel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ksz stemny dobozn: "A termk kists utn forr lesz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sal csomagolsn: "Ne vasaljuk a ruht, amikor valaki pp viseli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(Folytats a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etkez szmban, mert a tl sok nevets hizlal :-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redeti cm: Actual label instructions on consumer go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yelv: ang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rs: Balaton Group beszlget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tum: november 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&lt;&lt;&lt;&lt;&lt;&lt;&lt;&lt;&lt;&lt;&lt;&lt;&lt;&lt;&lt;&lt;&lt;&lt;&lt;&lt;&lt;&lt;&lt;&lt;&lt;&lt;&lt;&lt;&lt;&lt;&lt;&lt;&lt;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d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on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cember 8: A II. Vatikni Zsinat befejezdsnek 33. vfordul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ecember 10: Az Emberi Jogok Egyetemes Nyilatkozatnak 50. vfordulja. Az Emberi Jogok Nemzet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zi Napja. A Benszl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t Npek Nemzet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i Nap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AIA Sajtszemle tartalomjegy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iadja: ETK. Szerk: Gy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gy Lajos, gyorgy@koki.hu   http://www.foek.hu/ga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6. vfolyam 333. szm - 1998. augusztus 28. tartal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ARTAL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A nyomtatott vltozat oldalszmai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zerkesz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gi: Kimentek a tankok...               4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yelv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sg: Hiba dolgozni...                      4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velezs: Kovcs Mria - Z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diksdi               40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velezs Rzsa Sndor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ni levele                40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10. Hrek                                          40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6. Hulladk, vegyi szennyezs                      40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8.1 Gazdasgi krdsek                           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9.0 Vegyes                                         40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ik nem voltak ott a Hirosima-napon?               40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esztenye-napi meghvs                            40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ngel Gy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gyi krse                              4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abonagets                                       4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ajdasgi testvreink...szerb katonk?             40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 vegyi mrgek felszmolsa                        40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eszlyes hulladkok szlltsa                    4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rgek s a bels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elvlasztsi rendszer            4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nyatl demokrcia                              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boldal Beruhzsi Egyezmny-Kanada           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boldal Beruhzsi Egyezmny-Prizs             4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boldal Beruhzsi Egyezmny-E                 40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zabadkereskedelmi Terlet                         40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 valutaalaprl                                    40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Gy.O.: A mez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                                     40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 BOCS Fordtszolglat alternatv idegennyelv lap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ndelkez nyilatkozat a befizetett ad egy szzalk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 kedvezmnyezett adszma: 18481862-1-0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grendels (ingyenes): l-admin@zpok.hu cimre   subscribe grazroots.h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subjectbe vagy 1. sorba).    Lemonds:    unsubscribe grazroots.h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kezetes, nem sort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t (uuencode arj) file rendels: subscribe bocsford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A korbbi szmok (kezettel, sort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rs nlkl) let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lthet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 a http://BOCS.HU Webhelyrl, ill. e-mailen a getweb@getweb.ecn.cz cimre (a levl 1. sorba rt) get http://c3.hu/~bocs/ford/bocsf#.zip paranccsal (# a krt sz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0 szmmal az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szes eddigi egyestett tartalomjegyzke kaphat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A teljes fordtsokat s a kl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 jelzetteket kivve (amelyeknl egyeztetst krnk a honorriumrl), a mdia tveheti - ami a fordtsi jogokat illeti - anyagainkat, csak hivatkozzanak a forrsra: "BOCS Fordt", s kldjenek pldnyt a megjelent anyagbl a fenti postacm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