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57. sz�m   - - -  (III. �vf. 1998 aug. 1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3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�sz�vel befejezz�k a Megszentelt szexualit�s c. fejezet k�zl�s�t. A teljes sz�veg a http://bocs.hu webhelyen megtal�lhat�. (Mivel t�bb mint ezer sz�veg van fenn, �rdemes haszn�lni a keres�s funkci�t, be�rva pl. a szerz� - Dolores LaChapelle - nev�nek egyik szav�t.) Erre az anyagra nem vonatkozik a Bocs Ford�t� impresszum�ban szerepl� k�zl�si szabads�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kis el�rejelz�s: hamarosan �j �lland� rovatot nyitunk, megkezdj�k az Everyone wins (Mindenki gy�z) c. j�t�kgy�jtem�nyb�l egy�ttm�k�d� (teh�t nem verseng�) j�t�kok ismertet�s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gszentelt szexualit�s (4., befejez� r�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z emberis�g utols� h�romezer �ve egy kir�ndul�s az ide�lokba, testetlens�gbe �s trag�di�ba, �s most a kir�ndul�snak v�ge... Vissza kell tal�lnunk a kapcsolathoz, �l�nk �s t�pl�l� kapcsolathoz a kozmosszal... Az �t a naponk�nti ritu�l�n, az �jra�bred�sen �t vezet. �jra gyakorolnunk kell a hajnal, a d�l, a napsz�llat r�tus�t, a t�zgy�jt�s �s a v�z�nt�s r�tus�t, az els� �s az utols� l�legzet r�tus�t... Vissza kell t�rn�nk 'a tud�sra az egy�ttl�t jegy�ben, amelyben a test, a szex, az �rzelmek, a szenved�lyek egy�tt l�teznek a f�lddel �s a nappal �s a csillagokkal." (D. H. Law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Nyk�nen, Riitta: K�rnyezet �s isk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entelt szexualit�s (4., befejez� r�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H. Lawrence az emberi szexualit�sr�l �s a term�szet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vel Lawrence munk�j�t olyan gyakran f�lre�rtik, legjobb, ha eg�szen az 1920-as �vekig megy�nk vissza, hogy meg�rts�k a szeml�let�t. Rolf Gardiner, angol farmer, erd�sz �s a F�ld Szolg�lata ifj�s�gi t�borok �tt�r�je �gy gondolta, hogy az �kol�gia fiatal tudom�ny�nak "egyre fontosabb szerepet kell j�tszania a reformerek javaslataiban". Miut�n elolvasta Lawrence egyik k�nyv�t, �gy �rt 1919-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wrence lett a f�klyaviv�, fiatals�gomnak vez�rf�nye. � ment el�re, felfedezve a s�t�tet, eloszlatva elavult, kimer�lt l�t�sm�dunkat, elszakadva a v�ges ide�k absztrakci�it�l, elny�tt koncepci�kt�l, term�ketlen szavakt�l �s kih�lt szimb�lumokt�l... Mindig �gy t�nt nekem, hogy a t�j Lawrence �ltal besz�l. Val�ban a s�t�t, term�keny nottinghami erd�k voltak azok, amelyek �jra �s �jra kereszt�lt�rtek a korai k�nyveiben, megt�ltve azokat ... a t�j titkos, elrejtett isteneivel, hogy sz�ljanak hozz�nk �s k�veteljenek minket ... A hely szelleme (Olaszorsz�g, Ausztr�lia, Mexik�), ez uralta �s t�pl�lta erej�vel. Minden k�nyve l�ktet ett�l a s�t�t �s izgalmas szellemt�l... tan�tva minket, hogy �rezz�k �s �lj�k �t elemi er�vel a f�ldben lak� istenek �si hatalm�t... Tudta, hogy a f�ldb�l er�t nyerhet�nk �s �rtelmesen �lhet�nk, ha k�l�nleges t�jakon, a f�ld m�ltj�nak hatalmaival k�z�ss�gben dolgozunk... Hossz� ideje �rzem, hogy valamennyire �rv�nyes�teni kell Lawrence tan�t�s�t �s megl�t�s�t, nem irodalmi kritik�kkal, hanem az�ltal, hogy az emberek az � szeml�lete szerint pr�b�lnak �ln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sz�l�helye Nottinghamshire megy�ben volt. Minden �letrajz�r�ja a b�ny�szatr�l �r, de kevesen eml�tik meg egy�ltal�n, hogy a sherwoodi erd� ebben a megy�ben van. Itt Lawrence �s fiatal bar�tai bel�phettek "a pomp�s t�lgy, k�ris, szil �s �ger al�, Robin Hood Forr�s�hoz, �s Maid Marian Tiszt�s�ra, ahol t�ncolt", ahogyan egy gyermekkori bar�t elmondta. T�ny, hogy Lawrence-nek volt gyermekkori "misztikus term�szet�lm�nye". Ez az �rz�s, hogy � a mindens�g r�sze, elk�s�rte Lawrence-t eg�sz �lete sor�n �s minden m�ve k�s�rlet arra, hogy ezt az �rz�st k�zvet�tse, amelyet el�sz�r "szeretett otthoni v�lgy�ben" �lt 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ermekkor�nak m�sik von�sa, amit �ltal�ban elhanyagolnak �s csaknem olyan fontos, mint a "hely", a kapcsolata egy l�nyeg�ben "primit�v t�rzsi" csoporttal. Az �desapja "az utols� angol gener�ci�hoz" tartozott, "amely m�g megmenek�lt a k�telez� iskol�ztat�st�l", ahogy Lawrence elmondta. Az apja "lement az akn�ba" m�r kilenc�vesen. � �s a "t�rsai" egy�tt dolgoztak, egy�tt orvvad�sztak ny�lra a f�ldbirtokos ter�letein, gomb�t gy�jt�ttek �s egy�tt is ittak. Ahogy Lawrence k�s�bb �rta: "...a b�ny�szok a f�ld alatt �gy dolgoztak, mint egyfajta bens�s�ges k�z�ss�g." A s�t�ts�g �s a vesz�ly "a fizikai, az �szt�n�s �s intuit�v kapcsolatot a f�rfiak k�z�tt magas szintre fejlesztette, val�s�goss� �s er�ss� tette." Lawrence apja nagyon j�k�p� volt fekete, hull�mos haj�val, "dallamos hangj�val... sz�p, eleg�ns t�nc�val, ... megnyer� modor�val �s t�lcsordul� humor�val, j�lelk�vel". M�s szavakkal, val�di primit�v volt! A fiatal Lawrence �rezte ennek az �letform�nak az erej�t. Ennek a t�l�rad� �letnek �ppen ellent�te volt anyja �letm�dja - az "�ri hagyom�ny". B�r a fi� k�vette anyja szab�lyait �s csaknem meghalt e szab�lyok miatt, �desapj�nak korai befoly�sa m�lyen megmaradt b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els� kiad�ja, Ford Madox Ford l�tta, hogy Lawrence �r�sai teljesen k�l�nb�znek m�s angol reg�ny�r�k m�veit�l. Ford mondta, hogy mikor Lawrence a term�szetr�l �r, ezek a szakaszok "mint a t�z, �gy futnak �t a k�nyvein �s izgalmasak, az �let miatt, amely �thatja az �r�sait... az az ember �rz�se, hogy val�ban volt sz�m�ra egy term�szetf�l�tti oldal.. �sszhangban m�ly erd�s�gekkel, amelyek k�l�n�s helyek." Mint b�rmely val�di primit�v, Lawrence "a val�s�g egy ragyog�s�ban" �lt, a term�szettel val� kapcsolat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m�sik kort�rsa, Cecil Gray, a sk�t zeneszerz�, aki a Lawrence-ekhez k�zel �lt Cornwallban, m�ly ellenszenvet t�pl�lt ir�nta, de elismerte, hogy amikor Lawrence "t�nyleg megval�s�totta �nmag�t, az a term�szet vil�g�ban t�rt�nt... �s a f�kkal". Gray meg�llap�tja: "Az eg�sz irodalomban kev�s van, ha egy�ltal�n valami, ami �sszehasonl�that� azzal az egyed�l�ll� m�lys�ggel �s kifinomults�ggal, amellyel Lawrence �rz�kelte a Term�szetet annak valamennyi form�j�ban �s megnyilv�nul�s�ban. � faun volt, P�n gyermeke... Ez volt a val�di Lawrence; ebben volt igaz�n na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ut�n �sszeh�zasodott Fried�val, k�pess� v�lt arra, hogy a szexualit�s erej�r�l �rjon. Azel�tt Frieda, b�r m�r Weekly professzor feles�ge volt, viszonyt folytatott Otto Grosszal, aki valamikor Freud legkiv�l�bb tan�tv�nyainak egyike volt. Egy alkalommal maga Freud is meg�llap�totta, hogy Jung �s Gross a legtehets�gesebb tan�tv�nyai. Gross volt az �lharcosa "az erotikus mozgalomnak", amely �gy tartotta, hogy a h�zass�gon k�v�li szerelem az egyetlen �t, amely a modern embert "mindennek a term�szetes forr�s�hoz" k�theti. Gross egyszer azt �rta, hogy Frieda "t�r�lte le Freud �rny�t az �tj�r�l". K�s�bb egyenesen Fried�nak �rta, hogy � "a j�v� asszonya". Ezen azt �rtette, hogy Frieda p�lda arra, hogyan �lnek majd az emberek a j�v�ben, ha m�r nem rombolj�k �ket azok a k�r�lm�nyek, amelyek ellen �, Gross harcolt. �gy folytatta, hogy Frieda "az egyetlen szem�ly, aki ma szabad maradt a sz�zess�gt�l mint mor�lis k�vetelm�nyt�l �s a kereszt�nys�gt�l, meg a demokr�ci�t�l, meg az �rtelmetlens�g t�bbi eff�le g�c�t�l". A tov�bbiakban a csod�lat hangj�n �rja le, hogy "az arany gyermek" k�pes arra, hogy t�voltartsa "k�t komor �vezred �tk�t �s szenny�t a lelkedt�l a nevet�seddel �s a szerelmedd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�t nyilv�nval�an leny�g�zte Gross, de ereje megr�m�tette. Gross k�s�bb meghalt egy pszichi�triai int�zetben. Mikor Frieda tal�lkozott Lawrence-szel, �szrevette, hogy a f�rfi ugyanazokat a dolgokat l�tja meg benne, mint Gross, de Lawrence "biztons�gosabb" volt. A szexu�lis k�nokat, amelyeken Lawrence e tal�lkoz�s el�tt kereszt�lment, a Manifesto c�m� vers mutatja be. El�sz�r a testnek az �telre �s melegre v�gyakoz�s�r�l, e v�gyak k�nj�r�l, majd a tud�sv�gyr�l sz�l; �gy folytat�dik: "De azt�n �jabb �hs�g j�tt/ nagyon m�ly �s moh�." Ez m�g sokkal r�miszt�bb, mint az �tel ut�ni v�gy; ez "a n�re �hez�s". De nem ak�rmilyen n�re. �s ezut�n le�rja, hogy Frieda az �letnek micsoda teljess�g�t hozta meg a sz�m�ra. Ett�l fogva Lawrence felismerte, milyen m�lys�ges m�don kapcsol�dik �ssze a n�, a szex �s a term�s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�resebb reg�ny�ben, a Fiak �s szeret�kben (Sons and Lovers), amelyet a Fried�val val� tal�lkoz�s ut�n �rt, van egy szerelmi jelenet Clara Dawesszel, egy elv�lt n�vel (akit r�szben Fried�r�l mint�zott). Egy csatorna mellett szeretkeztek, �s ahogy �ntudatuk visszat�rt, az �r�s �gy folytat�d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l�lkoztak, �s ebben a tal�lkoz�sban benne volt a sokf�le f�sz�l szurk�l�sa, a b�bic ki�lt�sa, a csillagok forg�sa... Ismerni saj�t semmis�g�ket, ismerni a felfoghatatlan �l� �ramlatot, amely mindig hordozta �ket... Ha egy ilyen nagy �s fens�ges hatalom �rasztotta el �ket, olvasztotta mag�ba �ket mindenest�l, hogy tudt�k, �k csak porszemek az ellen�llhatatlan dag�lyban, amely minden f�sz�lat felemel annak kicsiny magass�g�ba �s minden f�t �s �l� dolgot, akkor mi�rt agg�djanak �nmaguk miatt? Engedni tudt�k, hogy az �let vigye �ke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Lady Ottoline Morrellnek sz�l� lev�lben Lawrence vil�gos magyar�zat�t adja annak, mit �rt a n�k "hatalm�n". Le�rta, hogy a f�ldnek sz�ks�ge van a profetikus t�pus� n�kre, �s hogy Lady Morrell se csak az agy�ra vagy akarat�ra hagyatkozzon, hanem arra "a k�pess�gre, amely felfogja a rejtett hull�mokat, amelyek az �let m�lys�geib�l j�nnek �s k�zvet�ti ezeket az �rz�ketlen vil�gn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, ahogy Kenneth Rexroth le�rta, "azon kevesek egyike volt..., akik valami hihetetlen t�lt�st sug�roznak. Ha az ember egy szob�ban �lt �s � bej�tt h�tulr�l, ez az eg�sz szob�ban visszaver�d�tt, mintha hatalmas dinam�p�lusok lettek volna a falakkal szemben." Lawrence-t sok n� vette k�r�l, n�ha mondta is Fried�nak, hogy neki kell a n�ket t�voltartani t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bb m�v�ben le�rta, hogy �j kapcsolat kell hogy kialakuljon a nemek k�z�tt, s�t �jfajta h�zass�g kell. A Szerelmes n� c�m� k�nyvben Birkin indulattal kritiz�lja azt, amit most "f�gg�s�gi szerelemnek" nevezn�nk, �s a h�zass�got: "...az eg�sz vil�g p�rokb�l �ll, mindegyik p�r a saj�t kis h�z�ban, a saj�t kis �rdekeit figyeli, a saj�t kis priv�t lev�ben f�." Sokkal k�s�bb ism�t �gy �rt a folyamatos h�zass�gr�l: "Micsoda gyenge sokas�ga a kompromisszumoknak! Nem is j� besz�lni r�la: a h�zass�g... addig tart, am�g a t�rsadalmi rendszer�nk fenn�ll, mert �ppen ez az, ami �sszetartja a rendszer�nket. De ez a rendszer �sszeomlik, �s akkor a h�zass�g m�smilyen lesz - val�sz�n�leg t�rzsibb... mint a r�gi pueblo-rendszerbe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exr�l mag�r�l �gy �r Lawrence: "Nem j� szexu�lisnak lenni. Ez csak egy form�ja ugyanannak a statikus tudatoss�gnak. A szex nem �l�, am�g nem v�lik �ntudatlann�: �s sohasem v�lik �ntudatlann� az�ltal, hogy figyelnek a szexre. Az embernek szembe kell n�znie eg�sz tudatos �nj�vel, �s sz�tz�zni azt." R�gen, 1908-ban, mikor Lawrence pr�b�lt "fallikus v�zi�ja" fel� t�rekedni, azt �rta, hogy a legt�bb ember �gy h�zasodik, hogy "a lelk�k a szexu�lis szeretet hangjaira rezd�l..., de �gy gondolom, a szerelem sokkal nagyszer�bb, ha nemcsak a szexu�lis h�rok csoportja hangzik, hanem a nagy harm�ni�i �s a kis harm�ni�i is mindannak, amit vall�sos �rz�snek (sz�les �rtelemben) �s egyszer� szimp�ti�nak nevez�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t-el�deinknek soksz�zezer �ves genetikai programoz�sa nyom�n bel�nk iv�dott a szexu�lis energi�k szerves, elker�lhetetlen �raml�sa �s vegy�l�se; ez kor�bban term�szetesen �rv�nyes�lt, mivel intenz�ven, kint a term�szetben �lt�nk. De ma, civiliz�lt �let�nkben ez az "elker�lhetetlen" �ramlat, �gy t�nik, csak akkor bukkan felsz�nre, ha egy�tt dolgozunk kint, a term�szett�l k�r�lv�ve. Eg�sz nyugati irodalmunkban Lawrence kiv�tel�vel senki sem adott megfelel� le�r�st a megszentelt f�ld �s megszentelt szex egy�ttes �raml�s�r�l. Lawrence gyakran seg�tett arat�skor a szeretett "otthoni v�lgyben", miel�tt a v�rosba kellett mennie tan�tani. Fried�val val� tal�lkoz�sa ut�n �rt Sziv�rv�ny (Rainbow) c�m� reg�ny�ben Willr�l �s Ann�r�l, akik zabot raktak kazalba a tiszta teleholdas �jszak�ban. "Nagy, arany hold f�gg�tt s�lyosan a sz�rke horizonton, a f�k magasan lebegtek, �lltak h�tul a sz�rk�letben, v�rakozva." Will �s Anna kil�p a kapun egy ny�lt mez�re, ahol n�h�ny zabk�ve szanasz�t hevert a f�ld�n, ahogy az arat�k hagyt�k, m�s k�v�k meg m�r keresztekbe rakva �lltak. Kezdik felrakni a t�bbi k�v�t. �s a term�szetben v�gzett munka ritmusa hatja �t �ket. A zabk�v�k zizzennek, mint a forr�s, ahogy v�ltakozva rakj�k �ket egym�sra. "Csak az el�re-h�tra mozg�s a holdf�nyben, elm�ly�lve, csak a hajlong�s volt a csendben, amiben csak a k�v�k puffan�sa hangzott, majd megint csend, �jra puffan�s." �s mind k�zelebb h�z�dtak egym�shoz, ahogy mentek lefel� a sorok ment�n, am�g v�g�l tal�lkoznak, �s a fi� karj�ba veszi a l�nyt, "illatosan �s frissen" az �jszakai leveg�t�l �s a gabon�t�l. "�s eg�sz ritmusa ott l�ktetett a cs�kjaiban... ott �lltak, �ssze�lelkezve, lebegve, az �jszak�ban." Itt m�r nem a puszta "szex a fejben" van, hanem �sszhangba olvad a hold, az �rett zabk�v�k, a fi�, a l�ny �s a magas, v�rakoz� f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ut�n Lawrence csaknem meghalt Mexik�ban, visszat�rt Eur�p�ba �s meg�rta a Lady Chatterley szeret�j�t; utols� er�fesz�t�se volt ez arra, hogy kifejtse "fallikus v�zi�j�t", de v�laszul csak elmarasztal� kritik�kat kapott, ami�rt "pornografikus" reg�nyt �r, mik�zben haldoklik. Ez�rt 1929-ben, egy �vvel azel�tt, hogy meghalt, �rt egy tanulm�nyt, amely hal�la ut�n jelent meg, "Lady Chatterley szeret�j�nek aprop�i" c�mmel. Ebben olvashat� sz�ps�ges v�gs� meg�llap�t�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is�g utols� h�romezer �ve egy kir�ndul�s az ide�lokba, testetlens�gbe �s trag�di�ba, �s most a kir�ndul�snak v�ge... ez gyakorlatilag kapcsolat k�rd�se. Vissza kell tal�lnunk a kapcsolathoz, �l�nk �s t�pl�l� kapcsolathoz a kozmosszal... Az �t a naponk�nti ritu�l�n, az �jra�bred�sen �t vezet. �jra gyakorolnunk kell a hajnal, a d�l, a napsz�llat r�tus�t, a t�zgy�jt�s �s a v�z�nt�s r�tus�t, az els� �s az utols� l�legzet r�tus�t... Vissza kell t�rn�nk 'a tud�sra az egy�ttl�t jegy�ben", amelyben a test, a szex, az �rzelmek, a szenved�lyek egy�tt l�teznek a f�lddel �s a nappal �s a csillagok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foglal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unkban csak most kezd�nk r�tal�lni a vissza�tra az "�l�nk �s t�pl�l� kapcsolathoz a kozmosszal... a r�tusok �ltal"; ez�rt fontos itt k�t dolgot hangs�lyozni. A "vil�gmeg�j�t� fesztiv�lnak" hagyom�nyos �s elengedhetetlen r�sze a nemek �r�mteli �s szabad vegy�l�se. De a mi eurocentrikus hangs�lyunkkal a szexen mint "dolgon" - olyasvalamin, amit akarni �s korl�tozni kell - nem vagyunk m�g olyan helyzetben, amelyben a szex ritu�lis haszn�lat�t�l elv�rhatjuk, hogy  "szabad" vagy "�r�mteli" legyen. Ez�rt val�sz�n�, hogy legal�bbis a k�zelj�v�ben a szexu�lis energi�t (amely term�szett�l fogva mindig jelen van) t�ncok, m�jusi �nnepek, fl�rt �s ugrat�s form�j�ban osztjuk meg (a primit�v kult�r�kban ezek hagyom�nyos m�djai a potenci�lisan kit�r�sre k�sz szexu�lis energia kezel�s�nek olyan emberek k�z�tt, akik a k�zeli rokons�g miatt nem h�zasodhatn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ev�kenys�gek mindegyike megosztja �s meg�j�tja az energi�t, ak�rcsak a teljes genit�lis szex, ha a beleolvad� szexu�lis energi�t dics��tik, elismerik, �s - �ppilyen fontos - nevetnek vele �s rajta. B�rki, aki valaha is r�szt vett egy �vszakos r�tuson egy puebl�ban (indi�n falu), tudja, milyen fontosak a "boh�cok" a t�nc sor�n. Gyakran �ri�si m�p�niszt viselnek, vagy mulats�gos n�i �lt�z�ket vesznek fel, �s sokszor elkapnak egy-egy gyan�tlan turist�t �s k�z�s�l�st m�melnek, felh�bor�t� m�don. Ez az, amit nek�nk is engedn�nk kell megt�rt�nni, hogy fennmaradjon a fontos szexu�lis energia�raml�s az embercsoporton bel�l �s emberek �s nem-emberek k�zt a nagy �nnep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er szerint "a szexu�lis promiszkuit�s int�zm�nye az �vszakok fordul�pontjain fennmarad az eur�pai folkl�rban a k�telez� cs�kol�z�s �s az �v bizonyos napjain az "emelget�s" enyh�tett form�iban". Le�rja a "hocking day" szok�s�t Hungerfordban, Angli�ban. A h�sv�t ut�ni m�sodik kedden a f�rfiak v�gigmennek az utc�kon, "emelgetve" a n�ket, cs�kot k�vetelve mindegyikt�l. A fagy�ngy alatti cs�kol�z�s kar�csonyi szok�sa szint�n egy maradv�nya a t�li nap�jegyenl�s�g idej�n r�gen jellemz� szexu�lis promiszkuit�s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sik fontos szempont a ritualiz�lt sz�let�sszab�lyoz�ssal kapcsolatos. Ahogy kor�bban eml�tettem, az �vszakos r�tusok ahhoz kapcsol�dnak, ahogy egy adott helyen minden �l� - ember �s nem-ember - "n�vekszik", olyan m�don, amely megtartja az �kosziszt�m�n bel�li egyens�lyt. Ebbe nyilv�nval�an beletartozik a sz�let�sszab�lyoz�s; de a ritu�l� szempontj�b�l n�zve ez fel sem mer�l a legt�bb emberben. A guajir�k, akik jelenleg Venezuel�ban �lnek, a sz�let�sek ilyen �rtelm� korl�toz�s�t szerves r�sz�v� tett�k a n�ket beavat� r�tusok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hogy egy l�ny �szreveszi menstru�ci�j�nak els� jelentkez�s�t, azonnal egy kicsi elk�l�n�tett f�lk�be k�lt�ztetik. Kap egy "gy�gyszert" az elk�l�n�t�se els� �jjel�nek a k�zep�n. Ez a gy�gyszer, huawapi a neve, "arra val�, hogy szab�lyozza �s ritk�tsa a terhess�geket, hogy egy n� k�t-h�rom vagy legfeljebb n�gy gyermeket hordjon ki az �lete folyam�n". Az elk�l�n�t�s els� h�napja folyam�n napi h�romszor szedi a l�ny ezt a gy�gyszert, ami egy helyben term� gy�gyn�v�ny. "K�s�bb mint f�rjes asszony, amikor sz�l, �jra szedi ezt a n�v�nyt, a sz�l�s ut�n h�rom napig, de nem hosszabban, mert akkor sterill� is v�lhat." Sok m�sra is megtan�tj�k az elk�l�n�tett l�nyokat, �gy �rzik, hogy k�l�nlegesek. De ezeket most hely hi�ny�ban nem r�szletez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gyom�nyos primit�v kult�r�kra jellemz� nagy �vszakos �nnepeknek m�g egy funkci�juk van: kiegyens�lyozz�k az egy�nen bel�li f�rfi �s n�i p�lust. Ez nagyon fontos ahhoz, hogy a f�rfi �s n�i tudatalatti k�z�tt fell�p� �d�z anima-animus harcot megel�zhess�k. C. G. Jungt�l sz�rmaznak ezek a meghat�roz�sok: mindkett�nek a latin "animare" sz� a gy�kere, ennek jelent�se pedig: "�letet adni, fel�l�nk�teni". Jung szerint "az anima �s az animus valamif�le �l�nk�t� lelkei vagy szellemei a f�rfinak �s a n�nek". Az animus a n� f�rfi aspektusa, az anima pedig a f�rfi n�i aspektusa. A kult�r�nkban ezeknek az ellent�tes aspektusoknak ritk�n adjuk meg a lehet�s�get, hogy teljesen kifejl�djenek, emiatt egy k�z�pkor� embern�l m�r val�di kr�zis l�p fel. "Az anima eset�ben �ppen � az, ami a f�rfi hangulatai m�g�tt rejt�zik. Ha egy f�rfin er�t vesz az anim�ja, s�t�t hangulatba ker�l, �s hajlamos arra, hogy mogorva, t�l�rz�keny �s visszah�z�d� legyen. M�rgez� l�gk�r veszi k�r�l, �gy t�nik, mintha egyfajta pszich�s k�dbe mer�lne." Ha kifejezn� vagy ki tudn� fejezni ezeket az �rz�seket, minden rendben lenne. De ha erre nem k�pes, "az anima megragadja �ket... A f�rfin d�h vesz er�t, �s haragja �lland�an a kit�r�s hat�r�n van, mintha az anima nyugodtan �llna, hogy �g� gyuf�j�t b�rmikor bedobja egy hord� benzinbe, amely felrobban�sra v�r, �s a f�rfi kit�r egy mindent el�raszt� �s ellen�rizhetetlen �rzelemben". A n�i l�lekben az animus (a n� f�rfip�lusa) "tipikusan megjelenik az �t�letekben, �ltal�nos�t�sokban, kritikus �ll�t�sokban". A n� pedig nagyon levertt� v�lik, mert ezek az �t�letek, amelyek bel�le t�rnek fel, "elpuszt�tj�k saj�t �rt�k�nek �s m�lt�s�g�nak �rz�s�t". Emily Bronte, a reg�ny�r�, az animust "a Nagy �gy�sznek" nevezte, de h�vj�k a "K�teless�g D�mon�nak" is. Az a n�, akit az animusa ural, kivet�ti ezt a f�rfire, akivel �l, �s bossz�t akar �llni, mert �gy �rzi, a f�rfi volt az, aki megs�rtette �t. L�nyeg�ben az t�rt�nik, hogy a f�rj �s a feles�g k�t tudatalatti aspektusa veszi �t az ir�ny�t�st �s a legjelent�ktelenebb dolgokon is �d�z vit�k kezd�dnek, mik�zben egyik tudatos f�l sem �rti, mi�rt t�rt�nik ez. A hagyom�nyos �vszakos �nnepek lehet�v� teszik ezeknek az energi�knak a kiegyens�lyoz�s�t p�ld�ul �gy, hogy a f�rfiak n�i ruh�t, vagy a n�k f�rfiruh�t viselnek, �s mindk�t csoport humoros par�di�kat ad el� a m�sik nem viselked�s�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gyom�nyos kult�r�kban egyik nem sincsen olyan szoros szerepstrukt�r�ba z�rva, ahogyan azt eurocentrikus kult�r�ink megk�vetelik. Egy hagyom�nyos kult�r�ban ha egy n� m�r kihordta a gyermekeit, automatikusan tekint�lly� v�lik, �s az eg�sz t�rzs hozz� j�r tan�cs�rt, mert � "tudja". Ugyan�gy, ahogy egy f�rfi id�sebb� v�lik, igen gyakran m�g nagyobb r�szt v�llal a t�rzsi ritu�l�b�l, ez�ltal az anim�ja vagy n�i p�lusa megkapja az es�lyt a n�veked�sre. �gy az egy�nek jobb emberekk� v�lnak, �s az eg�sz t�rzs jav�ra v�lik az id�sebbek - f�rfiak �s n�k - m�lyebb meg�rt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ha nem �gy n�z�nk a szexre, mint egy "dologra", k�t ember "�gy�re", hanem a legt�gabb �rtelemben vett kapcsolatra, akkor egyre n�vekszik. Kint a term�szetben a nemi aktus elvesz�theti azt a lehat�rolts�g�t, hogy "puszt�n" egy f�rfi �s egy n� k�z�tt t�rt�nik. Egyre jobban elm�ly�l, am�g meg nem csapolja az id�sebb, "�llati" agy energi�it, majd a m�g id�sebb "h�ll�"-agy�t. �s az ember �rzi, mint n� ki ebb�l a "kiterjesztett identit�sb�l" az �nje, mind nagyobbra, mind m�lyebbre, am�g "ki nem ny�lik a nappal, az eg�sz �l� kozmosszal val� tiszta kapcsolat vir�gj�ban... Ez a menny �llapota. �s ez az �llapota egy vir�gnak, egy kobr�nak, egy �k�rszemnek tavasszal, egy f�rfinak, aki tudja, hogy kir�lyi �s megkoron�zta �t a nap, �s l�bai a f�ld belsej�t tapintj�k." Ez Lawrence l�rai �r�mkit�r�se a Lobo-hegyi megszentelt f�ldj�ben gy�kerez� �let�nek ereje felett. "Sz�momra" - �rta 1925-ben, szavakba foglalva, milyen, mikor messze n�z "a hegyeken, amelyek m�r s�t�tek, �s lent a s�padt-meleg sivatagon, ahol �rny�k-foltok �sznak: sz�momra ez a hely megszentelt. Ez a hely �ldott." Saj�t �let�nkben �pp�gy elvezethet a megszentelt f�ld�nk ereje a megszentelt szexhez, ahol mi is megtapasztalhatjuk "a m�lys�g b�v�let�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Dolores LaChapelle: Sacred Land, Sacred Sex, Rapture of the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Sacred Sex c. fejezet, 250-268. olda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 �s isk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k�nen, Riitta: Ymp�rist� ja ko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 �s isk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sinki : Opetushallitus, 1991. - 66 p., 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951-37-0668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l haszn�lhat� k�zik�nyv �ltal�nos iskolai tan�roknak, de be�p�thet� a k�z�piskol�k tananyag�ba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�nyv terveket �s megval�s�t�si m�dokat k�n�l tan�roknak a k�rnyezeti nevel�shez �s az oktat�si rendszer m�k�dtet�s�hez. Az anyag nem tant�rgyak vagy �vfolyamok szerint van felosztva, hanem a sz�mokkal �s bet�kkel megjel�lt munkacsoportokban k�l�nb�z� szint� tant�rgy-egys�gek tal�lhat�k a k�l�nboz� kor� di�kok sz�m�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 iskol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k�rnyezet j�v�je - kih�v�s a k�rnyezeti nevel�sn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�rnyezeti nevel�s �s tart�s fejl�d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rnyezeti nevel�s az iskol�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rnyezeti �rt�kek n�vel�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ervek az iskola szempontj�b�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kci�k a munk�h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 megval�sult k�rnyezeti nevel�si p�ld�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z iskol�k k�rnyezeti nevel�si programj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Folyamatban l�v� el�k�sz�let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K�l�nb�z� nevel�si m�d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Kutat�s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M�r megval�sult tervez�si �s v�ltoztat�si m�d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nyi Adrienn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