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52. sz�m   - - -  (III. �vf. 1998 j�l. 1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36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�z� sz�munkban ismertetett k�nyvn�l jelezt�k, hogy egyik fejezet�t leford�tottuk. Noha a vil�gm�ret� k�rnyezeti �s t�rsadalmi v�ls�g szempontj�b�l nagyon fontos a t�ma, terjedelme miatt (111 ezer karakter) kiss� r�vid�tve, a jegyzetek n�lk�l �s r�szletekben k�z�lj�k ezt a Megszentelt szexualit�s c. fejezetet. A teljes sz�veg a http://bocs.hu webhelyen megtal�lhat�. K�l�n jelezz�k, hogy nem vonatkozik r� a Bocs Ford�t� impresszum�ban szerepl� k�zl�si szabads�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gszentelt szexualit�s (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, micsoda katasztr�fa, micsoda megcsonk�t�sa a szerelemnek, mikor puszt�n szem�lyes �rz�ss� tett�k, elszak�tva a nap kelt�t�l �s nyugt�t�l, a napfordul� �s a nap�jegyenl�s�g m�gikus kapcsolat�t�l! Ez h�t a baj vel�nk, a gy�kerekn�l v�rez�nk, mert el vagyunk v�gva a f�ldt�l, a napt�l, a csillagokt�l, �s a szerelem vigyorg� ut�nzat, mert, szeg�ny vir�g, let�pt�k a sz�r�r�l az �let f�j�n �s v�rtuk, hogy viruljon tov�bb civiliz�lt v�z�nkban az asztalon." (D. H. Law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rnyezeti Nevel�s: V�z f�l�tt - v�z alatt. Inform�ci�k, tananyagok �s k�s�rletek a k�rnyezet felfedez�s�hez �s meg�v�s�hoz gyerekek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entelt szexualit�s (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gy h�t amit a hindu v�leg�ny menyasszony�nak mond: �n vagyok az �g �s te a F�ld, ugyanaz, mint mikor a gujarati Nagara t�rzs az ifj� p�rt Shiva �s P�rvati, isten �s istenn� nev�vel ruh�zza fel; mint mikor Babil�ni�ban a kir�ly, aki a mennybolt isten�t szem�lyes�tette meg, �gyba vitte kir�lyn�j�t, aki a F�ldet jelk�pezte, a vil�got jelent� zikkurat tetej�n, s �gy benn�k h�zass�gra l�pett a term�szet �s a t�rsadal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ancis Hux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m�lyes beveze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�gt�n meg�reztem, hogy D. H. Lawrence sokkal t�bbet tud, mint amennyit tudhatott volna, l�v�n egy alacsonyabb oszt�lyb�l sz�rmaz� brit sz�nb�ny�sz fia a sz�zadfordul�r�l. ... a term�szet volt a legfontosabb dolog �let�ben. Lawrence a szexnek egy eg�szen m�s aspektus�t pr�b�lta megragadni, mint b�rmely m�s modern �r�. ...az �si "im�data a reprodukt�v szerveknek" ritu�lisan �nnepli "a term�szet megterm�keny�t�, v�d� �s megment� er�it". ... A Santa Cruz-i �s a sonomai f�iskol�kon el�ad�saim t�rgya a ritu�l�kr�l �s a k�rnyezetr�l sz�lt els�sorban, de mikor  besz�lget�sre ker�lt sor, a hallgat�k egym�s ut�n j�ttek szexszel �s term�szettel kapcsolatos k�rd�sek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vel a szex olyan alapvet� mozgat�ereje minden ember �let�nek, nagyon r�viden kit�rn�k arra, hogyan, mi�rt �s mit tanultam saj�t �letemben. ... Katolikusk�nt neveltek fel, �s mikor egy katolikus l�ny a tizen�ves korba �r, az egyh�z eg�sz tekint�ly�vel a sz�zess�g ide�lj�t �rja el�. Innent�l v�lik a szex probl�m�v�. ...N�h�ny �v ut�n, amelyek sor�n a sz�zess�gem meg�rz�s�re ir�nyul� "nemes k�zdelemre" �sszpontos�tottam energi�mat, �gy d�nt�ttem, jobb, ha f�rjhez megyek �s megoldom a "probl�m�t", hogy azt�n az �letnek m�s, fontosabb dolgaival is t�r�dhessek. Persze ez nem oldotta meg a "probl�m�t", s�t ink�bb m�g fokozta. � a k�nnyed, norm�l szexhez volt szokva, m�g �n ahhoz, hogy foggal-k�r�mmel harcoljak a sz�zess�gem meg�rz�s��rt, mik�zben intenz�v szexu�lis tev�kenys�get folytatok a v�gs� mozzanatig, amelyre nem ker�lhet sor. Term�szetesen ez a kombin�ci� tarthatatlan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romszorosan sarokba voltam szor�tva. Sohasem volt orgazmusom - hogyan is lehetett volna a sok katolikus tisztas�ggal kapcsolatos probl�m�mmal, b�r rengeteg �rdekes f�rfi, akivel egy�tt s�eltem �s hegyet m�sztam, t�bb mint k�szs�gesen �llt volna rendelkez�semre ez �gyben. De katolikusk�nt nem kezdhettem viszonyt h�zass�gon k�v�l an�lk�l, hogy ezzel hal�los b�nt k�vessek el - meg azt�n egy katolikusnak a h�zass�g �r�kre sz�l, �gy nem tehettem meg, hogy elv�ljak �s m�shoz menjek. A v�gs� szempont pedig az volt, hogy �ngyilkoss�got sem k�vethettem el, mert ez is hal�los b�n, s �n pokolra ker�ltem volna. Most, �vekkel k�s�bb ez a h�rmas csapda nevets�gesnek t�nik... De akkor mindez sok stresszel, haraggal, frusztr�ci�val j�rt, amelynek nem akart v�ge szakad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g�l is egy lavina mentett meg. ... ki�stak ... Ahogy egy bar�tn�m mondta: "N�h�ny ember olyan makacs, hogy le kell zuhanniuk a hegyr�l, hogy fel�bredjenek." Noha a hal�lk�zeli �lm�nyek gyakrabban tesznek embereket kereszt�nny�, saj�t �lm�nyem �pp megszabad�tott et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t az �tt�r�st term�szetesen �s elker�lhetetlen�l k�vette a v�l�s n�h�ny �vvel k�s�bb. Eddigre m�r sz�mos igazi kapcsolatra is szert tettem. N�h�nyuk sor�n olyan technik�kat fedeztem fel, amelyek a tantrikus szexb�l, vagy az �n. szexu�lis j�g�b�l sz�rmaznak, �s m�k�dnek, mert a l�gz�s �s az energia�raml�sok j�tssz�k a f�szerepet, nem a puszt�n nemi szervekre korl�toz�d� szex. Mivel mindezek a kapcsolatok s�oktat�s vagy hegym�sz�s k�zben kezd�dtek, �ltal�ban fiatalabb f�rfiak voltak a partnereim, �gy teljesen meg�rtem, hogy a primit�v kult�r�k t�bbs�g�ben legink�bb id�sebb n�k �s fiatalabb f�rfiak vannak egy�tt, majd k�s�bb, ahogy a n� meghal vagy elj�n az ideje, hogy a f�rfi m�sodik feles�get vegyen, a f�rfi �regebb �s a n� fiatalabb a kapcsolatban. A legt�bb kult�r�ban nem k�vetik azt a gondolatot, hogy k�t fiatal ker�lj�n �ssze �s oldj�k meg az �sszes probl�m�t minden el�zetes tapasztalat n�lk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n Juan hegys�g ir�nti szeretetemmel egy�rtelm�en kiz�rtam egy folyamatos, t�retlen kapcsolat lehet�s�g�t. B�r bizonyos f�rfiakkal m�ly �s hosszantart� a kapcsolatom, egyik�k sem tud itt �lni ebben a b�nyav�rosban �s fenntartani mag�t. Ennek megfelel�en ink�bb az "�vszakos f�rjek"  gondolata szimpatikus nekem. Ez a koncepci� megfelel a primit�v, �si mint�nak, ahol a n�nek ott van a kunyh� vagy tipi, �s a f�rfiak j�nnek-mennek, a k�r�lm�nyekt�l f�gg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�di szex megszentelt, �s nincs megszentelt szex megszentelt f�ld n�lk�l. Els�sorban persze a szexet nem mint egy dolgot vagy l�nyeget (szubsztancia) mutatom be (ahogyan az eurocentrikus kult�ra �ltal�ban tekinti), hanem mint egy kapcsolatot (!) az �let eg�sz�vel egy bizonyos hely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�sz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, micsoda katasztr�fa, micsoda megcsonk�t�sa a szerelemnek, mikor puszt�n szem�lyes �rz�ss� tett�k, elszak�tva a nap kelt�t�l �s nyugt�t�l, a napfordul� �s a nap�jegyenl�s�g m�gikus kapcsolat�t�l! Ez h�t a baj vel�nk, a gy�kerekn�l v�rez�nk, mert el vagyunk v�gva a f�ldt�l, a napt�l, a csillagokt�l, �s a szerelem vigyorg� ut�nzat, mert, szeg�ny vir�g, let�pt�k a sz�r�r�l az �let f�j�n �s v�rtuk, hogy viruljon tov�bb civiliz�lt v�z�nkban az asztalon." (D. H. Law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annyian "a gy�kerekn�l v�rez�nk", mert szenved�nk annak hat�sait�l, hogy a szexet szubsztanciak�nt kezelj�k. A legnagyobb ezzel kapcsolatos "vissza�l�s" a monog�mia. Egy ember kiel�g�ti minden ig�nyed �r�kre! Senki m�sra nincs sz�ks�ged, s a f�ldre, a napra vagy a csillagokra sem! Ha mindezt tiszt�zzuk, l�tszik, milyen nyilv�nval� k�ptelens�g, de pontosan ez a val�di jelent�se a "romantikus szerelem" koncepci�j�nak, �s eredm�ny�nek, a "korrektnek" elk�nyvelt monog�mi�nak. A "sorozatos monog�mia" jelenlegi h�bortja, amikor valaki megh�zasodik, elv�lik, �jrah�zasodik stb., �ppilyen rossz, ha nem rosszabb. Minden energi�t folyamatosan arra sz�nnak, hogy pr�b�lja "m�k�dtetni" ezt a bizonyos monog�mi�s h�zass�got, majd a k�vetkez�t, �s az ut�na j�v�t. Semmi energi�t nem fektetnek "vissza" a kult�ra vagy a hely eg�sz�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esen ez is a monog�mia ide�lj�t al�t�maszt� egyik ok: az ipari n�veked�s t�rsadalm�t nagyon j�l f�nntartja. V�gtelen azon "dolgok" sora, amelyek sz�ks�gesek a "m�k�dtet�shez": �j frizura, �j smink, �j divatok, �j berendez�sek, b�torok �s �j h�z, hogy "�j �letet" kezdhess�nk meg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l gyakran bizonyul a modern "szerelem" a "szenved�lybetegs�g" egy form�j�nak. Olyan kapcsolat helyett, amelyben k�t ember seg�ti egym�st n�vekedni egy m�g nagyobb �sszef�gg�sen bel�l, nagyon sok kapcsolat azon a sz�ks�gleten alapszik, hogy valaki mindig legyen a k�zelben, ami annyit jelent, hogy "a lehet� legt�bb id�t t�ltj�k egy�tt valakivel, aki tot�lisan r� van hangol�dva az ig�nyeinkre ... az egy�nek r�akaszkodnak valakire, akit t�rgyk�nt kezelnek; ig�ny�k erre a t�rgyra, 'szerelm�kre', csakugyan f�gg�s�g". (Peale �s Brodsky: Szerelem �s szenved�lybetegs�g) Julien Puzey �r�n� �jabb szintet mutat be, mikor azt �ll�tja: "Ha b�rmikor b�rmi �nmag�ban v�gz�d�ss� v�lik, ez a szenved�ly. Ha a szexu�lis aktus �nmag�ban v�lik a 'v�gg�', ez baj, mert, mint b�rmely m�s szenved�ly eset�ben, egyre fokoz�dik, �m az eredm�ny mindig csek�lyebb lesz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ex val�ban a legterm�szetesebb dolog a vil�gon! Minden �llatfajban a szex azt szolg�lja, hogy �j ut�dok legyenek, amelyek tov�bbvigy�k a fajt. A f�eml�s�kn�l m�r az is funkci�ja, hogy a csoporton bel�li kapcsolatokat fenntartsa. Mi, emberek, �sszetart�st l�trehoz� ritu�lis szexu�lis technik�kat �r�k�lt�nk �seinkt�l; term�szetesen sokat finom�tottunk ezeken. A legt�bb primit�v kult�r�ban ezek a szexu�lis ritu�l�k a nagy fesztiv�lok szerves r�szeiv� v�l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gy az el�z� fejezetben bemutattam, a vil�gmeg�j�t� fesztiv�lok mindig magukban foglalnak emberi szexu�lis r�tusokat: az �let meg�j�t�sa nem t�rt�nhet meg szexu�lis kapcsolat n�lk�l. Fontos eml�kezni arra, hogy a Vil�gmeg�j�t� Fesztiv�l szexu�lis ritu�l�it�l rem�lt "b�s�g" nem csup�n az ember-r�sztvev�kre korl�toz�dott, hanem annak a helynek eg�sz �let�re, hogy minden, ami ott �l, "viruljon" a teljess�g�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z �let minden form�j�nak egyenl� joga, hogy �ljen �s viruljon" - ez az elv a m�ly�kol�gia egyik legfontosabb �szrev�tele, ahogy Arne Naess �ll�tja 1972-ben. �tven �vvel kor�bban D. H. Lawrence ugyanezzel a sz�haszn�lattal �lt, amikor le�rta, hogy minden �l�l�nynek "a vir�gz�s fel�" kell t�rekednie. Kort�rsai k�z�l egyed�l a fog�kony skandin�v reg�ny�r�n�, Sigrid Undset fogta fel Lawrence m�v�nek fontoss�g�t. "Lawrence a kr�zis el�r�s�nek pillanat�ban szimboliz�lta civiliz�ci�j�t ... a n�pess�g �s a gazdas�g kr�zisekor." A m�sodik vil�gh�bor� kit�r�se el�tt is �gy �rt: "Ami ma Eur�p�ban t�rt�nik, �s ami k�ts�gtelen�l meg fog t�rt�nni a j�v�ben, nagy r�szben a t�megemberis�g brut�lis reakci�ja azokra a probl�m�kra, amelyeket ez a kiv�teles ember, a zseni�lis D. H. Lawrence �rz�kelt, amelyekkel szembesz�llt �s harcolt a maga m�dj�n." M�g ma is, eurocentrikus vil�gunkban, kevesen l�tj�k Lawrence-hez hasonl� �less�ggel a vil�got ma gy�tr� probl�m�k szexu�lis gy�k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t�bb hagyom�nyos kult�r�ban az emberi szexu�lis tev�kenys�g az �letfolyamat eg�sz�nek r�sze volt, mindig az adott helyen. Megvolt az eg�szre gyakorolt saj�tos hat�sa: pozit�v, amikor hozz�j�rult az �let �ltal�nos term�kenys�g�hez, ahogy az emberek hozz�adt�k saj�t szexu�lis aktivit�sukat a helyi n�v�nyi vagy �llati l�t ritu�lis "szaporod�si szertart�s�hoz", �s negat�v, hogyha az embereknek nem siker�lt gyermekeik sz�m�t azon hat�rokhoz igaz�tani, amelyeket az adott ter�let eltart�k�pess�ge szabott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ut�bbi esetben term�szetesen az emberek elpuszt�tott�k saj�t �let�k �s l�t�k alapj�t. Csak kev�s primit�v kult�ra folytatta ezt hosszan. Vagy kihaltak, vagy elk�lt�ztek, vagy megtanult�k azokat a ritu�l�kat, amelyek k�pess� tett�k �ket a marad�sra. Ez a "megszentelt szex" alapja. Ahogy m�r fentebb eml�tettem, Thomas Wright mondja: "A nyugati kult�ra az egyetlen, amely nem rendelkezik a megszentelt szex folyamatos koncepci�j�val." A primit�v csoportok vil�gszerte ismert�k a "megszentelt szex" filoz�fi�j�t, ak�rcsak a taois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at�seinkt�l �r�k�lt szexu�lis strat�gi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�rebocs�tom, hogy szexu�lis gesztusaink t�bbs�ge visszamen�leg k�vethet� a madarakn�l �s eml�s�kn�l tapasztalt ut�dgondoz�sig. Ahogy Marge Midgley �rja: "Kit�n� gesztusrendszer�k van, amely egyar�nt haszn�lhat� a harag lecsendes�t�s�re, seg�ts�gk�r�sre, �s minden m�don el�seg�ti a t�rsadalom m�k�d�s�nek zavartalans�g�t. Olyan �l�l�nyek, amelyeknek kiszolg�ltatott �s k�vetel�dz� ut�dokkal van dolga, val�sz�n�leg k�pesek az �szinte kedvess�gre �s t�relemre. A t�rs-feln�ttek sz�m�ra is lehets�ges megcsapolni ezeket a forr�sokat, ha gyermek m�dj�ra viselkedne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udvarl� madarak t�togat� cs�rrel k�zelednek egym�shoz, �pp�gy, ahogyan a f�szekben a fi�k�k �lelem�rt t�tognak. A cs�k Eibl-Eibesfeldt szerint abb�l fejl�d�tt ki, ahogy az anya�llat m�r megr�gott �telt ad �t a kicsiny�nek. K�nyv�ben ez az �r� egy kekszet rekl�moz� mai hirdet�st is k�z�l, amely egy fiatalembert mutat, aki �ppen egy n�nek adja �t az �telt, sz�jt�l sz�jig, s a hirdet�s vonzereje ennek a jelenetnek szexu�lis jellemz�in alapszik. Mi t�bb, az udvarl� magatart�sok mint�i csaknem azonosak szerte a vil�gon. Eibl-Eibesfeldt mindezeket f�nyk�peken �r�k�tette meg, olyan k�l�nb�z� kult�r�kban, mint pl. az eszkim�kn�l, Afrik�ban, modern vil�gunkban. Ezek a viselked�smint�k oly m�rt�kben megegyeznek, hogy k�vetkeztet�se szerint alapjuk egy biol�giai minta, amelyet �llat�seinkt�l �r�k�lt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gasabb rend� f�eml�s�k tov�bbl�ptek az eml�s�kn�l megszokott mint�t�l, amelynek l�nyege, hogy a n�st�nyek az �vnek ugyanazon id�szak�ban v�lnak p�rz�sra k�pess�, s �gy intenz�v rivaliz�l�s l�p fel a h�mek k�z�tt ebben a korl�tozott id�szakban. �ltal�ban a domin�ns h�m eg�sz h�remet biztos�t mag�nak, hagyva �gy a t�bbi h�met egyed�l k�sz�lni, vagy "aggleg�ny"-band�ban k�borolni. Ez a tev�kenys�g er�sen megt�ri a ny�j vagy csapat �sszes tagjai k�zti kapcsolat folytonoss�g�t. A magasabb rend� f�eml�s�kn�l mindez megv�ltozik. Mivel a n�st�nyek p�rz�sk�pess� v�l�sa az �v minden id�szak�ban bek�vetkezhet, mindig van alkalmas n�st�ny; a p�rz�s �gy folyamatos tev�kenys�gg� v�lik. S�t, Schaller szerint a gorill�k egy�ltal�n nem mutatnak f�lt�kenys�get. A p�rosod�s eg�sz �vben lehet�v� v�lik, �gy lesz a szexu�lis tev�kenys�g olyan elj�r�s, amely szorosabb k�tel�keket hoz l�tre, ahelyett hogy a t�rsadalom id�szakos felboml�s�t okozn�, mint a legt�bb eml�sfajn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llatfajok t�bbs�ge eset�ben, mikor a n�st�ny p�rz�sra k�pess� v�lik (estrus, t�zel�s), hirtelen elkezdi cs�b�tani a h�meket csalogat� illatok �s p�zok seg�ts�g�vel. Ezt a szakasz�t az estrusnak a petef�szek hormonjainak felszabadul�sa szab�lyozza, f�k�ppen az �sztrog�n. Mind az "estrus", mind az "�sztrog�n" a g�r�g "b�g�ly" sz�b�l sz�rmazik, amely utal arra, hogy a n�st�nyeket hirtelen "bep�rgeti" ez az "id�szakos felpezsd�l�se az endokrin (bels� elv�laszt�s�) rendszer�knek", ahogy Sarah Hrdy tal�l�an kifejezi. B�r az �vszakhoz k�t�d�, szigor� szexu�lis ciklus megsz�nik a fejlettebb f�eml�s�k eset�ben, a legt�bb faj n�st�nyein�l van egy bizonyos id�szak, amikor legink�bb fog�konyak a szexre. Azonban az emberi n�st�nyek b�rmikor k�szek lehetnek a szexre. Carl Sauer �gy v�lte, hogy az estrus ciklusszer�s�g�nek a gyeng�l�se �s megsz�n�se "val�sz�n�leg a domesztik�ci� jellegzetess�ge, �s m�r az embernek, ennek az els�k�nt domesztik�lt �l�l�nynek t�rt�nelme hajnal�n jelentkezhetet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k�vetkez� szempontja az estrusciklusnak, hogy a fejlettebb f�eml�s�k n�h�ny faj�n�l j�l l�that�, mikor t�zel a n�st�ny, m�s fajokn�l meg nem. �gy t�nik, a t�zel�s nyilv�nval� jelei, mint pl. a n�st�nyp�vi�n �l�nkv�r�s duzzanata a "sokh�m� nemz�s rendszer�hez" k�t�dik. K�l�nb�z� h�mek p�rosodhatnak egy egyed�l�ll� n�st�nnyel a csoportban. Ez a "hirdet�se" annak, hogy a n�st�ny term�keny �s k�szen �ll, megtakar�tja neki az egyenk�nti csalogat� figyelemfelkelt�s er�fesz�t�s�t. Hrdy �ll�tja: "Mivel �vek �ta a h�mek szempontj�b�l szeml�lj�k a f�eml�s�ket, ez sz�mos kutat�t arra vezetett, hogy a megterm�keny�t�s az egyetlen �sszer� vez�relve a nem emberi �llatok k�zti szexu�lis viselked�snek." De a n�st�nyek szempontj�b�l m�s c�lok is ide tartoznak: kor�bban vele p�rosodott h�mek seg�hetnek a n�st�nynek felnevelni az ut�dokat, �s m�sodszor, "h�mek, amelyek p�rosodtak egy n�st�nnyel, nagy val�sz�n�s�ggel nem b�ntj�k annak kicsinye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tlasz hegys�gben, Marokk�ban, neh�z �letk�r�lm�nyek k�z�tt �l� Barbary mak�k� majmok p�ld�ja mutatja, milyen hasznos, ha m�s h�mek is seg�tenek az ut�dgondoz�sban. A n�st�nyek r�vid ideig t�zelnek, a fent eml�tett �l�nkv�r�s duzzanatot mutogatva. "Egy n�st�ny az intenz�v id�szakban 17 percenk�nt k�z�s�l, a csapat mindegyik feln�tt h�mj�vel legal�bb egyszer p�rosodik." David Staub kutat�, aki ezeket a f�eml�s�ket tanulm�nyozta, �gy k�vetkeztet, hogy ez a promiszkuit�s seg�ti az ut�dok fennmarad�s�t, mert t�bb h�m hordozza �s v�di mindegyik kicsit, �s ami a legfontosabb, melegen tartj�k �ket a hideg hegyi sz�lben. Mindegyik h�m t�bb k�l�nb�z� ut�d gondoz�s�ban seg�t, �gy azoknak nagyobb az es�ly�k a t�l�l�s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r�szt ha a n�st�ny nem mutatja ki, mikor van ciklus�nak intenz�v szakasz�ban, ez is el�ny�s egyes f�eml�sfajok sz�m�ra. Egyed�li n�st�nyek, mint az orangut�n eset�ben, �s az egy h�m �ltal uralt n�st�nycsoportok tagjai a sz�mukra domin�ns h�mmel p�rosodnak, de m�sokkal is k�z�s�lhetnek, ha m�s csoporthoz tartoz�, ismeretlen h�mekkel tal�lkoznak. Nem biztos, hogy a n�st�ny p�rosodni akar ezekkel a m�s h�mekkel, ez�rt nem tan�csos kimutatnia, mikor �ppen "t�zel". A n�k szint�n nem mutatj�k semmi k�ls� jel�t annak, hogy az ovul�ci�s ciklus �ppen melyik f�zis�ban vannak. Mindk�t le�rt strat�gia el�ny�s lehet teh�t �tfog�bb kapcsolatok l�trehoz�s�ra, ak�r a f�eml�s�k egy csoportj�n bel�l, ak�r k�t k�l�nb�z� csoport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6 v�g�n tartott�k a Chicag�i Tudom�nyos Akad�mi�n a csimp�nzokr�l sz�l� els� fontosabb nemzetk�zi konferenci�t A csimp�nzok meg�rt�se c�mmel. Ezen biol�gusok, antropol�gusok, pszichol�gusok �s f�eml�s�kkel foglalkoz� kutat�k egyar�nt r�szt vettek. Abb�l a szempontb�l, hogyan k�nny�tik meg a csimp�nzcsoportok k�zti kapcsolatteremt�st a szexu�lis jelleg� tal�lkoz�sok, nagyon hasznos volt Nancy Thompson munk�ja. Afrik�ban dolgozott t�rpe csimp�nzokkal. Egy �zben �ppen az erd� egy bizonyos pontj�n tart�zkodott, mikor t�rpe csimp�nzok k�t k�l�nb�z� csoportja tal�lkozott ott. Mindannyian felm�sztak egy nagy f�gef�ra �s t�meges k�z�s�l�sbe kezdtek. A kutat�n� megjegyezte: "Ha a viszontl�t�s �lm�nye ezt jelenti a t�rpe csimp�nzok sz�m�ra, azt hiszem, fantasztikus, ahogyan szi�t k�sz�nnek egym�sn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llatok k�z�tt a p�rosod�s m�djai a t�bbf�rj�s�gt�l a monog�mi�n �t a t�bbnej�s�gig terjednek. A biol�gusok csak jelenleg kezdik meg�rteni azokat a t�nyez�ket, amelyek befoly�solj�k, melyik fajnak melyik m�d mi�rt megfelel�bb a m�sikn�l. L�nyeg�ben mindez azon a komplex k�lcs�nhat�son alapul, amely az alapvet� genetikai strukt�r�k �s a faj �lelemszerz�si, t�l�l�si strat�gi�ja k�z�tt l�p fel. P�ld�ul a madarak eset�ben, mivel a n�st�ny a test�n bel�l hordja a toj�sokat, �gy t�nik, hogy a h�m nyugodtan elhagyhatn� �s �jra p�rosodhatna, ha akar. A legt�bb fajn�l azonban a h�m a n�st�nnyel marad. Annak az oka, hogy a legt�bb mad�rfaj legal�bb egy k�lt�sid�szakra �lland� p�rokat alkot, az, hogy a toj�sok melegen tart�sa a meghosszabb�tott k�lt�s ideje alatt, �s a kikelt kismadarak �lland� etet�se k�t feln�tt mad�r egy�ttm�k�d�s�t ig�ny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eml�s �seink sz�m�ra a szex a csoporton bel�li �sszetart�st er�s�t� mechanizmuss� v�lt. A korai hominid t�rsadalomban a n�st�nyek v�gezt�k a napi �lelemgy�jt�st, a h�mek pedig az esetenk�nti nagy vad�szatot. Mivel �tvett�k a f�eml�s�k szexu�lis kult�r�j�t mint �sszetart�st �s nemz�st szolg�l� mechanizmust, a szexualit�s �ltal�ban hozz�j�rult a csoport �sszeforr�s�hoz, egy�ttm�k�d�s�hez. Ennek az �lelem megoszt�sa �s a szexualit�s k�zti kapcsolatnak a fontoss�g�t senki sem vil�g�totta meg olyan j�l, mint Richard Leakey, Mary �s Louis Leakey h�res team-j�nek a fia, �k fedezt�k fel Olduvai Gorge-ban el�emberek nyomait. Richard Leakey �gy �r: "Nagyon val�sz�n�, hogy a felfokozott emberi szexualit�s �rzelmi k�t�anyagg� alakult.. a Homo sapiens kiv�teles m�don egym�st�l f�gg� gyereknevel�si k�tel�k�ben. Ha �seink nem fedezik fel a gy�jt�get�s �s vad�szat �lelemmegoszt� �kon�mi�j�t �gy h�rommilli� �ve, mi nem lenn�nk sem olyan intelligensek, sem olyan �rdekl�d�k egym�s szexualit�sa ir�nt, amilyenek ma vagyu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us sz�let�sszab�lyoz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�szet strat�gi�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m�r nyilv�nval�, hogy stresszt�l szenved� any�kt�l nem sz�rmaznak olyan gyermekek, akik kiegyens�lyozott egy�nis�gg� n�nek fel, b�k�ben bels� vil�gukkal �s k�ls� term�szetes k�rnyezet�kkel. Pszichi�trikus �s szoci�lis tapasztalatokr�l sz�l� tanulm�nyok �jra �s �jra bizony�tj�k ezt. Val� igaz, hogy esetenk�nt val�ban bizarr stressz nyom�n "zsenik" sz�letnek, vagy m�s aberr�ns (rendellenes) viselked�s� egy�nis�gek, akik kir�nak �s akiket elismernek, de ilyen szem�ly ritk�n v�gez olyan val�ban �rt�kes tev�kenys�get, amely hozz�j�rul az adott csoport t�bbi tagj�nak �let�hez. A legt�bb �llatfajn�l - kiv�ve az emberi �llatot - a stressz az any�ban automatikusan megakad�lyozhatja a fogan�st, �s ami m�g meglep�bb, v�get vethet egy m�r l�trej�tt terhess�g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 csak n�h�ny p�ld�t ragadhatok ki annak illusztr�l�s�ra, hogyan is m�k�dik ez. Legink�bb Wolfgang Wickler, a j�l ismert eur�pai etol�gus m�v�b�l id�zek, amelynek c�me: The Sexual Code: The Social Behavior of Animals and Men (A szexu�lis jelrendszer: �llatok �s emberek szoci�lis viselked�se). A t�ln�pesed�s, a csoporton bel�li agresszi�, t�ls�gos hideg, m�g az alult�pl�lts�g is �s ehhez hasonl� helyzetek k�pesek olyan stresszt okozni, amelyre "jellemz�, hogy a mell�kvesek�reg t�bb hormont v�laszt ki, mint egy�bk�nt, �s emiatt a testben kevesebb lesz a n�veked�si, a pajzsmirigyserkent� �s a szexu�lis hormon, mint norm�lis �llapotban". F�leg egereken, patk�nyokon, nyulakon �s cick�nyokon tanulm�nyozt�k azt a folyamatot, ahogyan ez a jelens�g a n�pesed�sre hat, mert ezeket az �llatokat k�nny� fogs�gban tartani �s k�nnyen p�rosod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ick�nyok k�l�n�sen fontosak a tanulm�nyok sor�n, mert j�l l�that� jeleit mutatj�k annak, ha stressz nehez�l r�juk, m�g m�s �llatokn�l csak �ket meg�lve �s szerveiket megvizsg�lva tudj�k bizony�tani a stressz jelenl�t�t. Ha a cick�ny izgatott, a fark�n fel�ll a sz�r �s az eg�sz farok kefeszer�v� v�lik. Norm�lis esetben a sz�r lesimul �s a farok v�kony �s sima. Azok a fiatal �llatok, akik gyakran l�that�k a stresszt�l felborzolt farokkal, sokkal lassabban n�nek, mint azok, akik zavartalan k�rnyezetben �lnek. Ha az �llat farka az id� 60 %-�ban borzas, "elvesz�ti testt�meg�nek harmad�t n�h�ny napon bel�l". A feln�tt cick�nyok ezt r�vid id� alatt visszanyerik, de az ilyen m�rt�kben megzavart fiatal �llatok sohasem �rik el norm�lis s�lyukat. Ha a farok az id� nagy r�sz�ben borzas, a cick�ny elpuszt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l�pve a tanulm�ny szexu�lis aspektusaira, Wickler meg�llap�tja, hogy azokban a fiatal cick�nyh�mekben, "amelyeknek a farka a h�sz �ra t�bb mint 40 %-�ban borzas, a heregoly�k nem jutnak kereszt�l a l�gy�kcsatorn�n a herezacsk�ba, ahogyan norm�lis esetben tenn�k, hanem a testben maradnak". A herezacsk� b�re sem s�t�tedik meg. Ha az �llatokat biztons�gos k�rnyezetbe helyezik, egy h�tbe is beletelik, mire a herezacsk� megs�t�tedik �s a heregoly�k a hely�kre ker�lnek. A cick�nyn�st�nyek egyszer�en nem hoznak l�tre ut�dot, ha a farkuk sz�re a nap fel�ben borz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dnyulak j� p�ld�k arra a jelens�gre, amelyet Bruce-effektusnak neveznek. P�ld�ul ha egy idegen h�m nyulat tesznek egy m�r fogant n�st�nyhez, a h�m szaga egymaga kiv�ltja az abortuszt. "Az embri�k megterm�keny�tett petesejtjei, amelyek az anyam�hben m�r fejl�d�snek indultak, elpusztulnak." Ez eg�szen a sz�l�s el�tti p�r napig megt�rt�nhet. Wickler szerint az �j-z�landi vadnyulak k�zt a terhess�gek t�bb mint fele �gy v�gz�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ological Mechanisms of Population Regulation (A n�pess�gszab�lyoz�s biol�giai mechanizmusai) c�m� k�nyv m�sik kiv�l� forr�sa azoknak a term�szetes strat�gi�knak, amelyek az ut�dok sz�m�nak cs�kkent�s�re ir�nyulnak. A t�lt�megesed�s okozta stressz agressz�v interakci�khoz vezet. Ezeknek az interakci�knak az eredm�nye "cs�kkentett hormonkiv�laszt�s �s a mell�kvesek�reg fokoz�d� tev�kenys�ge", amelyek �gy korl�tozz�k az ut�dnemzed�k l�trehoz�s�t. Ezenk�v�l "a n�ps�r�s�g cs�csid�szakaiban a reprodukt�v funkci� teljesen megsz�nhet, m�g az alacsony n�ps�r�s�g �veiben a fiatalok v�gig �rettek lehetnek a teny�szid�szak folyam�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z�s �s szexu�lis reprodukc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�mos k�l�nb�z� esettanulm�nyra t�maszkodva Wickler bebizony�tja, hogy "a k�z�s�l�s nem kapcsol�dik felt�tlen�l a szexu�lis reprodukci�hoz". Sok halfaj ak�rhol lerakja ikr�j�t �s kibocs�tja sperm�j�t �s tov�bb�szik, a v�letlenre b�zva, hogy a sperma el�ri-e az ikr�kat. M�sr�szt meg a "pillang�hal" az �l�vil�g azon kev�s faja egyik�nek bizonyul, amely �lland� monog�mi�ban �l. Ennek az az oka, hogy ez a hal nagyon kicsi, m�gsem nagy csoportokba ver�dve �szk�l, ahogyan az apr� halak t�bbs�ge teszi. �gy nagyon neh�z a hatalmas �ce�nban m�sik pillang�halra bukkannia a p�rosod�shoz. Ha egyszer ketten egym�sra tal�lnak, egy�tt is maradnak, mert lehet, hogy sohasem akadn�nak m�s p�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og�mia m�sik szembet�n� p�ld�ja a sz�rke ludak k�z�tt a p�rok kialak�t�sa. Ez a monog�mia �lethossziglan tart, alapja a "m�dos�tott agresszi�". Amikor a fiatal g�n�r p�rt keres, a n�st�nyt, amely felkeltette figyelm�t, �z�be veszi, ut�na�szik. K�zben lesi, mikor futhat el �s t�madhat meg m�s g�n�rokat, hogy bemutassa, milyen b�tor �s er�s. Miut�n el�zte a m�sikat, dics�s�gesen visszat�r kiszemelt p�rj�hoz, aki szint�n �tveszi a h�m izgatotts�g�t �s bemutatj�k a h�res "diadalszertart�st". Ennek keret�ben meghajtj�k nyakukat, fej�ket hol leeresztik, hol felkapj�k, mintha t�madni akarn�nak, de a fenyeget�seket egym�s mell� ir�ny�tj�k �s hangosan, perg�n g�gognak egym�snak. �gy kezd�dik az �lethossziglani kapcsolatk�t� szertart�s. Ezt k�vet�en minden �v tavasz�n meg�j�tja a kapcsolat�t a p�r. Mindegyik �sszecsap�s ut�n visszat�r diadalittasan a h�m, mindent elmes�l a n�st�nynek. Mi t�bb, a n�st�ny elmegy �s arra cs�b�t egy idegen h�met, hogy kergesse �t. Odacsalja a p�rja k�zel�be, aki diadalmasan el�zheti a betolakod�t. L�thatjuk, hogyan tartja fenn a k�t�d�st az agresszi� ebben az �lethossziglani monog�m kapcsolatban, amelyre csak n�h�ny p�lda van az �llatok birodalm�ban. Az emberek k�z�tt is a p�rok gyakran haszn�lj�k ezt a strat�gi�t, �gy pr�b�lva fenntartani a kapcsolat intenzi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og�mia nem emelkedik sz�ks�gszer�en m�s kapcsolatform�k, pl. a polig�mia vagy id�szakos kapcsolatok f�l�. Ezeknek a t�pusoknak mindegyike "megfelel a tipikus l�tfelt�teleknek, az adott id�szaknak, a vizsg�lt faj k�r�lm�nyeinek. A folyamatos monog�mia �tmeneti �llapot lehet" b�rmely faj evol�ci�ja sor�n. Wickler a tov�bbiakban kijelenti, hogy az emberek k�z�tti h�zass�g jelenlegi k�l�nb�z� form�ir�l nem mondhat�, hogy valamelyik "biol�giailag helyes" vagy "helytelen". Ami sz�m�t, az az, hogy vajon "a k�rd�ses h�zass�gi forma illeszkedik-e az adott t�rzs vagy nemzet �let�nek �tfog� strukt�r�j�ho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ve meg�r�s�val Wickler f� c�lja az volt, hogy az �tlagembert seg�tse ennek felismer�s�ben: nincsen olyan "term�szeti t�rv�ny", amelyet minden embernek k�vetnie kell, mikor p�rkeres�sre �s ut�dnemz�sre ker�l a sor. El�szav�ban �gy �r: "A Humanae vitae enciklika hat�s�ra �r�dott ez a k�nyv. Mert ez az enciklika tiszt�n megmutatja, hol el�gtelen a teol�giai tud�s a term�szetr�l �s mi�rt gyan�sak az utas�t�sok, amelyeket a term�szeti t�rv�nyek �gisze alatt ad." A p�p�nak ez az enciklik�ja �jra meger�s�tette azt az alapvet� katolikus �ll�spontot, hogy k�z�s�l�s csakis ut�dnemz�s c�lj�b�l t�rt�nhet, mert ez a "term�szeti t�rv�ny". Wickler k�nyv�t mindenkinek el kellene olvasni, aki ebbe a csapd�ba esett. Wickler n�h�ny fejezetet annak szentel, hogy a szex k�t�d�st er�s�t� term�szet�t bemutassa, majd �gy �sszegez: "Amint l�ttuk, az, amit �ltal�ban a p�rosod�s el�j�t�k�nak neveznek, gyakran nem t�rekszik �j �let l�trehoz�s�ra, hanem hogy egy p�r tagjait m�g szorosabban �sszek�sse. Egy kezdeti vagy teljess�gig vitt k�z�s�l�si aktus m�g mindig szolg�lhatja ezt a c�lt, m�g ha az ejakul�ci�, a sperma kibocs�t�sa a n�st�ny ivar�tjaiba el is mar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llatok viselked�s�nek k�l�nb�z� p�ld�it hozza fel itt. Az indiai rep�l� kuty�n�l csak h�rom-h�t k�z�s�l�s ut�n l�p fel ejakul�ci�. N�h�ny majomfaj, mint p�ld�ul a r�zus vagy a p�vi�n szint�n t�bbsz�r kell hogy k�z�s�lj�n, miel�tt az ejakul�ci� bek�vetkezhetne. Ez az, ami�rt a domin�ns h�m p�vi�n hagyja, hogy h�remj�nek tagjai m�s, alacsonyabb rend� h�mekkel is k�z�s�ljenek. Ez er�s�ti a csoportbeli kapcsolatokat, mert az aktus ut�n a h�m szalad �s "reprezent�l" a vezet�nek. A vezet� csak r�vid ideig akt�v, hogy biztos�tsa a sz�ks�ges szoci�lis el�gedetts�get. Wickler hozz�teszi, hogy a klasszikus g�r�gorsz�gi j�t�kokban "a fiatal versenyz�k k�z�l kiv�lt gy�ztesnek �ll�t�lag szint�n megvolt az a joga, hogy kiengesztel� an�lis (v�gb�lbe) k�z�s�l�st v�gezzen legy�z�tt riv�lis�val". Ez k�t p�lda arra, hogyan szolg�lja a k�z�ss�gen bel�li �sszetart�st a szexu�lis tev�kenys�g. Al�bb tov�bbi p�ld�kat hozok k�l�nb�z� emberi kult�r�kb�l, de el�bb id�zni akarom Wickler nagyon fontos �sszegz�s�t a k�nyve v�g�r�l, mert ez mindenkinek seg�thet, aki "term�szetesen" pr�b�l �lni, hogy t�ll�pjen azon a z�rzavaron, hogy az �let szexu�lis aspektusait illet�en mit "illik" ten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teol�gia megmutatta, hogy alkalmatlan annak meghat�roz�s�ra, mi term�szetes �s mi term�szetellenes a szerelmi �letben... A h�zass�gi aktus mor�lis volta nem minden egyes alkalom potenci�lis term�kenys�g�t�l f�gg, hanem a k�lcs�n�s szerelem k�v�nalmait�l annak teljess�g�ben. K�vetkez�sk�ppen mindenki saj�t felel�ss�g�re alak�tja szerelmi �let�t, �s a h�zasp�r �nmaga d�nti el, melyik m�dozatok elfogadhat�k a sz�m�ra, �s ezek a m�dozatok minden h�zass�gban m�sok lehetnek. Mi t�bb, mindenkinek �n�ll�an kell eld�ntenie - ism�t annak ismeret�ben, hogy egy-egy h�zass�gban mit k�v�n meg a k�lcs�n�s szerelem -, hogy mi engedhet� meg sz�m�ra h�zass�gon k�v�l az �n. fl�rt�l�s mint szoci�lis kapcsolat ter�n. Mindk�t esetben sz�molni kell a t�rsadalom azon tagjaival is, akiket ezek a d�nt�sek t�bb�-kev�sb� �rintenek - ami nem k�nny�ti meg a k�rd�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Dolores LaChapelle: Sacred Land, Sacred Sex, Rapture of the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a ford�t�s kiss� r�vid�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Sacred Sex c. fejezet, 250-268. olda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S.K. 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z f�l�tt - v�z alatt. Inform�ci�k, tananyagok �s k�s�rletek a k�rnyezet felfedez�s�hez �s meg�v�s�hoz gyerekek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[37] B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ger, Claudia - Krisch, Nadja - Prader, Ursula: �ber Wasser - unter Wasser. Arbeitsmappe f�r Kindergarten, Volksschule, Hauptschule und Understufe der 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z f�l�tt - v�z alatt. Inform�ci�k, tananyagok �s k�s�rletek a k�rnyezet felfedez�s�hez �s meg�v�s�hoz gyerekek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n : ARGE Umwelterziehung in der �GNU, 1991. - 71 p., 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3-900-717-09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od�knak �s az �ltal�nos iskola als� �s fels� oszt�lyain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ld�nk alapeleme a v�z, n�lk�le nincsen �let, m�gsem �rt�kelj�k el�gg�. A v�z el�fordul�sa, tulajdons�gai, �s alapvet� fontoss�ga ma m�r k�zismert. A munkaf�zet (egyes fejezeteiben r�vid, elm�leti bevezet� ut�n sz�mos javaslat tal�lhat�, hogy a k�z�s megfigyel�sekkel, k�s�rletekkel, j�t�kokkal, besz�lget�sekkel vagy a munkaf�zet seg�ts�g�vel a t�m�t k�z�sen megvitathassuk, megtanulhassu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z jelent�s�g�t ism�t tudatos�tani kell a gyermekben, �s megteremteni a lehet�s�get, hogy a vizet, mint sokr�t� elemet �s jelens�get meg�rtse �s megszeresse. Ehhez seg�tenek a fejezetenk�nti csoportos j�t�kok, szeml�letes rajzos �br�k, verses magyar�zatok, �bra-kieg�sz�t�sek, �s az otthon elv�gezend�, igen hasznos k�s�rletek. A k�s�rletek nemcsak az anyag befogad�s�ban seg�tik a gyermekeket, hanem az ember �ltal kialak�tott k�ros k�rnyezeti �llapot helyreigaz�t�s�nak neh�zs�geir�l �s lehet�s�geir�l is ismeretet adnak. A k�nyv olvasm�nyos, �rdekes, lek�ti a gyermek figyelm�t. Hat nagy tartalmi fejezetre oszthat�, melyeken bel�l az alapfejezetek a tan�r egyedi tan�t�si st�lusa szerint felcser�lhet�k, kieg�sz�thet�k, adott esetben elhagyha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jezetenk�nt minimum k�t k�s�rlet tal�lhat�, a k�nyv lehet�v� teszi az egy�ni �temterv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ZK�Z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�s�rletekhez sz�ks�ges anyagok a k�s�rletek ismertet�s�n�l r�szletesen megtal�lhat�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v�z tulajdons�gai: A v�z sz�ntelen; Szimatj�t�k; A v�z megjelen�si form�i; Milyen �llapotaiban tal�ljuk a vizet a term�szetben; A vizek m�zeuma; Megtanulunk egy k�pletet; Csoportos k�pfest�s; Vizizenek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incs �let v�z n�lk�l: A v�z felhaszn�l�sa a h�ztart�sban; V�zfelhaszn�l�s az iparban �s k�l�nb�z� mesters�gekn�l; A v�z kimutat�sa gy�m�lcs�kben; A n�v�nyeknek �s �llatoknak is sz�ks�g�k van v�zre; V�zvesztes�g; A mindennapi v�zsz�ks�glet; A kis herceg; Kor�bban; Az es�; Te mit gondolsz?; V�zfelhaszn�l�si mod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�z k�rforg�sa: P�rologtat�s; Cseppfoly�s�t�s; A p�rolg�s felgyors�t�s�nak felt�telei; Az es� teszi; A v�z kimutat�sa krumpliban; Cserepes n�v�nyek (az orgona �g vizet ad le); Esik az es�; Forr�sok az oszt�lyteremben; Es� �s talajv�z; Egy es�csepp mes�li; A v�zk�rforg�s; Mit jelent a forr�s meg�rt�se; Sziv�rg� v�z; Egy forr�s meg�rt�se; Hogyan ker�l a v�z a h�z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�zszennyezetts�g: Szennyezett v�zb�l is meg tudnak �lni a n�v�nyek?; Az olajprobl�ma; Toll az olajfoltban; H�teszt; Egyes emberek...; �t az iv�v�zhez; Savvizsg�lat lakmusszal/v�r�sk�poszt�val; Indik�torok; Savhal�l v�zben; Hogyan tartsuk tiszt�n a vizet?/V�zsp�rol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ntisztul�s: T�pl�l�k k�rforg�sa vizekben; A n�v�nyek sz�ll�tj�k az oxig�nt; Bakt�riumok �s a term�talaj; V�zteszt bakt�riumokra �s term�talajra; A malompatak titka; Mi t�rt�nik a szennyezett v�zb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szt�t�s: Olvasnival�; Mos�s; Megpr�b�ljuk a szennyezett vizet megtiszt�tani; A szennyv�z kimutat�sa sz�r� seg�ts�g�vel; Mini-tiszt�t�berendez�s; Tiszt�t�s tiszt�t�berendez�ss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�z mint �lett�r: Vizek; Tavacska �s vir�gai, �llatai; Hogyan ismerj�k meg j�t�kosan az �llatokat; Michael felfedez�se; A b�ka; Egy b�ka kifejl�d�se; B�kalend�rium; B�kakoncert; Az utcai �tkel�s k�l�n�sen vesz�lyes a b�k�k sz�m�ra; Mer�t�h�l�; V�zalatti nagy�t�; T�pl�l�kl�ncok; Tavacska ubork�s�veg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v�bbi �tletek �s utal�sok: Iskolai tavacska; Foly�vizek; J�t�k; K�zmond�sok; Irodalmi aj�nl�s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D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ster Anita ismertet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ra tartalomjegy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ORA elektronikus magazin   agorahelp@zpok.hu   http://www.zpok.hu/@g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i e-mail v�ltozata: AGORA H�RLEV�L -- 1998.06.20-26. -- tartal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 H�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egyi katasztr�fa az Ohio foly�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ezer liter formaldehid �ml�tt ki egy kisiklott vonatb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llen�rz�tt fegyverelad�s az US�-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valy hatvankilencezer v�s�rl�t�l tagadt�k meg a fegyverelad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eonardo da Vinci csaknem 18 ezer fiatal eur�pait mozg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Eur�pai Bizotts�g 29.7 milli� ecu-t hagyott j�v� szakk�pz�s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ur�pai es�lyegyenl�s�g -- jele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EU Bizotts�g 1997. �vi jelent�se a f�rfiak �s n�k es�lyegyenl�s�g�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Biwater megpr�b�lja elfojtani a k�zv�lem�ny hang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mzetk�zi �ri�sc�g nem k�r az Interneten megjelen� kritik�kb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 �H, DICS� TERM�SZ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6 milli� forint b�ntet�s -- v�dett madarak csemp�szet�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milli� Ft eszmei �rt�k� madarat akartak kicsemp�szni a hat�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rtifecske-v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sza ment�n f�szkel� partifecske-p�rok sz�ma id�n harmad�ra cs�kk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 N�ZZ�K, MIBEN �L�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zem�thegyek K�n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yors gazdas�gi n�veked�s mell�khat�sa a hullad�kok felhalmoz�d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 T�RSAD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rkaton�k vagy zsoldos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rozott �s az �nk�ntes hadseregr�l rendeztek tan�cskoz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- mint pl. a jelen sz�m tartalm�t! -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