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ndelhet� �kezetesen is, �s automatikusan lemondhat� (ld. impressz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O C S   F o r d � t �                              http://BOCS.HU</w:t>
      </w:r>
    </w:p>
    <w:p>
      <w:pPr>
        <w:pStyle w:val="PreformattedText"/>
        <w:bidi w:val="0"/>
        <w:spacing w:before="0" w:after="0"/>
        <w:jc w:val="left"/>
        <w:rPr/>
      </w:pPr>
      <w:r>
        <w:rPr/>
        <w:t>= = = = = = =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- -   49. sz�m   - - -  (III. �vf. 1998 j�n. 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ARTALOM   (18 ezer le�t�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sz�munk egy nagyszer� gyakorlati k�zik�nyvet ismertet a helyi gazdas�gok er�s�t�s�re a biztons�g �rdek�ben egy nem stabil vil�gban. A szerz�, Richard Douthwaite kor�bbi ismert m�ve a The Growth Illusion (A n�veked�s ill�zi�ja). A k�nyv ford�t�s c�lj�ra hozz�f�rhet� a BOCS Alap�tv�nyn�l. Term�szetesen egy k�rnyezeti nevel�si k�nyv is szerepel, egy vicc, �s az ENSZ Emberi Jogok F�biztosa Webc�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ichard Douthwaite: R�vidz�rlat (A helyi gazdas�gok er�s�t�se a biztons�g �rdek�ben egy nem stabil vil�gb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�rnyezeti Nevel�s: Apr� csod�k. A term�szet felfedez�se egy k�zinagy�t� seg�ts�g�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icc: J�zus �s a S�t�n a sz�m�t�stechnika kor�b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yesb�t�s: A Selyemgomboly�t� ov�lis �p�let�be val� bek�lt�z�s id�pontja term�szetesen 1984 (el�z� sz�munkban el�t�s volt az 19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kkek, dokumentu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Douthwaite: R�vidz�rlat (A helyi gazdas�gok er�s�t�se a biztons�g �rdek�ben egy nem stabil vil�gban) (k�nyvismertet�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al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Mayo �s Helena Norberg-Hodge el�sz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eze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llen�rz�s n�lk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1970-es �vek eleje �ta a vil�ggazdas�g fokozatosan egyre bizonytalanabb� v�lik, a teljes r�szv�tel lehet�s�g�t egyre t�bb �s t�bb szem�ly, illetve hely el�l z�rj�k el. Sajnos a nemzetek politikusainak nincs el�g hatalmuk, hogy a helyzet kialakul�s��rt felel�s t�nyez�ket megv�ltoztass�k. A k�z�ss�geknek kell cselekedni�k saj�t �rdek�k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megfelel� mozg�st�r biztos�t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k �rdek�ben, hogy a vil�grendszer v�ltoz�konys�g�t�l megv�dj�k magukat, a k�z�ss�gek helyi forr�sokb�l l�trehozhatnak p�rhuzamosan m�k�d� p�nz�gyi mikro-kl�m�kat, amelyek sokkal kiterjedtebben szolg�lj�k a helyi ig�nyeket, mint azok, amelyeket csup�n a vil�gpiaci �rak �s �rdekk�r�k szab�lyoz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 p�nz�gyi k�tel�kek elv�g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a gazdas�gi �let szerepl�i nem tudnak egym�s k�z�tt k�v�lr�l ig�nybe vett p�nzeszk�z�k felhaszn�l�sa n�lk�l kereskedni, a helyi gazdas�g mindig ki lesz szolg�ltatva a m�shol t�rt�n� esem�nyek hat�sainak. T�bb lehets�ges m�d is rendelkez�sre �ll azonban a helyi p�nzforr�sok megteremt�s�re, a csoport-p�nznemekt�l (mint a LETS), a sv�jci t�pus� k�lcs�n�s �zleti hitelrendszereken �s az �rucikk-t�mogat�s� p�nznemeken (mint Exeterben vagy New Hampshire-ben) kereszt�l, a helyi �nkorm�nyzat �ltal kibocs�tott p�nzig, mint Guernsey-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ankszolg�ltat�sok saj�t magunk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yi p�nz�gyi rendszer lehet�s�get ny�jt arra, hogy a polg�rok megtakar�t�sait abban a r�gi�ban k�lcs�n�zz�k ki, amelyben �lnek, olyan felt�telek mellett, amelyek lehet�v� teszik sz�mukra, hogy szoci�lis �s p�nz�gyi c�ljaikat el�rhess�k. A k�z�ss�geknek �ri�si v�laszt�si lehet�s�geik vannak, ide �rtve p�nz�gyi szervezetek fel�ll�t�s�t, t�rsas�gok alap�t�s�t vagy beruh�z�si let�tek l�trehoz�s�t. Egy m�sik lehet�s�g a d�n �s sv�d kamat n�lk�li k�z�ss�gi JAK bankok mint�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z energia mozgatja a vil�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yi forr�sokb�l t�pl�lkoz�, megfelel� energiaell�t�s alapvet� felt�tele az er�sebb k�z�ss�gi magabiztoss�gnak. Szerencs�re legt�bb helyen van lehet�s�g egy, az ig�nyeket kiel�g�t�, sz�l, v�z �s biomassza felhaszn�l�s kombin�ci�j�val m�k�d� er�m� fel�ll�t�s�ra, ahogy azt a d�n, osztr�k �s �rorsz�gi p�ld�k mutatj�k. Energiatakar�koss�g ter�n - ami legal�bb olyan fontos, mint az energia el��ll�t�sa - Hollandia �s Kalifornia mutat k�vet�sre m�lt� p�ld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let a f�ldb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lajra �s annak saj�tos genetikai b�zis�ra gyakorolt rombol� hat�sa miatt a modern, ipari mez�gazdas�gi termel�s nem folytathat� tov�bb. Ez nagy mennyis�g�, csak k�ls� forr�sokb�l hozz�f�rhet� energia felhaszn�l�s�val j�r. Ez�rt, ha a k�z�ss�gek �n�ll�ak k�v�nnak lenni, �t kell t�rni�k az organikus, �s m�s, kis k�ls� energia bevitel�vel m�k�d� mez�gazdas�gi termel�si form�k valamelyik�re. Nagybritanni�ban, az USA-ban �s �rorsz�gban m�r sok olyan technol�gia van haszn�latban, ami azt mutatja, hogy ez az �tmenet lehets�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j hozz��ll�s az �j id�k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acgazdas�g a v�llalkoz�sok viselked�s�nek vez�rl�s�t a versenyre b�zza. Mivel a k�z�ss�gi gazdas�gban a verseny magas szintjei nem lehets�gesek, �j megk�zel�t�seket �s hozz��ll�sokat kell kialak�tani a kereskedelmi egym�srahat�s �rdek�ben. A k�z�pkori c�hsz�vets�gek, a spanyolorsz�gi Mondragon sz�vets�g �s a Kaliforniai Briarpatch h�l�zat egyar�nt adnak a helyes ir�nyba mutat� megold�sok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�gus: a j�v�, �s mindez m�k�d�k�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ny-ben, egy ausztr�liai kisv�rosban m�r t�bbet alkalmaznak a k�nyvben ismertetett technik�k k�z�l, mint a vil�g b�rmely m�s r�sz�n. Az eredm�ny egy olyan k�z�ss�g, ahol az emberek kiteljes�thetik �s megval�s�thatj�k �nmagukat, az�ltal, hogy egy�tt dolgoznak. De m�g nincs ok a teljes magabiztoss�gra, hiszen hossz� az el�tt�k �ll� 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v�bbi inform�ci�forr�s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sz�netnyilv�n�t�s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rgymuta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Mayo �s Helena Norberg-Hodge: El�sz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a k�nyv egyike azoknak a ritka k�teteknek, amelyek megv�ltoztatj�k koruk szellemis�g�t. Egyszerre gyakorlatias �s inspir�l�.  Az inspir�ci� a val�s �let sikeres t�rt�netein alapul - olyan k�z�ss�gek bemutat�s�n, amelyek saj�t kez�kbe vett�k j�v�j�k ir�ny�t�s�t, �s nemcsak a munkahelyeket, hanem a politikai hatalmat �s a k�z�ss�gi szellemet is visszaszerezt�k. A k�nyv gyakorlati �rt�ke a k�z�ss�gek gazdas�gi alapj�ul szolg�l� strukt�r�k elemz�s�ben, �s a meger�s�t�s�kh�z sz�ks�ges eszk�z�k ismertet�s�ben rejlik. Richard Douthwait R�vidz�rlat c�m� m�v�ben belefogott az ipariz�lt vil�g k�z�ss�gi gazdas�gair�l sz�l� legkiterjedtebb felm�r�s elk�sz�t�s�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gy a k�nyv jelent�s�g�t igaz�n �rt�kelni tudjuk, meg kell k�rdezn�nk �nmagunkt�l, mi�rt t�nik fenyeget�nek minden, amit dr�g�nak tartunk. �n�ll� szem�lyekk�nt egyre n�vekv� bizonytalans�ggal n�z�nk szembe a munk�nkban, az utc�n vagy ak�r otthonainkban. A t�rsadalom tagjaik�nt a vil�ggazdas�g k�ny�rtelen verseny�vel, h�bor�s konfliktusok fenyeget�seivel �s az �l�vil�g b�rmelyik pillanatban bek�vetkezhet� �sszeoml�s�val szembes�l�nk. Mindezek k�zepette a korm�nyok �s �zleti t�rsas�gok rongyos, rothad� biztons�gi h�l�t �g�rnek nek�nk. A R�vidz�rlat b�tor�t� �zenete, hogy a sz�munkra sz�ks�ges biztons�got megtal�lhatjuk saj�t k�z�ss�g�nkben, a helyi gazdas�g fejleszt�se r�v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rt ennyire sz�tt�rdeltek a k�z�ss�gek �s a csal�dok? Mi�rt t�nnek el fajok ezrei, �s mi�rt v�lik a vil�g �ghajlata egyre kisz�m�thatatlanabb�? Mi�rt t�volodik a demokr�cia, �s er�s�dnek napr�l napra a nemzetis�gi konfliktusok, a szeg�nys�g, a b�n�z�s �s a munkan�lk�lis�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eknek a probl�m�knak a gy�ker�t gyakran a legsz�lesebb k�rben elv�gzett, �s legk�r�ltekint�bben el�k�sz�tett vizsg�latok sem ismerik fel. A vil�ggazdas�gi rendszer annyira �sszetett� v�lt, �s az attit�d, amit mag�val hozott, annyira �that mindent, hogy rettenetesen neh�z egy �rthet�, vil�gos t�vlati terv kidolgoz�sa. Van azonban egy k�z�s sz�l, ami �tvezet ezen a l�tsz�lag �tj�rhatatlan kr�zisen: nevezetesen a termel�s �s eloszt�s rendszere, aminek t�l�l�se a terjeszked�s v�gtelen lehet�s�g�t felt�telezi. Ez a folyamatos n�veked�s vezetett a gazdas�g globaliz�l�s�hoz, ami sz�ks�gszer�en minden helyi, region�lis �s nemzeti gazdas�gi egys�g egyetlen, vil�gm�ret� h�l�zatba val� egyes�l�s�t jel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zdas�gi globaliz�ci� nem a magasabb gazdas�gi hat�konys�g eredm�nye. Mindez az�rt t�rt�nik, mert a korm�nyok k�zel k�tsz�z �ve anyagilag is t�mogatj�k a nemzetk�zi �s a nagyt�vols�g� kereskedelmet, an�lk�l, hogy felbecs�ln�k a t�rsadalmi �s term�szeti k�rnyezetre gyakorolt hat�s�t. Egyszer�en az ad�kedvezm�nyeken, az olcs� �zemanyagon valamint a k�zleked�si �s inform�ci�s infrastrukt�r�t fejleszt� tart�s beruh�z�sokon kereszt�l v�lik lehet�v�, hogy az �j Z�land-i alma kiszor�tsa a p�rizsi piacr�l a francia alm�t, hogy az eur�pai tejterm�kek t�nkretegy�k a tejipari termel�st a tejben gazdag Mong�li�ban, �s, hogy Nairobi boltjaiban a holland vaj kevesebbe ker�lj�n, mint a kenyai. Ak�r egy gyermek is megk�rdezhetn�: "Mi�rt kell a term�keket t�bb ezer m�rf�ld�n �t ide sz�ll�tani, amikor helyben is meg lehet termelni �ket?" Ez nem hat�konys�g, hanem gazdas�gi �r�lts�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iz�ci� a valaha legakt�vabb gazdas�gi tev�kenys�get folytat�, �s legt�bb munk�st foglalkoztat� kisv�llalkoz�sok, boltok �s farmok sz�zezreinek hely�t �tvev� hatalmas, multinacion�lis c�gek sz�m�nak n�veked�s�hez vezetett. �s mivel a nagy farmok - a kicsikt�l elt�r�en - fenyeget�zhetnek azzal, hogy tev�kenys�g�ket �thelyezik olyan orsz�gokba, ahol a p�nz�gyi k�rnyezet k�nnyebb, a korm�nyok lehet�s�ge a megfelel� ad�ztat�sra cs�kken. K�vetkez�sk�ppen a globaliz�ci� folyamat�nak vak t�mogat�s�val saj�t hal�lukat seg�tik el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enfel�l, mivel meggy�zt�k az embereket, hogy az ipari forr�soknak ugyanabban a keskeny s�vj�ban b�zzanak, a glob�lis gazdas�gi rendszer minden szinten jelent�s m�rt�kben n�velte a versenyt. Ennek eredm�nyek�nt a munkan�lk�lis�g az iparosodott vil�gban egyre feljebb sz�kik, m�g a D�l v�rosaiban a lakoss�g robban�sszer�en n�, hiszen a fogyaszt�i t�rsadalom j�l cseng� �g�ret�vel vid�ki csal�dok milli�it cs�b�tj�k el a helyi �nfenntart�st�l - csup�n az�rt, hogy k�s�bb elmer�ljenek a nagyv�rosi szennyben �s �hez�sben. Ek�zben a term�szeti ter�letek �s a biol�giai sokf�les�g egyre n�vekv� nyom�s alatt �llnak, mivel az ipari forr�sok ir�nti ig�ny 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ialakult rendszer senkinek sem kedvez: hossz� t�von nincsenek nyertesek. A t�rsadalom legmagasabb r�tegeiben is hanyatlik az �let min�s�ge. Az f�zi�k fenyeget�se m�g a k�z�pvezet� r�teget is �lland� aggodalommal t�lti el munk�ja esetleges elveszt�se miatt. Ami pedig a milli�rdosok list�j�t illeti, ha k�pesek is megv�deni magukat a t�rsadalmi �sszeoml�s hat�sait�l, a biol�giai �sszeoml�s ellen �k sem v�dekezhet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�rt teh�t mindenkinek az az �rdeke, hogy a globaliz�ci� folyamat�t megford�tsuk. Ennek leghat�konyabb m�dja a korm�nyok sz�m�ra az �sszefog�s volna, a multinacion�lis c�gek hatalm�nak magzabol�z�sa c�lj�b�l, illetve �j beruh�z�si �s kereskedelmi egyezs�gek megk�t�se, ami megsz�ntetn� a globaliz�ci�t n�vel� anyagi t�mogat�st, �s es�lyt adna a helyi termel�s fejl�d�s�nek. P�ld�ul ha a fosszilis �zemanyag rejtett t�mogat�s�t besz�ntetn�k, a helyi �s nemzeti gazdas�gok sokkal er�sebbekk� v�ln�nak. Csup�n ilyen nemzetk�zi int�zked�sek azonban �nmagukban nem tudn�k helyre�ll�tani a gazdas�gok �s k�z�ss�gek eg�szs�g�t: a hossz� t�v� megold�s �rdek�ben sok kis helyi kezdem�nyez�s sorozata sz�ks�ges, olyan sokf�le, amilyen sokf�le a kultur�lis �s k�rnyezeti h�tt�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jnos, sok ember sokf�le okb�l ellenzi a helyi gazdas�gok meger�s�t�s�t. K�z�l�k n�h�nyan p�ld�ul �gy gondolj�k, hogy a kistelep�l�sek szintj�n a gazdas�g lokaliz�ci�j�nak a c�lja a teljes �n�ll�s�g kiv�v�sa. Val�j�ban a lokaliz�ci� nem a kereskedelem megsz�ntet�s�t jelenti, vagyis nem azt, hogy mindent helyi szinten kell el��ll�tani, hanem egyszer�en a helyi, ter�leti, nemzeti �s nemzetk�zi piacok jobb egyens�ly�t, valamint azt, hogy a nagy c�gek kevesebb, a k�z�ss�gek pedig t�bb ellen�rz�st gyakorolhassanak afelett, hogy mit, hol, mikor �s hogyan gy�rtanak. A kereskedelemnek mindk�t f�l sz�m�ra el�ny�snek kell len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yakran felmer�l az a f�lelem, hogy a lokaliz�ci� elnyom�st �s t�relmetlens�get fog okozni. Ha azonban k�zelebbr�l megvizsg�ljuk a k�rd�st, kider�l, hogy ennek �ppen az ellenkez�je igaz: a glob�lis gazdas�g �nmag�ban nem m�s, mint a struktur�lis kizs�km�nyol�s rendszere, ami a vil�g m�sik oldal�n rejtett rabszolgas�got eredm�nyez, �s arra k�nyszer�ti az embereket, hogy lemondjanak saj�t forr�saikhoz val� jogukr�l. A lokaliz�ci� nem a k�z�ss�gek elszigetel�s�t, hanem egy �letk�pes �s igazs�gos alap ki�p�t�s�t szolg�lja, amin kereszt�l kapcsolatba l�phetnek egym�ssal. �szakon a felel�ss�g saj�t sz�ks�gleteinket illet�en azt jelenti, hogy a d�lieknek megengedj�k: els�sorban saj�t maguk r�sz�re termeljenek, ne nek�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iz�ci�-ellenes kamp�nyok vil�gszerte er�s�dnek, annak ar�ny�ban, ahogy az emberek kezdik felismerni, hogyan befoly�solja mindennapi �let�ket, �tjaikat �s szomsz�ds�gukat - �s ahogy egyre jobban megbizonyosodnak arr�l, hogy vannak m�s lehet�s�gek. Richard Douthwaite k�nyv�nek jelent�s�ge, hogy megmutatja: a globaliz�ci� be�p�thet� az �j rendszerbe, ha ezeket a lehet�s�geket megfelel� �sszef�gg�sben haszn�ljuk. Arra is r�mutat, hogy nem kell a politikusok �ld�s�ra, vagy egy vil�g�g�sre v�rnunk, m�r ma elkezdhetj�k az alternat�v rendszerek ki�p�t�s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 a k�z�ss�gi kezdem�nyez�sek m�k�dnek (a R�vidz�rlat sikeres �s sikertelen p�ld�kat egyar�nt ismertet), az felszabad�tja a r�sztvev�k elk�pzel�seit, �s k�pess� teszi �ket arra, hogy tov�bbi l�p�seket tegyenek a gazdas�g fel�leszt�se, az er�sebb k�z�ss�gek ki�p�t�se �s egy eg�szs�gesebb k�rnyezet megteremt�se fel�. Richard Douthwaite arra is r�mutat azonban, hogy eddig egyetlen k�z�ss�g sem alkalmazott t�bbet n�h�nyn�l, a sz�mos, k�nyv�ben le�rt technol�gia k�z�l, teh�t az �jj��led�s lehet�s�gei m�g hatalmas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a k�nyv n�lk�l�zhetetlen eszk�zt�r azon k�z�ss�gek sz�m�ra, akik saj�t meg�jul�sukra t�rekszenek. Azok, akik az itt felsorakoztatott l�p�sek k�z�l v�grehajtanak egy p�rat, az ezredfordul� legnagyobb hat�s� mozgalm�nak er�ter�ben tal�lj�k maguk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ena Norberg-H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ational Society for Ecology and Culture - Nemzetk�zi T�rsas�g az �kol�gi��rt �s Kultur��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M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Economics Foundation - �j K�zgazdas�g Alap�tv�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c�m: Short Circuit. Strengthening Local Economies for Security in an Unstable World. (The Lilliput Press - Green Books,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lv: an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m�ret: a tartalomjegyz�k �s el�sz� ford�t�sa telj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nyezeti Neve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� csod�k. A term�szet felfedez�se egy k�zinagy�t� seg�ts�g�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nyezeti nevel�si b�zisk�nyvt�r (Selyemgomboly�t�): 502[37] H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strom, Richard: Nature Discoveries with a Hand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� csod�k. A term�szet felfedez�se egy k�zinagy�t� seg�ts�g�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: Dover, 1981. - xvii, 412, xiii p., 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0-486-24077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KNEK SZ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ag�gusoknak (�vod�t�l egyetemig), valamint a term�szetben nyitott szemmel j�r�knak: egyszer� turist�t�l a komolyabb botanikusokig vagy rovar�szokig, �rdekl�d� fiataloknak �s id�seknek egyar�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AL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Headstrom, a worcesteri Term�szettudom�nyi �s Ipari M�zeum nyugd�jas entomol�gusa, sz�mos cikk �s k�nyv szerz�je e m�v�ben egy teljes �let term�szetb�v�ri �s tan�ri tapasztalat�t adja k�zre. H�napr�l h�napra mutatja be k�rnyezet�nk �llat- �s n�v�nyvil�g�t, els�sorban - de nem kiz�r�lag - annak k�zinagy�t�val felfedezhet� nagys�grendj�t. A gazdag �s m�l ismeretanyag a szerz� k�z�rthet�, remek st�lus�nak k�sz�nhet�en �lvezetes olvasm�nya lehet minden term�szetszeret� ember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�IG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�nyv ismeretanyaga tetsz�s szerint, sz�mos helyen - tantermi foglalkoz�s, s�ta, kir�ndul�s, t�bor - be�p�thet� az oktat�s, nevel�s folyamat�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SZERE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y�t� - esetleg mikroszk�p. A t�bbi - rendk�v�l egyszer� - felszerel�st k�l�n fejezet ismert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JEZE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ezet�s; Felszerel�s; H�napok szerinti; Felszerel�sek beszerz�si helyei; Kislexikon; Aj�nlott irodalom; T�rgymutat�; �bramuta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YAR NYERSFORD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ljes k�nyvr�l, m�gpedig - mivel az eredeti m� az Egyes�lt �llamok n�v�ny-, illetve �llatvil�g�t dolgozza fel - a hazai viszonyokhoz adapt�lva (ottani fajokat hasonl� hazaiakkal helyettes�tve, hazai �rdekess�geket bedolgozva, az aj�nlott irodalmat magyar nyelv� m�vekkel kieg�sz�t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tmann-n� Ajkai Adrienne ismertet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oros Alap�tv�ny t�mogat�s�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helye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NSZ Emberi Jogok F�biztosa (United Nations High Commissioner for Human Rights), Mary Robinson webc�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unhchr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: Human Rights (quarterly of UN HCHR), 1998 tavas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cek, karikat�r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zus �s a S�t�n a sz�m�t�stechnika kor�b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zus �s a S�t�n vitatkoznak, hogy melyik�k a jobb programoz�. V�g�l elhat�rozz�k, hogy versenyben d�ntik el �s Isten legyen a b�r�. A g�peik el� �lnek �s �r�kon �t �r�lt sebess�ggel g�pelik a programk�d sorokat. P�r perccel a versenyid� lej�rta el�tt vill�ml�s miatt �ramkimarad�s t�rt�nik. Az �ramell�t�s hamarosan megjavul �s a verseny v�get�r. A S�t�nnak be kellene mutatnia az eredm�ny�t, de csak d�h�ngeni tud: "Az �ramkimarad�s miatt minden elveszett!" Isten most J�zus fel� fordul: "L�ssuk, � t�bbre jutott-e?" J�zus be�r egy parancsot, a k�perny� megelevenedik �s a hangfalakb�l angyali zene hallatszik. A S�t�n elk�ped: "Hogy lehets�ges ez, �n mindent elvesztettem, az � programja meg m�k�dik??" Isten mosolyog: "Mindenki tudja, hogy J�zus a (meg)ment�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magyarban a sz�m�t�g�pes "ment�s" sz� nem azonos a vall�silag elterjedtebb "megv�lt�s" sz�val, ez�rt a sz�j�t�k nem igaz�n j�n ki. Az angolban a "save" (ment�s) ugyanaz, mint a J�zusra haszn�lt Saver (megment�, mint az eredeti g�r�g Sz�t�r �s a latin Salvator is) - a f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c�m: Jesus and Satan in the PC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lv: an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: Balaton Group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CS Ford�t�szolg�lat alternat�v idegennyelv� anyagok szeml�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S Alap�tv�ny, 8003 Szfv�r, Pf.7. Fax: +36-22-343823. BOCS@C3.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z �kol�giai r�szek a KKA t�mogat�s�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rendel�s (ingyenes): listadmin@zpok.hu cimre   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bjectbe vagy 1. sorba).    Lemond�s:      un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zetes, nem sort�rt (uuencode arj) file rendel�s: subscribe bocsford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or�bbi sz�mok (�kezettel, sort�r�s n�lk�l) let�lthet�k a http://BOCS.HU Webhelyr�l, ill. e-mailen a getweb@getweb.ecn.cz cimre (a lev�l 1. sor�ba �rt) get http://c3.hu/~bocs/ford/bocsf#.zip paranccsal (# a k�rt sz�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sz�mmal az �sszes eddigi egyes�tett tartalomjegyz�ke kaphat�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ljes ford�t�sokat �s a k�l�n jelzetteket kiv�ve (amelyekn�l egyeztet�st k�r�nk a honor�riumr�l), a m�dia �tveheti - ami a ford�t�si jogokat illeti - anyagainkat, csak hivatkozzanak a forr�sra: "BOCS Ford�t�", �s k�ldjenek p�ld�nyt a megjelent anyagb�l a fenti postac�m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