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48. sz�m   - - -  (III. �vf. 1998 m�jus 2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44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m tal�lom az egyik legjobb k�nyvemet. Hi�ba keresg�lek a polcomon. T�bb mint t�z �ve jelent meg 500 p�ld�nyban, az volt a c�me, hogy �kol�giai kapcsolatok. Nem tudom, n�lk�le mire megyek. Amit a fejl�d�sr�l tudtam, az mind ebben a k�nyvben volt. M�r akkor is legal�bb t�z �ves �r�sok voltak, de magyarul nagyon frissnek t�ntek..." - �rja Gad� Gy�rgy P�l, a k�zismert t�v�sorozat, a Talpalatnyi Z�ld szerkeszt�je (Hang, 98 feb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csoda, hogy nem tal�lja ezt a csod�s k�nyvet, hiszen lassan m�sf�l �vtizede, hogy megjelent (bel�l 1984, a bor�t�j�n 1983 szerepel), �s k�nyv�rusi forgalomba nem ker�lhetett. A Selyemgomboly�t� adta ki, amely akkor m�g csak kis szellemi k�rt jelentett a N�pm�vel�si Int�zet keret�ben. (A mai Selyemgomboly�t� helyre�ll�tott ov�lis �p�let�be csak 1984 v�g�n k�lt�zhett�nk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h�vhatjuk fel a figyelmet arra, hogy a k�nyv tanulm�nyai f�lker�ltek weboldalunkra (http://bocs.hu), �gy most m�r sz�les k�r sz�m�ra k�nnyen olvasha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bb�l a k�tetb�l hozza a Budapest Klub alap�t�j�nak, L�szl� Ervinnek a tanulm�ny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�szl� Ervin: A moderns�g �szrev�tlen elavul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A z�ld fogyaszt� kalauza. V�s�rl�i k�zik�nyv k�rnyezetkm�l� �rucikkek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zl� Ervin: A moderns�g �szrev�tlen elavul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l�tt nekifogn�nk a vil�g t�k�letes�t�s�nek, nem �rt meg�llnunk egy pillanatra �s elgondolkoznunk azon, nem kell-e el�bb �nmagunkat t�k�letes�teni. Azon bels� hat�rok k�z�tt, amelyek mostans�g az eg�sz emberis�g gyarapod�s�t �s fejl�d�s�t korl�tozz�k, olyanok is vannak, amelyek azzal a m�ddal kapcsolatosak ahogyan gondolkodunk �s cseleksz�nk a mag�n�letben meg a k�z�letben. �rt�keink, v�lem�ny�nk �s tetteink egy�ttv�ve hatalmas gazdas�gi, kultur�lis �s politikai ir�nyzatokk� �llnak �ssze; ezek hat�rozz�k meg azokat az utakat, amelyeket a j�v� fel� halad� emberis�g v�las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d kezdjem ez�rt fejteget�semet egy nagyon szem�lyes megjegyz�ssel. Hadd tegyek fel el�sz�r n�h�ny k�rd�st, amelyeket magamnak is feltettem, �s amelyek gyermetegnek �s h�tk�znapinak tetszhetnek, de sarkalatosan fontosak, ez�rt �szinte v�laszt �rdemelnek. Hadd k�rdezzem meg teh�t mindegyik�t�kt�l, kedves olvas�im, vajon val�ban �s �szint�n hiszitek-e vagy s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bben a vil�gban mindenki �nmag��rt van, s a leger�sebb �s leghatalmasabb jogosan szerez kiv�lts�gok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z egy�ni �s t�rsadalmi �rdeket �gy hangolja �ssze egy "l�thatatlan k�z", hogy amikor mindenki a maga haszn�t keresi, akkor j�t tesz vele a t�rsadalomnak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gazdagok akkor seg�thetik legjobban a szeg�nyeket �s a n�lk�l�z�ket, ha tov�bb gazdagodnak, hiszen a j�l�t elker�lhetetlen�l lesziv�rog, hogy j�t tegyen az elnyomottakkal �s tisztess�ges �letk�r�lm�nyeket biztos�tson nekik (nem azt mondotta-e Kennedy, hogy a dag�ly minden cs�nakot felemel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tudom�ny minden probl�m�t meg tud oldani �s k�pes felt�rni mindazt, ami az emberr�l �s a vil�gr�l megtudhat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tudom�ny "t�nyeket" fedez fel, �s egyed�l csak ezek sz�m�tanak; az �rt�kek, a vonzalmak �s k�v�ns�gok puszt�n egy�niek �s �sszer�tlenek; - a t�nyek felt�r�s�nak �tja a szakosod�s, mely szerint n�h�ny dologr�l kell megtudnunk oly sokat, amennyit csak lehet, �s m�s szakemberekre kell b�znunk, hogy minden egy�bbel foglalkozzan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a valami elgondolhat� �s nyeres�ggel termelhet�, akkor azt el is kell adni, hogy ez�ltal legal�bb bizonyos emberek boldogabbak legyenek vagy jobb anyagi helyzetbe ker�ljen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z igazi hat�konys�g minden egyes g�p, minden egyes v�llalat �s minden egyes emberi l�ny eset�ben a teljes termel�kenys�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z emberekr�l megtudhatjuk mindazt, amit tudnunk kell, ha kisz�m�tjuk tev�kenys�geik �s er�forr�saik k�lts�geit �s hozamait, kiv�ve a szem�lyis�g�k �s etnikai h�tter�k okozta apr�bb csalafintas�gok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inden ember els�sorban a haz�j�nak tartozik engedelmess�ggel, �s - a n�h�ny, m�g megl�v� gyarmat kiv�tel�vel - minden orsz�g teljhatalm� �n�ll�s�ggal rendelkez�, f�ggetlen nemzeti �ll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aj�t haz�nk gazdags�g�t �s hatalm�t felt�tlen�l biztos�tanunk kell, b�rmilyen k�vetkezm�nyei vannak is ennek m�s n�pekre, mert ebben a vil�gban nemcsak minden egyes ember, hanem minden egyes orsz�g is �nmag��rt v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gazdas�g �s a politikai hatalom d�nti el, mi legyen, az eszm�k pedig f�leg arra val�k, hogy k�nyveket t�lts�nk meg vel�k �s t�rsas�gban el- k�pr�ztassuk hallgat�s�gunk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elel�ss�g�nk v�get �r tulajdon j�l�t�nk biztos�t�s�val - ami, szerencs�re, orsz�gunk j�l�t�hez is vezet -, a j�v� nemzed�k pedig gondoskodj�k mag�r�l, ahogy nek�nk is kellet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f�ld m�he szinte kimer�thetetlen kincseket rejteget, s mind�ssze mern�nk kellene haszn�lnunk a technik�t, hogy kiakn�zzuk �s piacra dobjuk valamenny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gyetlen gazdas�gi �s politikai rendszer van, amely az �sszes t�bbin�l sokkal magasabb rend�, �s ezt a vil�g valamennyi n�p�nek �t kellene vennie, a saj�t �rdek�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z emberi boldogs�g a leg�jabb, a leger�sebb �s legk�nyelmesebb term�kek birtokl�s�val egyenl�, f�ny�z� k�rnyezetb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a sok gyermek�nk van, az f�rfiass�gunkra �s arra vall, hogy nagy csal�dot tudunk eltartan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term�szet �s a k�rnyezet eg�sz j�l k�pes gondoskodni mag�r�l, b�rmilyen v�szjeleket adjanak is le holmi �rtelmis�gi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halad�s igazi jele a nagyobb �s magasabb v�rosok, a m�g t�bb �s hatalmasabb gy�r, a terjeszked� g�pesed� mez�gazdas�gi �zemek, az aut�utak sz�m�nak �s sz�less�g�nek n�veked�se, tov�bb� egyre nagyobb v�laszt�ka azoknak a term�keknek, amelyeket egyre nagyobb �s f�ny�z�bb �zletk�zpontokban v�s�rolhatunk me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iszed mindezt vagy legal�bb a nagy r�sz�t, ny�jas olvas�m, akkor val�ban modern ember vagy. Irigyelt eszm�nyk�pe a vil�g legt�bb n�p�nek. �s az emberis�g j�v�j�t fenyeget� s�lyos veszedelemm� let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kijelent�s minden bizonnyal megd�bbent�. V�gt�re is, a "modern" jelz�t rendszerint olyasmire mondjuk, ami mai, ami a "legfrissebb". Mi�rt lenne olyan nagy baj, ha valaki modern? Ne felejts�k el azonban, hogy ez a sz� egy t�rt�nelmi korszakot is meghat�roz. Ez a modern kor r�ges-r�g, a 15. sz�zadban kezd�d�tt, amikor Gutenberg feltal�lta a k�nyvnyomtat�st, utat nyitv�n vele a k�s�bbi inform�ci�-robban�shoz, �s amikor a haj�sok el�sz�r haszn�lt�k az ir�nyt�t, hogy felt�rk�pezz�k a tengereket, elind�tv�n �ltata a vil�gkereskedelem fejl�d�s�t. A modern kor Eur�p�ban a k�z�pkort k�vette, s a k�z�pkori vil�gk�pet �pp�gy �talak�tott�, mint a k�z�pkori �letform�t. A renesz�nsz, a reform�ci�, k�s�bb pedig a tudom�ny �szt�k�lte ipari forradalom �talak�totta a F�ld arculat�t az �szaki f�ltek�n, v�ros-k�zpont� demokr�ci�kat �s egyre gazdagabb k�z�poszt�lyokat hozva l�tre. Amikor azonban a moderns�g kezdett �tterjedni a vil�g t�bbi r�sz�re, t�rsadalmi folyamatokat bomlasztott meg, �s az emberis�g l�leksz�m�nak hihetetlen n�veked�s�t id�zte el�. 1650-ben mintegy 470 milli�an �lt�k a maguk hagyom�ny�rz� �s t�bbnyire falusi �let�t, helyi perpatvarok �s nyomor�s�g k�zepette. 1978-ban t�bb, mint 4000 milli�an l�teznek a legv�ltozatosabb gazdas�gi �s t�rsadalmi k�r�lm�nyek k�z�tt, s verseng�seik, irigyked�seik �s ellens�gesked�seik pusztul�ssal fenyegetik a civiliz�ci�t �s bolyg�nk �letfenntart� rendsze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vsz�zadnyi t�rt�nelem - valamint a tudom�ny, a gy�gy�t�s, az ipar, a mez�gazdas�g �s a t�vk�zl�s sok nagy teljes�tm�nye ut�n a modern kor a v�g�hez k�zeledik. Eredm�nyeit �rizn�nk �s folytatnunk kell, de �j t�rsadalmi, gazdas�gi, politikai �s kultur�lis keretbe illesztve, mivel a moderns�g hagyom�nyos �rt�kei �s c�ljai kezdenek h�trafel� els�lni. Ezek az �rt�kek manaps�g t�bb s�rl�d�shoz vezetnek, mint amennyi f�nyt gerjesztenek, �s "mell�khat�saik" t�bb k�rt okoznak, mint amennyi hasznot hajtanak. A moderns�g nagyobb anyagi j�l�ttel aj�nd�kozta meg az emberis�get, mint amit az valaha is ismert, de meghozta a n�pess�grobban�st is, mikor hatalmasan megszapor�totta azoknak a sz�m�t, akik k�vetelik a moderns�g j�t�tem�nyeit, de nem r�szes�lhetnek benn�k; nagyobb hatalmat adott az emberis�gnek a term�szet felett, mint amekkor�r�l az el�z� nemzed�kek egy�ltal�n �lmodni mer�szeltek, de nagyon el is sil�ny�totta a term�szeti k�rnyezetet; anyagi j�l�ttel j�rt az iparosodott orsz�gok lakoss�ga sz�m�ra, de kez�kbe adta a nukle�ris �npuszt�t�s eszk�zeit �s el nem hanyagolhat� kil�t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a modern kort �pp�gy nem v�ltoztathatjuk �t valamilyen kor�bbi korszakk�, ahogyan nem tudunk nyerss� tenni egy f�tt toj�st. T�ll�pni azonban t�ll�phet�nk rajta. Sokak szil�rd meggy�z�d�s�vel ellent�tben a moderns�g nem az emberi term�szet v�gs� kiteljes�l�se, csup�n az emberis�g t�rsadalmi �s kultur�lis fejl�d�s�nek egy szakasza. Minden elm�lt korszak azt hitte, hogy �rt�kei �s hiedelmei helyesek �s �r�k�rv�ny�ek - a val�s�g term�szet�ben, isteni akaratban vagy az ember erk�lcsis�g�ben gy�kereznek -, holott mindegyik�k olyan �rt�keket �s v�leked�seket alak�tott ki, amelyek �sszhangban voltak az emberi l�tez�s objekt�v felt�teleivel. Minden �lokoskod�s, amely az emberi term�szet v�gs� kifejez�sek�nt t�nteti fel a moderns�get, �ppoly kev�ss� helyt�ll�, mint a m�lt hasonl� pr�b�lkoz�s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emf�nyveszt� pr�b�lkoz�sok ellenszere a t�rsadalmak �s kult�r�k t�rt�net�nek tanulm�nyoz�sa; annak felismer�se, hogy sz�mtalan emberi l�ny �lte a mi�nkt�l nagyon k�l�nb�z� �let�t, m�gpedig nem egyszer�en az�rt, mert t�l primit�vek voltak hozz�, hogy b�njanak a mi csod�s technik�nkkal, hanem mert eg�szen m�s t�pus� t�rsadalmi, gazdas�gi �s politikai rendszerekben hittek �s boldogultak. M�g a t�vesen "primit�vnek" nevezett n�peknek is megvolt a maguk vil�gn�zete, saj�tos elveken nyugv� t�rsadalmi szervezete �s a maguk tudom�nya (az antropol�gusok �ltal le�rt science concr�te). Vil�gn�zet�k mitikus volt, �rt�krendj�k az egyenl�s�g elv�re �p�lt, s a k�z�ss�gnek nagyobb �rt�ket tulajdon�tottak, mint az egy�nnek. Jogrendj�k abb�l �llt, hogy helyre�ll�tott�k a term�szetes egyens�lyt, amelyet az er�szakos cselekedetek vagy a tabuk �th�g�sa megs�rtett, s �lland�an tudat�ban voltak egy olyan - l�that� �s l�thatatlan er�kkel ben�pes�tett - val�s�gnak, amely dinamikus, �raml�, de k�rk�r�s jelleg� volt. Vil�gukat nem egy kezdett�l valamilyen v�gs� �llapot fel� tart� halad�s kateg�ri�iban fogt�k fel, hanem finoman kiegyens�lyozott er�k dinamizmus�t�l hajtott, �r�k ism�tl�d�sek megnyilv�nul�sak�nt. Az emberi l�nyeket �s t�rsadalmaikat e kozmikus harm�nia r�sz�nek tekintett�k, amelyek er�it meg tudt�k ugyan id�zni megfelel� r�tusokkal �s szertart�sokkal, de amelynek a sokf�le egyens�ly�t �r�kre tiszteletben tartaniok �s meg�vniok rendelt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m�r csak n�h�ny ilyen "primit�v" t�rsadalom l�tezik Afrika, D�l-Amerika, �zsia �s Ausztr�lia eldugott zugaiban. �mde m�g a moderns�g el nem terjedt a sz�lr�zsa minden ir�ny�ban, addig ezek a t�rsadalmak a szab�ly voltak �s nem a kiv�tel. L�nyeg�ben v�ltozatlanul megmaradtak sz�zezer �veken �t. Most, mikor a moderns�g m�r csaknem teljesen kiirtotta valamennyit, legfeljebb t�rhetj�k a fej�nket azon, vajon hossz� t�von nyert-e vagy vesz�tett az emberis�g ezzel a v�ltoz�ssal. Mert a modern t�rsadalmak jelenlegi �llapotukban nemhogy sz�zezer, de sz�z �vig is aligha tarthatj�k fenn mag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ntikvit�s �s a moderns�g m�toszokon alapul� kult�r�i k�z�tt viszont a t�rsadalmi �s kultur�lis form�k hatalmas, tarkabarka sokas�ga helyezkedik el, s �rt�keiket �s vil�gn�zet�ket tekintve mindegyik�k gy�keresen k�l�nb�z�tt a moderns�g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okban a fejlett mez�gazdas�gi t�rsadalmakban, amelyek Kr.e. 3500-ra l�trej�ttek a N�lus, a Tigris �s az Eufr�tesz, a Jangce �s a Huang-ho v�lgy�ben, l�nyege szerint teokratikus vil�gn�zet alakult ki, amely valamilyen t�telesen megfogalmazott �s int�zm�nyes�tett vall�son alapult. Tekintet�ket az �gre emelt�k, amelyet az istenek hierarchi�j�val n�pes�tettek be. Hit�k szerint az uralkod� kapcsolatban �llt az istenekkel, vagy � maga is isten volt. Megb�zat�sa fel�lr�l sz�rmazott, s az abszol�t hatalomban fejez�d�tt ki. Er�sen k�zpontos�tott hivatali h�l�zat hajtotta v�gre a parancsokat, �s ir�ny�totta az egyre terjedelmesebb birodalmak m�k�d�s�t. Az egy f�re es� mez�gazdas�gi termel�kenys�g n�veked�se lehet�v� tette a specializ�ci�t; m�r nem volt sz�ks�g minden k�zre a gy�jt�get�sn�l, a vad�szatn�l vagy az �lelemtermeszt�s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v�ltoz�sokkal p�rhuzamosan istenh�v� val�s�gfelfog�s v�ltotta fel a term�szetelv� szeml�letet. Az emberi l�tez�s szf�r�j�n t�li vil�got l�pcs�zetes tagol�s�nak k�pzelt�k: a cs�cson a legf�bb l�ny �ll, akit kisebb istens�gek panteonja vesz k�r�l. Az emberek rendj�nek a mennyei rendet kellett t�kr�znie; ahogyan odafent volt, ugyan�gy kellett lennie idelent is. Az embereket megk�l�nb�ztette a gazdags�g, a hatalom �s a sz�rmaz�s. �gy v�lt�k, hogy a kasztokat �s oszt�lyokat isteni elrendel�s alak�totta, vagy az isteni rendet t�kr�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jt�get�, a hal�sz- �s a vad�szt�rsadalmak megsz�ml�lhatatlanul sok �vezreden �t fennmaradtak, b�r technik�ik csigalass�s�ggal fejl�dtek, amit az �rt�kek �s vil�gn�zetek lass� fejl�d�se k�s�rt. Egyiptom, India, Mezopot�mia �s K�na archaikus birodalmai, valamint amerikai megfelel�ik legal�bb �tezer �vig �llottak fenn. Eur�p�ban, a F�ldk�zi-tenger medenc�j�ben a klasszikus civiliz�ci� k�sz�nt�tt be, amelyet - a r�mai birodalom �s k�s�bb Konstantin�poly buk�s�val - a k�z�pkor v�ltott fel. A renesz�nsz azut�n gondoskodott az �llam �s az egyh�z, valamint a vall�si tekint�ly �s a tudom�nyos megismer�s sz�tv�laszt�s�r�l. 1648-ban, a harminc�ves h�bor�nak v�get vet� vesztf�liai b�k�vel megsz�letett a vil�gi nemzet�llam fogalma. A tudom�nyos megismer�s �s a gyakorlati mesters�gek tal�lkoz�sa az alkalmazott tudom�ny vagy m�s n�ven a technika sz�let�s�t harangozta be. E technika magukat a h�t tenger urainak tart� �s teljesen szuver�nnek tekint� eur�pai nemzet�llamokban alakult ki, ami utat nyitott az iparosod�s el�tt, annak �sszes j�l ismert k�vetkezm�ny�vel egy�tt. A kalm�rszellem, valamint az �j nyersanyagok �s - k�s�bb - az �j piacok keres�se a vil�g t�bbi r�sz�n is elterjesztette az ipari civiliz�ci� �rt�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ka �s �zsia gyarmati n�pei an�lk�l jutottak el a modern korba, hogy �t�lt�k volna az eur�pai klasszicizmus �s k�z�pkor v�ltozatos fejl�d�si szakaszait. N�h�nyuk f�ggetlen �s er�s �llam lett. A moderns�g �rt�kei �s t�rekv�sei akaratlanul is elterjedtek, amint a n�pek, amelyeket kor�bban k�t�tt a hagyom�ny, keresni kezdt�k a technika adta k�nyelmet �s hatalmat, mik�zben a vele j�r� gondolkod�sm�dnak is hat�sa al� ker�ltek. �gy terjedt el a vil�gon a materializmus �s vele az "elmaradotts�g" t�relmetlen elutas�t�sa. Ha n�melyek mag�nak az emberi term�szetnek a kifejez�seit l�tj�k ezekben a magatart�si form�kban, ez az�rt van, mert annyira maguk�v� tett�k �ket, hogy m�st m�r �szre sem vesz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ets�ges, hogy ezek a t�rt�neti �sszehasonl�t�sok nem k�pesek megrend�teni az embereknek a modern �rt�kek v�ltozhatatlans�g�ba vetett hit�t; de ha alaposabban szem�gyre veszik saj�t �rdekeiket, v�ltozniok kell. A moderns�g �ppen az�n avult el, mert nem szolg�lja t�bb� az emberek val�di �rdekeit. Megv�ltoztak a k�r�lm�nyek az�ta, hogy a 15. �s 16. sz�zadban Eur�p�ban megsz�letett a modern kor. A m�sodik ipari forradalom l�gyan z�mm�g� elektronikus agy�nak �s adath�l�zatainak �ppoly kev�s k�ze van az els� �tt�r�s "s�t�t �s s�t�ni tapos�malmaihoz", mint a hangn�l sebesebb rep�l�g�pnek a l�hoz meg a bricsk�hoz. D�bbenetesen megn�ttek a m�retek, a gyorsas�g, az er�, a t�rsadalom �s a k�rnyezet hat�sai. Tekints�k puszt�n az energiafogyaszt�st: m�g a modern kor kezdet�n ez naponta mintegy 70 000 kal�ria volt (szemben a vad�szt�rsadalmak 2000 �s az archaikus civiliz�ci�k 20 000 kal�ri�j�val), addig az Egyes�lt �llamokban ma fejenk�nt t�bb mint 250 000 kal�ria fogy, �s ez a sz�m m�g mindig n�. A m�rt�ktelen�l felfokozott ev�st m�s term�szeti er�forr�sok ugr�sszer� fogy�sa k�s�ri. Ez j�n�h�ny meg nem �j�that� term�szeti er�forr�s ismert k�szlet�t kimer�tette, mik�zben a szennyel s�lyos terhet r�tt a k�rnyez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hez a t�nyez�kh�z j�rulnak vil�gszerte a k�l�nb�z� ideol�gi�j� orsz�gok, valamint a szeg�ny �s gazdag n�pek k�z�tti rendszeres konfliktusok, �s az a t�ny, hogy a j�v� sz�zadig �jabb k�tmilli�rd emberi l�ny jelenik meg a sz�nen. Azok a c�lok �s t�rekv�sek, amelyek a siker rem�ny�vel kecsegtettek 1850-ben - tal�n egymilli�rdan �ltek akkor a F�ld�n, hatalmas ter�letek �lltak n�ptelen�l, �s korl�tlannak l�tszottak a term�szeti tartal�kok -, a 20. sz�zad v�g�nek t�ln�pesedett �s f�lig kifosztott vil�g�ra katasztr�f�t fognak ho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szakasz kezd�dik a t�rt�nelemben. Ez a korszak az eg�sz F�ldet �tfog� glob�lis korszak lesz - �s az is marad, ha nem puszt�tjuk el �nmagunkat, �s nem raboljuk ki k�rnyezet�nket teljesen -, s ezt a korszakot �j felt�telek �s a megfelel� �j �rt�kek ig�nye fogja jellemezni. De az emberis�g nagy r�sze nem l�tja, hogy ez a korszak el�tt�nk �ll. Az emberis�g azon egyharmada, amely a fejlett vil�gban �l, b�szke r�, hogy modern, a fejl�d� orsz�gokban �l� m�sik k�tharmad pedig azz� k�v�n v�lni. Eltekintve n�h�ny megmaradt elszigetelt t�rzst�l, valamint fiatalok �s �rtelmis�giek sz�mban csek�ly, de nem jelent�ktelen csoportjait�l, ma mindenki a moderns�get �s �rt�keit isten�ti. A fog�kony megfigyel� sz�m�ra azonban napr�l napra vil�gosabb, hogy ami a moderns�g �rt�keit illeti, bel�pt�nk a cs�kken� hozad�kok szakasz�ba. - M�g a gyors �s �ltal�nos gazdas�gi n�veked�s elm�lt korszak�ban el lehetett t�rni, hogy el�nyeiben egyenl�tlen�l r�szesedjenek az emberek (mivel a legt�bbj�k sz�m�ra n�tt az abszol�t r�szesed�s), a cs�kkentett �s er�sen szelekt�v n�veked�s jelenlegi �s elj�vend� korszak�ban az egyenl�tlens�gek nyeres�get jelentenek kevesek, de vesztes�get sokak sz�m�ra. Ami a m�ltban a "l�thatatlan k�z" volt, az most l�thatatlan l�bnak bizonyul, amely irgalmatlanul rugdossa a gyeng�t, a gazdags�g pedig ahelyett, hogy lesziv�rogna, sz�pen megreked odafent (a lyukas cs�nakot m�g a dag�ly sem emeli fel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 20. sz�zad elej�nek nagy tudom�nyos forradalmai a fizik�ban, a k�mi�ban, a biol�gi�ban, valamint a nyomukban j�r� technikai fejl�d�s azt a rem�nyt �bresztett�k az emberekben, hogy hasonl� forradalmak lesznek majd a t�rsadalomtudom�nyok alkalmaz�sa ter�n, a 20. sz�zad m�sodik fel�re nyilv�nval�v� v�lt az a keserves igazs�g, hogy k�pesek vagyunk ugyan embereket k�ldeni a Holdra, �s meg tudjuk v�ltoztatni a g�njeiket, nem tudjuk azonban, hogyan adjunk nekik munk�t, hogyan oktassuk �ket �rtelmesen �s hasznosan, hogyan biztos�tsunk sz�mukra m�lt� �regs�get, hogyan f�kezz�k �nz�s�ket �s er�szakoss�gukat, �s gy�gy�tsuk r�vidl�t�suk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 sz�zadfordul�t k�vet� id�szakban, miut�n a pozitivizmus kisepr�zte a spekulat�v elm�letgy�rt�st a tud�s �p�let�b�l, lehets�gesnek (�s teljess�ggel k�v�natosnak) l�tszott, hogy kvantifik�lhat� �s m�rhet� "t�nyekkel" vessenek �ssze minden �rtelmes �ll�t�st, a 20. sz�zad k�zep�re az �rz�kenyebb tud�sok �s filoz�fusok �szrevett�k, hogy ez a program t�ls�gosan nagyra t�r�, hiszen az �rt�kek �s k�sztet�sek �thatj�k az �sszes emberi tev�kenys�get, m�g a tudom�nyos kutat�sokat is, �s ha figyelmen k�v�l hagyjuk vagy lebecs�lj�k �ket, azzal nem megoldjuk, hanem csak a sz�nyeg al� s�p�rj�k a probl�m�ink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 szakosod�s forradalmi eredm�nyeket hozott a fizikai term�szet r�szleteinek megismer�s�ben, �s lehet�v� tette a k�rnyezettel val� egyre nagyobb m�rv� mesterked�st, elvesztett�k az �sszef�gg�seket �s a t�vlatokat, ha sarkalatos c�lokr�l kell d�nteni, vagy ha azokkal az �sszetett kapcsolatokkal van dolgunk, amelyek az embereket egym�ssal �s a term�szettel f�zik �ssze. A szakemberek egyre t�bbet tudnak egyre kevesebbr�l, de nem sok hasznukat vessz�k, amikor olyan probl�m�kat kell megoldani, amelyek m�retei meghaladj�k "cs�l�t�suk" hat�r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"technikai imperativus" (amely kimondja, hogy ha valamit meg lehet csin�lni, akkor meg is kell csin�lni) hasznot �s megel�ged�st hozott addig, am�g gazdas�gaink gyorsan n�vekedtek, m�g a piacok nem voltak tel�tve, m�g az energia �s az er�forr�sok b�s�gesek �s olcs�k voltak, a k�rnyezet pedig k�pesnek l�tszott mindent elnyelni, amit az ember bele�nt�tt; ma viszont gazdas�gilag k�ts�ges, t�rsadalmilag kock�zatos, a k�rnyezet szempontj�b�l pedig vesz�lyes v�llalkoz�s engedelmeskedn�nk ennek az imperativusnak, mert a gazdas�gi n�veked�s g�rb�i kezdenek ellaposodni, a piacok tel�t�dnek, az energia �s a nyersanyagok �ra n�vekszik, a k�rnyezet pedig alig k�pes lek�tni az egyre nagyobb szennyez�d�se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z elm�lt �vekben a hat�konys�gnak a maxim�lis termel�kenys�ggel val� azonos�t�sa az olcs�, sorozatban gy�rtott �rucikkek b�s�g�vel j�rt, �s emelte az anyagi �letsz�nvonalat, ma a b�s�gszarub�l f�l�sleges �s r�szben �rtalmas term�kek t�mkelege potyog az �l�nkbe, "hat�kony" el��ll�t�suk pedig 300 milli� embert tesz munkan�lk�liv� a vil�gon (sz�mukat a becsl�s a sz�zadfordul�ra 900 milli�ra tesz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 modern k�zgazdas�gtan felfedez�s�nek els� izgalm�ban lehets�gesnek l�tszott, hogy az emberi viselked�s l�nyeg�t k�lts�g-haszon elemz�ssel cs�pj�k f�l�n, �s n�h�ny v�ltoz�val magyar�zz�k a tiszta gazdas�gi racionalit�st�l val� elt�r�st, a t�megkommunik�ci�nak, valamint az �tfog� t�rsadalmi, kultur�lis �s politikai �rintkez�snek ebben a mai korszak�ban nyilv�nval�v� v�lt sokak el�tt (ha a k�zgazd�szok el�tt nem is), hogy az ember nem egydimenzi�san �sszer�, hanem gondolkod�s�t �s viselked�s�t tekintve bonyolult �s sokarc� l�ny, akivel s�lyos t�ved�s robotszer� homo oeconomicusk�nt b�nn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 t�rt�nelem sor�n k�tdimenzi�s ter�letek v�lasztott�k el azt, "ami a mienk", att�l, "ami a ti�tek", a hat�rokat pedig ugyanilyen k�tdimenzi�s, sz�razf�ld�n �s tengeren foly� h�bor�skod�sokkal lehetett ide-oda tologatni, e ter�leti imperativus vak k�vet�se ma, a k�lcs�n�s gazdas�gi f�gg�s �s a h�romdimenzi�s - tenger alatti, felsz�ni �s �rbeli - "vill�mhadvisel�s" korszak�ban a szemben �ll� felek mindegyik�nek �ngyilkoss�g�hoz vezeth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z elm�lt �vsz�zadok sor�n n�h�ny eur�pai orsz�g n�velhette hatalm�t �s gazdags�g�t a gyarmatok kizs�km�nyolt n�peinek rov�s�ra an�lk�l, hogy ennek k�zvetlen �s szeml�tom�st kedvez�tlen k�vetkezm�nyei lettek volna �nmagukra n�zve, �s ha sz�zadunk k�zep�n m�g mindig kifizet�d� volt is ez a sz�kl�t�k�r�, �nz� politika, amely az els�pr� gazdas�gi, technikai �s katonai f�l�nyen alapult, ma, a k�lcs�n�s gazdas�gi f�gg�s �s az eg�sz f�ldet �tfog�, k�nyes hatalmi egyens�ly kor�ban hossz� t�von visszafel� s�l el az a t�rekv�s, hogy egy orsz�g m�s nemzetek legyeng�t�se �s elszeg�ny�t�se �r�n fokozza saj�t j�l�t�t �s hatalm�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a a felsz�nes t�rt�nelemszeml�let igazolni l�tszik is, hogy a n�pek �s t�rsadalmak sors�t a hatalom �s a gazdags�g d�nti el ("aki b�rja, marja", "p�nz besz�l, kutya ugat"), a m�lyebbre hatol� vizsg�lat r�gt�n felt�rja az eszmei �s ideol�giai t�nyez�k jelent�s�g�t. Val�ban, a modern kor hozta el "az ideol�gia kor�t": a 16. sz�zad �ta szinte az �sszes nagy forradalomnak �s v�ltoz�snak t�bb� vagy kev�sb� kimondott ideol�giai (vagy eszmei) ind�ttat�sa volt - l�sd az amerikai �s a francia forradalmat, az alkotm�nyos demokr�cia kialakul�s�t nyugaton �s a szocializmus�t keleten, a nemzeti szocializmus �s a fasizmus t�nd�kl�s�t �s buk�s�t Eur�p�ban. Veszedelmes dolog �s a val�s�g semmibev�tel�re vall, ha figyelmen k�v�l hagyjuk az olyan eszm�k erej�t, amilyen a nemzeti f�ggetlens�g, a t�rsadalmi igazs�goss�g, a demokr�cia, a mag�n-, illetve a k�ztulajdon, az oszt�lyharc �s az emberi jogok; ezek az eszm�k tov�bbra is hat�sosabban fogj�k serkenteni a v�ltoz�sokat, �s nagyobb mozg�s�t� erej�k lesz, mint az anyagi jutalomnak �s a b�ntet�st�l val� f�lelemnek - a gazdas�g m�zesmadzagj�nak �s a hatalom korb�cs�n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a a mi nemzed�k�nknek meg kellett tanulni �gy korm�nyozni ezt a vil�got, hogy ebben nem seg�tette sz�leink hossz� t�v� tervez�se, ez nem igazolja azt, hogy sors�ra b�zzuk a j�v� nemzed�ket, �s hagyjuk, hogy �gy birk�zz�k meg azzal, amit r�test�lunk, ahogyan tud; hiszen a mi hatalmunk �sszehasonl�thatatlanul nagyobb, mint �seink� volt. Ha voltunk olyan szerencs�sek, hogy egy meglehet�sen j� karban lev� bolyg�t �r�k�lj�nk, ez az�rt t�rt�nhetett, mert el�deinknek - vel�nk ellent�tben - nem voltak meg az eszk�zeik ahhoz, hogy kifossz�k �s t�nkretegy�k. Ha most v�llat vonn�nk �s azt mondan�nk: apr�s moi le d�luge (ut�nam az �z�nv�z), akkor val�ban annyira lakhatatlann� tudn�nk tenni ezt a bolyg�t az emberek sz�m�ra, mintha �z�nv�z puszt�tan� 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a a 60-as �vekig kimer�thetetlennek t�ntek is a F�ld er�forr�sai, a 70es �vek olajv�ls�ga ut�n m�r aligha l�tszottak annak - hab�r sokan firtatt�k, hogy a term�szet vagy az arabok �sszeesk�v�se id�zte el� a v�ls�got. Ma m�r vil�gosan megk�l�nb�ztetik az ismert k�szleteket a fizikai k�szletek - m�rhetetlen - �sszess�g�t�l, s ma az sz�m�t, hol, mennyi�rt �s milyen gyorsan lehet az ismert k�szleteket b�v�teni �s kiakn�zni. A t�zel�anyagok, a f�mek �s az �sv�nyok t�bb �vsz�zadra elegend�ek lenn�nek, ha a F�ld orsz�gai hajland�k voln�nak a t�k�j�ket betenni a k�z�s kalapba, s az eg�sz F�ld er�forr�s�t fennhat�s�guk al� helyezni, hogy megoldj�k a k�rnyezeti probl�m�kat, �s elegend� energi�t biztos�tsanak a technika m�k�dtet�s�hez. Nyilv�nval� azonban, hogy ebb�l egyel�re semmi sincs �gy, �s ez�rt �ppily nyilv�nval�, hogy az "aki b�rja, marja" klasszikus elve szerint t�rt�n�, exponenci�lisan n�vekv� kitermel�s �s pazarl�s csak m�g nagyobb igazs�gtalans�gokhoz, meg az egyre ritk�bb �s egyre dr�g�bb er�forr�sok�rt foly� m�g �d�zabb k�zdelemhez vezeth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a sz�zadokig a legt�bb nyugati ember azt gondolta is, hogy a szabadversenyes kapitalizmus a v�lasz valamennyi t�rsadalmi �s gazdas�gi probl�m�ra, a radik�lis �rtelmis�giek pedig azt hitt�k, hogy a mag�ntulajdon elt�rl�se �s az ir�ny�t�s k�zpontos�t�sa az, ma m�r nyilv�nval�nak kell lennie: nincs olyan egyetlen v�lasz, amely egyform�n helyes volna az egym�st�l olyannyira k�l�nb�z� t�rsadalmak �s kult�r�k mindegyik�re, �s hogy el�gedetlens�get �s er�szakot sz�l, ha megpr�b�ljuk r�k�nyszer�teni m�sokra a meggy�z�d�s�n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 h�bor� ut�n a gazdas�gi csod�k kor�ban, a siker els� sz�d�let�ben az anyagi javak felhalmoz�sa l�tszott a j� �let netov�bbj�nak, az a t�rekv�s, hogy mindenki l�p�st tartson vele, s�t "lepip�lja" a szomsz�dj�t, k�s�bb a divatos dolgok �s st�tusszimb�lumok vad hajszol�s�v� fajult, az energia �s a nyersanyagok lelkiismeretlen pazarl�s�hoz vezetett, �s ma m�r egyre nagyobb terhet r� a k�z�poszt�lyokra a k�zdelem a lelassult gazdas�gi n�veked�s, az infl�ci� �s a visszaes�s k�r�lm�nyei k�z�t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z anyas�g szent er�ny volt m�g sz�zadunk els� fel�ben is, amikor m�g sejteni sem lehetett a k�sz�b�n �ll� n�pess�g-robban�st, ma m�r tudjuk, hogy ha tov�bbra is ragaszkodunk a szaporod�s jog�nak szents�g�hez �s s�rthetetlens�g�hez, akkor a sz�zadfordul�ra t�bb ember sz�letik, mint amennyit el tudunk l�tni �lelemmel, lak�ssal, oktat�ssal �s munk�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�sz �vvel ezel�tt csak n�h�ny �kol�gus tudta elk�pzelni, hogy eg�sz �ce�nok szennyez�djenek el; hogy a nem megfelel� talajm�vel�s k�vetkezt�ben a sz�l �s a v�z rengeteg term�talajt puszt�tson el; hogy veszedelmess� v�ljon a nagyv�rosok leveg�je, a betolakod�k terjeszked�se pedig �gy fogyassza a tr�pusi �serd�ket, hogy a sz�zad v�g�re esetleg teljesen elt�njenek; hogy hatalmas v�zt�megek v�ljanak �lettelenn� vagy majdnem �lettelenn�. Ma m�r sok minden bek�vetkezett ezek k�z�l, m�sok val�di vesz�lynek bizonyultak, �s ha az emberis�g tov�bbra sem vesz tudom�st ezekr�l a folyamatokr�l, az v�szesen leromlott �s eg�szs�gtelen k�rnyezethez fog vezetn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�g a m�lt sz�zadban a f�st�lg� k�m�ny az otthon meghitt t�z�t jelezte; m�g sz�zadunk derek�n iparosod�st �s ez�rt halad�st jelentett a f�st�t ok�d� gy�rk�m�ny; m�g a felh�karcol�k gyarapod�s�ban egy v�ros, az aut�utak terjeszked�s�ben pedig egy orsz�g nagys�g�nak jel�t l�tt�k; m�g a gomba m�dra szaporod� �zletk�zpontokat �s �zletl�ncokat a n�vekv� b�s�g �s t�rsadalmi j�l�t jel�nek tekintett�k, ma a f�st�t ok�d� k�m�nyek a leveg� szennyez�s�t, esetleg pazarl�st �s t�ltermel�st jeleznek; a t�jban sz�tk�sz� �p�lett�meg egyre ink�bb valamely v�rosi konglomer�tum r�kos elburj�nz�s�val egyenl�, a velej�r� zs�folts�ggal, az egyenl�tlens�ggel, az elszem�lytelened�ssel, az elidegened�ssel �s a mindezeket k�s�r� er�szakkal egy�tt; a hatalmas aut�p�ly�k hozz�j�rulnak az energiapazarl�shoz, a l�g- �s zajszennyez�shez �s t�m�ntelen term�f�ldet t�ntetnek el m�rf�ldnyi betonlepl�k alatt, az �zletk�zpontok garmad�i pedig nem csup�n a k�zj�l�t, hanem a t�meges fogyaszt�si m�nia, a mesters�ges kereslet, a kisz�m�that� v�s�rl�si �szt�n t�netei is, valamint hogy ezekben az �zletekben m�s �s m�s c�mk�vel �s csomagol�sban ugyanazt a n�h�ny divatos cikket kapni, s mindez csak a fogyaszt�k �nel�g�lts�g�t �s a gy�rt�k nyeres�g�t hizla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s�g eljutott arra a pontra, ahol beruh�z�sainak hozad�kai cs�kkenni kezdenek, egykor irigyelt j�t�tem�nyei k�z�l pedig nem egy kezd teherr� v�ltozni. De meddig fog tartani, m�g az emberis�g t�bbs�ge r�j�n erre, s alkalmasabb c�lokat �s �rt�keket tesz mag��v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 az erk�lcs, ak�r az �n�rdek k�szteti r�, az emberis�gnek meg kell v�ltoztatnia �rt�keit �s c�ljait most, hogy az eg�sz F�ldet �tfog� k�lcs�n�s f�gg�s, a zs�folts�g �s a technik�ra utalts�g vil�g�ban kell �lnie. A t�rt�nelem az emberi kult�r�k alkalmazkod�k�pess�g�r�l tan�skodik, mik�zben az �j �rt�kek, �j szeml�letm�dok �s t�rekv�sek t�kr�zik �s �szt�nzik is egyben a t�rsadalmi �s technikai fejl�d�st. �m a t�rt�nelem f�leg azokr�l a t�rsadalmakr�l besz�l, amelyek fenn tudtak maradni a v�ltoz�sok k�zepette. Sok n�p �s kult�ra vagy kihalt, vagy beleolvadt m�s, sikeresebb t�rsadalmakba. Ak�r a dinoszauruszok, ezek sem tudtak alkalmazkodni a megv�ltozott k�r�lm�nyekhez. Ma a moderns�g, amely�rt annyira rajongunk, teszi legink�bb pr�b�ra a t�rsadalmi �s kultur�lis alkalmazkod�k�pess�get. Boldogulni fogunk-e, vagy tov�bbra is fogva tartanak majd az elavult �rt�kek bilincsei? A bor�l�t�k tal�n tagad�lag v�laszolnak, �s r�mutatnak, mennyire m�lyen gy�kereznek a modern �rt�kek az emberi l�lekben. A der�l�t�k a moderns�g �rt�keinek �s eszm�nyeinek t�rt�neti jelleg�vel �s azzal a t�nnyel v�ghatnak vissza, hogy ezek �rnyoldalait apr�nk�nt kezdi felfogni a t�rsadalom tu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gazi k�rd�s azonban nem az, vajon k�pes-e t�ll�pni az emberis�g a moderns�gen - hiszen semmi sem indokolja, mi�rt ne lenne r� k�pes -, hanem az, hogy �tl�p-e rajta, minthogy a rendelkez�s�re �ll� id� r�vid. �vezredekbe telt, am�g a fejlett mez�gazdas�gi t�rsadalmak kialakultak, �vsz�dokba, am�g a k�z�pkor megsz�nt Eur�p�ban; R�ma sem egy nap alatt �p�lt. �m mostani �j korszakunk mintha vill�msebess�ggel t�rt volna r�nk. Az emberis�g k�ts�gtelen�l bele tud n�ni a glob�lis korszakba, mint ahogy belen�tt minden el�z� korba is, ha le lehet f�kezni lend�let�t, hogy maradjon r� ideje. Ma vil�gprobl�m�kat kellene megoldanunk, mik�zben m�g nemzeti keretek k�z�tt gondolkodunk; �s hamarosan megford�thatatlann� v�l�, hossz� t�v� ir�nyzatoknak kellene el�be menn�nk, m�g t�bbnyire egyik �vr�l a m�sikra �l�nk �s tervez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�lis korszak �rt�keit m�r most felv�zolhatom, j�llehet a legt�bb�nk sz�m�ra most m�g idegenek. Ezek az �rt�kek annak felismer�s�ben gy�kereznek, h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bben a vil�gban az marad fenn, aki legink�bb k�pes t�rsul�sban �lni embert�rsaival �s k�rnyezet�vel, nem pedig az, aki rov�sukra k�v�nja el�rni azonnali, �nz� c�lj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incsen l�thatatlan k�z, amely �sszhangba hozn� az egy�ni �s a k�z�ss�gi �rdekeket, hanem - a vil�g �sszes n�p�nek egym�st�l val� f�gg�se �s k�z�s sorsa k�vetkezt�ben - csakis olyan, amely (egyel�re j�form�n mindenki sz�m�ra l�thatatlanul) az �sszes hossz� t�v� �rdek egybees�s�t biztos�tj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gazdags�g "lesziv�rg�si" elm�let�nek kudarca ut�n a szeg�nyek �s h�tr�nyos helyzet�ek seg�t�s�nek egyetlen m�dja az, ha m�dszeresen �s tudatosan jobb �letk�r�lm�nyeket teremt�nk sz�mukra, jobban biztos�tjuk halad�sukat �s jelent�sebb r�szv�tel�ket a gazdas�gi, t�rsadalmi �s politikai folyamatokban, m�g ha ez azzal j�r is, hogy n�h�ny, a hatalmunkkal �s gazdags�gunkkal hagyom�nyosan egy�tt j�r� kiv�lts�gr�l le kell mondanu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tudom�nyok szakismereteit ki kell eg�sz�teni a nagy vall�sok, a nagy m�v�szek �s a nagy humanist�k �r�k �rv�ny� b�lcsess�g�vel, mert az emberi l�nyek �s t�rsadalmak bonyolults�ga mindig t�bbet jelenteti, �s t�bbet is fog jelenteni azoknak a folyamatoknak az �sszeg�n�l, amelyek tudom�nyosan meg�llap�that� "t�nyekre" vezethet�k vissz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szakembereken k�v�l, akik egyre t�bbet tudnak egyre kevesebb dologr�l, sz�ks�g�nk van k�pzett polihisztorokra is, akik �pp eleget tudnak majdnem mindenr�l ahhoz, hogy ne csak f�k sokas�g�t, hanem az eg�sz erd�t is l�ss�k, min�lfogva megb�zhat�bb kalauzaink azon el�gaz�sokban �s keresztez�d�sekben, amelyeken utunk �tvi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technika az emberis�g szolg�ja �s nem ura kell, hogy legyen, alkalmaz�sai pedig nem csup�n a gazdas�gi, hanem az emberi, t�rsadalmi �s k�rnyezeti haszon szempontj�b�l is m�rlegelend�k (a "min�l nagyobb, ann�l jobb" elve minden szempontb�l alacsonyabb rend� ann�l, hogy az a technika a legjobb, amelyik val�ban az ember jav�t szolg�lj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z igazi hat�konys�g nem egyszer�en �s k�z�ns�gesen a maxim�lis termel�kenys�ggel azonos, hanem t�rsadalmilag hasznos javak �s szolg�ltat�sok el��ll�t�s�t jelenti a lehet� legt�bb munkaer� felhaszn�l�s�val, amennyit �rtelmes m�don alkalmazni lehet (m�g ha ez r�vid t�von cs�kkenti is a nyeres�get �s a megt�r�l�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m arra kellene t�rekedn�nk, hogy "tiszta gazdas�gi racionalit�ssal" itassuk �t az embereket, olyan robotokk� v�ltoztatva �ket, amelyek mindig csak a k�lts�get �s hasznot n�zik, hanem a szem�lyis�g t�k�letes kibontakoz�s�t �s sokf�les�g�t kellene t�mogatnunk, m�g ha ez megnehez�ti is viselked�s�k kisz�m�t�s�t �s ellen�rz�s�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vak �s kiz�r�lagos h�s�g saj�t orsz�gunk ir�nt �ppoly �nz� �s r�vidl�t�, mint ugyanez a tulajdon szem�ly�nkh�z (a sovinizmus nem m�s, mint nagybet�s �nz�s); ez�rt a lojalit�snak ink�bb azokra a k�rk�r�s viszonylatokra kellene kiterjednie, amelyekben valamennyien benne vagyunk k�zvetlen csal�dunkt�l eg�szen az �sszes n�p �s kult�ra csal�dj�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mai nemzet�llamok szuverenit�sa �s f�ggetlens�ge csak �nk�nyes jogi okoskod�son alapul, amely hamis t�rv�nyess�get k�lcs�n�z a korm�nyok �nz� tetteinek; a lelkiismeretes �llampolg�roknak t�bb� nem szabad �gy viselkedni�k, mintha orsz�guk f�ggetlens�g�ben el volna szigetelve minden m�s orsz�gt�l, hanem �gy kell szolg�lniuk �rdekeit, mint az egym�st�l f�gg�, r�szekb�l �ll� nemzetk�zi k�z�ss�g egy tagj��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z eszm�knek (�tfontoss�g� kataliz�l� szerep�k van vil�gunkban, �s nemcsak a technikai �j�t�soknak, hanem azoknak a m�g fontosabb t�rsadalmi �s kultur�lis v�ltoz�soknak is a kiindul�pontjai, amelyek olyannyira sz�ks�gesek, hogy az emberis�g gyorsabban alkalmazkodj�k az �j korszakhoz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i kell sz�m�tanunk, milyen v�rhat� k�lts�ge �s haszna lesz cselekedeteinknek a j�v� nemzed�k sz�m�ra, nehogy meggondolatlanul megfosszuk �ket a lakhat� k�rnyezett�l, az alapvet� er�forr�sokt�l, a megfelel� t�rt�l �s mindazon eszk�z�kt�l, amelyekkel meg tudj�k teremteni a kedv�kre val� t�rsadalmi, gazdas�gi �s politikai rendszereket, minthogy ezek a jogok valamennyi nemzed�knek sarkalatos �s elidegen�thetetlen joga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F�ld kincsei nem arra val�k, hogy k�ny�nkre-kedv�nkre gar�zd�lkodjunk vel�k, mert a term�szet vissza�t a felborult �kol�giai k�rfolyamatok, a lakhatatlan k�rnyezet �s a veszedelmesen megv�ltozott id�j�r�si viszonyok �ltal; a term�szeti kincseket �s az energiaforr�sokat m�rlegelve kell haszn�lnunk, a technol�gi�k pedig gondosan megvizsg�land�k mind hossz� t�v� el�nyeik, mind v�rhat� mell�khat�saik szempontj�b�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gy bizonyos t�rsadalmi �s gazdas�gi rendszer, ha m�gannyira j�l m�k�dne is n�mely t�rsadalmakban, nem felelhet meg valamennyi t�rsadalom sz�m�ra, hacsak mindny�jan egyform�k nem lesz�nk, ami viszont csup�n emberek t�meges lem�sz�rl�sa �s valamilyen, az eg�sz f�ldkereks�gre kiterjed� diktat�ra �ltal lehets�ges; ez�rt minden egyes t�rsadalom sz�m�ra meg kell tal�lni a szabadpiaci gazdas�gnak �s a hossz� t�v�, kollekt�v tervez�snek azt a saj�tos, a t�rsadalomhoz �s a kult�r�hoz alkalmazkod� �tv�zet�t, amely a gazdas�gi vir�gz�s el�nyeit a legjobban egyes�ti a szabads�ggal �s a sokf�les�gg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gyermekekhez val� jog elv�laszthatatlan att�l a felel�ss�gt�l, hogy olyan �letet adjunk nekik, amelyben teljes �s egyenl� es�lyeik vannak mindenkivel, a t�rsadalom jav�ra v�gzett munk�juk pedig �sszess�g�ben fel�l tudja m�lni azt a terhet, amelyet l�t�k r� a t�rsadalom er�forr�saira �s l�tfenntart� rendszerei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boldogs�g nem valamif�le v�gs� c�l el�r�se, hanem a folytonos keres�s; �s nem kiz�r�lag az anyagi javak �ltal, hanem a szem�lyes alkot�s, a tisztess�g �s a becs�let, a szeretet �s a bar�ts�g r�v�n �rhet� el; a szolidarit�sban rejt�zik, a term�szettel val� �sszhang megtal�l�s�ban, valamint abban, hogy tiszta a lelkiismeret�nk, mert mindent megtett�nk, amit tehett�nk, m�gpedig nemcsak magunk�rt, hanem t�rsadalmunk�rt �s az eg�sz emberis�g�r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z igazi halad�s jelei a lakhat� v�rosok, az eg�szs�ges k�rnyezet, azok a javak �s szolg�ltat�sok, amelyek val�ban sz�ks�gesek a szenved�s enyh�t�s�hez �s a j�l�thez, valamint azon �letform�k �s termel�si m�dok, amelyek a legkevesebbet pazarolj�k, mik�zben a lehet� legt�bbet termeli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F�ld gy�ny�r� �s nagyon t�r�keny, �l� form�k sokas�g�nak otthona, amely minden bizonnyal ritka, ha nem egyed�l�ll� az eg�sz vil�gmindens�gben, s �ps�g�nek meg�rz�se most az emberis�g kiv�lts�ga �s k�teless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yesfajta felismer�sekben kell gy�kerezni�k az �j kor �rt�keinek. Neked tal�n, olvas�m, nem lesznek kedvedre val�k ezek a gondolatok. Esetleg �gy v�led, hogy a moderns�g m�g mindig a leg�jabbal egyenl�, �s hogy a fentiekhez hasonl� kijelent�sek korunk eretneks�ge, semmi m�s. De ha n�zeteim az emberis�g �letfelt�teleinek megv�ltoz�s�r�l nem t�vesek, akkor m�r nem a modern korban �l�nk. Az �j, glob�lis korszakban maga a moderns�g v�lik gyors �temben eretnek gondol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s�g val�ban hanyatl�ban van - jellegzetes �rt�kei �s t�rekv�sei maholnap elavultak. T�bb� nem ez a leg�jabb. Modernnek lenni nem korszer�, hanem korszer�t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 te, ny�jas olvas�m, igaz�n modern ember vagy-e vagy s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Unrecognised Obsolescence of Moder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Inner Limits of Mankind (The Pergamon Press, Oxford, 1978, 78 p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�kol�giai Kapcsolatok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�ld fogyaszt� kalauza. V�s�rl�i k�zik�nyv k�rnyezetkm�l� �rucikkek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640 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ington, John - Hailes, Julia: The Green Consumer Guide. From Shampoo to Champagne. High-Street Shopping for a Bet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�ld fogyaszt� kalauza. V�s�rl�i k�zik�nyv k�rnyezetkm�l� �rucikkek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: Gollancz, 1989. - x, 342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575-0417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k�nt feln�tteknek. A k�rnyezettudatos szeml�let er�s�t�s�t szolg�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 a v�s�rl�si kalauz az angliai fogyaszt�knak sz�l, mi is okulhatunk bel�le. R�szben az�rt, mert a szeml�let�nk form�l�dik, r�szben pedig az�rt, mert a t�rgyalt term�kek jelent�s r�sze n�lunk is kap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egyik vagy m�sik term�k megv�s�rl�sa mellett hat�rozunk, arr�l is d�nt�nk, hogy milyen m�rt�kben k�ros�tjuk a k�rnyezetet. A fogyaszt�k d�nt�se nagy m�rt�kben befoly�solja a gy�rt�kat abban, hogy mely term�keket �rdemes gy�rtaniuk �s melyeket nem. P�ldak�nt lehet eml�teni a k�rnyezettudatos fogyaszt�k gy�zelm�re, hogy 1987-ben a McDonald's h�l�zat a fogyaszt�k nyom�s�ra hagyta abba a CFC g�zzal t�lt�tt csomagol�anyagok alkalmaz�s�t. Ezt k�rnyezetv�delmi m�rf�ldk�k�nt is szokt�k emleget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el�sz�r r�viden �r a k�l�nb�z� k�rnyezeti probl�m�kr�l: az �zonr�teg elv�konyod�s�r�l, az �vegh�zhat�sr�l, a savas es�r�l, a hullad�k kezel�s probl�m�j�r�l, a k�l�nb�z� energiaforr�sok felhaszn�l�s�nak k�rnyezeti hat�sair�l, a v�zszennyez�sr�l, a vesz�lyeztetett �llatfajo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t�n gondolatban v�gigj�rja �let�nk sz�nhelyeit �s praktikus tan�csokat ad a v�laszt�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k�s berendez�s�n�l a b�tor f�j�nak kiv�laszt�s�t�l kezdve a ny�l�sz�r�k szigetel�s�n kereszt�l a h�ztart�si berendez�sekig fontos a k�rnyezettudatos fogyaszt�i magatar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t gondoz�s�n�l fontos, hogy milyen szerekkel v�dj�k n�v�nyv�nyeinket �s mivel p�toljuk a talaj t�panyagtartalm�t. Le�rja a k�l�nb�z� vegyszerek alkalmaz�s�nak vesz�lyeit �s tan�csokat ad az organikus kertm�vel�s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ut�r�l sz�l� fejezet a k�vetkez� mondattal kezd�dik: "Mindannyian szeretn�nk visszatal�lni a term�szethez, de mindannyan aut�val szeretn�nk visszamenni." A k�zleked�s okozza a legnagyobb �s legv�ltozatosabb k�rnyezetszennyez�st. Az utak nagyon sok ter�letet elfoglalnak �s �p�t�s�k nagy k�rnyezetrombol�ssal j�r. Az aut�k gy�rt�sa is nagy m�rt�kben szennyezi a k�rnyezetet. Elhaszn�l�d�s ut�n a roncsaut�k kezel�se is komoly k�rnyezeti probl�m�kat vet fel. Az �zemanyag el��ll�t�sa �s sz�ll�t�sa sor�n a v�z �s a talaj szennyez�dhet. Az aut�k kipufog� g�za a sz�ndioxid mellett sz�nmonoxidot, nitrog�n-oxidokat, �lmot, el�getlen sz�nhidrog�neket �s szil�rd r�szecsk�ket tartalmaz. Mivel az aut�k haszn�lata mindenk�ppen nagy k�rnyezetszennyez�st okoz, arra kell t�rekedni, hogy min�l kevesebbet �s min�l gazdas�gosabban haszn�ljuk az aut�inkat. A k�rnyezetszennyez�s m�rt�ke term�szetesen az aut� t�pus�nak �s m�szaki �llapot�nak is f�ggv�n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ztart�sainkban rengeteg elektromos eszk�zt (pl. mos�g�pet, h�t�szekr�nyt �s fagyaszt�t) haszn�lunk. Fontos, hogy lehet�leg energia (�s a mos� �s mosogat�g�pek eset�ben v�z) takar�kos eszk�z�ket v�s�roljunk, a villamos energia termel�s ugyanis mindig k�rnyezetszennyez�ssel j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�lelmiszereket v�s�rolunk, a k�rnyezeti szempontok mellett (pl. a csomagol�anyag mennyis�ge �s milyens�ge) t�pl�lkoz�si szempontokat is figyelembe kell venn�nk. Vagyis gondot kell(ene) ford�tanunk arra, hogy az �ltalunk elfogyasztott �lelmiszerek minden olyan t�panyagot tartalmazzanak, amelyek fontosak az eg�szs�g�nk fenntart�s�hoz, azonban ne legyenek benn�k az eg�szs�g�nket k�ros�t� vegyszerek. Ez ut�bbira igen neh�z �gyelni, mert a mez�gazdas�g �s az �lelmiszeripar sokf�le �s nagy mennyis�g� vegyszert haszn�l. Azonk�v�l az egyszer� v�s�rl�nak nincs is eszk�ze arra, hogy megm�rje az �telek vegyszertartalm�t. A z�lds�gek �s a gy�m�lcs�k n�v�nyv�d�szer �s m�tr�gya-maradv�nyokat, a tejterm�kek �s a h�sok pedig hormonokat �s tart�s�t�szereket tartalmazhat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k�sunk �s a ruh�zatunk tiszt�ntart�s�hoz is sokf�le vegyszert haszn�l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el az illatszerek �s a gy�gyszerek is vegyszerek, ezek is szennyezik a k�rnyezetet. Azonk�v�l a tesztel�s�k k�s�rleti �llatokon t�rt�nik. Pr�b�ljunk meg term�szetes anyagokat haszn�lni a szintetikus anyagok hely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izmust �s az aj�nd�koz�st is t�rgyalja k�rnyezeti szempontok sze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�ld fogyaszt�; V�gtat� fogyaszt�s; A F�ld fizeti meg a sz�ml�t; B�torok �s h�ztart�si berendez�sek; A kert�szboltban; A gar�zsban; Az elektromos �zletben; A szupermarketben; Az illatszerboltban; Az utaz�si irod�ban; 11. Az aj�nd�kbolt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dorj�nn� Kov�cs Magdoln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