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delhet� �kezetesen is, �s automatikusan lemondhat� (ld. impressz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O C S   F o r d � t �                              http://BOCS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- -   46. sz�m   - - -  (III. �vf. 1998 m�j.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ARTALOM   (34 ezer le�t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sz�munk egy Ezredv�gi besz�lget�st k�z�l Ulrich Duchrow szoci�letikussal, amely febru�r 22-�n hangzott el a TV2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h�vjuk a figyelmet arra, hogy Ulrich Duchrow-nak egy k�nyve megjelent magyarul is, Lehets�ges-e az igazs�goss�g? c�mmel 1993-ban. N�h�ny p�ld�ny m�g van, rendelhet� a bocs@c3.hu c�men (400 Ft + postak�lts�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zredv�gi besz�lget�s Ulrich Duchrow szoci�letikus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�rnyezeti Nevel�s: Fiatal k�rnyezetbar�t v�s�rl�k �tmutat�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ek, dokumentu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edv�gi besz�lget�s Ulrich Duchrow szoci�letikus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lob�lis kapitalizmus alternat�v�i [1] c�m� k�nyv�ben a jelenle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zdas�gi �s t�rsadalmi probl�m�k f� forr�s�t a klasszi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zdas�gelm�let t�ves feltev�seib�l ill. konstrukci�j�b�l eredezte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gyan jutott erre a k�vetkeztet�s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i �gynevezett neoliber�lis piacgazdas�g eredete a klasszikus liber�lis piacgazdas�gban keresend�, melynek legismertebb, gondolkod�ja Adam Smith. Smith azt a n�zetet vallotta, hogy a piaci t�rv�nyek �gy funkcion�lnak, mint a term�szeti t�rv�nyek, teh�t bizonyos tekintetben a korszellemnek felelnek meg, mely a klasszikus fizik�ban Newton nev�hez k�t�dik. Ez azt jelenti, hogy az emberek azt k�pzelik: a k�l�nb�z� �letter�letek t�rv�nyei a t�rsadalomban �pp�gy m�k�dnek, mint a term�szetben. (Hozz� kell tenni: a term�szettudom�nyban k�s�bb felismert�k, hogy a megfigyel�s mag�t a m�veletet, a felismer�st, �s az ennek alapj�n alkotott t�rv�nyeket is befoly�solj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b�l kiindulva az eredeti n�zet a k�vetkez�: hogy ha egy piacot szabadj�ra enged�nk, akkor a k�l�nb�z� piaci szerepl�k egoizmusa a piaci szerepl�ket k�lcs�n�sen kontroll�lja, �s az �sszes egy�n egoizmus�b�l mindenki k�z�s j�l�te keletkezik, vagy mik�nt azt Adam Smith mondta "wealth of nation", vagyis a nemzetek gazdags�ga. Azonban m�r a 19. sz�zadban, �s k�l�n�sen a 20. sz�zad elej�n megmutatkozott, hogy ezek a feltev�sek vagy nem helyt�ll�ak, vagy pedig egy olyan modellben m�k�dnek, mely a val�s�gban nagyfok� torzul�sukra vezetett. Igen fontos felt�tele az elm�letnek az, hogy a piaci szerepl�k azonos hatalommal, az inform�ci�khoz jut�s azonos m�rt�k�vel �s hasonl�kkal rendelkeznek, �s ez�ltal kiegyens�lyozott fejl�d�s j�n l�tre. �m term�szetesen tudjuk, hogy a val�s�gban a piacokat a hatalom uralja �s ez egyre ink�bb �gy lesz, hisz egy szabadj�ra engedett ar�n�ban az er�sek egyre er�sebbek lesznek, a gyeng�k egyre gyeng�bbek, amit ma ism�t nagyon egy�rtelm�en l�that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enk�v�l Adam Smith modellje m�g egy m�sik felt�telt is tartalmazott: azt, hogy v�gs� soron azonosak az emberek szoci�lis �rdekei, �s ez�rt nem fogj�k egym�st hal�lra versenyezni. Ez sem �gy alakul a val�s�gban, hisz a hatalmi harcban, az �lret�r�sben, az els�v� v�l�s akar�s�ban ez tiszt�n l�tsz�dik. K�l�n�sen j�l megfigyelhet� ez a m�lt sz�zadv�gi gyarmati rendszerben, ahol a konkurenciaharc az Anglia �s N�metorsz�g k�z�tti visz�lyhoz vezetett. �gy azt�n nem csak nagy egyenl�tlens�g alakult ki a piacon �s a t�rsadalomban a szeg�nyek �s gazdagok k�z�tt, hanem egyidej�leg h�bor�khoz is vezetett. �gy lehet summ�zni a klasszikus liberalizmust, mely egy katasztr�f�ban, az 1929-es nagy gazdas�gi vil�gv�ls�gban v�gz�d�tt. Ennek a k�s�r� jelens�gei a t�meges munkan�lk�lis�g, az elszeg�nyed�s stb., �s k�t vil�gh�bor� volt. Ez azt jelenti, hogy amit akkor meg�lt�nk, az k�zvetlen k�vetekezm�nye volt a klasszikus liberalizmus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t ma ism�telten hangs�lyozni kell, mert jelenleg megint egy katasztr�fa fel� tartunk, vagy m�r benne is vagyunk a katasztr�f�ban - an�lk�l, hogy az emberek eml�kezn�nek arra, hogy mindez egyszer m�r megt�rt�nt. Akkoriban a katasztr�f�kat k�vette egyfajta okul�s. A nyugati gazdas�g-elm�letek �s t�rsadalmak - r�szben a munk�smozgalom, majd pedig a szocializmus konkurenci�ja miatt - sz�ks�gesnek tartott�k, hogy az �gynevezett szabad piacot liberaliz�l�sa eset�n is keretek k�z� szor�ts�k, mert k�l�nben a piac negat�v kihat�sai a pozit�v hat�sokn�l domin�nsabb� v�lnak. Ilyen kezdem�nyez�s volt Angli�ban a Beverage-terv, melyet k�s�bb - Keynes elgondol�sai alapj�n - a Labour-korm�ny val�s�tott meg, az USA-ban pedig ilyen volt a New Deal. N�metorsz�gban azt�n a szab�lyozott piacgazdas�g ezen form�j�t szab�lyozott ill. szoci�lis piacgazdas�gnak nevezt�k. A fejl�d�snek ez a f�zisa azonban csak addig m�k�d�tt, am�g a n�pgazdas�gok val�ban nemzetgazdas�gok voltak, �s a nemzeti kozm�nyok kez�ben voltak olyan nemzeti eszk�z�k, melyek alkalmasak a piac szab�lyoz�s�ra, a keretfelt�telek megad�s�ra, a nyeres�g megad�ztat�s�ra. Mindezt annak �rdek�ben, hogy megfelel�en �jraelossz�k, s hogy viszonylag egyenletes fejl�d�s val�sulhasson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�rt nem bizonyult m�k�d�sk�pesnek ez a korrekci�s mechanizm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t�kel�sem szerint a hib�s fejl�d�s ut�na arra vezethet� vissza, hogy az Egyes�lt �llamok poz�ci�ja jutott �rv�nyre �s nem az angolok�, melyre d�nt� m�rt�kben Keynes hatott. Keynes nemcsak abban volt �rdekelt, hogy az eur�pai �llamok er�s�djenek meg, hanem elm�let�ben is azt az alapelgondolatot vallotta, hogy a vil�ggazdas�got �pp�gy kellene szab�lyozni, mint egy nemzetgazdas�got. Ami azt jelenti, hogy sz�ks�g van olyan politikai eszk�z�kre, melyek a gazdas�gi er�ket f�ken tartj�k, �s szab�lyozott, egyens�lyra t�rekv� fejl�d�si mederbe terelik. Egy�ttal sz�ks�g van olyan eszk�z�kre, mint az ad�rendszer, amellyel a piaci �rt�kek egyenl�tlens�g�t, a magasabb j�vedelmek megad�ztat�s�nak, az �n. progressz�v ad�ztat�s r�v�n kiegyenl�ti, tov�bb� �jraeloszt�sra, hogy a szeg�nyebb r�tegek v�s�rl�erej�t �s a keresletet egyidej�leg er�s�ts�k, hogy �gy a gazdas�got ism�t lend�letbe hozz�k ha a recesszi� k�vetkezik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enk�v�l Keynes azt is javasolta, hogy hajts�k v�gre a deviz�k nemzetk�zi szab�lyoz�s�t, alkossanak egyfajta k�zponti vil�gbankrendszert, azt�n v�gezz�k el a kereskedelmi m�rleg szab�lyoz�s�t �gy, hogy ne csak az ad�s orsz�goknak kelljen viselni az alkalmazkod�si terheket, hanem a hitelez� orsz�goknak is stb. R�viden: az volt az elk�pzel�se, hogy az egyes nemzet�llamokban j�l m�k�d� eszk�z�ket nemzetk�zi szintre kell emelni, hogy az �j vil�ggazdas�got - ahogy � mondta - egyens�lyban, igazs�goss�gban �s b�k�ben lehessen szab�lyozni. (Vannak k�zgazd�szok, akik ezt f� direkt�vak�nt defini�lj�k: igazs�goss�g, egyens�ly �s b�k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, Eur�pa �s Keynes ilyen �rdekeit az Egyes�lt �llamok nem osztotta. Az Egyes�lt �llamok volt a h�bor� ut�n az abszol�t szuperhatalom a gazdas�gi, politikai �s katonai hegem�ni�t illet�en. Ezzen t�l pedig az �gynevezett White-terv f�k�nt az USA-konszernek, a nagy konszernek �s az USA-doll�r �rdekeit k�pviselte. �gy v�lt az amerikai doll�r vil�gp�nzz�. A nagy konszernek k�s�bb a GATT-t�rgyal�sokon megkapt�k a lehet�s�get, hogy el�mozd�ts�k a vil�gkereskedelem liberaliz�l�s�t, �s �gy mozgat� er�v� v�lhattak. Mindenesetre a valutarendszer tekintet�ben m�g v�grehajtottak bizonyos szab�lyoz�sokat, ugyanis a doll�rt aranyra alapozt�k �s egy�ttal a f�valut�kat k�t�tt �rfolyamokkal a doll�rhoz k�t�tt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gy megind�tott liberaliz�l�s, az USA-�rdekeket �rv�nyes�t� folyamatok vezettek k�s�bb a neoliber�lis fordulatra. Ennek a fejl�d�snek a l�nyege a valutarendszerben rejlik. Ugyanis az�ltal, hogy az eur�pai piac az amerikai piac el�ny�t, vagyis a doll�rral val� keresked�st nem akarta tov�bb elfogadni, 1959-ben megkezdt�k ki�p�teni az eur�pai bankok r�sz�re az �gynevezett szabad bankpiacot. Ezt euro-piacnak, euro-doll�rnak nevezt�k. Ez a folyamat vezetett arra, hogy p�ld�ul egy orsz�g k�zponti bankja nem tudta szab�lyozni a valut�k �rfolyam�t. Ilyen felt�telek k�zepette n�h�ny bank elkezdett kialak�tani egy szabad bankrendszert, melyben a bankok megfelel� �llami szab�lyoz�s n�lk�l tudtak m�k�dni, hiteleket ny�jtani 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�sik fontos t�nyez� az volt, hogy az Egyes�lt �llamok vietn�mi h�bor�j�t p�nznyom�ssal, doll�r-pr�ssel finansz�rozta, �s �ly m�don infl�ci�s tendenci�kat vitt a doll�r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rmadik elem volt az �n. olajv�ls�g, melynek r�v�n olajdoll�r folyt ezekre a szabad piacokra, �s ily m�don a doll�rpiac t�ldimenzion�l�sa �s egyidej�leg a nemzetk�zi p�nzpiac egyfajta deregul�l�sa k�vetkezett be. Ez vezetett 1971-ben, ill. 1973-ban a k�t�tt szab�lyoz�s, a Bretton-Wood-rendszer �sszeoml�s�hoz. A valut�kat �tengedt�k a piacnak, nem voltak r�gz�tett �rfolyamok, vagy csak igen korl�tozott m�rt�kben. Ez�ltal a politikai rendszer elvesztette legf�bb szab�lyz�eszk�z�t, az �rfolyamok meghat�roz�s�t a gazdas�gi, t�rsadalompolitikai c�loknak megfelel�en. A valuta�rfolyamokat �tengedt�k a piacnak, �s ezzel f�k�nt a spekul�ci�nak nyitottak ka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en fel�l a doll�rt el�ny�s felt�telekkel k�n�lt�k minden�tt, t�bbek k�z�tt term�szetesen Magyarorsz�gon, �s a t�bbi kelet- �s k�z�peur�pai orsz�gban is, nem csak a Harmadik vil�gbeli �llamokban. Persze igen alacsony kamatokkal, ami ezeket az orsz�gokat elcs�b�totta �s �gy bes�t�ltak az ad�ss�gcsapd�ba. Hogy ez azt�n val�di ad�ss�gcsapd�v� v�lt, els�sorban azzal f�gg �ssze, hogy 1979-t�l megt�rt�nt a v�lt�s a neoliber�lis �s monet�ris gazdas�gpolitika ir�ny�ba. Ezt a v�lt�st l�nyeg�ben az amerikai K�zponti Bank �j p�nzpolitik�ja vezette be. Ekkor a p�nzpiacok nyom�st gyakoroltak a gyenge kez� Carter eln�kre, hogy az amerikai K�zponti Bank �l�re egy a monet�ris ir�nyt k�vet� igazgat�t nevezzen ki, aki azonnal nekil�tott a monet�ris politika megval�s�t�s�nak. Ennek tartalma az, hogy a K�zponti Bank m�r csak a p�nzmennyis�get szab�lyozza, a kamatokat viszont nem. Miut�n �gy a kamatl�bak is a piacnak lettek kiszolg�ltatva, az �llam gazdas�gpolitik�j�nak m�sodik elem�t is kiadta a kez�b�l - amennyiben a kamatpolitika lehet�s�get ad megfelel� gazdas�gi folyamatokra val� reag�l�sra, �s f�k�nt a teljes foglalkoztatotts�g er�s�t�s�re. Ennek az int�zked�scsomagnak azonban az volt a k�zvetlen folyom�nya, hogy az ad�s orsz�gok ad�ss�gterhe a rendk�v�l megemelkedett kamatok miatt hirtelen sokkal nagyobb lett, mint amire a hitelek felv�telekor sz�m�tott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yen szerepet j�tszottak ebben az olyan nemzetk�zi p�nzint�ze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t a Vil�gbank, ill. a Valutaala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ad�ss�gv�ls�ggal a Nemzetk�zi Valutaalap, a Bretton-Wood-rendszer egyik szervezete jutott �j szerephez, a Nyugat egyfajta p�nz�gyi rend�rs�ge lett. Az elad�sodott orsz�goknak ugyanis teljesen fel kellett adniuk szuverenit�sukat a gazdas�g- �s t�rsadalompolitik�ban. A Nemzetk�zi Valutaalap dikt�lta ezek ut�n az �gynevezett strukt�ra-�talak�t�si int�zked�seket, melyek azt�n gy�gy�t�s helyett csak tov�bb rontott�k a helyzetet. M�gpedig az�ltal, hogy az �llamnak m�r nem voltak eszk�zei, hogy �tvegyen szoci�lis kiad�sokat, foglalkoztat�si politik�t folytasson stb. - f�k�nt a deregul�lt piacok fejl�d�s�nek egy harmadik eleme, az ad�kimenek�t�s mi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llam h�rom alapeszk�ze a piac szab�lyoz�s�ra: a valuta-, kamat- �s ad�politika egym�s ut�n mind el lett v�ve az �llamt�l �s a politikai int�zm�nyekt�l. K�l�n�sen az ad�politik�ban besz�lhet�nk az orsz�gokra gyakorolt sz�ls�s�gesen negat�v hat�sr�l, hiszen ha azokt�l, akik a nyeres�get k�pezik m�r nem vehetek el ad�t, akkor a munk�t kell megterhelnem t�bb ad�val. Ezen fel�l finansz�rozni kell a munkan�lk�lis�get. Ez azt jelenti, hogy a szeg�nyek m�r nemcsak a piac r�v�n lesznek m�g szeg�nyebbek, a gazdagok m�g gazdagabbak, hanem elvesznek az olyan gazdas�gpolitikai eszk�z�k is, mint az ad� �s a p�nzpolitika. Az ad�kimenek�t�s �jabb lyukakat f�r a k�lts�gvet�sbe. �gy azt�n m�r nem gazdas�gi, hanem politikai v�ls�ggal is j�r az �n. neoliberaliz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folyamatokhoz m�g hozz�j�rul az, hogy ezzel a fejl�d�ssel �gymond a nyomorb�l er�nyt csin�ltak, �s a k�zgazdas�gtud�sok t�bbs�ge, valamint az �rdekelt gazdas�gi �s politikai er�k azt az ideol�gi�t k�pviselt�k, hogy ez a gazdas�g term�szett�rv�nye ugyan�gy, mint annak idej�n a klasszikus liberalizmusban. Ami azt jelenti, hogy kifejezetten rossz, ha politikai szempontok szerint szab�lyozz�k a piacot. Pedig �pp ellenkez�leg, minden empirikus adat a ford�tottj�r�l tan�skodik: hogy a szab�lyozott piacgazdas�g m�k�d�tt azokban az orsz�gokban, amelyekben bevezett�k. Ahol azonban nem, ott - mint most a neoliberalizmus idej�n is - egy�rtelm�en sz�ls�s�gesen megosztott� v�lt a t�rsadalom, hatalmas �kol�giai k�lts�gek mer�ltek fel, stb. Ez�rt ki kell mondani, hogy "a kir�ly meztelen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 egy probl�m�t kell itt megeml�tenem, a geopolitikai �s geo�kon�miai k�rd�seket: ez a mechanizmus mindenekel�tt �zsia, Afrika �s Latin-Amerika elad�sodott orsz�gaiban hatott. Kelet-�zsi�r�l azt �ll�tj�k, hogy ennek az ideol�gi�nak lenne a nagy bizony�t�ka, de az ellenkez�je a helyzet! A kelet-�zsiai orsz�gok addig tudtak felemelkedni, am�g massz�v protekcionizmust folytattak, v�dekeztek a vil�gpiaccal szemben. De most, amikor a WTO �s a spekulat�v piacok r�v�n r�ntj�k be �ket a vil�gpiac h�bor�s d�szletei k�z�, napjainkban azt l�tjuk, hogy �pp az �n. "tigrisek" v�lnak b�na kacs�kk�, s�t beteg p�ciensekk� lettek. M�s modellj�k van, mely a negat�v hat�s m�s form�j�t mutat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et- �s K�z�p-Eur�p�ban, m�g s�lyosabban a Szovjetuni�ban, tudvalev�leg el�sz�r a sokkter�pi�t vezett�k be, mely egyszer�en ezen orsz�gok gazdas�gi strukt�r�j�nak teljes sz�tz�z�s�val j�rt. �s ami a politikai szab�lyoz�st illeti, a Szovjetuni�ban ez arra vezetett, amit teljes elmaffi�sod�snak nevezhet�nk, ahol a politikai szab�lyoz�s demokratikus m�don m�r egy�ltal�n nem lehets�ges. Egy�bk�nt �gy v�lem, hogy a gazdas�gi b�n�z�s �s hatalma ma m�r minden orsz�gban, m�g a nyugatiakban is, egyre n�vekv� szerepet j�tszik. Vannak szak�rt�k, akik a gazdas�g mintegy �tven sz�zal�kos kriminaliz�l�d�s�r�l besz�lnek. Az egyharmad a minimum, amit becs�lnek. Mindennek a deregul�ci�hoz van k�ze, amit univerz�lis gy�gym�dk�nt hirdet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ddigiek alapj�n azt hihetn�nk, hogy ami t�rt�nt, az mind a gazdag orsz�gok, USA, Kanada, �szak-Amerika, az Eur�pai K�z�ss�g �s Jap�n jav�t szolg�lta. De ez egy�ltal�n nem �gy van, mert a deregul�lt piacok hat�sa id�k�zben, p�ld�ul Nyugat-Eur�p�ban is, massz�van �rv�nyes�l. Gyakorlatilag a p�nzpiacok uralkodnak. A politikai j�t�kt�r eg�szen �sszezsugorodott. �s az EU-ban, melyt�l eredetileg a szoci�lis �s �kol�giai c�lok el�r�s�hez sz�ks�ges szab�lyoz� rendszert rem�ltek, val�j�ban az az ideol�gia �s gyakorlat v�lt d�nt�v�, hogy Nyugat-Eur�p�t csak piacnak tekintik: a t�k�nek van abszol�t mozg�sszabads�ga, �s az �sszes t�rsadalmi �rdeket - munka, szoci�lis sz�ks�gletek, �kol�gia - egyetlen faktor m�g� szor�tj�k vissza, az �r- �s p�nzstabilit�s m�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lob�lis deregul�ci� hat�sa ma m�r sz�lesk�r�en tapasztalhat�. �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�nik, hogy nemcsak Kelet-�zsia �s Kelet-Eur�pa szenvedi me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zab�lyoz�sok le�p�t�s�nek k�vetkezm�nyeit. Milyen kiutak k�n�lkoz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ben a helyzetb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tni az empirikus t�nyeket, milyen negat�v hat�ssal van mindez az emberre �s a term�szetre. Sokan vannak m�r, akik nem hisznek az elm�letek hazugs�g�g�reteinek, �s felteszik a k�rd�st, hogyan tov�bb. Most megfigyelhet�, hogy az egyik oldalon az emberek azt mondj�k: aha, nek�nk m�r volt egyszer egy szoci�lisan szab�lyzott korm�nyz�si form�nk - ak�r a szoci�lis piacgazdas�gra, ak�r a szocializmusra gondolunk, mindenesetre a gazdas�g szoci�lisan szab�lyozott form�ja volt, ez�rt pr�b�ljuk meg m�gegyszer ezt a politikai ir�ny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�zisom az, hogy ha a most ink�bb szoci�lisan orient�lt korm�nyok nem tudj�k k�z�sen ism�t ellen�rz�s�k al� vonni a nemzetekfeletti t�k�t a politikai eszk�z�k, s�t az ad�politika tekintet�ben, akkor egy�ltal�n nincsenek meg a p�nzeik �s eszk�zeik, hogy ism�t szoci�lpolitik�t, foglalkoztat�si �s �kol�giai politik�t folytassanak. Ha teh�t a probl�ma l�nyeg�nek megold�s�t, a nemzetekfeletti t�ke �jraszab�lyoz�s�t, nem kezdik azonnal meg, akkor egyszer�en folytatniuk kell a neoliber�lis korm�nyok politik�j�t. Ennek k�vetkezt�ben jobbra fognak cs�szni, �pp�gy mint az 1929-es v�ls�g ut�n. Ezt figyelhetj�k meg m�r most is Franciaorsz�gban, �s Haider �gyk�d�s�ben Ausztri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�gy tudom, a magyar Haider is m�r sok szavazattal rendelkezik. Feh�roroszorsz�gban m�r gyakorlatilag diktat�ra van �s Szlov�kia sincs ett�l messze. Ez azt jelenti teh�t, hogy az emberek el�bb csal�dtak a neoliber�lis m�toszban, majd visszav�ltanak a szoci�lisan orient�lt korm�nyhoz. Ez n�lunk a szoci�ldemokr�cia lenne, Angli�ban a labour �s Franciaorsz�gban a szocialist�k. Az emberek azonban �szreveszik, hogy ezek ugyanazt teszik, mint neoliber�lis el�deik. Vajon mi�rt? Mert elad�sodott �llamh�ztart�suk van. Mi�rt van elad�sodott �llamh�ztart�suk? �ppen az ad�kimenek�t�s miatt. A t�ke gyakorlatilag m�r nem fizet ad�t, �s a m�sik oldalon ahelyett, hogy cs�kkenten�k a munkaid�t, munkan�lk�lis�get termelnek. Ez megintcsak kevesebb ad�hoz �s t�bb �llami kiad�shoz vezet a munkan�lk�lis�gi programok r�v�n. Ennek k�vetkezt�ben jelenleg rendk�v�l kritikus a helyzet Eur�p�ban �s az eg�sz vil�gon. Ha nem siker�l megt�rni a p�nzpiacok dikt�tum�t �s bevezetni a vil�gpiac politikai-demokratikus szab�lyoz�s�t, akkor ez a katasztrof�lis fejl�d�s egy �sszkatasztr�f�ba torkollhat. �s a p�nzpiac ut�bbi viharai, a t�zsdekrachok stb. ezt megmutatt�k. A rendszer rendk�v�l kock�zatos, �pp az �sszrendszerben rejl� spekulat�v elemek miatt. �gyhogy b�rmikor bek�vetkezhet a tot�lis v�ls�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gyan lehet hat�konyan fell�pni ilyen glob�lis nagys�gre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�nyez�kkel szemben, hiszen korm�nyok sem l�tszanak k�pesnek er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 helyzet sok esetben depresszi�ra vezet. Ugyanis a glob�lis neoliber�lis t�rsadalom ideol�gi�ja �ppen arra ir�nyul, hogy az embereknek bemes�lje, hogy ez a sors, egy term�szeti t�rv�ny, teh�t semmit sem lehet ellene tenni. �s ha azt�n egy vil�gkorm�nyt akarn�tok, akkor az mindent ugyan�gy csin�lna, mint kor�bban a nemzeti korm�nyok; egy vil�gdiktat�r�ra vezetne, �s k�l�nben is, az emberek nem tudn�nak megegyezni 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alternat�v�k az utc�n hevernek. Csak azon m�lik, hogy az ideol�gia k�pes-e f�lreinform�lni az embereket saj�t erej�kr�l �s lehet�s�geikr�l, valamint arr�l, hogy minden szinten vannak lehet�s�gek, hogy kiker�ljenek ebb�l az �rd�gi k�rb�l. De nem csak hogy lehet�s�gek vannak minden szinten, hanem cselekedni is kell, m�ghozz� egyszerre minden - telep�l�si, region�lis, nemzeti, nemzetk�zi �s glob�lis - szinten. Ezt mi a Kairos Eur�pa b�zismozgalomban kett�s strat�gi�nak nevezz�k. Ha a t�ke csak eg�szen r�vid t�von hajszolja a gyors profitot, �s nem veszi tekintetbe a t�rsadalmi, gazdas�gi �s politikai keretfelt�teleket, akkor term�szetszer�en k�t lehet�s�g adott, hogy ez ellen cselekedj�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ls� egy r�szleges kiv�l�s ebb�l a vil�gpiaci mechanizmusb�l. A m�sik ennek a vil�gpiaci mechanizmusnak egyfajta szab�lyoz�sa. �s a k�rd�s ennek megfelel�en az, hogy milyen v�zi� alapj�n lehet ezt a k�t opci�t - az el�bbi kett�s strat�gia szellem�ben - egym�ssal �sszek�tni. Jelenleg a r�szbeni lev�l�s probl�m�j�n dolgozunk a helyi gazdas�g meger�s�t�s�nek t�mak�r�n bel�l. Ezt teljesen gyakorlatias p�ld�kon lehet megvil�g�ta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ls�, hogy lev�lunk a p�nzpiacokr�l. Ez csak kis l�pt�kben t�rt�nik meg �s nem v�ltoztat a nagyon, ahol azt�n felmer�l a szab�lyoz�s k�rd�se. De az el�bbi is lehets�ges, ez p�ld�ul meg is t�rt�nt �s a mai napig t�rt�nik is, hogy a r�sztvev�k likvidit�st teremtsenek egym�s k�zt - kamatp�nz n�lk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�sik ter�let, ami folyamatban van: egy saj�t vagy alternat�v bankrendszer kidolgoz�sa, illetve az egy�ttm�k�d�s m�r l�tez� alternat�v bankokkal. Az alternat�v bankok azt c�lozz�k meg, hogy egy r�gi� megtakar�t�sai mag�ban a r�gi�ban maradjanak. Ez azt jelenti, hogy vagy alap�tanak egy k�z�ss�gi bankot, egy sz�vetkezeti bankot vagy r�szt vesznek egy ilyenben, mely majd �ppen kevesebb kamatot fizet, vagy egy�ltal�n nem ad kamatot. Csak infl�ci�s kiigaz�t�sra ker�l sor, �s ez nagyon j�l m�k�dik, hisz a bankrendszeren kereszt�l minden r�gi�t�l t�bbet vesznek el, mint amennyit beleadtak. Vagyis az emberek megtakar�t�saik ut�n alacsony kamatot kapnak, �s a felvett hitelek ut�n magas kamatot fizetnek, �gy nagy �sszeg� kamatk�l�nbs�g keletkezik, mely a p�nzvagyon tulajdonosainak bankjaiba v�ndorol. E tekintetben minden helyi �s region�lis k�z�ss�g sz�m�ra igen el�ny�s, ha kikapcsolj�k bankrendszer�kb�l ezeket a p�nzvagyon-tulajdonoso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rmadik ter�let az alternat�v energia. A j�v� energi�ja a decentr�lt energia. Nem a nagy t�keig�nyes energia, az atomipar stb., hanem a nap-, a sz�l-, a v�zienergia �s a biomassza. �gy kicsiben, helyi-r�gi�s ter�leten energia szempontj�b�l relat�ve �n�ll�v� lehet v�l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v�g�l negyedikk�nt az alap�lelmiszerek, ruh�zkod�s, �p�tkez�s stb. ter�n is amennyire csak lehets�ges m�d van helyi-region�lis szinten termel�sre �s ugyanilyen szinten �rt�kes�t�sre. Ez �kol�giailag is igen el�ny�s lenne sz�ll�t�sok kies�se mi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en a n�gy ter�leten van lehet�s�g�nk a gazd�lkod�s nagyobb r�sz�nek helyi-region�lis �nkorm�nyzatba val� visszaad�s�ra. Jelenleg igen �rdekes k�s�rletek �s kutat�sok folynak, melyek arra ir�nyulnak, hogy kidolgozz�k, mit is tehet�nk a vil�gpiac n�lk�l, a saj�t er�nk �s forr�saink felhaszn�l�s�val. Ez j�val t�bb, mint gondoljuk, mert az ideol�gia azt �ll�tja, min�l t�volabb van a term�k, �s menn�l nagyobb t�kebefektet�sre van sz�ks�g, ann�l jo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ld�ul volt egy Heidelbergb�l kiindul� kutat�si projekt�nk, melyet Hans Diefenbacher, az Evang�likus Kutat�int�zet k�zgazd�sza vezetett. Azt kutattuk, mik�nt kell a j�v� azon indik�torait megv�lasztani, melyekkel a gazdas�gi sikert m�rj�k. Hogyan m�rhet� egy�ltal�n egy sikeres gazdas�g? Jelenleg az a b�rgy�s�g jellemz�, hogy a gazdas�gi sikert a brutt� t�rsadalmi term�k n�veked�s�vel sz�molj�k, a monet�risan m�rt brutt� �rt�kkel. Ez azt jelenti: ha maga az aut�p�ly�n balesetet szenved - ami rem�lem nem fog bek�vetkezni -, akkor ez pozit�van hat a brutt� t�rsadalmi term�kre, hiszen �j aut�kat kell gy�rtani, j�nnie kell a rend�rs�gnek, a ment�knek, stb. - mindezt pozit�vumk�nt ker�l a GDP-be. Ez�rt abb�l indultunk ki, hogy minden esetben egy h�romszoros indik�ci�s rendszerre van sz�ks�g, mivel csak a gazdas�g, a szoci�lis t�nyez�k �s a k�rnyezet �sszhangja vezet pozit�v eredm�nyre. Ez azt jelenti, hogy nem szabad puszt�n csak gazdas�gilag, kiv�lt nem monet�risan besz�k�tve m�rni a gazdas�gi sikert, hanem abb�l kell kiindulni, hogy mi v�lik az ember haszn�ra a konkr�t helysz�nen, term�szetes, szoci�lis k�rnyezet�ben. �s ebben az �sszef�gg�sben kell m�rni a gazdas�gi sikert. Ez megintcsak amellett sz�l, hogy a helyi-region�lis fejl�d�st kell kiindul� pontnak tekinteni. Teh�t gazdas�gilag lentr�l felfel� kell �p�tkez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im�nt kett�s strat�gi�t eml�tett. A helyi szinteken t�lmen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yen megold�si lehet�s�gekre gondo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�v�beli fejl�d�s szempontj�b�l fontos lenne, ha a korm�nyok meg�rten�k, hogy ennek a helyi-region�lis szektornak a t�mogat�sa hatalmas t�rsadalmi jelent�s�ggel b�r. Azon t�lmen�en, hogy az emberek magukhoz t�rn�nek a b�nults�gb�l �s a mer�ben �nz� konkurenciaharcukb�l, �szrevenn�k, hogy egy�tt, kooper�ci�ban saj�t ter�let�k�n milyen lehet�s�geik vannak. Az alapsz�ks�gletek tekintet�ben ezek persze r�szter�letek, nem tudj�k helyettes�teni a makrogazdas�got. Ez�rt kell egyidej�leg feltenni a politikai k�rd�seket is: Mik�nt lehet a nemzeti - �s n�lunk az eur�pai -, valamint glob�lis szinten a makrogazdas�got alak�tani? �gy, hogy a helyi-region�lis ter�letet ne zavarja meg, m�sr�szt hogy a glob�lis mechanizmus se puszt�thasson. A kelet-�zsiai v�ls�g �ta a transznacion�lis piacok t�jfunj�r�l besz�lnek; egy t�jfunr�l, mely eg�sz r�gi�kat k�pes elpuszt�tani, mint egy tombol� vihar. Egyszerre kell azokkal a k�rd�sekkel foglalkoznunk, hogyan lehet nemzeti, region�lis illetve glob�lis szinten szab�lyoz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zel kapcsolatban Saskia Sassen azt a k�rd�st veti fel, hogy mik�nt vesz�tett�k el az ellen�rz�st, �s hogyan alakult �t a politikai egys�gek, a nemzet�llamok szuverenit�sa. K�nyv�ben [2] abb�l indul ki, hogy a nemzet�llamoknak sokkal t�bb lehet�s�g�k lenne, mint amennyit �rz�kelnek. Egyszer�en t�l sok az ideol�gia. A politikusok azt hiszik, hogy egyszer�en alkalmazkodni kell, m�gha l�tj�k is a puszt�t� eredm�nyeket. Ha p�ld�ul nyilv�nval�v� v�lik egy olyan ad�csal�s, mint a Dresdner Bank eset�ben, akkor kider�l, mit tudn�nak a nemzeti korm�nyok tenni, ha valamivel t�bb ad�fel�gyeleti nyomoz�t fizetn�nek meg. Hatalmas nyeres�get k�nyvelhetn�nek el az �llamh�ztart�sban - egyed�l csak a nemzeti eszk�z�kkel. E t�ren term�szetesen jobb egy szupraregion�lis szint, mint p�ld�ul az Eur�pai Uni�. Ha p�ld�ul az EU azt mondan�: v�ltoztatunk a politik�n, �s az ad�z�s k�r�b�l nem vonjuk ki a p�nzt �s az energi�t, �s nem tesz�nk egyre nagyobb ad�terheket a dolgoz�kra, hanem a p�nzre �s az energi�ra vet�nk ki t�bb ad�t, �s kevesebbet a munk�ra. Ezt az Eur�pai K�z�ss�g minden tov�bbi n�lk�l megtehetn�, hisz gazdas�gi tev�kenys�g�k 80 sz�zal�ka hat�raikon bel�l zajl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jon ilyen l�p�sek nem j�rn�nak-e olyan m�rv� t�kekimenek�t�ssel, 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rend�ten� az eg�sz gazdas�g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egy olyan �rv, ami a val�s�gban nem igazol�dik, hisz ha l�tjuk, mik�nt vezet be a Nyugat ott szankci�kat, ahol saj�t �rdekeir�l van sz�, akkor kider�l, hogy szankci�s mechanizmusok seg�ts�g�vel is lehet ad�kat beszedni. Ha p�ld�ul azt mondan�k, hogy bojkott�lj�k a Benelux-orsz�gokat, Sv�jcot, Liechtensteint �s �rorsz�got, �s nem bonyol�tan�nak t�bb �llami �zletet Luxemburgban, Liechtensteinben, Sv�jcban �s �rorsz�gban ad�kimenek�t�s c�lj�b�l bankfi�kot �zemeltet� bankokkal. Ha ezt kijelenten�k a korm�nyok, akkor az �llami p�nzek nem folyn�nak m�r ezekbe a bankokba. �s akkor a bankok is feltenn�k a k�rd�st: hogy keresek t�bbet, a kimenek�tett ad�kkal vagy a leg�lis �zletekk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ansznacion�lis p�nz�gyi piac egyik legsz�rny�bb mechanizmusa a spekul�ci� - a valutaspekul�ci�, kamatspekul�ci�, �s deriv�t-spekul�ci�, ami egy "meta"-szinten t�rt�n� spekul�ci�. Ebben a szitu�ci�ban is minden tov�bbi n�lk�l lehets�ges a spekul�ci�s nyerem�ny megad�ztat�sa. Id�k�zben m�r sz�mtalan tanulm�ny k�sz�lt a t�m�ban; a legismertebb az �n. Turbin-Tax tervezet. Ez egyr�szt azzal j�rna, hogy kevesebb spekul�ci�s nyeres�g keletkezne, �s a re�lgazdas�gb�l nyert t�k�ket �jra befektetn�k a re�lgazdas�g szf�r�j�ba. M�sr�szt ezen gigantikus spekul�ci�s nyerem�nyek megad�ztat�sa igen hamar milli�rdos �sszegek megjelen�s�t tenn� lehet�v� a szoci�lis szektor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en fel�l szoci�lis mozgalmak r�v�n is lehet nyom�st gyakorolni; m�g az Egyes�lt �llamok �s Jap�n korm�nyzataira is; ott is vannak szoci�lis mozgalmak, melyek er�s nyom�st fejtenek ki a neoliber�lis politik�val szem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jon elegend�-e egy ilyen m�rv� fordulathoz a sz�lesk�r� bel�t�s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annak nyom�n v�ltoz� politika, vagy pedig csak egy katasztr�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pes kiv�ltani ilyen v�ltoz�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egy k�l�n�sen k�nyes k�rd�s. A jelenlegi ideol�giai adotts�gokn�l fogva az emberek term�szetszer�leg ism�t sorsk�nt �rtelmezn�k; ha ezt �ll�tjuk, akkor - a mai neoliber�lis ideol�gusokkal egybehangz�an - a sorsba vetett hit�ket er�s�tj�k. A katasztr�fa fenyeget�se ugyan figyelmeztet�s a neoliber�lisok sz�m�ra, az emberek ment�l-pszichol�giailag m�gis tehetetlens�gk�nt �lik meg, ami megb�n�tja �ket: "�gyis bek�vetkezik egy katasztr�fa, ezek a hatalmak olyan �ri�siak..." Vagyis az ideol�giai hiteken t�lmen�en l�tezik egy f�lelem okozta b�nults�g. Mindkett� igen vesz�lyes, tekintettel arra, hogy �ltaluk a katasztr�f�k igen val�sz�n�v� v�lnak. Teh�t ki kell gondolni ennek a k�rd�snek a kezel�s�t, hogy ne b�n�tson, hanem aktiviz�lj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 eml�ten�m tov�bbi �rvemet a kett�s strat�gia els� r�sz�re vonatkoz�an: amennyiben bek�vetkezik a vil�gpiac nagy katasztr�f�ja, akkor azoknak van a legnagyobb es�ly�k a t�l�l�sre, akik helyi-region�lis szinten lev�ltak a vil�gpiacr�l. Ez azt jelenti, hogy a helyi-region�lis szint tev�keny er�s�t�se puszta �n�rdekb�l is tan�csos arra az esetre, ha val�ban bek�vetkezik a vil�gpiac tot�lis katasztr�f�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ez lehets�ges, nem mondom, hogy nem lehets�ges, csak azt mondom, hogy nem szabad egyszer�en sorsk�nt be�ll�tani. Elk�pzelhet�, hogy az 1929-es katasztr�fa �s k�t vil�gh�bor� eml�ke, valamint annak eml�ke, hogy m�r m�sk�nt is mentek a dolgok Nyugaton �s Keleten egyar�nt, egyre t�bb embert arra a gondolatra �breszt: valami alapvet�nek kell t�rt�nnie, hogy ism�t a politikai-demokratikus ellen�rz�s val�sulhasson meg. Els�k�nt Eur�p�ban a franci�k hajtott�k v�gre p�ldaszer�en ezt a fordulatot. A probl�ma az, hogy a t�megm�diumok egyszer�en csak az ideol�gi�t �s a hatalom �rdekeit jelen�tik meg, de a kritikus alternat�v�kat nem. Az alternat�v elgondol�sokat, strat�gi�kat �s esem�nyeket Nyugaton is neh�z a m�di�n kereszt�l megmutat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ek olyan k�rd�sek, melyekr�l a k�z�p- �s kelet-eur�pai embereknek nagyon alaposan el kell gondolkodniuk. Egy stabil �llami vezet�snek annyi v�delmet kell ny�jtania a szeg�nyebb r�tegek sz�m�ra az er�sekkel szemben, amennyire csak k�pess�geib�l telik, ahelyett, hogy �gymond megnyitn�k a piacokat, k�l�nleges kond�ci�kat, ad�j�v��r�st stb. ny�jtan�nak a t�k�nek. A civil szervezetek n�vekv� dinamik�ja d�nt� m�rt�kben k�zrej�tszhat abban, hogy - a vesz�lyes tendenci�kra �s fejl�d�sekre tekintettel - megval�suljon a szeml�letv�lt�s; hogy olyan politikai nyom�st tudjanak gyakorolni, mely a teljes katasztr�fa el�tt m�gis k�pes lesz el�rni ezeknek a rombol� er�knek az �jraszab�lyoz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jon az egy-egy c�lkit�z�s k�r� szervez�d�tt civil szerveze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kalmasak-e arra, hogy ilyen nagy horderej� v�ltoz�sokat vigyen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�g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zoci�lis mozgalmak t�bbs�ge egyetlen c�lt kit�z� mozgalomk�nt j�n l�tre. �s az az emberek sz�m�ra is term�szetes, hogy els�k�nt saj�t �rdekeiket k�pviselik. �s akkor lehet �ket a h�zukb�l el�csalogatni, ha saj�t �rdekeikr�l van sz�, mint p�ld�ul most N�metorsz�gban a di�kok eset�ben. De h�la Istennek, egyre t�bb di�kban tudatosul, hogy �k az �ldozatoknak csak egy r�sz�t k�pezik. A gyeng�k k�z�tt kooperat�v v�d�mechanizmusokat kell ki�p�teni, �s nem szabad engedni a sz�ttagol�st, az �llam ilyen ir�ny� manipul�ci�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 kor�bban nem volt sz�v�s apr�munka, �s nem volt elegend� ember jelen a t�rsadalomban, k�l�nf�le csoportokban, h�l�zatokban, vagy tudom�nyos munkacsoportokban; olyanok, akik el�re gondolkoztak, az alternat�v�kat kis�rleti jelleggel kipr�b�lt�k, elm�letileg kidolgozt�k; akkor, ha ez nem t�rt�nt meg idej�ben, akkor nagy a vesz�lye annak, hogy olyan k�osz keletkezik, amely m�g nagyobb kr�zisbe csap �t. Akkor azoknak az embereknek, akik nem kapnak megfelel� tan�csokat, akik dezorient�ltak, dezinform�ltak, azoknak "er�s emberre" lesz sz�ks�g�k, a k�lf�ldieket fogj�k okolni, stb. stb. �gy a populist�k ker�lnek korm�nyra, �s olyan h�bor�s �llapotok alakulhatnak ki, mint amilyeneket az egykori Jugoszl�vi�ban l�tt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 a szoci�lis mozgalmakban nem is l�tunk azonnal nagy eredm�nyeket, akkor is rendk�v�l fontos, hogy az apr�munk�t olyan intenz�ven folytassuk, amennyire csak lehets�ges. A sz�lesebb politikai k�rnyezetben is, nem csak helyi-region�lis szinten, hogy amennyiben ad�dik egy kedvez� pillanat, lehet�leg sokan t�rekedjenek el�mozd�tani azt politikai fordulatot, ami - mint ahogy eml�tettem - Franciaorsz�gban m�r v�gbement. De nek�nk erre nemcsak Franciaorsz�gban van sz�ks�g�nk, hanem eg�sz Eur�p�ban, hogy Eur�pa egy�tt menek�lj�n ki ezen rabl� kapitalizmus karmai k�z�l - �s tal�ljon vissza egy szab�lyozott gazdas�gi �s t�rsadalmi form�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vatkoz�s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Alternatives to Global Capitalism.International Books, Utrecht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Sassen, S.: Losing Control? Sovereignity in an Age of Globalization. N.Y.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n�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m�ret: a ford�t�s telj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MTV2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um: 1998 febr.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: Till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Neve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atal k�rnyezetbar�t v�s�rl�k �tmutat�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nevel�si b�zisk�nyvt�r (Selyemgomboly�t�): 502 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kington, John - Hailes, Julia: The Young Green Consum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atal k�rnyezetbar�t v�s�rl�k �tmutat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: Gollancz, 1990. - 96 p., ill., sz�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575-0472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KNEK SZ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s�tagozatosoknak �s gimnazist�knak, �s persze a sz�leiknek �s tan�raikna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AL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�zik�nyv a tizen�ves koroszt�ly sz�m�ra �rthet� �s �lvezetes st�lusban, sz�nes, tr�f�s rajzokkal ad �tfog� k�pet a k�rnyezeti probl�m�kr�l.Seg�ts�g�vel a gyermekek felfedezhetik, hogy - ak�r egy�nileg is - mennyi mindent tehetnek a vil�g megment�s��rt. A k�nyv megd�bbent� adatokkal szolg�l arra n�zve, hogy milyen hat�sai lehetnek a mindennapok k�rnyezetszennyez�s�nek, �s hasznos tan�csokat ad fiatal olvas�iak ahhoz, mik�ppen v�lhatnak k�rnyezetbar�tokk� otthon a csal�dban �s az iskol�b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IG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y tan�ven kereszt�l heti egy alkalommal feldogozhat� �r�n, vagy szakk�r�n, ill. egy ny�ri t�bbnapos t�bor vez�rfonala leh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JEZE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galomt�r; Seg�ts�g a f�ld megment�s�re; A T�M�K: �vegh�zhat�s; Lukak az �zonpajzson; Savas es�; Es�erd�k puszt�t�sa; Honnan vehetj�k az energi�t; K�zleked�s; F�ldm�vel�s; V�z, v�z mindenhol; �llatok megment�se; Szem�thegyek; OTTHON: F�rd�szoba; Konyha; Nappali; H�l�szoba; Mennyire k�rnyezetbar�t az otthonod; AZ ISKOL�BAN: Els� l�p�sek; Az oszt�lyterem; �telek �s italok; Az udvar; Takar�t�s; Szem�t; Utaz�s, k�zleked�s; V�z �s energia takar�koss�g; Az iskola k�rny�ke; AMIT TE IS MEGTEHETSZ; (Szervezetek, hasznos c�mek egy�b olvasnival�k, index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YAR NYERSFORD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ljes k�nyvr�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vas Katalin ismertet�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oros Alap�tv�ny t�mogat�s�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CS Ford�t�szolg�lat alternat�v idegennyelv� anyagok szeml�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S Alap�tv�ny, 8003 Szfv�r, Pf.7. Fax: +36-22-343823. BOCS@C3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z �kol�giai r�szek a KKA t�mogat�s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rendel�s (ingyenes): listadmin@zpok.hu cimre   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bjectbe vagy 1. sorba).    Lemond�s:      un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zetes, nem sort�rt (uuencode arj) file rendel�s: subscribe bocsford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or�bbi sz�mok (�kezettel, sort�r�s n�lk�l) let�lthet�k a http://BOCS.HU Webhelyr�l, ill. e-mailen a getweb@getweb.ecn.cz cimre (a lev�l 1. sor�ba �rt) get http://c3.hu/~bocs/ford/bocsf#.zip paranccsal (# a k�rt sz�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z�mmal az �sszes eddigi egyes�tett tartalomjegyz�ke kaphat�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ljes ford�t�sokat �s a k�l�n jelzetteket kiv�ve (amelyekn�l egyeztet�st k�r�nk a honor�riumr�l), a m�dia �tveheti - ami a ford�t�si jogokat illeti - anyagainkat, csak hivatkozzanak a forr�sra: "BOCS Ford�t�", �s k�ldjenek p�ld�nyt a megjelent anyagb�l a fenti postac�m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