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elhet� �kezetesen is, �s automatikusan lemondhat� (ld. impressz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- -   44. sz�m   - - -  (III. �vf. 1998 �pr. 2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8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egy a k�zbelet�r�d�s gy�rt�s�r�l, a k�zgondolkod�s vez�rl�s�r�l, a m�dia politikai gazdas�gtan�r�l sz�l� M�rleg k�nyvismertet�st 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M�rleg egy 34. �vfolyam�ba l�p�, M�nchenben kiadott negyed�ves foly�irat, lapok �s k�nyvek szeml�je. Internet oldal�nak c�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merl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gyan ir�ny�that� a t�megt�j�koztat�s? (k�t k�nyv ismertet�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a politikai �s a gazdas�gi elit tagjai hogyan teremtik meg a m�di�n kereszt�l a hatalmuk fenntart�s�hoz sz�ks�ges k�zhangulat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rnyezeti Nevel�s: Szerepj�t�kok a k�rnyezeti nevel�s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�nk a Gaia Sajt�szemle 326. sz�m ford�tott anyag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an ir�ny�that� a t�megt�j�koztat�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l�bbi k�t k�nyv r�vid ismertet�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S. Herman - Noam Chomsky: Manufacturing Consent, The Political Economy of the Mass Media, New York, Pantheon, 1988, xvi+412 l., kcw 18,75 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m Chomsky: Necessary Illusions, Thought Control in Democratic Societies, Concord, Ont., Anansi, 1991, 422 l, fve 14,95 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k�ban a szerz�k neve, k�l�n�sen sajt�berkekben, igen ismer�sen cseng. Edward Herman a p�nz�gyek professzora a pennsylvaniai egyetemen, �s a Corporate Power, Corporate Control (T�k�s t�rsas�gok hatalma �s az �ltaluk gyakorolt ellen�rz�s - a szerk.), tov�bb� a The Rise and Fall of the Bulgarian Connection (A bolg�r kapcsolat f�lemelked�se �s buk�sa - a szerk.) c. k�nyvek szerz�je. Kett�j�k k�z�l Noam Chomsky k�ts�gk�v�l h�resebb-h�rhedtebb. Elismert nyelv�sz, kor�bban �njel�lt anarchista, ma ink�bb szoci�ldemokrata. Val�j�ban m�diaelemz�seivel tett szert h�rn�vre. Mindk�t szerz� szaktekint�ly a m�di�k t�rsadalomban bet�lt�tt szerep�nek te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szempontb�l �ppen ez�rt �rdemes legal�bb a fent eml�tett k�nyvek egyik�t elolvasni. A kommunizmus alatt nyilv�nval� volt a cenz�ra. A demoratikus rendszerek t�megt�j�koztat�si eszk�zeiben azonban elengedhetetlen k�vetelm�ny a sajt� szabads�ga �s a t�rgyilagoss�g (l�tszat�nak) meg�rz�se. Ne ringassuk azonban magunkat ill�zi�kban! Az �js�gok tov�bbra sem lesznek teljesen p�rtatlanok, legfeljebb kev�sb� l�tszik majd ki a "l�l�b". Ennek felfedez�s�ben seg�thetnek Herman �s Chomsky k�nyvei, amelyek azt vizsg�lj�k, hogy a politikai �s a gazdas�gi elit tagjai hogyan teremtik meg a m�di�n kereszt�l a hatalmuk fenntart�s�hoz sz�ks�ges k�zhangula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ufacturing Consent els� fejezete az �n. propaganda modell szerkezet�t �s m�k�d�s�t �rja le, ahogyan az �t sz�r�n kereszt�l biztos�tja a "megfelel�" t�j�koztat�st. Ezek a sz�r�k olyan j�l �s term�szetesen m�k�dnek, hogy maguk az �js�g�r�k sem veszik �szre, val�j�ban kiknek az �rdekei alapj�n �ll�tj�k �ssze a h�reket. Az els� sz�r� a t�megt�j�koztat�si eszk�z�k alap�t�s�hoz, m�k�d�s�hez sz�ks�ges befektet�s nagys�ga. Csak a nagy vagyonnal rendelkez� - t�bbnyire nemzetk�zi - monop�liumok tudnak versenyk�pes napilapokat, magazinokat ind�tani. Ezeknek a t�rsas�goknak az �rdekelts�ge azonban t�ln� a t�megt�j�koztat�si eszk�z�k�n. Az afrikai orsz�gokban gy�m�ntb�ny�kat (is) �zemeltet� v�llalat nem n�zi j� szemmel, ha a saj�t t�v��llom�sa az USA-ban dokumentumfilmet sug�roz a gyarmati kizs�km�nyol�s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�sodik sz�r� a hirdet�s. A versenyk�pes �js�gok j�vedelm�nek kb. 70 %-a rekl�mokb�l sz�rmazik. Vil�gos, hogy a profit�rdekelts�g� v�llalatok nem fogj�k a kritikus hangv�tel� �js�gokat t�mogatni hirdet�seik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vetkez� sz�r� maga az �js�gok h�rforr�sa. A mindenkori korm�ny, a nagyv�llalatok, a rend�rs�g stb. maguk gy�rtj�k a jelent�seket (sajt�t�j�koztat�s), amit a terjeszt�k kritika n�lk�l �t is vesznek. Hogy is mern�k kritiz�lni, hiszen m�k�d�si enged�ly�k �s j�vedelm�k pontosan ezekt�l az int�zm�nyekt�l f�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gyedik sz�r�t alkotj�k az �n. flak (a t�megt�j�koztat�si eszk�z�ket b�r�l�) int�zm�nyek, melyeket t�bbnyire maguk a p�nz- �s politikai int�zetek hoztak l�tre. Ezek ut�n nem neh�z kital�lni, hogy kiknek az �rdekei szolg�lj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tizedeken kereszt�l az antikommunizmus volt az �t�dik sz�r�. Sok mindenre �s sokakra r� lehetett s�tni a kummunizmus v�dj�t, s ezzel kisz�rni azokat, akik demokratikusabb �s kritikusabb hangot �t�ttek meg. A Szovjetuni� buk�sa ut�n ez a lehet�s�g megsz�nt, s most �jabb ellens�g �s b�nbak ut�n kell n�z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ufacturing Consent tov�bbi fejezetei �s a Necessary Illusions b�s�ges bizony�t�kkal illusztr�lj�k a propaganda modell m�k�d�s�t. A szerz�k n�pszer�s�g�t �s elimerts�g�t - a kellemetlen mondanival� ellen�re - mi sem bizony�tja jobban mint a kanadai t�v��llom�sokon t�bbsz�r is ism�telt t�bb �r�s riportfilm. B�r Herman �s Chomsky els�sorban az amerikai t�rsadalmat b�r�lj�k, a magyar olvas�nak sem kell sokat gondolkodnia azon, hogy megtal�lja a megfelel� elemeket a hazai k�z�let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 tetszik, ak�r nem, be kell l�tnunk, ma m�r nem el�g okosan a sorok k�z�tt olvasnunk, azt is tudnunk kell, hogy mi maradt ki az �js�gokb�l. Ehhez adnak �tmutat�st a fenti k�nyvek. Ha valaki csak t�rt�nelmi, poitikai ismereteit akarja b�v�teni, azoknak a Necessary Illusions a megfelel� k�nyv. Azoknak viszont, akik a k�z�letet is akarj�k form�lni a kereszt�ny �rt�kek szerint, a Manufacturing Consent "k�telez� olvasm�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e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Consent, The Political Economy of the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llusions, Thought Control in Democratic Soc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: r�vid ismert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�r�k 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arul megjelent: M�rleg 1994/2. 212.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uster, Hans: Szerepj�t�kok a k�rnyezeti nevel�s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502[37] S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uster, Hans: Rollenspiele in der Umwel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pj�t�kok a k�rnyezeti nevel�s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n : ARGE Umwelterziehung in der �GNU, 1995. - 74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3-900-717-2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6 �ves di�koknak �s tan�raik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�nyv minden egyes fejezete k�l�nb�z� vitat�m�kat ad, minden egyes t�m�t 8-20 terjed� sz�m� tanul� vitat meg a megadott szerepk�rty�k seg�ts�g�vel. Ezek a k�rty�k r�szletes �tmutat�ul szolg�lnak a tanul�knak ahhoz, hogy a vita sor�n milyen �ll�spontot k�pviseljenek, p�ld�ul a "Pro �s kontra iskolai s�tanfolyam" c�m� t�m�n�l t�bbek k�z�tt az igazgat�, a sz�l�i munkak�z�ss�g vezet�je, az oszt�lyf�n�k, de m�g az �js�g�r� �s a tanfolyamvezet� is "megsz�lal" �s vitatkozik egym�ssal. A fejezetek elej�n megjelenik a t�m�r�l sz�l� r�vid �sszefoglal�, a vita r�sztvev�inek felsorol�sa �s �tmutat� a tan�rnak. A szerepl�k besz�dv�za a k�nyvb�l lef�nym�solhat�, �gy Fortuna szerint oszthatjuk sz�t a k�rty�kat a tanul�k k�z�tt. Tekintettel arra, hogy a k�nyv ausztriai p�ld�kat hoz, ford�t�sakor a megfelel� magyarorsz�gi adapt�ci� felt�tlen�l sz�ks�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jezetenk�nt 1-1,5 �ra. Mivel a feladatok megold�sa dial�gusok form�j�ban t�rt�nik, ez�rt az id�ig�ny a szerepl�kt�l f�g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SZER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�nyv anyag�nak f�nym�solat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jegyz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letre tanul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kola �s turizmus - Szerepj�t�k: Pro �s kontra iskolai s�tanfol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zleked�s - Szerepj�t�k: Lez�rjuk vagy meghagyjuk a salzburgi k�rgy�r�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z�gazdas�g - Szerepj�t�k: Mit legyen a nedves mez�ve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a, csomagol�s, szem�t - Szerepj�t�k: �veges vagy csomagolt tej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n�mia vagy �kol�gia? - Szerepj�t�k: Tiszt�t�berendez�s a pap�rgy�r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a - Szerepj�t�k: Mennyire hasznos a vizier�m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�t - Szerepj�t�k: Az �j szem�t�get� berende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z - Szerepj�t�k: Ments�tek meg Quelldorf iv�viz�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adik vil�g - Szerepj�t�k: Vil�gbanki k�lcs�n Braz�li�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adik vil�g - Szerepj�t�k: Fakiv�g�s Ogolo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adik vil�g: T�pl�lkoz�s - Szerepj�t�k: Ki szereti m�g a hamburger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pj�t�k a tan�t�s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odikai �tmut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dal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ster Anita ismertet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kol�giai r�szek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�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a Sajt�szemle 326. sz�m ford�tott anyag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adja:  Egyetemes L�tez�s Term�szetv�delmi Egyes�let Klubja (E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keszt�: Gy�rgy Lajos, gyorgy@koki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k.: Az ismeretlen sug�rbetegek s�rj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�v�nyvil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ukle�ris k�rd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ullad�k, vegyi szennye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� korszer�s�ti atomfegyv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zeg�ny�tett ur�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ar hullad�k Oroszorsz�g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afieldi bales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lelmiszerek besug�rz�s�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il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ba szerves forradal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Communique (WISE) 487, February 27, 1998. p. 13. Frenc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30 Years of Lies (Francia nukle�ris k�s�rletek: 30 �v hazugs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r�s: Le Nouvel Observateur, 5-11 F�vrier 199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ncia hat�s�gok mindig tagadt�k, hogy az atomfegyver-k�s�rl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os�thatj�k a lakoss�g vagy a katon�k eg�szs�g�t. A Nouvel Observ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francia hetilap igyekszik bepillantani a mocskos hazugs�gok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sg�lataik miatt Alain Richards had�gyminiszter elrendelte, hogy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�vumokat ism�t z�rj�k be. Az �js�g�r�k csak az anyagok fel�t tud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n�zni, ez�rt a cikk nem telj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aorsz�g �sszesen 198 k�s�rleti robbant�st hajtott v�gre: 1960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 k�z�tt Alg�ri�ban, ami akkor francia gyarmat volt (4 f�ld felett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181-et a Csendes �ce�n szigetein, Muruor�n �s Fangatauf�n (41 f�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ett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�ria: Az els� robbant�st 1960 febru�r 13-�n hajtott�k v�g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kt�v felh� Cs�d f�v�rosa, Fort-Lami (ma N'Djamena) fel� halad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�gyminiszter kijelentette, hogy semmi k�l�n�s nem t�rt�nt, de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kos jelent�sben j�lius k�zep�n meg�rt�k, hogy Fort-Lami felet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g�ben a szok�sos h�tt�rsug�rz�s sz�zezerszeres�t m�rt�k. Ez megfel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rnobili robban�s ut�ni els� percek sug�rz�s�nak. Alg�ri�ban az uto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rleti robbant�st 1961 �prilis 25-�n v�gezt�k, ez plut�niumbomba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mit sem lehetett tudni a robbant�s c�lj�r�l, az titkos vol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le�ris h�bor�t ut�nozt�k. N�metorsz�gb�l 195 katon�t hoztak, akik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an�s hely�t�l 3 km-re helyeztek el. K�t perccel a robban�s ut�n 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ett menni�k a fedez�kb�l �s meg kellett n�zni�k a gombafelh�t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cel a robban�s ut�n t�z�rs�get �s p�nc�los alakulatokat k�ldt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an�s k�zpontja fel�. A c�l a v�d�anyagok �s a tengerimalack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zn�lt katon�k viselked�s�nek a vizsg�lata volt. Lassan mentek el�re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 alatt 2 km-t tettek meg, mert gr�n�tokat kellett dob�lni, t�zel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ni �s ugrani. 1100 m�tern�l m�rni�k kellett a sug�rz�s er�ss�g�t.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ern�l 5 r�ntgen/�ra �rt�ket m�rtek. A t�z�rek ekkor visszat�rte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nc�losok m�g 100 m�terre k�zel�tett�k meg a robban�s hely�t. Egy �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tart�zkodtak ott a j�rm�veikben, majd visszat�rtek �s lezuhanyozhat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gs� jelent�sb�l: "A katon�k viselked�s�t f�lelmi pszich�zis ura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g�szs�g�gyi k�vetkezm�nyekr�l semmit sem tud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.�. is k�ld�tt akkoriban katon�kat a szennyezett ter�letre, b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-ban elmondt�k nekik az igazs�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ndes �ce�n: 1966 j�lius 2-�n Mururo�n robbantottak el�sz�r. A katon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nap l�tt�k, hogy gyerekek j�tszanak Mangareva sziget�n a parton.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t sem sz�ltak, b�r tudt�k, hogy a sz�l er�s aktivit�st hoz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k er�sen radioakt�v �s a gyerekek vesz�lyben vannak. Ha a sz�l�k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ltak volna, megtudta volna a vil�g, hogy mit csin�ltak. N�gy szi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lak�j�t fenyegette a sug�rz�s, Mangareva sziget�n 600 ember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ktivit�si biztons�gi szolg�lat javasolta a kitelep�t�s�ket, de ak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tudta volna a sajt� - politikai okokb�l err�l sz� sem lehet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nci�k nem tudt�k, mik�nt lehet elker�lni a k�vetkezm�nyeket, 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kaiak nem mondt�k meg nekik. A franci�k k�meket k�ldtek Amerik�ba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k nem szerezt�k meg a sz�ks�ges tudnival�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r�val a robbant�s ut�n Lorain altengernagy a De Grasse fed�lze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kapta az �zenetet: a felh� akt�vabb, mint gondolt�k �s tov�bb ma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. Mangareva biztons�gi tisztje egy nap m�lva t�viratozott: "er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j radioaktivit�sa, k�rek utas�t�sokat a sug�rmentes�t�sr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lmiszerekr�l", Lorain azonban semmit nem mondott a lakoss�gn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tons�gi int�zked�sekr�l, csak egy kutat�haj�t k�ld�tt Mangarev�ra. N�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pal a robbant�s ut�n a helyi term�kek er�sen szennyezettek voltak,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l�ta 18.000 pCi/g, annyi, mint Csernobilban az els� n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utat�haj� orvosa, Millon szerint a lakoss�g nem tudott semmit,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�v�ncsiskodott. � javasolta, hogy az eur�pai tan�rokat telep�ts�k ki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zeptemberi �s okt�beri robbant�sok miatt augusztus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onfedez�keket �p�tettek, de a lakoss�g f�lt, hogy be fogj�k z�rni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�lik a robbant�sok ut�n, ez�rt nem haszn�lt�k a fedez�k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zeptemberben is robbantottak, 250 kilotonn�s bomb�t, 20-szor akkor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a hiroshimai volt. Az es�v�z aktivit�sa 100.000 Bq/l --t �rt e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on�k v�lasza ez volt: nem kell m�rni �s szigor�tani kell a titoktart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4-ig senki sem vizsg�lta, senki sem tudta, hogy ezeken a szige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yan haltak meg rosszindulat� daganatokban. Akkor vizsg�latok kezd�d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gs� jelent�s 1996-ban k�sz�lt el. M�ig sem hozt�k nyilv�noss�gra.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zo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 1998. m�rcius 5. Forr�sok illetve k�zvet�t�k:</w:t>
      </w:r>
    </w:p>
    <w:p>
      <w:pPr>
        <w:pStyle w:val="PreformattedText"/>
        <w:bidi w:val="0"/>
        <w:spacing w:before="0" w:after="0"/>
        <w:jc w:val="left"/>
        <w:rPr/>
      </w:pPr>
      <w:r>
        <w:rPr/>
        <w:t>bpf-ineb@igc.apc.org,-- Tova Green &lt;crabgrass@igc.apc.org&gt;, Amn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oszl�vi�ban, Koszov� tartom�nyban m�rcius 2-�n a rend�rs�g sz�t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b�k�s t�ntet�st Pristin�ban �s m�sutt, k�nnyg�zt, gumiboto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skend�ket haszn�lva. Egyes t�ntet�k viszonz�sul k�veket dob�l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lm�lt napokban legal�bb 16 alb�nt �s 4 szerb rend�rt �ltek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oszov�i Felszabad�t�si Hadsereg (Ushtria Clirimtare e Kos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�r 28-�n Likosane telep�l�sen csapott �ssze a rend�r�kkel. Cirez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 vagy t�bb alb�nt l�ttek le egy rend�rs�gi helikopterr�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tet�seken letart�ztatottak sz�ma ismeret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�zm�nyek: 1990 j�lius�ban a szerb parlament f�lf�ggesztet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ov�i parlament �s korm�ny m�k�d�s�t, miut�n az alb�n k�v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i�ltott�k Koszov� tartom�ny Szerbi�t�l val� f�ggetlens�g�t. Az emb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bb mint 85%-a alb�n itt. Az alb�n p�rtok b�k�s �ton akarj�k el�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ljaikat. M�gis, 1996 �ta a szerb rend�rs�g vagy szerbek egyre gyakrab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adnak alb�nokra. 1997 november �ta korl�tozz�k egyes ter�lete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ad mozg�st.                     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�v�nyvil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cologist, Campaign &amp; News, November/December, 1997. Cuba�s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- (Kuba szerves forradal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t �ve Kuba nagy sikereket �rt el a szerves mez�gazdas�g fejlesz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�n. A vegyi n�v�nyv�d�szerek felhaszn�l�sa 80%-kal (20%-ra) cs�kk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iget �nell�t� szervesen termelt gy�m�lcs�kben �s z�lds�gekb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poszt�b�l is, amit valami gy�m�nt-feketemoly nagyon szeret, 60 t/ha-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t a hozam vegyszerek n�lk�l. Emelkedtek a falusi munkab�re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�s�p�tkez�s, hogy cs�kkents�k a v�rosok zs�folts�g�t. A v�rosi 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�leteken van mez�gazdas�gi termel�s. Kuba rendezte 40 orsz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zv�tel�vel az utols� Pesticide Action Network �sszej�vetelt. (Forr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ews, The Six Bells, Church Street, Bishops Castle, SY9 5AA.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csolat: The Pesticide Trust, Eurolink Centre, 49 Effra Rd, London SW2 1BZ)                                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Nukle�ris k�rd�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Communique (WISE) 482:7, December 4, 1997. Irradiated Gemst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Causing Jewellery on Asian Markets (Besug�rzott, r�kot oko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gak�vek az �zsiai piacok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kokban er�sen besug�rzott dr�gak�veket fedeztek fel, amel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bbsz�z �zsiai piacon jelentek m�r meg. Egyes k�vek sug�rz�sa �tven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sabb, mint az E� biztons�gi hat�r�rt�ke. Orvosi vizsg�latok sz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kot okozhatnak, roncsolj�k a feh�r v�rsejteke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�gynevezett macskaszem k�veket egy reaktorban neutronok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�zz�k, hogy s�rg�r�l s�t�tbarn�ra v�ltozzon a sz�n�k. �g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�kesebbek, kar�tonk�nt n�h�ny sz�z helyett n�h�ny ezer doll�r. (1 ka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,2 g). A sz�nnek sug�rz�ssal val� megv�ltoztat�sa enged�lyezet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ug�rz�s ut�n a k�veket t�rolni kell - nem �rja, hogy mennyi id�n �t -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 a lelkiismeretlen forgalmaz�k nem cselekedt�k. A forr�s ismeret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�n Indon�zia. (Forr�s: Reuters 11 &amp; 12 Nov. stb.)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Communique (WISE) 483-4:4, December 19, 1997. Forum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Use of Depleted Ur�nium (�sszej�vetel az elszeg�ny�tett ur�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onai f�lhaszn�l�sa e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7 nov. 14-16. k�z�tt Washingtonban nemzetk�zi megbesz�l�st tartot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szeg�ny�tett ur�nium katonai felhaszn�l�s�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�l volt sz� a 232-es Szeml�ben. Az un. elszeg�ny�tett ur�niu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zamaradt salak, mid�n a 235U izot�pot kivont�k fegyver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zel�anyag-r�d k�sz�t�s�hez. A marad�k 238-as izot�p, felez�si ideje 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�v, ez is alfa-sug�rz�, 234Th-m� bomlik, s az tov�b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�vvel ezel�tt egy hadianyag gy�rban az E�-ban sztr�jkoltak, m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zeg�ny�tett U-port l�legeztek be. addig m�g nem volt ismert, ak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ap�tott�k meg, hogy t�zszer akkora sug�rz�st kaptak, mint a nukle�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r t�bbi dolgoz�j�nak k�z�p�rt�ke. Sok U volt a dolgoz�k vizelet�be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�sok k�r�seinek a teljes�t�s�t megtagad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y amerikai katona m�sokkal egy�tt egy elszeg�ny�tett U-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nyezett tankba m�szott �s eml�k�l elvitt ezt-azt a zseb�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�rkez�se �ta beteg, gyenge, v�rk�pe nem norm�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vaho indi�nok ter�let�n U-b�ny�k voltak, bez�rt�k, de a hullad�k 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dt szertesz�t. Sok megbeteged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 v�ros�ban (Mass) a Nuclear Metal Inc. elszeg�ny�tett U-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gy�rt ellens�lyokat �s p�nc�lt�r� l�ved�keket, a talajban maga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U-szint. A f�rfiak leuk�mi�ja 1982 �s 1986 k�z�tt nagyobb ar�ny�,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utt, a pajzsmirigy-r�k is, �s lehet, hogy az eml�, b�r, here, agy st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anatok�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f Durakovic szak�rt� a delawarei veter�nok orvosi k�zpontj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gozott. T�bb �b�lh�bor�s veter�n kereste fel a panaszaival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izsg�l�sra k�ldte a betegeket k�l�nf�le int�zm�nyekhez, ahol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t�pokat ki tudj�k mutatni a szervezetben. Hogy mit tal�ltak, azt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ni, mert az eredm�nyek legnagyobb r�sze elveszett, Durakovi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t v�dolja, el is bocs�tott�k az �ll�s�b�l. A veter�nok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hi�nyos t�netek, fert�z�sek, vesebetegs�gek jelentkeznek, de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t�k perbe �s t�bb betegr�l egy m�sik veter�n-k�rh�zban kimutatt�k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jesen eg�szs�ges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g�l Siegwart-Horst G�nther n�met orvos esete, amir�l m�r a 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aban besz�moltunk. Az iraki gyerekek a r�gi csatatereken U-tartal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ved�kekkel j�tszadoztak, k�z�tt�k magas volt a leuk�mia el�fordul�sa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�b betegs�gek is fell�ptek (fert�z�sek, AIDS-hez hasonl� t�netcso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j �s vese el�gtelens�g, v�rszeg�nys�g, tumorok, stb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r�l most nem �r, hogy az orvos hazavitt mutat�ba ilyen l�szert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�rt elj�r�st ind�tottak ell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Z�ld P�kon a m�ltkor le�rtam, hogy n�lunk k�t �js�got nem �rdekelt (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arorsz�g, A Szabads�g), hogy a Tasz�ron a szem�tben tal�lt l�ved�k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volt. Err�l csend van, csak a becs�letes megtal�l�t fenyegett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rcsak a n�met dokit.)            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, 1998. m�rcius 4, felad� Alex Chis &lt;achis@igc.apc.org&gt;, k�ldi:</w:t>
      </w:r>
    </w:p>
    <w:p>
      <w:pPr>
        <w:pStyle w:val="PreformattedText"/>
        <w:bidi w:val="0"/>
        <w:spacing w:before="0" w:after="0"/>
        <w:jc w:val="left"/>
        <w:rPr/>
      </w:pPr>
      <w:r>
        <w:rPr/>
        <w:t>bpf-ineb@igc.ap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y szervezet, a Citizen's Inspection Team (Polg�ri Vizsg�l� Csapat)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j�t m�rcius 1-j�n a Davis Monthan katonai l�tes�tm�ny f� kapuj�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art�ztatt�k, mid�n megk�s�relt�k, hogy bemenjenek �s megvizsg�lj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t�telezett t�megpuszt�t� fegyvereket. A b�zis tisztvisel�i beismert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vannak n�luk elszeg�ny�tett ur�niumos fegyve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lszeg�ny�tett ur�niumot egy ENSZ bizotts�g a t�megpuszt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gyverek k�z� sorolta, mert vegyi �s radioakt�v m�rgez� hat�sa mi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eket is hossz� id�n �t gyilkol. A fenti mozgalom ezek eltil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dek�ben tev�kenyked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izsg�l�d�k visszautas�tott�k Tucson v�ros rend�rs�g�n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z�l�t�s�t, hogy hagyj�k el a b�zist, ez�rt birtokh�bor�t�s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�ll�tott�k �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yelmeztet�st adtak �t, amely szerint a katon�k ilyen fegyv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haszn�l�s�val h�bor�s b�ntetteket k�vetnek el. Kapcsolat: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er, POB 43383, Tucson AZ 85733 Felice &amp; Jack Cohen-Joppa.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Communique (WISE) 488, March 13, 1998 p. 15. Forr�s: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K) 4 &amp; 5 March 1998. Leukemia Cases in Iraq Increase (Irakban emelke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k�mia-esetek sz�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i orvosok meg�llap�tott�k, hogy a d�len fekv� Basra v�ros�b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zindulat� daganatok ar�nya a n�gyszeres�re n�tt, k�l�n�sen fi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yerekek k�z�tt. Att�l f�lnek, hogy azok a gazdas�gok, amelyek az �l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lik a v�ros sz�m�ra, a tankcsata �ta szennyezettek. Mintegy 300 t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zeg�ny�tett ur�nium maradt vissza a harct�ren. Dr. Jawad Khadim al-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t Royal Society tagja 1997-ben 380 r�kos beteget kezelt a bas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h�zban, 1991-ben m�g csak 80-at.. 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Communique (WISE) 485, January 23, 1998, p. 3. Stop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 Waste to Russia! (�ll�ts�k le a magyar hullad�k Oroszorsz�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ll�t�s�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8 janu�r 4-5-�n egyezm�nyt �rtak al� a paksi reaktor hullad�kai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ljabinszkba val� sz�ll�t�s�r�l. Janu�r 19-�n t�bb orosz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v�delmi szervezet ny�lt levelet int�zett az orosz �s a magy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atalos szervekhez, hogy �ll�ts�k le a hullad�kok kisz�ll�t�s�t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ar ipari miniszternek, G�ncznek, Jelcinnek stb.) Arr�l �rnak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ll�t�ssal megszegik az orosz �s a nemzetk�zi t�rv�nyeket, a b�z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�llapod�st, amelyet Oroszorsz�g m�r 1995-ben elfogadott. A bales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e a sz�ll�t�sok alkalm�val t�rt�nik. 1991-ben egy n�pszavaz�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ljabinszk lakoss�g�nak 84%-a tiltakozott. (Kapcsolat: Natalia Mirino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@glas.apc.org)                   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Communique (WISE) 485, January 23, 1998, p.15. The AAI Page (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7-ben az osztr�k korm�ny meg�llapodott az AAI-val �s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vezetekkel, hogy az 1978 �vi nukle�ris energia t�rv�nyt beveszi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otm�nyba, megtiltj�k, hogy az orsz�gban nukle�ris hullad�kot rakja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igyekeznek megakad�lyozni, hogy az orsz�gon �t nukle�ris hullad�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ll�tsanak, t�rgyal�sokat kezdenek az �j EU tag�llamokkal a nukle�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a hasznos�t�s�nak fokozatos megsz�ntet�s�r�l, t�mogatj�k a meg�j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a hasznos�t�s�nak kutat�s�t, kezdem�nyezik, hogy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energia-�gyn�ks�g szerepe v�ltozz�k meg, ne t�mogat�, hanem ellen�r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pe legyen, valamint a korm�ny t�mogatja egy nemzetk�zi eur�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galmi nukle�ris tan�cskoz�s megrendez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y f�lh�rd�l�st keltett, hogy a st�jerorsz�gi energia-c�g 25%-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dt�k a francia EdF-nek, s ezzel egy nukle�ris c�g betette a l�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tri�ba. Olaszorsz�gba akarnak �ramot sz�ll�tani, pl. Mohovc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arorsz�gon �s St�jerorsz�gon �t. Decemberben az AAI embere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om�nyi parlament �l�se alatt mikul�s-jelmezben t�ntettek a ter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.                           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Communique (WISE) 485, January 23, 1998, p. 14. 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MOX Fuel Rod Lost at Reserch Institute (K�s�rleti M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t�anyag elveszett egy kutat�int�zet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 h�napja 50 ember keresi, hogy hov� lett a Grenoble-i 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at�int�zet elveszett f�t�r�dja. A t�rgy 70 cm hossz�, 8,5 mm �tm�r�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g ur�niumot, 22 g plut�niumot �s egyebeket tartalmazott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el�ben, 1 m t�vols�gban 1 �ra alatt 1 �ves sug�radagot lehet kap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e. A rudat egy�bk�nt 1992 november �ta nem l�tta senki. Az igaz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 lehet, hogy f�lvagdost�k �s �r�kre elveszett. (Forr�s: Le 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december 24).                   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Communique (WISE) 486, February 6, 1998, p. 2. More Accid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afield (T�bb baleset Sellafield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 janu�r 28-�n 13 munk�st elt�vol�tottak a B209-es �p�letb�l, a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d� volt, mert megs�r�lt egy plut�niummal szennyezett sz�r�t tartalma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etil�n zs�k. Az �p�letben csak febru�r 2-�n, a tisztogat�sok u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dhettek dolgozni. Az esem�ny 1. szint� volt. Ugyanilyen szint� vo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�r 23-i esem�ny, amikor egy m�sik �p�letben egy liter sal�trom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l�tt ki a padl�ra. Janu�r 15-�n k�t d�zel-�ramfejleszt� karbantart�s�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ettek el szab�lytalans�got, janu�r 4-�n 35S izot�p jutott ki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7-�n alacsony aktivit�s� folyad�k �ml�tt az �r tengerbe. Tov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om hib�sod�s �s kibocs�t�s t�rt�nt november �s janu�r k�z�tt.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Communique (WISE) 486, February 6, 1998, p. 7. Cost Rise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Endanger Temelin Project (K�lts�gn�veked�s �s �jabb k�sed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z�lyezteti a Temelin-terve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seh v�llalat egyik vezet�je k�telkedik benne, hogy a tervek sz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dj�k fejezni az �p�tkez�st, amire eddig 2,5 milli�rd $-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k.                       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Communique (WISE) 486, February 6, 1998, p. 8. Nuclear Lunch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s Unknowns of Food Irradiation (Az �lelmiszer-besug�rz�s vesz�ly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ismeretlen t�nyez�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 december 12-�n az FDA (E� �lelmiszer �s Gy�gyszer Hivata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�hagyta a marhah�s besug�rz�s�t. A baromfik, sert�sek, f�szerek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lds�gek eset�ben ez m�r �vek �ta t�bb orsz�gban enged�lyezett. Az i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 ez biztosan elpuszt�tja a mikrob�kat, de a fogyaszt�i szerve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osnak �t�l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besug�rz�s forr�sa 60Co vagy 137Cs. Ennek hat�s�ra a h�s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ad gy�k�k keletkeznek, ezek hat�s�ra �j anyagok, radiolitikus term�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etkeznek. Ezek k�z�l t�bb k�ros az emberi szervezetre, pl. r�kk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ol, azut�n hangyasav �s kinon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sug�rz�s emellett elbontja az A, C, E, K, B1, B2, B3, B12 vitam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savat, egyes aminosava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FDA k�s�rleteket v�geztetett, de k�telkednek azok eredm�nyeiben.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atk�s�rletekben a besug�rzott h�ssal t�pl�lt �llatokn�l korasz�l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y�s �s E-vitamin hi�ny jelentkezett. M�s k�s�rletek arra utalnak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sug�rzott h�s k�ros�tja a v�dekez�-rendszert, vesebetegs�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r�g�s�d�st �s kromosz�ma-�rtalmat ok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v�bbi gond, hogy a besug�rz� �zemek igen nagy sug�radag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maznak, 1974 �ta 132 helyen 54 baleset t�rt�nt. A nagy sug�rada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z�lyesek a munk�sokra �s a k�rnyezetre n�zve is, a cikk t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ony�tott esetet sorol 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esug�rz�s nem roncsolja el a bakt�rium-m�rgeket, de meg�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-k�rosakat is. Fokozza az aflatoxin-termel�st, aminek szerepe v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jr�k keletkez�s�ben. A besug�rz�snak mutag�n hat�sa lehet a t�l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b�kra �s v�rusokra, azok �rz�ketlenek lehetnek az antibiotikumok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�riumban m�r el��ll�tottak sug�rz�snak ellen�ll� salmonell�t, s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uisianai Egyetemen olyan bakt�riumra leltek (D. radiorurans), amely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 a sug�radagot, amelyik az embert n�h�ny �ra alatt meg�li, t�bbezer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szabb id�n �t is elvis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r�s: Food &amp; Water Journal Fall/Winter, 1997/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�bbi �r�sok err�l: The Ecologist, 18:2-3, 1988, Richard Picc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ia??) �s Weekend Guardian 1990 febru�r, Gaia 151.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Communique (WISE) 487, February 27, 1998 p. 9 (Forr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hlentelex (FRG) 8 January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swig-Holstein tartom�ny Leuk�mia Bizotts�ga h�r�l adta, hogy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 �ta m�k�d� kr�mmeli atomer�m� k�zel�ben n� a leuk�mia-esetek sz�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�s 1993 k�z�tt a kicsit t�volabbi helyeken 5,7 ezrel�k, a k�zve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elben k�tszer ennyi volt az el�fordul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�k �vgy�r�iben fekete pettyeket tal�ltak, k�t f�b�l m�r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ciumot, annak 3 illetve 10-szeres volt a szintje. A megindul�s ut�n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a viz�b�l plut�niumot mutattak ki.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Communique (WISE) 488, March 13, 1998 p 2. (Forr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envirolink.org/orgs/tm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: Three Mile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9 m�rcius 28-�n k�vetkezett be a Harrisburg melletti Three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er�m� szerencs�tlens�ge. Ez volt az els� a sorozatban �s ez t�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a der�l�t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zennyezett k�rny�ken a t�d�r�k ar�nya 300-400%-kal n�tt, a leuk�m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-700%-kal. Carter eln�k titkos�tott minden adatot, lassan jutnak az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vil�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yanott p. 3-6. Investigators Suspected Sabotage at TMI (Szak�r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ot�zsra gyanakodn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sem�nyek egy szivatty� elroml�s�val kezd�dtek, de ekkor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ks�g�llapotban haszn�land� csap z�rva volt. Valaki elz�rta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er�lt, hogy legal�bb 750 ember f�rhetett hozz�. Egy m�sik keringet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tudtak beind�tani, mert hi�nyzott a csap kereke., stb. Az FBI n�gy 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va kimondta, hogy nem lehetett szabot�zs �s lez�rt�k a vizsg�latot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ik bizotts�g szerint: kev�s v�delem volt a bels� szabot�zs ellen,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etett tudni, hogy az adott pillanatban ki hol tart�zkodott, z�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and� ajt�k nyitva voltak, ahol �rnek kellett volna �llni, nem 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i. A bels� hozz��rt�k tev�kenys�g�vel szemben nem volt v�de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l�kelik dr. Rosalie Bertellnek Carter volt eln�kh�z int�z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�nek m�solat�t. Egy tan�csad� test�let tagja volt, amelynek a sz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tlens�ggel kellett foglalkozni. Amikor � �s m�sok feltettek k�rd�se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. az egy�ni felel�ss�gr�l, v�dind�tv�nyr�l stb, akkor elbocs�tott�k �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d megsz�ntett�k az eg�sz bizotts�got. Felsz�l�tja Cartert, hogy mond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z igazat, lemosva mag�r�l ezt a sz�gyenfoltot!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k �vvel ezel�tt a Fizikai Szeml�ben volt egy hossz�, r�sz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cikk Three Mile Islandr�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ullad�k, vegyi szennyez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ups (Pesticide Action Network North America Updates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anna.org/panna/ -- email panna@pann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ad�: Hal�sz Judit, 1998. janu�r 14., Forr�s: pcbritain@gn.a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vie Wo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yi robban�s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gaszk�r f�v�ros�ban, Antanan�rivoban, nov. 5-�n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chst-rakt�rban 3 robban�s t�rt�nt, majd t�z keletkezett. 155 t veg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ag, 10 t n�v�nyv�d�szer �gett, 100 l�b magas l�ngokkal. Ok: ismeret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ruh�z s�r�n lakott negyedben van, a pernye sok m�rf�ldnyi t�vols�g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ullott, a vizek elszennyez�dtek. Nincs teljes jegyz�k az 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agokr�l, de volt pl. r�zszulf�t, klorpirifosz, dimetho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zulfan, 2,4-D, deltametrin, k�npor, 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minghamben, (Alabama �llamban) 1997. okt. 2-�n t�z kezd�d�tt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t�rban �s az olt�s sor�n t�bb mint 47,000 gallon dursba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rpirifosz hat�anyaga) mos�dott be a tavakba �s patakokba. H�rom na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t, 55 milli� gallon vizet haszn�ltak az olt�sra. Sok, tal�n t�bb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milli� hal pusztult el, madara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veny emberi m�rgez�sr�l nem tud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t�anyag a v�zben 17-24 napon �t mutathat� 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r�s: Pesticide and Toxic Chemical News, Oct. 29, 1997;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y, -- Birmingham News, Oct. 7 �s 10, 1997; Pesticides News,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; Alexander von Hildebrand, Projet Voarisoa, Madagascar, szem. k�zl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. 14, 1997; J. of Pesticide Reform, Spring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