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lhet� �kezetesen is, �s automatikusan lemondhat� (ld. impressz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43. sz�m   - - -  (III. �vf. 1998 �pr. 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10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z irodalmi Nobel-d�jas Heinrich B�ll egy csod�latos kis novell�j�t hozza, amely egy �kofiloz�fia m�v�szi megfogalmaz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inrich B�ll: Besz�lget�s a tengerpa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rnyezeti Nevel�s: Felfedez�sek az erd�ben. Inform�ci�k, tananyagok �s k�s�rletek a k�rnyezet felfedez�s�hez �s meg�v�s�hoz gyerekek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�nk a Gaia Sajt�szemle 325. sz�m ford�tott anyag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rich B�ll: Besz�lget�s a tengerpa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ngerparton szeg�nyesen �lt�z�tt ember fekszik egy hal�szb�rk�ban �s szuny�k�l. Mellette �ll egy eleg�nsan �lt�z�tt turista, �s �ppen sz�nes filmet f�z a f�nyk�pez�g�p�be, hogy meg�r�k�tse az idilli k�pet, a k�k eget, a b�k�sen tarajoz� feh�r hull�mokkal bar�zd�lt z�ld tengert, a fekete b�rk�t, a hal�sz piros sapk�j�t. Katt! M�g egy kattan�s, �s - mivel az Isten a h�rmass�got szereti - biztons�g kedv��rt harmadszor is: ka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degen, csattan� zajra a hal�sz felriad, felt�p�szkodik, �lmosan cigarett�t keres, az udvarias j�indulattal eltelt turista azonban megel�zi, �s maga ny�jt fel�je egy csomag cigarett�t. Szeml�tom�st besz�dbe akar elegyedni v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 gazdag fog�s v�rja, ugy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l�sz a fej�t r�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 azt hallottam, ilyen id�ben j� a kap�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l�sz b�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, �s nem fut ki a tenger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l�sz a fej�t cs�v�lja. A turista levertnek l�ts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l�n rosszul �rzi mag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l�sz a taglejt�sek nyelv�r�l v�gre �tt�r a norm�lis besz�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gyszer�en �rzem magam - mondja. - Soha �letemben nem �reztem magam ilyen j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�ll �s kiny�jt�zik, mintha atl�taszer� testalkat�r�l akarna bizonys�got ten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gyszer�en fantasztikusan j�l �rzem mag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rista arca egyre szomor�bb lesz, �s nem tudja elfojtani k�rd�s�t, amely �gysz�lv�n a sz�v�b�l fak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 akkor mi�rt nem megy ki a tenger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rt ma reggel m�r kint j�r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s j� fog�s vo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yan j�, hogy most m�r nincs mi�rt m�g egyszer kimennem. N�gy hom�rt, k�t tucat makr�l�t fogt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l�sz v�gre teljesen fel�bred, besz�desebb lesz �s megnyugtat�lag veregeti a turista v�ll�t, akinek gondterhelt arckifejez�s�t az alaptalan, de meghat� b�nat jel�nek tart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 holnapra �s holnaput�nra is futja - jelenti ki, hogy v�gk�pp levegye a terhet az idegen v�ll�r�l. - Nem akar r�gy�jtani az �n cigarett�mr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�sz�n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igaretta a sz�jban, megint katt! A turista fej�t cs�v�lva letelepszik a cs�nak sz�l�re, f�nyk�pez�g�p�t maga mell� teszi - most sz�ks�ge van arra, hogy mindk�t keze szabad legyen, mert kell� nyomat�kot akar adni besz�d�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m szeretn�k beavatkozni szem�lyes �gyeibe - kezdi -, csak h�t k�pzelje el, hogy ma m�sodszor, harmadszor, s�t tal�n negyedszer is kifut a tengerre, �s akkor h�rom, n�gy, �t, s�t tal�n t�z tucat makr�l�t fogna... K�pzelje csak 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l�sz b�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s nem csak ma, hanem holnap, holnaput�n is - folytatja a turista -, egysz�val minden nap, ha szerencs�s napnak bizonyul, k�tszer, h�romszor, s�t tal�n n�gyszer is kifutna a tengerre... El tudja k�pzelni, hogy akkor mi les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l�sz a fej�t r�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gfeljebb egy �v m�lva motort v�s�rolhat, k�t �v m�lva �jabb b�rk�ja lesz, h�rom-n�gy �v m�lva pedig bizony�ra v�s�rolhat k�t cs�nakot, �s azzal azt�n m�g t�bbet fogna - egy sz�p napon pedig k�t motorhaj�ja lenne, �s... - a lelkesed�st�l egy pillanatra elakad a turista hangja - kis h�t�h�zat �p�t, esetleg f�st�l�t is, azt�n konzervgy�rat, saj�t helikopterre tesz szert, hogy a leveg�b�l figyelhesse a halvonul�st �s r�di�n utas�thassa a motorhaj�it. Azt�n enged�lyt szerez, halvend�gl�t nyit, �s saj�t maga, k�zvet�t� n�lk�l export�lja a hom�rjait egyenesen P�rizsba... �s akk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lkesed�st�l megint elszorul a turista l�legzete: a fej�t r�zza, szinte megfeledkezik szabads�g�nak �r�meir�l, lelke m�ly�n szomorkodik, �s �gy n�zi a b�k�sen g�rd�l� hull�mokat, melyek k�z�tt a ki nem fogott hal bukfence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kkor... - mondja, de az izgalom m�g mindig megb�n�t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l�sz megveregeti a v�ll�t, mint ahogy a gyermek�t szok�s, akinek a tork�n akadt val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kkor mi lesz? - k�rdi halk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kkor - mondja halk elragadtat�ssal az idegen -, akkor le�lhet ide a partra, szuny�k�lni a ver�f�nyben, �s n�zheti ezt a gy�ny�r� ten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 �n most is ezt teszem! - v�laszol a hal�sz. - Nyugodtan �ld�g�lek a parton �s b�biskolok. Csak a maga kattog�sa zavart me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rista t�prengve t�vozik a partr�l. A munk�ra gondol, amelyet mindig eszk�znek tartott ahhoz, hogy egy sz�p napon megszerzi mag�nak azt a lehet�s�get, hogy t�bb� ne kelljen dolgoznia. Arc�n most nyoma sincs az egy�tt�rz�snek a szeg�nyesen �lt�z�tt hal�sz ir�nt - csak egy kis irigys�g l�tszik raj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a ford�t�s te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�rted vag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fedez�sek az erd�ben. Inform�ci�k, tananyagok �s k�s�rletek a k�rnyezet felfedez�s�hez �s meg�v�s�hoz gyerekek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[37] H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lt, Brigitta - Krisch, Nadja: Wald - Entdeckungen. Arbeitsmappe f�r Kindergarten, Volksschule, Hauptschule und Understufe der 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fedez�sek az erd�ben. Inform�ci�k, tananyagok �s k�s�rletek a k�rnyezet felfedez�s�hez �s meg�v�s�hoz gyerekek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n : ARGE Umwelterziehung in der �GNU, 1991. - 98 p., 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3-900-717-1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oda �s �ltal�nos iskola als� �s fels� oszt�lyai sz�m�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erd� �kosziszt�m�j�ban sz�mos n�v�ny- �s �llatfaj tal�lhat� egym�ssal v�ltozatos kapcsolatban. Ezek speci�lis egy�ttm�k�d�se az �kol�giai egyens�ly fenntart�sa �rdek�ben k�l�n�sen figyelemrem�lt�. Az erd� term�szetes �lett�r, amelyet saj�t teljess�g�ben kell megragadnunk. A munkaf�zet "erdei s�ta" keret�ben seg�t hozz� ahhoz, hogy az erd�t szem�lyes tapasztalatok alapj�n fedezhess�k f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denkori k�zponti k�rd�sek az INFO-val jel�lt r�szekben ker�lnek megvitat�sra, amelyek nagy fontoss�g� h�tt�r-inform�ci�kat tartalmaznak. Ezek v�g�n gyakorlatok, k�s�rletek, rajzok �s hajtogat�sok le�r�sai, valamint olvas�sra, felolvas�sra �s megvitat�sra sz�nt t�rt�netek tal�lhat�ak. Legv�g�l munkalapok k�vetkeznek, hogy mozgalmas �s �letszer� helysz�ni, vagy ak�r oszt�lytermi magyar�zattal szolg�ljan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- �S ESZK�Z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adatonk�nt v�ltoz�, az egyes feladatokn�l k�l�n van jel�l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RD�MEGFIGYEL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 L�ss! A forma, sz�n �s fel�p�t�s felismer�se; �sszehasonl�tani �s megtal�lni; N�zz meg mindent, semmit ne feledj!; K�pexped�ci�; Fant�ziaerd� - fantasztikus erd�; Furcsas�gok a f�ld�n; Eml�k term�szetes t�rgyakb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. Hallj! Cserk�szd be!; F�lelj�nk!; Verseny; Zajok �rz�kel�se, produk�l�sa, le�r�sa; �llatfajt�k; T�rskeres�s; Hangvad�sz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. Szagolj! Mindig az orrunk ut�n; Illatorgona; K�sz�ts�nk illatgy�jtem�nyt!; Milyen illata van?; �vegekben az erd� - kritikai megfigyel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. �zlelj! Hat�rozzuk meg �z ut�n!; Egerek felfedez� vad�szaton; Tapints a l�baddal!; Az erd� mint az �llatok �l�hel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Z ERD� �KOSZISZT�M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rd� fel�p�t�se; A nagy k�rforg�s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 T�pl�l�kl�ncok: T�pl�l�kl�nc felfedez�se az oszt�lyteremben - s�ta k�zben; Modellek; Erd�piramis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. A fa. A f�k t�m�ja az �vod�ban: Egy fa�v; Ismerj�k meg a f�kat; Elfoglalts�gok term�szetes anyagokkal; Ismertet�lap (M); Eml�keztet� (M); S�ta az erd�ben; Erd�zene; Felismer�si j�t�kok: Faszeletek. Hat�rozzuk meg egy fa kor�t; Levelek: Mi�rt vannak a f�knak leveleik? (M); Mi�rt hullatj�k a lombos f�k a leveleiket? (M); Lev�lk�nyv �s m�alkot�sok; Lev�lcsempe; Lev�lv�z; �gak: R�gyfakad�s; Faf�l�k: Erdei feny�, lucfeny�, jegenyefeny�, v�r�sfeny�, t�lgy, b�kk, juhar; Lombos �s t�level� erd�k szerinti feloszt�s; Melyik f�kat ismerj�k?; K�regminta k�sz�t�se; Fak�r�z�lev�l; Fanapt�r egy tan�vre; Egy darab erd�t �tkutatunk; F�csk�t �ltet�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3. A f�ldben �s a f�ld�n: Talajr�teg; N�v�nyzet; Moha: Mohagy�jt�s �s megfigyel�s; Mohafelhaszn�l�s; Mohadzsungel a terr�riumban; Moha pr�sel�s; T�pl�l�kl�ncok a moh�ban (M); Lomb: A lombb�l humusz lesz; Megfigyel�s nagy�t�val; �llatok a lombban (M); Erdei konyha: A term�szet asztalt ter�t; Gy�jt�get�s �s t�pl�lkoz�s; M�rgez� n�v�nyek; Gomb�k: Ismerj�k meg a gomb�kat; Sp�ralenyomat; P�fr�nyok: P�fr�nykeres�s; K�l�nb�z� p�fr�nyok; Hangy�k: Hangyalesen; Hangy�k lesen; A hangyagyilkos (M); F�ldigiliszt�k: F�ldigiliszta gy�jt�s �s megfigyel�s; P�kok: P�kokat �s p�kh�l�kat vizsg�lunk; Csig�k: Mit tudunk a csig�kr�l?; Csigatemp�; Csigah�z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4. M�s �llatok az erd�ben: Hol vagyok? (M); Mi nem stimmel itt? (M); Az erd� mint �lett�r (erd�t fest�nk, olvasm�ny, vadak, tov�bbi erd�lak�k, t�pl�l�kl�ncok); Madarak az erd�ben: Mad�rtoll gy�jt�s; Mad�rf�szek; �r�l�k; J� �tv�gyat! (M); Ki ez a lev�llak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Z ERD� JELENT�S�GE �S VESZ�LYEZTETETT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rd� szerepe; Az erd� vesz�lyeztetetts�ge: Sz�ks�g�nk van az erd�re (M); A fa mint nyersanyag (M); A fa nem eldobni val� - Egy sz�k t�rt�nete (M); Az �j lucfeny�erd�; �zek, nyulak �s fiatal f�k (M); Erd�szet (M); Ott egy gy�ny�r� r�t - egy t�rt�net felolvas�sa �s megbesz�l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rd�pusztul�s t�m�ja az �r�n: Valentin �s az erd�pusztul�s - t�rt�net felolvas�s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GGE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�t�kok �s hasonl�k; 2. K�pjegyz�k; 3. Kieg�sz�t�s: fa; 4. Irodalomjegyz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 munka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ster Anita ismertet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a Sajt�szemle 325. sz�m ford�tott anyag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adja:  Egyetemes L�tez�s Term�szetv�delmi Egyes�let Klubja (E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keszt�: Gy�rgy Lajos, gyorgy@koki.hu, http://www.foek.hu/ga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ke(?)-jelen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msky-interj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H�re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�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eveg�, �ghaj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�v�nyvil�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FCNL a NATO ell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�ndioxid �s n�v�nyz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gh�z-el�rejelz�se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yoto �s azon t�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inc Kyoto kelle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, GAIA (K�zvet�t: Dana Meadow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hajlat �s fenntarthat� t�rsadal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yotoi egyezm�ny hi�nyoss�g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meleged�s �s D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a Meadows: Szem�tlerak�b�l k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ke (?) jelent�s az �b�lb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, 1998. febru�r 19. K�ldi: bpf-ineb@igc.apc.org, Allan Na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airn@igc.apc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Ohioi Egyetemen II. 18-�n Albright k�l�gymin., Cohen v�d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zter �s Berger v�delmi tan�csad� fel akart�k k�sz�te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gat�s�got az Irak elleni t�mad�sra. A hallgat�s�g h�bor� el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okat �nek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dez�: Albright k�l�gyminisztert�l k�rdem: Mi�rt bomb�zz�k Irakot,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 orsz�goknak megengednek er�szakot? (taps). T�r�korsz�g p�ld�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dokat bomb�z, Szaud-Ar�bi�ban politikai �s vall�sos menek�lt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oznak. Mi�rt alkalmaz az E� elt�r� m�rt�keket ezekben az orsz�gokb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ps �s kiab�l�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right: Nagyon vil�goss� tett�k, hogy az ilyesmivel szemben �ll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ik�k sem cselekedte a n�p�vel vagy a szomsz�daival, amit Szad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sz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dez�: �s mi van Indon�zi�val? �n kikapcsolta a mikrofono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right: Szaddam t�megpuszt�t� fegyvereket �ll�tott el� az�rt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haszn�lja azokat. �s mivel min�s�gileg �s mennyis�gileg k�l�nb�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m�s brut�lis dikt�tort�l, nagyon agg�dunk miatta �s tervei mi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y Woodruff, CNN: Egy�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dez�: K�sz�n�m. A mikrofonom ki van kapcsolva. Mit mond �n az ol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ok dikt�torair�l, mint Indon�zia, akiknek fegyvereket adunk el, 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�sz�rolj�k Kelet-Timor n�p�t? (z�g�s). Mit mond �n Izraelr�l, amely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sztinokat m�sz�rol le, �s r�gt�n�t�l� b�r�skod�st vezetett be? Ezek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z�l? Ezek a mi sz�vets�geseink. Mi�rt adunk el fegyvert ezeknek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rt t�mogatjuk �ket? Mi�rt csak Irakot bomb�zzuk, ha hasonl� dolg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t el? (Z�g�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right: Van t�bb helytelen dolog �s az E� megk�s�rli (z�g�s)...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ok lepve, ha az emberek �gy �rzik, hogy meg kell v�deni Szad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szein jogait amikor azon kellene gondolkodnunk, hogyan biztos�thatj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ne haszn�ljon t�megpuszt�t� fegyver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dez�: �n nem v�dem Szaddam Husszeint, a legkisebb m�rt�kben 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annyit mondok, hogy az Egyes�lt �llamok k�lpolitik�j�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tkezetesnek kell lennie. (Taps). Mi nem t�mogathatunk olyanokat, ak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anazt az er�szakot k�vetik el, csak az�rt, mert a polit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vets�geseink. Ez elfogadhatatlan. Nem s�rthetj�k meg az E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rozatait, csak mert nek�nk �gy felel meg. �n nem v�lasz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d�seimre, Madam Albright. (z�g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right: Javaslom, hogy gondosan tanulm�nyozza az amer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politik�t, azt, hogy mit mondtunk az �n �ltal eml�tett esetek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gyikr�l sz�ltunk. Ha k�v�nja, �r�ln�k, ha 50 percet sz�nhatn�k a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elmondjam, mit cseleksz�nk ezekben a k�rd�sek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druff: Albright k�l�gyminiszter m�r mondta, hogy a f�rum u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vesen tal�lkozik n�h�nyukkal. A kiab�l�ssal csak az id�t veszik 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�bbi k�rd�sek el�l. Miniszter asszony, egy r�vid k�rd�sem van. T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 rendelkezik biol�giai �s vegyi fegyverekkel. Csak K�zel-kel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�n elmondta, hogy Szaddam Husszein mi�rt van kiv�lasztva, 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ek szeretn�k tudni, hogy a t�bbi orsz�gn�l mi�rt van ez rend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right: Vil�gos, hogy m�s orsz�goknak is vannak t�megpuszt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gyverei. Az a k�rd�s, hogy van-e hajlam a felhaszn�l�sukra de Szad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zaes� b�n�z� �s azt hiszem, hogy nagyon fontos r�vil�g�tani, hogy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�s a civiliz�lt vil�g nem tud mit kezdeni valakivel, aki t�megpuszt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gyvereket hajland� haszn�lni a saj�t n�pe ellen, nem is sz�lv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msz�dair�l.                                  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 1998. febru�r 21. Felad�: Alex Chis &lt;achis@igc.apc.or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di: bpf-ineb@igc.apc.org, illetve 20-�n Chris Fa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faatz@telepor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j� Noam Chomskyval Forr�s: az olasz lap: "La Repubbli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ampaolo Cadala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z Egyes�lt �llamok beavatkoz�sa Irakban elker�lhetetlennek l�ts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v�li-e, hogy a beavatkoz�s val�di oka kik�nyszer�teni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Z-hat�rozatok tiszteletben tart�s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asz: A javaslat �rt�kel�s�hez fel kell tenn�nk a k�rd�st, hogy az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an tartja be az ENSZ hat�rozatait? Egyszer� ennek a vizsg�lata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�lt 30 �v alatt az E� v�t�zta meg a legt�bb BT-hat�rozatot Az E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gy�l�seken sok k�rd�sben az E� rendszeresen egyed�l szavaz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rozatok ellen. Ez a helyzet a H�gai B�r�s�gban, az emberi jogok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csolatos nemzetk�zi meg�llapod�sok k�rd�s�ben �s egy�b esetekben. Az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mibe veszi az ENSZ-hat�rozatokat, amelyeket j�v�hagyott, s gyak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tlegesen is megs�rti ezeket. K�zismert pl. hogy az 1978 �vi B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rozat f�lsz�l�tja Izraelt, hogy vonja ki a csapatait Libanonb�l.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d�t v�lasztva, ami nagyon idev�g�, hogy 1975 december�ben a 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hang�lag f�lsz�l�totta Indon�zi�t, hogy "k�sedelem n�lk�l" vonja 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patait Kelet-Timorr�l �s "minden orsz�g tartsa tiszteletben Kelet-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leti integrit�s�t �s a n�p�nek elidegen�thetetlen jog�t ahhoz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at�rozza a saj�t sors�t." -- Az E� v�lasza erre az volt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tokban) n�velte az agresszor sz�m�ra a fegyversz�ll�t�sait,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ad�s 1978-ban n�pirt�s szintj�t �rte el. Az ENSZ nagyk�vet,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Moynihan eml�kirataiban b�szke arra, hogy a K�l�gymin. utas�t�s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NSZ-et "teljesen hat�stalann� tette b�rmilyen rendszab�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maz�s�ra", az ugyanis "azt k�v�nta, hogy a dolgok folyjanak, a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g �s � ezen munk�lkodott." Az E� der�sen elfogadja Kelet 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j�nak elrabl�s�t (ebben az amerikai olajt�rsas�gok is r�szt vesznek)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mzetk�zi szerz�d�sek b�rmilyen �sszer� magyar�zat n�lk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�r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Irak/Kuvait anal�gia k�zeli, de vannak k�l�nbs�gek: pl. nyilv�nv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, az E� �ltal t�mogatott r�mtettek Kelet-Timoron messze t�l van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kon, amiket Szaddam Husszeinnek tulajdon�tanak Kuvait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� a t�bbi nagyhatalomhoz hasonl�an nemzetk�zi �gyekben az er�re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 jogra b�zza mag�t. Az ENSZ- �s a vil�gb�r�s�gi hat�rozatok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zetk�zi egyezm�nyeket csak akkor fogadj�k el, ha azok megfeleln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k�juknak, egy�bk�nt puszta szavak marad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ilyen k�l�nbs�get l�t �n a mostani beavatkoz�s �s a Bush korm�ny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vatagi Vihar" hadm�velet k�z�t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asz: Sokf�l�t. A "Sivatagi Vihar" �ll�t�lagos c�lja azt volt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zze Irakot Kuvaitb�l, ma az �ll�t�lagos c�l arra k�nyszer�teni Irak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engedje ellen�rizni Szaddam fegyver-programj�t. Mindk�t eset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elebbr�l megn�zve sokkal �sszetettebb a dolog. Amikor Irak behat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aitba, akkor az E� att�l f�lt, hogy "a k�vetkez� n�h�ny napban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zavonul" maga ut�n hagyva egy b�bkorm�nyt �s "az arab vil�g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ki boldog lesz". (Colin Powell szavai). R�viden: att�l f�ltek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k �gy fog tenni, mint az E� n�h�ny h�nappal kor�bban, amikor elfogl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�t (megv�t�zva a Biztons�gi Tan�cs k�t, ezt el�t�l� hat�rozat�t).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tkezett, az nem hasonl�t az ismert v�ltozathoz. Ma �ltal�no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ogadott, hogy egy katonai csap�s meg fogja hagyni Irak gyil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rnok�nak a hatalm�t, aki folytatja a fegyverkez�si programj�t, al��s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�tez� nemzetk�zi ellen�r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sza kell eml�kezni arra is, hogy Szaddam akkor k�vette 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nagyobb b�n�t, amikor m�g az E� p�rtfogolt sz�vets�gese �s keresked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e volt. K�zvetlen�l az ut�n, hogy kivonult Kuvaitb�l, az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godtan figyelte, mik�nt m�sz�rolja le a l�zad� irakiak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zautas�tva, hogy a l�zad�k hozz�jussanak a zs�km�nyolt ir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gyverekhez. A hivatalos forr�sokb�l neh�z k�pet alkotni arr�l, hogy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�rt�nt. Mindazon�ltal, az 1990-es �s a mai helyzet k�z�tti k�l�nb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y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gy v�li-e �n, hogy az �gynevezett "sexgate", azaz a Clinton eln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xu�lis viselked�s�vel kapcsolatos botr�ny szerepet j�tszik azzal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hat�roz�s�val, hogy megt�madja Irak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asz: K�tlem, hogy ez jelent�s t�nyez� legy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L�t-e �n valamilyen alternat�v�t az E� "�j vil�grendje" helyet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asz: A "vil�grend", ak�rcsak a "hazai rend" azokon a hat�rozato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szik, amelyeket a l�tez� hatalmi szerkezetet t�kr�z� int�zm�n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nak. A hat�rozatokat �s az int�zm�nyeket meg lehet v�ltoztatni,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okkal helyettes�teni. Term�szetes, hogy mindazok, akiknek az �llam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�n-hatalom szervezeteib�l hasznuk van, azokat elker�lhetetlen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zik, teh�t az �ldozatok rem�nytelennek l�tj�k a cselekv�st. Hol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cs okunk azt hinni, hogy ez �gy van. K�l�n�sen a gazdag orsz�gok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ek a vil�got uralj�k, a polg�rok k�nnyen teremthetnek alternat�v�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a l�tez� int�zm�nyi keretek k�z�tt is. Azok m�g kev�sb� van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kl�ba v�sve, mint a m�lt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L�t-e �n Irakban Szaddam Husszein helyetti alternat�v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asz: 1991 m�rcius�ban a l�zad� er�k alternat�v�t jelentettek, 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el�nyben r�szes�tette Szaddamot. Volt egy iraki demokratikus ellenz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�zet�sben. Washington visszautas�totta, hogy b�rmit kezdjen ezzel ak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b�lh�bor� alatt, ak�r ut�na. Ki voltak rekesztve az E� sajt�j�b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ekintve kis, elt�r� n�zet� lapokt�l. "Ezekkel rendezett polit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y�l�sek nem felelnek meg a jelen politik�nknak" - mondotta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cher k�l�gyi sz�viv� 1991 m�rcius 14-�n, mialatt Szaddam megtized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lenz�ket Norman Schwartzkopf parancsnok szemei el�tt. Ma is l�te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az ellenz�k. Nem tudom meg�t�lni, hogy a programjuk mennyire va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�k�, �s nem hiszem, hogy ezt meg tudjuk �t�lni, ameddig az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�telezett a Bush-korm�ny politik�ja ir�nt, amelyik el�nyben r�szes�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gy vaskez� iraki junt�t", ha lehets�ges, Szaddam Husszein n�lk�l,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zat�r�st ahhoz az id�h�z, amikor Szaddam "vaskeze egy�tt tart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kot, Amerika sz�vets�geseinek, T�r�korsz�gnak �s Szaud-Ar�bi�n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el�ged�sre, nem besz�lve Washington�r�l." (Id�zetek a NY Times vez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�ciai levelez�j�t�l, Thomas Friedmant�l, 1991. j�lius.)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H�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 1998. febru�r 27. Felad�: RRGilman@aol.com, k�l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f-ineb@igc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iends Committee on National Legislation (FCNL) �zenet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-b�v�t�s vit�ja m�rcius 9 ut�n lesz az amerikai Szen�tusban. Az FCN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zi a b�v�t�st, mert �jra felfegyverezi K�z�p- �s Kelet-Eur�p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tja a kapcsolatokat az E� �s Oroszorsz�g, valamint Kelet-Eur�pa n�p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tt, n�veli a katonai kiad�sokat, �lland�s�tja a NATO nukle�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bor�ra val� f�lk�sz�l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TO kib�v�t�se semmiss� teszi azt a halad�st, amit a hidegh�b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jez�s�vel el�rt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UR�PAI UNI� NE TARTOZZON KATONAI SZERVEZETHEZ!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, 1998 febru�r 14 Buddhist Peace Fellowship (bpf@igc.apc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intnapi t�ntet�s San Francisc�ban �s Londonban a bomb�z�s 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kinyilv�n�ts�k szeretet�ket Irak n�pe ir�nt, "szerelmes levele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denek Clintonnak. A f� jelsz�: szeretet. A k�vetkez� napok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tet�seket szerveznek az E�-ban �s Angli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�szszertart�s feh�r ruh�ban az eddig meghalt iraki gyerekek�r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en hasznuk van a r�szv�nyeseknek a h�bor�b�l? Mennyit kerestek, ami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gyvereket adtak el Iraknak? A gy�sz-szertart�son felolvass�k a b�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gek nev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 1998 febru�r 4. Felad�: JANOSSY@dunaert.zpok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�zelem a Narmada-g�tak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�ban janu�r 3-�n a m�sodik Narmada-g�ton is felf�ggesztett�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tkez�st. Elrendelt�k a munka le�ll�t�s�t �s a teljes fel�lvizsg�la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�sik, lejjebb l�v� g�t �p�t�st m�r 3 �ve felf�ggesztet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orm�ny d�nt�se el�tt a t�ntet�k m�r 10 napja tartott�k megsz�llva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tkez�s helysz�n�t, f�leg n�k, a vezet�k m�r az �hs�gsztr�jkjuk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j�n�l tartot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zgalmat �s a t�ntet�st szervez� csoport ["Ments�k meg Narmad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galom"] k�pvisel�j�t megh�vta a Vil�gbank �s az IUCN "V�zl�p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gbizotts�g"-ba. Ez fogja, ha l�trej�n, fel�vizsg�lni a n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zl�pcs�kn�l szerzett tapasztalatok alapj�n a v�zl�pcs��p�t�sek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atkoz� aj�nl�sokat: gazdas�goss�gi �rt�kel�s m�djai, t�rsadalmi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hat�sok, szab�lyoz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eve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278:1411, 1997. november 21, Graham D. Farquhar: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getation (Sz�ndioxid �s n�v�nyz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-Perrot �s mt. (l. ugyanezen lapsz�m 1422. oldal�n) tanulm�nyoz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et-Afrika magas ter�letein fekv� tavai �s k�rny�k�nek k�rnyez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t�nelm�t. Vizsg�lt�k a tavak �led�k�t, a pollent, a leveleket, a 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t�p mennyis�g�t. Arra k�vetkeztettek, hogy az utols� eljegesed�s 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sen megn�tt l�gk�ri CO2 szint lehet�v� tette, hogy f�k n�jenek 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 kor�bban f�tlan, f�ves pusztas�g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4-jelleg� fotoszint�zis (ami a tropikus jelleg� f�vekre jellemz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lakult C3-jelleg�v� (ez van a f�kban). (A C4 -es val�sz�n�leg 7 mil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vel ezel�tt, az alacsony CO2 szint miatt evolv�l�dot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szehasonl�tja a 20 000 �s 13 000 �v el�tti helyzetet. Az e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aszban jegesed�si maximum volt, a CO2 szint 180 ppm, a m�sodik ko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laci�lis id�szak, a CO2 szint 270 ppm. Az els� hideg �s sz�raz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odik meleg �s nedves, sok es�vel. Az els�ben uralkodnak a f�ve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k l�gosak, a m�sodikra jellemz�ek a f�k, a tavak savany�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70 ppm CO2 szintet tekintj�k az ipari kort megel�z� �rt�knek, m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szint 360 ppm. A n�v�nyek n�veked�se nem egyenes vonal�an fokoz�di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szint n�veked�s�vel, alacsony kiindul�si szint mellet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oszint�zisre er�sebben hatott a n�veked�s. (Szerk: a biol�gi�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tanban l�tezik egy "kiindul�si �rt�k t�rv�nye", low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). M�gis, a tov�bbi n�veked�s mintegy 540 ppm-re hasonl� lesz,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utols� j�gkorszak ut�n, t�bb lesz az es�z�s.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278:1416-7, 1997. november 21, J.D. Mahlman: Uncertain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of Human-Caused Climate Warming (Bizonytalans�gok az 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al okozott melegebb id�j�r�s el�rejelz�s�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t egym�ssal szemben hat� t�nyez�: az �vegh�z-g�zok szintn�veke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li, a szulf�t-kibocs�t�s cs�kkenti a felsz�ni h�m�rs�kl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ibocs�t�s cs�kkent�se k�r�l nagy vit�k vannak. Akik k�tkedne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ejelz�sekben, azok szerint semmit sem lehet tenni, s ez az olcs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t�s�g. (Szerk.: MA olcs�bb). A k�rd�sekre adott v�laszok gyak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ka-f�gg�ek, az al�bbi �rt�kel�sek att�l f�ggetle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1996 �vi IPCC (Intergovernmental Panel on Climate Change) I. 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acsoportj�nak �s a szerz� att�l n�mileg elt�r� v�lem�ny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tsz�lag bizonyos "t�nyek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l�gk�ri �vegh�z-g�zok szintje az emberi tev�kenys�g miatt 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z �vegh�z-g�zok elnyelik �s �jra kisug�rozz�k a v�r�s�n inn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�rz�st �s ezzel k�zvetlen�l meleg�tik a boly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v�ltoz� mennyis�g� �vegh�z-g�zok �vsz�zadok �ta befoly�solj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yg� h�m�rs�klet�t. A legfontosabb �vegh�z-g�zok l�gk�ri �lettar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tizedek �s �vsz�zadok k�z�tt v�ltakozik. Az �ce�nok h�t�r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jdons�ga miatt az �ghajlatnak nagy tehetetlens�ge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�s anyagok r�szben ellens�lyozz�k az �vegh�z-g�zok hat�s�t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csony sztratoszf�ra �zoncs�kken�se �s a szulf�tszint emelked�se 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s�, de ezeket kev�ss� lehet megm�r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z ember okozta CO2-szint n�veked�s �s az �zoncs�kken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tratoszf�r�ban m�r 1�C-n�l er�sebb leh�l�st oko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z elm�lt 100 �v alatt a F�ld felsz�ne 0,5�C�0,2�C-kal emelked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z ember �ltal kiv�ltott hat�sok meg�t�l�s�t.nehez�ti az �ghaj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zetes v�ltoz�konys�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bizonytalans�gok jelent�s cs�kken�s�hez sz�ks�g van egy �vtize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 m�g t�bbre. Annak okai ilyen k�rd�sek: felh�zet, v�zg�z, j�g, �ce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latok, fajlagos ter�leti hat�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PCC ide�lis forgat�k�nyve szerint a CO2 kibocs�t�sa �vi 1%-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ekszik. Egy sz�m�t�s szerint a szint 70 �v m�lva k�tszer akkora les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ma �s tov�bb nem emelkedik, egy m�sik szerint 140 �v alatt a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yszeres�re n�veks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tsz�lag biztos el�rejelz�sek (99% val�sz�n�s�g�e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sztratoszf�ra tov�bb h�l, ahogy a CO2 szint n�. Ha az �zon tov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kken, ez a leh�l�s fokoz�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z alacsony troposzf�r�ban (0 �s 3 km k�z�tt) a v�zg�z mennyis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ekedni fog, 1�C meleged�s kb. 6%-kal n�veli azt. A relat�v nedves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zal�kban kev�sb� v�ltozik, mint a v�zg�z-sz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yon val�sz�n� el�rejelz�sek (90% val�sz�n�s�g�e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jelenlegi modellek az elm�lt �vsz�zad CO2 �s szulf�t-szint adatai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nek, ut�lagos k�vetkeztet�sek. Neh�z, de nem lehetetlen m�s okok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�zni a megfigyelt f�lmeleged�st, (pl. a Nap h�lead�s�nak vagy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j�r�snak term�szetes v�ltoz�konys�g�val), b�r ezek logikai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tkezetle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z ipari kor el�tti CO2 szint megkett�z�d�se ut�n az el�rejelz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a felsz�ni h�m�rs�klet egyens�lyi �llapotba jut, a melege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t�ke 1,5 �s 4,5�C k�z�tt v�rhat�. Ezen nagy bizonytalans�g oka a felh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 a tengeri j�gr�tegek hat�s�nak a nem ismert vo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�nyeg�ben mindegyik modell szerint a f�lmeleged�s k�zel egy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nyban van a CO2 szint logaritmu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2100. �vben a f�ldfelsz�n h�m�rs�klete 1,5�C �s 5�C k�z�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�kkel lesz magasabb a main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tenger szintje l�nyegesen emelkedni fog. Az el�rejelz�sek sz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ek m�rt�ke 2100-re 50�25 cm, f�leg a tengerv�z h�t�gul�sa miatt. 500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va a n�gyszeres CO2 szint mellett az emelked�s mintegy 2�1 m�ter lesz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a h�t�gul�s miatt. A j�gsapka megolvad�sa miatt ennek nagys�ga j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bb is lehet, de ennek a val�sz�n�s�ge alacsonya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f�lmeleged�ssel p�rhuzamosan a p�rolg�si sebess�gnek is n�veked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, 1�C meleged�s mellett 2,0�0,5% a p�rolg�s v�rhat� emelked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050 k�r�l az �szaki f�lg�mb magasabb sz�less�gi fokain nagyobb lesz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ged�s, mint az �tlagos �rt�k. Emiatt jelent�sen cs�kkenni f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gtakar� az �szaki Teng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�sz�n� el�rejelz�sek (t�bb mint 2/3 val�sz�n�s�g�e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z �szaki m�rs�kelt �g�vi ter�leten a meleg nyarak miatt a tala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vess�gtartalma cs�kkenni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z Atlanti �ce�nhoz k�zeli ter�letek jobban ellen�lln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meleged�snek, ez�rt a k�vetkez� 100-200 �vben a j�gtakar�ban kev�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hat�k v�ltoz�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magasabb sz�less�gi fokokon v�rhat� megn�vekedett kicsap�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kkenteni fogja az �ce�nok s�tartalm�t �s s�r�s�g�t. Ez g�tolni fog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g�leges cirkul�c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forr� �g�vi viharok a melegebb �ce�nok felett er�sebbek lesz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z id�j�r�si rendszer term�szetes h�m�rs�kletingadoz�sai nem fog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gnifik�nsan v�ltoz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ytelen el�rejelz�sek �s politikai k�vetkeztet�s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es kijelent�sek szerint a tr�pusi viharok, t�jfunok, hurrik�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koris�ga n�vekedni fog. Ez lehets�ges, de nem bizony�t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 kijelent�sek szerint a k�zepes sz�less�gi fokokon er�sebbek lesz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elek. Ennek sincs tudom�nyos alap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y ig�ny van fajlagos helyi el�rejelz�sek ir�nt. Az ilyenekben azo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�s bizalmunk le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mber �ltal okozott f�lmeleged�s k�rd�s�t nem lehet semmibe ven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sok bizonytalans�g miatt nem tudunk pontos k�pet alkotni s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gm�ret�, sem a helyi folyamat el�rehalad�s�r�l. Az k�ts�gtelen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ged�s lassan, de k�rlelhetetlen�l folytat�dik.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278:1691, 5 December 1997. Editorial - Robert M. Kay: Kyo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(Kyoto �s azon t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 a jelen ir�nyzat folytat�dik, a j�v� �vsz�zad k�zep�n a l�gk�ri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szer akkora lesz, mint az iparosod�s el�tti id�ben. Az �ghajlat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lalkoz� tan�cskoz�s erre a k�vetkeztet�sre jutott, de bizonytalans�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nak a helyi, t�jegys�gi vonatkoz�sokban. Az �rad�sok �s asz�l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koribbak lesznek. A tengerek szintje 50 (25-100) cm-rel emelkedni f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v�ltozhat a Golf-�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2 tart�san jelen marad a l�gk�rben, a kibocs�t�si korl�toz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sa csak mintegy 100 �v ut�n lesz m�rhet�. Az �ce�nok h�t�rol�s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igen lomh�n v�ltozik. Az als� v�zmennyis�gek csak igen las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gszenek f�l, ez�rt ha a felsz�ni h�m�rs�klet esetleg nem is n�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gerek h�t�gul�sa �s szintemelked�se m�g �vsz�zadokon �t folytat�d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. Ez is igen gyorsan kell fell�p�sn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�vetkezm�nyekre �s teend�kre vonatkoz� gazdas�gi vit�ban k�t p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. Az egyik szerint er�lyes �s gyors cselekv�sre van sz�ks�g, ne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nton szavai) "cselekedeteink elmulaszt�sa gyermekeink sz�m�ra okoz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heket.". A m�sik oldal szerint az ilyen int�zked�sek k�lts�gese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kkentik a versenyk�pess�get. A nemet mond�k szerint csak figyelni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ban m�s ter�leten a k�rnyezetv�delmi fell�p�s (pl. a k�n, �lom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rofluorokarbonok kibocs�t�s�nak a cs�kkent�se) nem ker�l olyan sok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amit�l f�ltek. Az amerikai Energia�gyi Miniszt�rium szerin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gh�z-g�zok kibocs�t�s�nak jelent�s cs�kkent�se megoldhat�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das�gos is, ha fejlesztj�k az energiahat�kony elj�r�sokat. En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nyei: n� az ipari hat�konys�g, versenyk�pess�g, �s javul a leve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�s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ibocs�t�s cs�kkent�s�nek feladata a t�rsadalom minden r�te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nti. Az Egyes�lt Kir�lys�gban a kibocs�t�s forr�sai a k�z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l�t�s-k�zleked�s (22%), a h�ztart�sok (27%), az ipar (28%) �s egyeb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. egy�b sz�ll�t�sok, �zletek-hivatalok f�t�se (23%). Az orsz�g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-ban nemzeti tan�cskoz�st rendeznek a k�rd�sr�l. Lehet�s�g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konys�g n�vel�se, a kombin�lt �ram �s h�termel�s fejleszt�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jul� energiaforr�sok �s fenntarthat�bb sz�ll�t�si rendszer. N�ve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j�k a k�z�ti k�zleked�si �zemanyag ad�j�t, az infl�ci� m�rt�k�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6%-kal magasabb m�rt�k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gyes�lt �llamok rosszul �ll: az el�rejelz�sek szerint 2000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%-kal magasabb lesz a kibocs�t�sa, mint 1990-ben, s az egy f�re j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nkibocs�t�sa k�tszer akkora, mint az Eur�pai Uni��. Ez befoly�sol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gyal�si alaphelyzet�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yotoi meg�llapod�sok - b�rmilyenek is legyenek - csak az els� l�p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enthetik. A holnap gondjainak a nagys�ga a mai cselekedeteinket m�l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szerz� a brit korm�ny f� tudom�nyos tan�csad�ja �s az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Technology vezet�je.)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, 278:2048, 19 december 1997. David Malakoff: Thirty Ky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ntrol Warming (Harminc Kyotora volna sz�ks�g a felmelege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kkent�s�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�ghajlat-szak�rt�k szerint a kyotoi meg�llapod�s, amelyik f�lsz�l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ipari orsz�got, hogy 2012-ig a kibocs�t�s�t 5.2%-kal cs�kken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0-hez k�pest).dics�retes els� l�p�s, de komolyabb l�p�sekre lesz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ks�g a k�zeli j�v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hat g�z cs�kkent�s�t fogadt�k el: a CO2 -�t, met�n�t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trog�noxid�t. Az E� 7%-os cs�kkent�sbe egyezett bele, az Eur�pai U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%, Jap�n 6%-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azon�ltal m�g ezen jelent�s cs�kkent�s sem g�tolja meg az �ss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ocs�t�s n�veked�s�t. K�na �s India nem is �rta al� a jegyz�k�nyv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-kibocs�t�sban jelenleg K�na �ll a vil�gon a m�sodik helyen, de n�h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tized alatt el�ri az E�.-t. Az E� Energia Inform�ci�s Hivatala sze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�d� orsz�gok (k�z�j�k sz�molva Oroszorsz�got �s Kelet-Eur�p�t)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-kibocs�t�sa 1990 �s 2015 k�z�tt k�tszeres�re n�, ami a teljes f�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ocs�t�s 58%-�t teszi majd ki, akkor is, ha az ipari orsz�gok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kkente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 az 1992-es egyezm�ny nem �ri el a c�lj�t, hogy t.i. �lland�s�ts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gk�ri CO2 szintj�t. A jelenlegi szint mintegy 360 ppm, az ipari 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tt 280 ppm volt. 2100-g ennek k�tszerese v�rhat�, hacsak a fejl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ok nem �lland�s�tj�k a kibocs�t�sukat �s az ipari orsz�gok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kkentik azt a jelenleginek a fel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a legjobb esetben az el�re jelzett f�lmeleged�s n�h�ny �vtized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ol�dik �s a k�vetkez� �vsz�zadban 30 kyotoi egyezm�nyre lenne sz�ks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ja Jarry Mahlman, princetoni kutat�.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ny�sz 450, 1997. decemb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lla Meadows: Mother Gaia Reflects On The Global Climat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�ldanya t�preng a vil�gm�ret� �ghajlat-tan�cskoz�s alkalm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b�t k�vettem el, amikor kifejlesztettem ezt a k�tl�b�, nagy agg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lkez� �letform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eknek a teremtm�nyeknek, az �sszel �s az Erk�lcsi Intu�ci�val 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� sz�rnyal� k�s�rletemnek csod�latos felfog�k�pess�g�k van. Mulats�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 figyelni, hogy mik�nt tanulnak �s fejl�dnek. Azonban m�r �szreveh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�ny tervez�si hiba. �sszezavarj�k tudatuk tal�lm�nyait t�rv�ny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�s�g�val. Nehezen birk�znak meg a r�vid id�n bel�l v�grehajtott tettei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sz�lej�rat� hat�saival, �s att�l f�lek, hogy �gyesebbnek k�pze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t, mint amilyenek a val�s�g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pen most tartanak egy �sszej�vetelt egy Kyoto nev� helyen, amel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k�s�relnek megegyezni egy leveg�re vonatkoz� hat�rozatban. 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�znak, hogy a CO2 a leveg�ben 450, 750, vagy 1000 milliomodr�sz (p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y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enetesen �nteltek. �n ezzel m�r sokkal t�bb k�s�rletet v�gez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amennyit egy�ltal�n el tudnak k�pzelni. Nagyon sok CO2-v�l kezd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3%-kal, azaz 30,000 ppm-mel. Akkor elkezdtem j�tszani az �let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kesz�ld alg�kat teremtettem, amelyek t�pl�l�kk�nt f�lsz�rcs�lt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ndiox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milli�rdokon �t ezek az alg�k �s a bel�l�k evolv�l�dott n�v�n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-b�l f�l�p�tett�k magukat, elpusztultak �s les�llyedtek a mocsara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gerek fenek�re, a leveg�b�l felvett szenet olajj�, g�zz� �s sz�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mva �ssze. A CO2 a leveg�ben egyre jobban cs�kkent, sok r�vid id�n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� ingadoz�ssal. Az elm�lt n�h�ny �vsz�zad �s �vezred alatt 180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 a szintje a j�gkorszakokban �s 280 ppm a meleg id�szakok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ek a v�ltoz�sok megsemmis�tett�k az �let egyes alakjait. Amelyek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k k�pesek alkalmazkodni, azok elt�ntek. El�seg�tettem �jab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almasabbak �s tal�l�konyabbak, �s azt kell mondjam, szebb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�ci�j�t. B�szke voltam az eredm�nyre. Bonyolultak! �sszetettek!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 n�zni az es�erd�im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szer, n�h�ny �vsz�zaddal ezel�tt, ami egy szempillant�s az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sz�m�t�somba, a nagyagy�ak kital�lt�k, hogy mik�nt �gess�k el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jat, a szenet �s a g�zt. A hossz� id�n �t rakt�rozott CO2 kezd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za�ramlani a l�gk�rbe. A szintje m�r f�lemelkedett 270-r�l 360 ppm-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egyre gyorsabban emelkedik, ahogyan versengenek a kocsikkal, �ra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esztenek, f�tenek, �lelmiszert termelnek, rengeteg f�le j�t�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�tanak el�, �s azokb�l egyre t�b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mentem sok nagy id�j�r�s-felfordul�son, megv�ltoztak �ce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latok, valaha ezer m�rf�ldes j�gsapka volt Kyoto f�l�tt, hatal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tagok ott, ahol ma erd�k vannak �s erd�k ott, ahol ma sivatag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bbsz�r is elt�nt az �letform�k jelent�s r�sze �s �jra elkezd�d�t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�kkal �s cs�szk�l� dolgok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n fognak maradni. Fenn fogok maradni. Nem tudom, hogy a nagyagy�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karj�k-e ezt, de a rakt�rozott sz�nen alapul� "civiliz�ci�juk" nem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tmaradni. �nmagukat nagyon f�gg�v� tett�k a tenger szintj�t�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onyos helyeken adott id�ben hull� es�kt�l, s azzal, hogy behat�rolj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�kat �s a szeleket - ezek az � hat�raik, nem az eny�mek. A hat�r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ban nem lehet megtartani, az �ghajlat eset�ben s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that�, hogy sok nagyagy� igyekszik sz�m�t�sokat v�gezni az �nmag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otta helyzetr�l. De az intelligenci�ra vonatkoz� terveim hi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v�nval�ak -- egy "p�nznek" nevezett k�l�n�s eszk�z�ket haszn�l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, hogy eld�nts�k: mit tegye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�nz" az � jelk�p�k. F�ltal�ltak egy j�t�kot, amelyben a p�nz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tos�tja, hogy valami felett hatalommal rendelkezzenek. A p�nz�k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t �s mindenkit meg tudnak v�s�rolni, de nem tudnak megvenni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f�nyes reggelt, egy tiszta foly�t vagy egy 270 ppm CO2-t tartalma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gk�rt. Az �sszes p�nz�ket bele�nthetik a b�r�nd�mbe, de ett�l nem fog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vel �nt�zni a vetem�ny�ket vagy elh�r�tani az �rad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�gk�r �sszet�tel�nek meghat�roz�s�n�l a p�nzbeli k�lts�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z�m�t�s�nak �ppen annyi az �rtelme, mint azt meghat�rozni, hogy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�l�g�p egy p�ly�n egy futball-labda helyzet�nek megfelel�en rep�lj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z a m�rt�k, rossz a p�lya, rossz a j�tszma. A rep�l�g�pek az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v�nyeim szerint rep�lnek, ugyan�gy az �ghajlat is, tekintet n�lk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, hogy a nagyagy� f�eml�s�k mit tesznek b�rmilyen sok p�nz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zett anyag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 ezt nem fogj�k fel, akkor r�sz�nok n�h�ny milli� �ve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k�s�rlem, hogy kifejlesszem az intelligencia egy magasabb alak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gyenteljes, hogy a p�nzim�d�k helyett val�sz�n�leg �jra a csimp�nz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 gorill�kat haszn�lhatom erre. �p�thetek a delfinekre is, ha t�l�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al�n m�gsem lesz erre sz�ks�g. Mostan�ban k�zelednek egy hel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i�hoz. A nagyagyak rendelkeznek azzal a k�pess�ggel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alomn�l �s p�nzn�l t�volabbra tekintsenek, a j�v�be l�ssanak, meg�rts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v�nyeim alapjait, k�l�nbs�get tegyenek a jelk�pek �s a val�s�g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l�k egyesek tudj�k, hogy milyen sokf�le energi�t tudnak hasznos�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nem akarj�k visszaengedni a szenet a l�gk�rbe. Nem lehetetlen, hogy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a t�r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j� volna sietni. A kiok�dott g�zok itt lesznek m�g �vsz�zadokon 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ghajlat-v�ltoz�s elkezd�d�tt �s �vtizedek alatt fog kialakulni, 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is, ha azonnal b�lcsebb� v�l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�lem, �gy lesz. Val�j�ban kedvelem �ket.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7/88, p.6 Pad Green: Where clim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sustainable societies (Ahol az �ghajlatv�ltoz�s �s a fenntart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sadalmak tal�lkoznak) Az �ghajlatv�ltoz�st ma m�r elismerten a f�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got fenyeget� legnagyobb vesz�lynek tekintik m�g a korm�nyok, s�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jipari c�gek is. Ugyanakkor ez a probl�ma b�r tal�n megoldhat� l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kai eszk�z�kkel is, a vele �sszef�gg� k�rd�sek azonban t�rsadal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jes �tform�l�s�t ig�nylik. Az energiatermel�s �s -felhaszn�l�s m�dja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 minden ter�let�re kihat. Mai biztons�gunk, j�l�t�nk �s a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�ci� eg�sz�nek k�z�ppontj�ban a k�olaj �ll, ami�rt ak�r h�bor�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�tanak. A villamos �ram termel�se az �llamokt�l egyre ink�b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v�llalatok kez�be ker�l �t, akik az energiaell�t�st piaci al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�nj�k megoldani. Az energiaszektorban a foglalkoztatotts�g cs�kken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ami tervez�int�zetek �s a mag�nv�llalatok csak nagyl�pt�k� programo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lkodnak. Egyre kisebb azok k�re akiknek haszn�ra van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atermel�s. Maguk a c�gek mindent elk�vetnek a v�ltoz�sok 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zen az r�vidt�v� hasznukat cs�kkenten�, �s �gy ellentmond a v�ll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z�fi�nak.                                        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9, p.4 Tan Cheng Li: Flaws in the Ky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A Kyot�i Egyezm�ny hi�nyoss�gai) A Kyotoban megalkotott �ghaj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toz�si egyezm�ny t�rt�nelmi jelent�s�g� a maga nem�ben, hiszen ez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� olyan nemzetk�zi jogi int�zked�s amely az al��r� orsz�g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gh�zg�z-kibocs�t�suk korl�toz�s�ra k�telezi. Az egyezm�ny tarta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ban aligha fog �t�t� erej� v�ltoz�sokat el�id�zni. A tud�sok �l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-ig javasolt 60%-os kibocs�t�s-cs�kkent�s helyett ennek m�rt�k�t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2010 k�z�tt 5,2%-ban hat�rozz�k meg az 1990-es szinthez k�pest. Ez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m�ny kompromisszumot t�kr�z pl. az E� (amely semmilyen cs�kkent�st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t v�llalni) �s az EU k�z�tt (az Uni� 15%-os v�llal�ssal �rkez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t�ba). De m�g ezt a gyenge kompromisszumot is tov�bb gyeng�ti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p�tett kiskapuk. Ilyen a "kibocs�t�s kereskedelem", azaz ha egy orsz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l�pi a megszabott keretet, tov�bbi kibocs�t�si enged�lyeket v�s�rol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m�sikt�l, amelynek esetleg van feleslege. A kibocs�t�si kv�t�kat 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t tenni "rossz napokra", ha valamelyik orsz�g net�n t�lteljes�t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na a tervet: ez a "kibocs�t�si bank". A harmadik kiskaput az 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ttes megval�s�t�s jelenti: egy fejlett orsz�g �gy is megval�s�tha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ocs�t�s�nak cs�kkent�s�t, ha p�nzt ad egy m�siknak olyan technol�gi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zked�sek megval�s�t�s�ra, amelyek a kibocs�t�s cs�kken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m�nyezik. Emellett az orsz�gok a ter�let�k�n tal�lhat� "sz�nelnyel�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d�k, talaj - kapacit�s�t is besz�m�thatj�k a kibocs�t�s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llap�t�s�ba (ennek m�dszertana azonban m�g igen gyenge l�bakon 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gyezm�ny tov�bbi gyenges�ge, hogy a v�llal�sok be nem tar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t�re nem ad eszk�z�ket, nincs semmilyen b�ntet�si lehet�s�ge. Er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�n majd valamikor a j�v�beli t�rgyal�sokon lesz sz�. �letbe l�p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akkor fog, ha legal�bb 55 al��r� orsz�g ratifik�lja, �s ezek egy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�bb a vil�g kibocs�t�s�nak 55%-�t k�pviselik. Sz�val v�rhatunk 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darabig az �vegh�zban arra, hogy a nemzetk�zi t�rgyal�sok megoldj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d�st.                                              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9, p.6. Ramesh Jaura: South hit hard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ming (A felmeleged�st D�lt s�jtja legink�bb) A korm�nyk�z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hajlat-v�ltoz�si kutat�csoport Kyot�ra k�sz�tett jelent�s�b�l kider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d�li orsz�gok a leg�rz�kenyebbek a felmeleged�s hat�saira. A 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get�llamokon t�lmen�en - amelyek teljesen elt�nhetnek a F�ld sz�n�r�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szint emelked�se k�vetkezt�ben - a fejl�d� orsz�goknak �ltal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csenek olyan eszk�zeik a k�ros hat�sok kiv�d�s�re, mint az iparosod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amoknak. Afrik�ban p�ld�ul a sz�razs�g, a szeg�nys�g �s az igazs�gt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dtulajdoni viszonyok miatt katasztrof�lis k�vetkezm�nyekkel j�rha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j�r�s megv�ltoz�sa. Az afrikai orsz�gok gazdas�gi termel�s�nek 20-30%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�gazdas�gb�l sz�rmazik, amely alapvet�en az es�s �vszak min�s�g�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g. A felmeleged�s hat�s�ra tr�pusi betegs�gek is �j ter�letek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olhatnak, �s a felfut�ban lev� turizmus s�lyos k�rokat szenved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Amerik�ban a v�ltoz�s tov�bb ronthatja az amaz�niai �serd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zt�t�sa miatt am�gy is rossz helyzetet, kontinent�lis m�retekben v�ltoztatva meg a v�zj�r�si �s csapad�kviszonyokat, ami t�bb fo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�gazdas�gi term�kre kihathat pl. Mexik�ban. Itt k�l�n�sen a hegyvid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tmeneti �kosziszt�m�k vesz�lyeztetettek. A K�zel-Kelet am�gy is sz�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�kein is hasonl� hat�sok v�rhat�k, pl. a Kaszpi- �s Aral-ta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ntj�nek tov�bbi s�llyed�se.                        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279, 16 January 1998, p.315. Richard A. Kerr: The Hottes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air - Global Change (Egy hajsz�lnyival a legforr�bb �v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gm�ret� v�ltoz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orm�nyzati �ghajlat-szakemberek szerint az 1997-es �v a sz�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melegebb �ve volt, jelezve, hogy az �vegh�z-figyelmeztet�st komol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 venni. A kilencvenes �vek h�m�rs�klete fel�lm�lhatja a nyolcv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k�t, s az �vegh�z g�zok szintje tov�bb emelkedik, a f�lmeleged�s �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sul. Emellett a felmeleged�st f�kez� t�nyez�k megsz�n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 Nino-nak szerepe volt az 1997-es �v meleg volt�ban. Tov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yez�k: a l�gszennyez�s h�t, az �zon-ritkul�s szint�n (az �zon g�tol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g megsz�k�s�t), a nap f�nyess�ge is v�lto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Hansen (NASA Goddard Int�zet) szerint �jabb meleged�si rekor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hat�k, hacsak nem j�n valamif�le nagyobb vulk�ni kit�r�s.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�v�nyvil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ny�sz No. 395. 1997. j�liu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lla Meadows: From Dump To Garden: Burlington's Interval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�tlerak�b�l kert: Burlington v�lgye/m�lyf�ldj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�lyf�ld�n, a z�ld �rter�leten, ahol Winooski foly� kanya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ban, Vermont �llamban, valaha vir�gz� gazdas�gok voltak. E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nek volt itt egy tany�ja �s m�g sokkal � el�tte az abernaki indi�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velt�k a term�keny f�ldet. Azonban ahogyan a v�ros n�vekedet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gyb�l egy gyomos v�rosi hullad�klerak� lett, "az �t m�sik oldala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negyed. Az emberek m�g j�rtak ide hal�szni, de azz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lalkoztak, hogy betemett�k a hullad�kot, a r�gi aut�gumika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sikat. Nem volt egy kellemes vagy biztos tart�zkod�si hely, nem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ss�gi tulaj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ltoz�s a McNeil f�le fat�zel�s� er�m�vel kezd�d�tt. A v�l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�rat�n�l �p�tett�k a hetvenes �vekben, amikor mindenki energi�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ekedett, ami nem j�tt K�zel-Keletr�l. Ekkor egy kert�szeti ell�t�t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postai csomagk�ld� c�get l�tes�tettek a k�zelben, miv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jdonos�nak, Will Raapnak az a gondolata t�madt, hogy az �p�let�t �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gh�z�t az er�m� hullad�kh�j�vel fogja f�t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p vezet�s�vel, a v�ros seg�ts�g�vel �s szolg�ltat�saival az a faj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lkod�sm�d, hogy a hullad�kok v�ljanak forr�ss�, elterjedt a v�lgy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 szem�tlerak� a sz�ps�g, �d�l�s, �lelmiszer �s munka forr�s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kult. A kert�szeti ell�t� kertt� v�ltozott. Egy vet�mag-t�rsas�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s Garden k�l�nf�le z�lds�geket �s gy�gyn�v�nyeket vizsg�l �s muta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. A v�lgy bej�rat�n�l ott vannak a munk�sok telkei, �s egy pia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l� gazdas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rtekt�l egy term�szetes �sv�ny �s egy ker�kp�r�t vezet el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� ment�n kanyarog. A napos vas�rnapokon kocog�kkal, ker�kp�rosokkal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erekkocsival s�t�l� csal�dokkal tal�lkozunk itt. Az �sv�ny elhalad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 ter�let mellett, amelyen egy k�zeli burlingtoni k�rh�z konyh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�ra termelnek szerves elj�r�ssal �lelmiszer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 kiss� lejjebb a foly� ment�n van a v�lgy fel�j�t� �zeme, egy v�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szt�l�. A v�ros lakoss�gi, r�szben �lelmiszerb�l sz�rmaz� hullad�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ker�lnek, itt elkeverik a Ben &amp; Jerry f�le fagylaltgy�r te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nyviz�vel (a telepen �rezhet� a savany� tej szaga),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r�gya-hegyeket gy�rtanak. Ez a tev�kenys�g �vente sok sz�zezer doll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ad�klerak�si k�lts�gt�l mentes�ti a megy�t. A komposztot eladj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os kert�szeinek, a tereprendez�knek �s besz�ntj�k a v�lgy kimer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j�ba. A komposzt�zem n�h�ny �v eltelt�vel f�lszedi a s�torf�j�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jjebb v�ndorol a v�lgyben maga m�g�tt hagyva egy term�keny ter�letet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 gazdas�g sz�m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omposzt�l� el�z� hely�n egy mez�gazdas�gi r�szv�nyt�rsas�g v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ikben 350 csal�d �s 600 egy�n vesz r�szt, nagyr�sz�k Burlington s�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ott �szaki r�sz�n �l. A tag-csal�dok havi vagy �ves d�j ellen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nk�nt egyszer megszednek egy zs�kot az �vszakt�l f�gg�en - z�lds�g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al, paradicsommal, kukoric�val, krumplival. Van ott egy k�z�ss�gi 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hol a csal�dok a saj�t parcell�jukat m�vel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omposztb�l sokfel� jut, pl. egy v�gott-vir�g termel�nek,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lds�gtermel� k�z�ss�gnek. Egy c�g �vel� n�v�nyeket termeszt, egy p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�t�t �s b�rmilyen val�sz�n�tlen�l hangzik, artics�k�t. (Azt hittem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Kaliforni�ban van, holott it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itteni gazd�lkod�knak szerves m�dszerekkel kell gazd�lkodniu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s �zleti tervet kell k�sz�teni�k. Viszonz�sul olcs�n b�relhet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det, �vegh�zi helyet, g�peket k�lcs�n�zhetnek �s n�h�ny �ven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sztot kapnak, am�g be nem indul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kozatosan �jabb v�llalkoz�sok indulnak. A Ben &amp; Jerry alkalmazot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anapokat szerveznek, a v�ros teheraut�kat ad, megtiszt�tj�k a f�ld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llad�kt�l, felsz�ntj�k, besz�rj�k komposzttal, n�v�nyeket �ltetne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k�sz�tik a talajt a komoly mez�gazdas�gi m�vel�s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aap el�rel�t�sai j� ir�nyba terelt�k a v�lgyet, meg�rizt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zetes n�v�nyzetet a foly� ment�n �s a nedves ter�leteken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aszt�si csatorn�kban, de a f�ldter�let t�bbi r�sz�b�l kenyeresko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, amelyik biztos�tja Burlington friss term�k sz�ks�glet�nek min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-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ap �lmodozott az er�m� hullad�kh�j�nek a f�lhaszn�l�s�r�l, ugyani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m� a termelt h�nek csak egy r�sz�t haszn�lja f�l. A hullad�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g�thet �gynevezett "bioh�zakat", nagy �vegh�zakat, amelyekben eg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n �t lehet z�lds�get termelni. Lefestett egy 9 acre (3,6 ha) ter�l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ko-ipari parkot" az er�m� k�zel�ben. Megragadta az a gondolat, hogy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ik ipari �zem hullad�ka nyersanyagul szolg�lhat a m�sik sz�m�ra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park els� lak�inak egyike a "Living Technologies" nev� t�rsas�g les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ik biol�giai szennyv�zkezel�ket tervez, �p�t �s a szennyvi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v�ltoztatja foly�kk� �s halak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 sz�p napon, Will Raappal s�t�lva a v�lgyben �s l�tva, hogy eddig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�sult m�r meg, �s hallgatva az �lmait, el tudtam k�pzelni, hogy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tkezik m�g. �j termel�si �rt�kben �vi 50 milli� $, 150-nel t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ahely, azon k�v�l, amit eddig az er�m�, a kert�szeti ell�t�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ez� gazdas�gok teremtettek. Minden a meg�jul� energi�b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rahasznosul� anyagokb�l j�tt l�tre, nem haszn�ltak semmif�le m�rge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s, t�pl�l� �lelmet �ll�tottak el� helyi fogyaszt�s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 �zletember s�t�lt vel�nk egy�tt �s f�lelemmel hallgatta R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om�sait. Odas�gta nekem: "Ez egy v�llalkoz�!".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