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2. sz�m   - - -  (III. �vf. 1998 m�rc. 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6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z akn�k betilt�s��rt foly� kamp�ny vezet�j�nek, Jody Williams-nek a B�ke Nobel-d�j �tv�telekor mondott besz�d�t hozza teljes ford�t�sban. A kamp�nyba 1995 v�g�n kapcsol�dott be a BOCS Alap�tv�ny, Magyarorsz�gr�l, s�t - az akkori, m�g csak 33 orsz�gb�l f�lezer csoportot �s 24 nemzetk�zi szervezetet felsorol� c�mlista szerint - eg�sz Kelet-Eur�p�b�l els�k�nt. Az id�pontokn�l k�z�lj�k a kamp�ny j�v� h�t v�g�n Budapesten sorra ker�l� kelet-eur�pai konferenci�ja programj�t. (Term�szetesen a k�rnyezeti nevel�si k�nyvismertet�s sem marad 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�ad�s a B�ke Nobel D�j �tv�telek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rnell, Joseph Bharat: K�z�s �lm�nyek a term�s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�pontok: Az akn�k betilt�s��rt kamp�ny kelet-eur�pai konferenci�ja Budapesten, m�rcius 26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dy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"Nemzetk�zi Kamp�ny a Tapos�akn�k Betilt�s��rt" szervezet koordin�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�ke Nobel d�j �tv�telekor mondott besz�de (1997 dec.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t�m �fels�g�t, a Nobel Bizotts�g tagjait, az itt megjelent kiv�l�s�gokat �s a kedves vend�ge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 megtiszteltet�s, hogy ma itt a "Nemzetk�zi Kamp�ny a Tapos�akn�k Betilt�s��rt" mozgalom t�bbi k�pvisel�ivel egy�tt �tvehetem az 1997-es �v Nobel B�ke-d�j�t. Szeretn�nk k�sz�netet mondani mindazoknak, akik a d�j elnyer�s�nek �rdek�ben r�nk szavaztak �s megk�sz�nni a Nobel-d�jat oda�t�l� Bizotts�gnak, hogy az idei �v d�j�nak �tad�s�val - a b�ke megteremt�s��rt szorgalmasan harcol� sz�mos jel�lt k�z�l minket megv�lasztva - elismerte Nemzetk�zi Kamp�nyunk munk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yen meg vagyok hatva -- de b�rmilyen szem�lyes elismer�s is j�r ezzel a kit�ntet�ssel, hiszem, hogy ez a nagy megtiszteltet�s egyben annak a teljes eg�sz�ben t�rt�nelmi teljes�tm�nyt megval�s�t� humanit�rius er�fesz�t�snek az eredm�nye, amelynek c�lja megszabad�tani a vil�got egy diszkrimin�ci�t nem ismer� fegyvert�l. A Nobel B�ke Bizotts�g k�sz�nt� szavaiban is hallottuk, hogy a Nemzetk�zi Kamp�ny "elind�tott egy folyamatot, amely n�h�ny �v alatt az emberis�gellenes tapos�akn�k betilt�s�nak harc�t elmozd�totta a v�zi� szintj�r�l �s a megval�s�that�s�g szintj�re helyezte." Tov�bb�, a Bizotts�g szavai szerint a kamp�ny k�pes volt "k�z�s v�lem�nyek, �ll�sfoglal�sok sokas�g�t p�ld�tlan m�don kifejez�sre juttatni �s k�zvet�teni. Sz�mos kis �s k�zepes m�ret� orsz�g korm�ny�val egy�tt az �gyet felkarolva ... munk�nk meggy�z� p�ld�j�v� v�lt a b�keteremt�s hat�kony politik�j�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os�akn�k betilt�s�nak v�gya nem �jkelet�. A 70-es �vek v�g�n a V�r�skereszt Nemzetk�zi Bizotts�ga egy maroknyi nem-korm�nyzati szervezettel (NGO) egy�ttm�k�dve felh�vta a vil�g figyelm�t a k�l�n�sen vesz�lyes �s/vagy diszkrimin�ci�t nem ismer� fegyverekre. Egyike a k�l�nleges figyelmet ig�nyl� fegyvereknek a tapos�akna volt. Sokan k�rdezik, mi�rt ez a kiemelt figyelem ennek a fegyvernek? Miben k�l�nb�zik a tapos�akna a t�bbi hagyom�nyos fegyvert�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os�akna abban k�l�nb�zik a t�bbi fegyvert�l, hogy amint el�st�k, amint a katona dolg�t elv�gezve otthagyja a f�ldben, a tapos�akna nem tesz k�l�nbs�get katona �s civil szem�ly k�z�tt -- legyen az �ldozat n�, gyerek vagy nagymama, aki az eb�d elk�sz�t�s�hez sz�ks�ges r�zse gy�jt�se miatt megy ki a f�ldekre. A probl�ma gy�kere, hogy m�g a fegyver haszn�lata jogos lehet a harc napjai, hetei ill. - a k�zdelem elh�z�d�sa eset�n - h�napjai alatt, de a b�ke kihirdet�s�nek t�ny�t a tapos�akna nem veszi figyelembe. A tapos�akna a f�ldbe el�sva az id�k v�gtelens�g�ig k�sz �ldozatokra lesni. H�tk�znapian sz�lva, � a t�k�letes  katona, az "�r�k �rt�ll�". A h�bor�nak v�ge, de a tapos�akna folytatja �ld�k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I Vil�gh�bor� �ta a konfliktusok t�bbs�ge a vil�gon belpolitikai eredet�. Ezekben a h�bor�kban a fegyverv�laszt�s d�nt�se t�bbnyire a tapos�akn�ra esett - olyannyira, hogy m�ra tapos�akn�k t�zmilli�i fert�zik meg k�zel 70 orsz�g f�ldj�t a vil�gon. Ezen orsz�gok t�lnyom� t�bbs�ge a fejl�d� vil�gban tal�lhat�. Els�sorban azokr�l az orsz�gokr�l van sz�, amelyek nem rendelkeznek sem a romok eltakar�t�s�nak, sem pedig a tapos�akna-�ldozatok t�zezrei ell�t�snak er�forr�s�val. A v�geredm�ny: a nemzetk�zi k�z�ss�gnek egy vil�gm�ret� humanit�rius kr�zissel kell szemben�z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edj�k meg, hogy r�viden p�r p�ld�val szeml�ltessem a probl�ma nagys�g�t. Kambodzs�ban ma 4-6 milli�ra becs�lik a telep�tett tapos�akn�k sz�m�t, amelyek az orsz�g ter�let�nek t�bb mint fel�t elbor�tj�k. Afganiszt�n ter�let�t becsl�sek szerint mintegy 9 milli� akna szennyezi. Az Egyes�lt �llamok had�gy�nek adatai alapj�n az orosz megsz�ll�s �s az azt k�vet� h�bor� ideje alatt az orsz�g ter�let�n k�zel 30 milli� akn�t �stak el. A volt Jugoszl�vi�ban a harcok n�h�ny �ve alatt kb. 6 milli� akn�t telep�tettek az orsz�g k�l�nb�z� ter�letein. Angol�ban 9 milli�, Mozambikban egy milli�, Szom�li�ban szint�n egy milli� -- �s m�g hosszan sorolhatn�m. De nem csak a m�r f�ldbe rejtett akn�kkal kell foglalkoznunk, hanem azokkal is, melyek rakt�rakban vannak felhalmozva �s bevet�sre k�szen �llnak. Becsl�sek alapj�n sz�z �s k�tsz�z milli� k�z� tehetj�k a vil�gszerte felhalmozva �ll�, k�szre legy�rtott akn�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or a 70-es �vekben a "Nemzetk�zi Kamp�ny a Tapos�akn�k Betilt�s��rt" mozgalom a vil�g korm�nyaihoz fordult a k�l�n�sen vesz�lyes �s indiszkriminat�v fegyverek er�teljes korl�toz�s�nak vagy egyszer�en a forgalomb�l val� kivon�s�nak k�r�s�vel, kev�s sz� esett a tapos�akn�k besz�ntet�s�r�l. Az �vekig elh�z�d� t�rgyal�sok eredm�nye az 1980-as "Egyezm�ny a Hagyom�nyos Fegyverekr�l" lett. Az egyezm�ny �rdeme volt, hogy megpr�b�lta szab�lyozni a tapos�akn�k haszn�lat�t. M�g az Egyezm�ny megpr�b�lta utas�t�sba adni a harcmez�k�n szolg�l� parancsnokoknak, mikor elfogadott az akna haszn�lata �s mikor nem, szabad d�nt�si lehet�s�get adott a jog alkalmazhat�s�g�ra a csata t�z�ben. Sajnos, a harcok hev�ben a jog t�rv�nyei nem �ppen ker�lnek alkalmaz�sra. Mikor az ember saj�t �let�nek megment�s�r�l van sz�, b�rmit �s minden rendelkez�sre �ll� lehet�s�get megragad, csak hogy �lve meg�ss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zben a hidegh�bor� �vei tov�bb tartottak, �s belh�bor�k t�rtek ki, sokszor a szuperhatalmak kezdem�nyez�s�re. V�gezet�l, a szovjet blokk �sszeoml�s�val megv�ltozott az emberek szeml�lete a h�bor�t �s a b�k�t illet�en. A nukle�ris t�meggyilkoss�g vesz�ly�nek elh�rul�sa ut�n az emberek r�d�bbentek a hidegh�bor� �vei alatt folyt harcok t�nyleges volt�ra. R�j�ttek, hogy az akkoriban folyt belh�bor�k alatt a legalattomosabb fegyver a semmilyen megk�l�nb�ztet�st nem ismer� tapos�akna volt -- �s, hogy �ri�si m�rt�ket �lt lel�helyeinek ter�lete F�ld�nk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degh�bor� v�g�t k�vet� viszonylagos b�ke bek�sz�nt�vel az Egyes�lt Nemzetek csoportjainak lehet�s�g�k lett azoknak az orsz�goknak a ter�let�re bemenni, ahol kor�bban polg�rh�bor� puszt�tott. Tapos�akn�k milli�it tal�lt�k ott, melyek azonban szinte lehetetlenn� tett�k a b�kefenntart�st �s t�rsadalom �jj��p�t�s�nek es�ly�t a harcokat k�vet�en. Tegy�k fel, �n�k a kambodzsai Phnom Penh v�ros�ban vannak �s a b�kefenntart�s szervez�s�n dolgoznak. A feladat meglehet�sen k�nny�nek t�nhet els� l�t�sra. De ha csapataikat vid�kre k�ldik ki a h�torsz�gba, ahol 4-6 milli� tapos�akna van a f�ldbe el�sva, egyb�l m�s lesz a helyzet: hiszen a f�utak mind el vannak akn�s�tva! A b�kek�t�s r�sz�t k�pezte, hogy a falvakban l�v� menek�ltek sz�zezreit visszatelep�ts�k kor�bbi lak�helyeikre, hogy r�szt tudjanak venni a szavaz�sokon, s az �p�l� �j demokr�cia tagjai lehessenek Kambodzs�ban. A tervezet szerint minden csal�dot vissza kellett volna hozni kor�bbi lak�hely�re, elegend� f�ldet adva nekik, hogy magukat el tudj�k l�tni �lelemmel, �s �gy ne legyenek haz�juk terh�re, hanem maguk m�dj�n, de hozz� tudjanak j�rulni az orsz�g �jj��p�t�s�hez. �s mit tal�ltak a U.N. csapatok? Annyi tapos�akn�t sz�tsz�rva, hogy nem tudtak a csal�doknak f�ldet adni! Mit kaptak �gy a csal�dok? USD 50,- t �s egy �vnyi rizsadagot. Ez h�t a tapos�akna hat�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vil szervezetek kezdtek el el�sz�r komolyan foglalkozni a probl�ma gy�ker�vel. A v�gleges megold�st term�szetesen a fegyverek betilt�sa jelenten�. A nem-korm�nyzati szervezetek - k�lf�ld�n v�gzett munk�juk sor�n - hamar r�d�bbentek a fejl�d� orsz�gokban l�v� tapos�akn�k okozta probl�m�ra. Gyermekcsoportok, szervezetek, menek�lt�gyi szervezetek, eg�szs�g�gyi �s humanit�rius seg�lycsoportok -- valamennyi�knek jelent�s m�dos�t�st kellett programjukban v�grehajtaniuk, hogy a tapos�akna probl�mak�r�vel is tudjanak foglalkozni, �s �gy t�nyleges seg�ts�get tudjanak ny�jtani azoknak az embereknek, akiket seg�teni sz�nd�koznak. Ebben az id�szakban j�ttek l�tre az els� nem-korm�nyzati szervezetek szervez�s�ben azok a humanit�rius csoportok, melyek az akn�k hat�stalan�t�s�t v�gzik -- s �gy pr�b�lj�k meg visszajutatni az elakn�s�tott ter�leteket a vid�ki lakoss�g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manit�rius gy�kerekkel rendelkez� �s az emberi jogok�rt harcol� nem-korm�nyzati szervezetek egy kis csoportja 1991 v�g�n �s 1992 elej�n k�zeledve egym�shoz l�trehozott egy szervezett er�t, mely az emberis�get puszt�t� tapos�akn�k besz�ntet�s��rt l�pett fel. 1992 okt�ber�ben a Fogyat�kosok Nemzetk�zi Csoportja, az Emberi Jogokat Figyel� Csoport, a Medico Nemzetk�zi Csoport, az Aknatan�csad� Csoport, az Orvosok az Emberi Jogok�rt Alap�tv�ny �s a Vietn�mi Veter�nok Amerikai Alap�tv�nya egy�ttm�k�dve k�zz�tette ki�ltv�ny�t: "Felh�v�s az emberis�gellenes tapos�akn�k betilt�s��rt". Ezek a szervezetek, melyek a "Nemzetk�zi Kamp�ny a Tapos�akn�k Betilt�s��rt" mozgalom k�zponti ir�ny�t�i lettek, az embertelen tapos�akn�k haszn�lat�nak, gy�rt�s�nak, kereskedelm�nek �s felhalmoz�s�nak v�gleges betilt�s��rt sz�laltak fel. Felh�v�st k�ldtek a korm�nyok fel� is, hogy vegyenek r�szt az akn�k eltakar�t�s�ban �s az �ldozatok megseg�t�s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zdeti neh�zs�gek ut�n a Nemzetk�zi Kamp�ny 60 orsz�gban m�k�d� 1000 szervezet p�ldan�lk�li koal�ci�j�v� v�lt k�z�s c�lk�nt kit�zve a tapos�akn�k besz�ntet�s�t. Ahogy a kamp�ny n�vekedett, k�zponti szervezete folyamatosan n�vekv� �s gyarapod� soksz�n� k�z�ss�get k�pviselt. Az afg�n �s a kambodzsai kamp�ny, valamint Radda Barnen 1996-ban csatlakozott a szervezethez, m�g a d�l-afrikai kamp�ny �s a kenyai koal�ci� 1997 elej�n. Hat �vbe tellett c�lunk el�r�se! M�lt �v szeptember�ben 89 orsz�g k�pvisel�i tal�lkoztak itt Osl�ban, hogy pontot tegyenek egy hossz� t�rgyal�ssorozatra, s l�trehozz�k a tapos�akna betilt�s�nak egyezm�ny�t, mely Ausztria �v elej�n k�sz�tett tervezet�n nyugszik. �pp a m�lt h�ten Ottawa-ban, Kanad�ban, tal�lkozott ism�t 121 orsz�g k�pvisel�je, hogy al��rja ezt az egyezm�nyt. A politikai akarat megnyilv�nul�s�nak sz�p p�ld�jak�nt, hogy az egyezm�nyt min�l el�bb hat�lyba l�ptess�k, h�rom orsz�g -- Kanada, Mauritius �s �rorsz�g -- al� is �rta az egyezm�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zdetben, a Nemzetk�zi Kamp�ny els�sorban az �szaki orsz�gokban bontakozott ki -- ott, ahol az emberis�gellenes tapos�akn�k els�sz�m� gy�rt�i tal�lhat�ak. A c�l a tapos�akn�k betilt�s�nak el�r�se volt nemzeti, ter�leti �s v�g�l nemzetk�zi nyom�s hat�s�ra. A tervezet r�sz�t k�pezte, hogy r�vegy�k a vil�g korm�nyait az "Egyezm�ny a Konvencion�lis Fegyverek Haszn�lat�r�l" c. meg�llapod�s tanulm�nyoz�s�ra, �s k�zben meggy�zz�k �ket a fegyver betilt�s�r�l. Azonban ez nem siker�lt. De a meg�llapod�s tanulm�nyoz�s�nak k�t �s f�l �ve alatt az �ltalunk kifejtett nyom�s hat�s�ra - melynek k�vetkezm�nye lett a t�ma ir�nti egyre er�s�d� nemzetk�zi �rdekl�d�s - k�l�nb�z� korm�nyok szerettek volna vezet� szerepben felt�nni ebben a t�m�ban. Az aknatelep�t�st mind t�bb orsz�g a vil�got vesz�lyeztet� emberis�gellenes cselekedetnek tekint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zdetben az Egyes�lt �llamok j�rt �len, ahol 1992-ben exporttilalmat vezettek be. M�g a t�rv�ny szerz�je, Leahy szen�tor, rend�thetetlen�l a fegyver besz�ntet�s�n f�radozott az Egyes�lt �llamokban, m�s nemzetek �tvett�k a vezet� szerepet. 1995 m�rcius�ban Belgium els�k�nt tiltotta meg a tapos�akna haszn�lat�t, el��ll�t�s�t, kereskedelm�t �s k�szletez�s�t belf�ld�n. Hamarosan k�vet�kre tal�lt Ausztria, Norv�gia, Sv�dorsz�g �s m�g sok m�s orsz�g r�sz�r�l. B�r az "Egyezm�ny a Konvencion�lis Fegyverek Haszn�lat�r�l" c. meg�llapod�s fel�lvizsg�lata mindink�bb kudarcba fulladt, egyre t�bb orsz�g sz�lalt fel az akn�k betilt�sa mellett. A nem-korm�nyzati szervezetek egykori ut�pi�ja megval�sulni l�ts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"Egyezm�ny a Konvencion�lis Fegyverek Haszn�lat�r�l" c. meg�llapod�s fel�lvizsg�lat�nak egyre rem�nytelenebb h�napjai alatt elhat�roztuk, hogy �sszeh�vjuk mindazokat a korm�nyokat egy t�m�r�l�sbe, melyek az akn�k besz�ntet�s��rt fell�ptek vagy felsz�laltak. Sz�muk nem is volt kev�s. Teh�t l�trehoztunk egy tal�lkoz�t �s sz�p sz�mban vettek r�szt rajta a legk�l�nb�z� korm�nyok. A korm�nyok egy kis csoportja k�sz volt vel�nk t�rgyalni a mozgalom tov�bbi �tj�r�l. A t�rt�nelem sor�n a nem-korm�nyzati szervezetek �s a korm�nyok t�l sokszor ellens�get l�ttak egym�sban �s nem egy�ttm�k�d� felet. �gy k�l�n�sen meglepett benn�nket nyitott magatart�suk. M�r az els� tal�lkoz�ra is h�t vagy kilenc korm�ny j�tt el, a m�sodikra 14, �s 17 a harmadikra. A harmadik tal�lkoz� v�g�n, az �gy nevezett "Tanulm�ny Konferenci�n", 1996 m�jus 3-�n, a kanadai korm�ny felv�llalva a h�zigazda szerep�t megh�vott minden korm�nyt a m�lt �v okt�ber�ben megrendez�sre ker�lt tal�lkoz�ra, ahol a fegyver betilt�s�t szorgalmaz� korm�nyok gy�ltek �ssze �s tan�cskoztak a besz�ntet�s megval�s�t�s�r�l. Az "Egyezm�ny a Konvencion�lis Fegyverek Haszn�lat�r�l" folyamat nem hozta meg azt az eredm�nyt, melyet v�rtunk, teh�t hogyan tov�b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�ber 3-5. k�z�tt zajlott le Ottawa-ban a tal�lkoz�. Rendk�v�l �rdekfesz�t� volt. 50 korm�ny teljes jog� tagk�nt vett rajta r�szt, m�g 24 tov�bbi megfigyel�k�nt. A konferencia r�sztvev�je volt a Nemzetk�zi Kamp�ny szervezet is. A konferencia els�dleges feladata volt az Ottawai Nyilatkozat megfogalmaz�sa - amelynek al��r�s�val az �llamok kinyilv�n�tj�k sz�nd�kukat a tapos�akna betilt�sa mellett - �s a "Teend�k Napirendje" �ssze�ll�t�sa, mely a besz�ntet�s konkr�t l�p�seit tartalmazza. Valamennyien k�szek voltunk ezekre, m�gis sokakat megleptek Lloyd Axworthy, Kanada k�l�gyminiszter�nek z�r� megjegyz�sei. Axworthy k�l�gyminiszter fel�llt �s gratul�ci�j�t fejezte ki valamennyi r�sztvev�nek az Ottawai Nyilatkozat �s a Teend�k Napirendje megfogalmaz�s��rt, melyek egy�rtelm� bizony�t�kai a tapos�akna betilt�s��rt k�zd� mozgalom eredm�nyess�g�nek. A gratul�ci�k ut�n a k�l�gyminiszter egy felh�v�ssal folytatta felsz�lal�s�t. A kanadai korm�ny ugyanis felk�rte a vil�g orsz�gait, hogy egy �v m�lva t�rjenek vissza Kanad�ba �s �rj�k al� azt a nemzetk�zi egyezm�nyt, mely betiltja az emberis�gellenes tapos�akn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emzetk�zi Kamp�ny a Tapos�akna Besz�ntet�s��rt" szervezet r�sztvev�i tapsviharban t�rtek ki. A korm�nytagok r�sz�r�l megnyilv�nul� csend viszont a felh�v�st�l val� elhat�rol� magatart�sukat fejezte ki. Az akn�k besz�ntet�s�ben �lenj�r� korm�nyokat is v�ratlanul �rte a kanadai k�l�gyminiszter felh�v�sa. Kanada ezzel lel�pett a diplom�cia utj�r�l �s t�nyleges v�laszt�s el� �ll�totta a r�sztvev�ket. Kor�bban sokan a betilt�s el�fut�r�nak tekintett�k magukat. V�g�l is az�rt j�ttek Ottaw�ba, hogy a betilt�sr�l sz�l� egyezm�nyt el�k�sz�ts�k �s az elk�sz�lt sz�nd�knyilatkozatot al��rj�k. Mit tehettek volna? Felelni�k kellett a felh�v�sra. L�legzetel�ll�t� volt a pillanat. Fel�lltunk �s tapsviharban t�rt�nk ki, m�g a korm�nyk�pvisel�k bosszankodtak. De miut�n kezdeti �mulatukb�l felocs�dtak, azok a korm�nyk�pvisel�k, akik t�nylegesen l�tni szerett�k volna egy miel�bbi besz�ntet� egyezm�ny megsz�let�s�t, csatlakoztak az ujjong� t�meghez �s r�vid id�n bel�l meg is sz�letett az egyezm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g�l is Axworthy k�l�gyminiszter felh�v�s�nak szav�ra l�trej�tt egyezm�ny az Ottawai Folyamat n�ven vonult be a t�rt�nelembe. Az egyezm�ny maga egy osztr�k v�zlat ut�n j�tt l�tre, mely egy sor B�csben, Bonnban �s Br�sszelben lefolyt m�dos�t�s, fejleszt�s ut�n kapta meg v�gleges form�j�t azon a h�rom hetes konferenci�n, melyet id�n szeptemberben tartottak Osl�ban. A t�rgyal�sok t�rt�nelmi esem�nny� v�ltak t�bb szempontb�l is. El�sz�r fordult el� a t�rt�nelem sor�n, hogy kis- �s k�z�p-hatalmak �sszegy�ltek, hogy szorosan egy�ttm�k�dve a Nemzetk�zi Kamp�ny a Tapos�akna Besz�ntet�s��rt szervezet nem-korm�nyzati csoportjaival l�trehozzanak egy egyezm�nyt, mely a vil�g arzen�lj�b�l kit�r�l egy sz�les k�rben haszn�lt fegyvert. El�sz�r t�rt�nt meg, hogy a kis- �s k�z�p-hatalmak nem h�tr�ltak meg a nagyhatalmak nyom�s�t�l, melyek az egyezm�ny l�trej�tt�nek meghi�sul�s�n f�radoztak, �s saj�t �rdek�ket, politik�jukat pr�b�lt�k volna r�er�ltetni a kisebb �llamokra. Tal�n el�sz�r fordult el�, hogy a t�rgyal�sok eredm�nyek�nt l�trej�tt egy egyezm�ny, mely szigor�bb, mint az a tervezet, mely alapj�n a t�rgyal�sok lefolyt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osl�i t�rgyal�sok olyan kib�v�kt�l �s kit�telekt�l mentes egyezm�nyt adtak a vil�gnak, mely betiltotta az emberis�gellenes tapos�akn�kat. Az egyezm�ny betiltja a tapos�akn�k haszn�lat�t, gy�rt�s�t, kereskedelm�t �s rakt�ron tart�s�t. Eszerint felsz�l�tja az �llamokat az egyezm�ny �rv�nybel�p�s�t�l sz�m�tott n�gy �ven bel�l a rakt�rukon l�v� k�szlet megsemmis�t�s�re. Az akn�k v�gleges felsz�mol�s�ra t�z �vet ad, valamint felsz�l�tja az �llamokat, hogy j�ruljanak hozz� a vil�g akn�kt�l val� megtiszt�t�s�hoz �s az �ldozatok megseg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sem tekinthetj�k t�k�letesnek az egyezm�nyt. K�telyeink vannak p�ld�ul a hadgyakorlat c�lj�b�l megtartott akn�k miatt �s er�sebb hangnemet szeretn�nk az �ldozatok megseg�t�se �gy�ben. De - a korm�nyzatokkal val� szoros egy�ttm�k�d�snek k�sz�nhet�en, mely v�g�l is az egyezm�ny l�trej�tt�hez vezetett - biztosak vagyunk benne, hogy az �venk�nti gy�l�sek �s konferenci�k �tj�n c�lt tudunk majd �rni a h�tramarad� probl�m�k megold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m�r eml�tettem, m�lt h�ten Ottow�ban 121 orsz�g �rta al� az egyezm�nyt. H�rom ugyanakkor m�r ratifik�lta is, jel�t adva ezzel a nemzetk�zi k�z�ss�g politikai akarat�nak, hogy az egyezm�ny min�l el�bb hat�lyba l�pjen. Figyelemre m�lt� cselekedet. Az amerikai polg�rh�bor� �ta van haszn�latban a tapos�akna, �s a krimi h�bor� �ta pr�b�lj�k meg kivonni a vil�g fegyvert�r�b�l. T�rt�nelmi l�p�s. Ez bizony�tja, hogy a civil t�rsadalomnak �s a korm�nynak nem felt�tlen�l kell vet�lyt�rsat l�tnia a m�sik f�lben. P�ld�t ad arra, hogy a kis- �s k�z�p-hatalmak k�pesek egy�ttdolgozni a civil t�rsadalmakkal �s l�legzet el�ll�t�an r�vid id� alatt c�lt k�pesek �rni az eg�sz emberis�get �rint� �gyekben. Ez is mutatja, hogy az ilyen fajta egy�ttm�k�d�s egyfajta "szuperhatalomk�nt" tud hatni a hidegh�bor�t k�vet� vil�g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gosan mondhatjuk, hogy a Nemzetk�zi Kamp�ny a Tapos�akn�k Betilt�s��rt igazi v�ltoz�st hozott l�tre. Az igazi d�j az egyezm�ny l�trej�tte - amire a legink�bb b�szk�k vagyunk. De tagadhatatlanul m�lys�ges megtiszteltet�s a B�ke Nobel D�j elnyer�se. Term�szetesen nagyon �r�l�nk neki. A B�ke Nobel D�j �tv�tele egyben a Kamp�ny munk�j�nak elismer�s�t is jelenti. Annak az elismer�s�t, hogy els� alkalommal m�k�dtek szorosan egy�tt egy fegyver-fel�gyeleti k�rd�sben a nem-korm�nyzati szervek a korm�nyzatokkal, az Egyes�lt Nemzetekkel, a V�r�skereszt Nemzetk�zi Bizotts�g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en k�vetend� p�ld�t �ll�tottunk fel. Egy�tt v�ltoz�st hoztunk a t�rt�nelembe. Az osl�i francia k�vet z�r� szavai tetszettek nekem a legjobban. �gy sz�lt: "Nem csup�n az egyezm�ny miatt tekinthet� t�rt�nelmi esem�nynek a tal�lkoz�. T�rt�nelmi jelent�s�g�, mert els� alkalommal gy�ltek �ssze az �llamvezet�k, hogy eleget tegyenek a civil t�rsadalom akarat�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en ez�rt, a Nemzetk�zi kamp�ny k�sz�netet mond nekik - k�z�s er�vel megteremtett�k annak a lehet�s�g�t, hogy egy napon egy teljesen aknamentes bolyg�n �lhess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Nobel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ICBL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 decemb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l, Joseph Bharat: K�z�s �lm�nyek a term�szet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C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l, Joseph Bharat: Sharing Nature with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 �lm�nyek a term�szet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, CA : Dawn Publications, [1990]. - 138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16124-1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�gusoknak (els�sorban �ltal�nos iskol�sokkal �s �vod�sokkal foglalkoz�knak), kisgyermekes sz�l�knek, �s mindenkinek, akinek alkalma van gyerekeknek szabadt�ri foglalkoz�sokat szervezni: t�ravezet�knek, cserk�szvezet�knek, t�borszervez�knek, napk�zis nevel�knek,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Cornell a k�rnyezeti nevel�s egyik legnevesebb szakembere az Egyes�lt �llamokban. Sz�mos k�nyve, videokazett�ja jelent meg a t�m�ban, term�szettudatoss�gi kurzusain vil�gszerte t�zezrek vesznek r�szt. �ri�si tapasztalata �s a Term�szet nagyszer� titokzatoss�ga felett �rzett v�gtelen csod�lata k�nyveinek minden lapj�t �thatja. Nem a tud�sra helyezi a hangs�lyt - b�r az �rtelmi fejleszt�st sem hagyja el, de ezen a ter�leten m�r megsz�ml�lhatatlan kiv�l� munka l�tezik -, hanem az �lm�nyre, az �rzelmekre. Ez a szeml�let a k�nyv �jdons�ga, a hazai szakirodalomban szinte egyed�l�ll� mondanival�ja. Ez�rt kell(ene) mindenkinek ismernie, aki gyerekeket kivisz a term�szet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k�zel 40, a term�szet megszerettet�s�t, megismertet�s�t szolg�l� j�t�k r�szletes le�r�s�t tartalmazza, valamint olyanok�t, melyek a term�szethez k�t�d� felejthetetlen �lm�nyekkel gazdag�tj�k a gyerekeket. Minden j�t�kn�l felt�nteti, hogy milyen a hangulata (nyugodt - elgondolkoz�, akt�v - megfigyel�, j�t�kos - eleven); milyen k�pess�geket fejleszt, milyen hozz��ll�st igyekszik kialak�tani, milyen t�m�ban ny�jt ismereteket; hol, mikor j�tszhatjuk; h�ny f�s csoport j�tszhatja, h�ny �ves kort�l javasolja, �s milyen kell�kekre van sz�ks�g. A j�t�kokat jelleg�k szerint csoportos�tva t�rgyalja, az egyes fejezetek elej�n saj�t, hol elgondolkodtat�, hol vid�m �lm�nyeib�l eleven�t fel. A k�nyv v�g�n t�bb szempont szerint csoportos�tva is k�zli a j�t�kok list�j�t, mely nagy seg�ts�get ny�jt abban, hogy k�nnyen megtal�ljuk, hogy egy adott helyzetben melyik j�t�kot j�tsszuk-j�tszassuk el gyerekeinkkel. N�h�ny szempont, mely �rz�kelteti Cornell hozz��ll�s�t, j�t�kainak c�ljait: sz�p�rz�k, koncentr�l�k�pess�g, emp�tia, bizalom fejleszt�se, �j k�rnyezet felfedez�se, k�l�nb�z� �rz�kszerveink haszn�lata, f�lelmek legy�z�se, egyed�ll�t, csend megszerettet�se, term�szettel val� egys�g �rz�s�nek felkelt�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 j�t�kok id�tartama f�l �r�t�l n�h�ny �r�ig terjed (gyakran v�ltoztathat�, illetve a csoport l�tsz�m�t�l f�gg). Mivel a k�nyv els�dleges c�lja az �rzelmi viszonyul�s alak�t�sa, amihez megfelel� r�hangol�d�s sz�ks�ges, az igazi az, ha legal�bb f�l-egynapos szabadt�ri programok keretei k�z� illesztj�k be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Y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s j�t�kok h�zon bel�l is j�tszhat�k, t�bbs�g�k azonban szabadt�ri, s�t, kifejezetten a sz�p, h�bor�tatlan term�szethez k�t�dik (hiszen annak �rt�keire k�v�n r�d�bbente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ZER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enk�nt n�h�ny apr�s�g: pap�r, ceruza, szembek�t� kend�, melyet a k�nyv mindig k�l�n megem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vezet�s, �ltal�nos tan�c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j�t�kok ismertet�se jelleg�k szerint csoportos�tva: Term�szet testk�zelben; Mennyit l�tsz?; A term�szet egyens�lya; A tanul�s - �r�m!; J�t�k �s felfedez�s; �llatok megfigyel�se, k�zelbe csalogat�sa; Kalandok; F�ggel�k (h�tt�ranyag n�h�ny j�t�kho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at� a k�vetkez� szempontok szerint: Milyen k�pess�geket fejleszt a j�t�k? Milyen t�mak�rben fejleszti a tud�st? Hol j�tszhatjuk? Milyen a hangul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k�nyv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mann-n� Ajkai Adrienne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zetkozi konferencia a taposoaknak betiltasarol Budap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 m�rcius 26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kozi Kampany a Taposoaknak Betiltasara (Intenational Campaign to Ban Landmines, ICBL) - tobb, mint ezer civil szervezetet egyesit a vilag minden tajarol. E paratlan nemzetkozi osszefogas eredmenykent 1997. decembereben, 124 orszag kormanyainak kepviseloi irtak ala a taposoaknakat betilto egyezmenyt Ottawa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zgalom 1997-ben Nobel-bekedijat kapott megosztva az ICBL koordinatoraval, Jody Williams-szel, aki szinten a talalkozo vendege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mmel mondhatjuk, hogy hazank mind kormanyzati, mind tarsadalmi szinten elen jar a taposoaknak elleni munkaban. Az ottawai folyamatban Magyarorszagrol az Alba Kor, a BOCS Alapitvany es a Sziget Fesztival kepviselte a civil old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mpany magyar resztvevoinek kepviseleteben Muller Peter Sziami vett reszt az ottawai talalkozon, ahol a kormanyzati kepviseloknek es a talalkozo resztvevoinek javasolta, hogy az ICBL kovetkezo talalkozojara Budapesten keruljon 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en marcius vegen megrendezesre kerulo haromnapos talalkozon a nemzetkozi kampany szervezoin kivul a Balkantol a Baltikumig terjedo regio civil szervezetei es kormanyzati kepviseloi, valamint a tema hazai es kulfoldi szakertoi is jelen lesznek. A talalkozot marcius 26-an kormanyfogadas vezeti be a Parlamentben, amely egyuttal a Nemzetkozi Voroskereszt azonos temaju talalkozojanak megnyitasa is. A kovetkezo ket napon a konferencia az Uj Varoshaza termeiben folytato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abbi informaciokert forduljon Kardkovacs Rekahoz, telefon: 372-0675, email: kareka@mentha.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