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1. sz�m   - - -  (III. �vf. 1998 m�rc.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1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Junge Kirche febru�ri Teremt�s meg�rz�se rovat�t ismerteti, �s egy k�rnyezeti nevel�s k�nyv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Teremt�s meg�rz�se (Junge Kirche, 1998. febru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helyzete: a F�ld bolyg� alig k�pes m�r elviselni az e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ott a g�ntechnol�gia haszna az �hez�s elleni harc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met orvost�rsadalom szerint "tiszta �r�lts�g" az emberkl�no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t Evang�likus Egyh�z (NEE): a kl�noz�s bibliai igazol�sa "zava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ml�kez�s a hadamari "euthan�zia"-�ldozato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Poulton, Prue - Symons, Gillian: �ko-isk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�nk a Gaia Sajt�szemle 324. sz�m ford�tott anyag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emt�s meg�rz�se (Junge Kirche, 1998. febru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bolyg� alig k�pes m�r elviselni az em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merikai Worldwatch Institute ism�t elk�sz�tette "besz�mol�j�t a F�ld helyzet�r�l". Eszerint ha az emberis�g nem tereli nagyon hamar k�rnyezetk�m�l� p�ly�ra �let- �s termel�sm�dj�t, akkor elpuszt�tja a F�ldet. A vil�gt�rt�nelemben m�g soha nem n�vekedett olyan er�sen a gazdas�g �s a fogyaszt�s,  mint a 20. sz�zad m�sodik fel�ben. 1990 �s 1997 k�z�tt a j�rul�kos javak �s szolg�ltat�sok �rt�ke 5 billi� doll�r volt. Ez akkora �rt�k, amekkora az eg�sz emberi civiliz�ci� n�veked�se a kezdetekt�l 1950-ig. Az elm�lt �vben megk�tszerez�d�tt a fafelhaszn�l�s, megh�romszoroz�dott a v�z- �s a gabonafogyaszt�s, meg�tsz�r�z�d�tt a sz�ntartalm� anyagok el�ge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nt�zet a kimer�l�s legfenyeget�bb jel�nek a tengerek t�lhal�sz�s�t �s az er�s�d� �lelmiszerhi�nyt tartja. �vtizedek �ta az elm�lt �vekben emelkedett el�sz�r ism�t a gabona �ra. Sokan al�becs�lik a fenyeget� v�zhi�nyt is. A talajv�zszint minden f�ldr�szen s�llyed, a mesters�ges �nt�z�s n�veks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gyaszt�sir�nyults�g� nyugati gazdas�gi modell nem terjeszthet� ki az eg�sz F�ldre. Ha K�n�ban ar�nyosan ugyanannyi aut�t akarn�nak tartani, mint az USA-ban, akkor naponta 80 milli� hord�val t�bb olajat kellene kitermelni; a vil�g termel�se ma 64 milli� hord� naponta. Ha K�n�ban ugyanannyi hamburgert �s steaket akarn�nak enni, mint az USA-polg�rok (45 kg/f�/�v), akkor az eg�sz amerikai gabonaterm�st f�l kellene etetni a k�nai marh�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nt�zet adatai szerint az ipari orsz�gok sz�mos modellprojektje azt mutatja, hogy a termel�si folyamatokat vesztes�gek n�lk�l meg lehetne v�ltoztatni, pl. az USA sz�lenergi�val is fedezhetn� �ramsz�ks�glet�t, �s az �tnyergel�s a recikliz�l�sra szint�n hatalmas gazdas�gi es�lyeket rejt mag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tott a g�ntechnol�gia haszna az �hez�s elleni harc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enyai agr�rszak�rt� olyan haszonn�v�nyeket szeretne, amelyek ellen�llnak a sz�razs�gnak �s a betegs�geknek, gyorsan �rnek �s kev�s tr�gy�z�st ig�nyelnek. Sokak szem�ben a bio- �s g�ntechnol�gia ny�jthat seg�ts�get ebben. V�zi�juk szerint a g�nlaborb�l sz�rmaz� n�v�nyek fokozhatj�k a term�st �s ezzel v�get vethetnek az �hez�snek. A becsemp�szett g�nek ellen�ll�bb� tehetik a n�v�nyeket a legk�l�nf�l�bb k�rosod�sokkal szemben, �s k�rnyezetk�ros�t� agr�rm�rget is kevesebbet kellene alkalmazni. A Nemzetk�zi Rizskutat� Int�zet kor�bbi igazgat�ja �gy v�li, a g�ntechnika alkalmaz�sa elengedhetetlen a fejl�d� orsz�gok t�pl�lkoz�si helyzet�nek jav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rem�ny azonban csal�ka. A kutat�s messzemen�en a multinacion�lis agr�rkonszernek kez�ben van, s ezek olyan term�kekre koncentr�lnak, amelyek nagy ter�leten vethet�k �s j� nyeres�get �g�rnek, mint pl. a sz�ja, a repce, a gyapot �s a kukorica. A kisparasztok probl�m�ival senki sem t�r�dik, �gy a biotechnol�gia haszna a D�l sok orsz�ga sz�m�ra igen csek�ly. Az �j term�kek szabadalmi d�jai egy�bk�nt is megfizethetetlenek sz�mukra, saj�t kutat�sra pedig v�gk�pp nem futja nek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ad�sul a nagyobb term�s egy�ltal�n nem jelenti automatikusan az �hez�s v�g�t. J�llehet az �lelmiszertermel�s az elm�lt �vtizedekben gyorsabban n�tt, mint a n�pess�g, vil�gszerte t�bb mint 800 milli� ember szenved az �hez�st�l �s alult�pl�lts�gt�l. Legt�bbj�k vid�ken �l, kisparaszt, napsz�mos, f�ldn�lk�li. Afrika, amely 30 �vvel ezel�tt m�g �nell�t� volt, ma a t�pl�lkoz�si strat�g�k legnagyobb gond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AN nemzetk�zi emberjogi szervezet vezet�je szerint egyed�l technol�giai megold�sokkal nem lehet seg�teni az �hez�k�n, ink�bb az a vesz�ly fenyeget, hogy csak n� a szakad�k �szak �s D�l k�z�tt; az ipari orsz�gok termel�sfokoz�sa gyakran elveszi a fejl�d� orsz�gok kisparasztjainak kenyer�t; Eur�pa �s az USA agroipara a d�mping�rakkal m�dszeresen megh�d�tja D�l �lelmiszerpiac�t: a d�li parasztok nem tudnak versenyezni a t�bbnyire szubvencionaliz�lt �szaki exporttal. A bevitel miatt pl. Keny�ban 50 %-kal esett a kukorica �ra, s n�h�ny h�nap alatt rengeteg parasztcsal�d ment t�nk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met orvost�rsadalom szerint "tiszta �r�lts�g" az emberkl�noz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jelentette ki a sz�vets�gi orvosi kamara eln�ke, �s hozz�tette: nem szabad bek�vetkeznie annak, hogy "k�s�rletez�si �r�letben szenved� tud�sok" g�tl�stalanul gyakorolhass�k "egocentrikus �zelmeiket", s ez�rt elengedhetetlen az emberek kl�noz�s�nak nemzetk�zi tila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n�k szerint nem csup�n etikai probl�m�kr�l van sz�, hanem jelent�keny gyakorlati kock�zatokr�l is: az �r�k�t�anyag nem keveredne �gy, mint a term�szetes szaporod�s eset�n, �s �gy k�nnyen tov�bbad�dn�nak �r�kl�tt betegs�gek vagy genetikai felt�tel� betegs�gfakto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et Evang�likus Egyh�z (NEE): a kl�noz�s bibliai igazol�sa "zavar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E eln�khelyettese, Hermann Barth "zavarosnak" �s "abszol�t �rtelmetlennek" nevezte �s visszautas�totta azokat a bibliai "igazol�sokat", melyeket az amerikai kutat�, Richard Seed hozott f�l az emberkl�noz�s mellett, mondv�n: az emberek kl�noz�sa az els� komoly l�p�s ahhoz, hogy "olyanokk� v�ljunk, mint Isten". B�r Barth szerint az �sz�vets�g r�ruh�zza (1M�z 1) az emberre mint Isten f�ldi helyettes�re a teremtm�nyek f�l�tti uralmat, de arra is f�lsz�l�tja az embert, hogy "oly m�don gyakorolja ezt az uralmat, hogy meg�rizze azt, amit Isten teremtett". "Zavaros" Seednek az a megnyilatkoz�sa is, hogy a kl�noz�ssal az ember "csaknem annyi hatalomhoz jut, mint Isten". Az ezzel kapcsolatos bibliai hely (1M�z 3) "�ppen abban l�tja az ember �sb�n�t, hogy �tl�pi saj�t hat�rait, �s olyan akar lenni, mint Isten". Az emberkl�noz�ssal szembeni alapvet� �rvk�nt Barth azt nevezte meg, hogy "az individualit�s az ember l�nyegi ismertet�jegyei k�z� tartozi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eml�kez�s a hadamari "euthan�zia"-�ldozatok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73 fekete l�gg�mb f�lbocs�t�s�val eml�keztek meg di�kok a k�z�p-hesseni Hadamarban a helyi k�rh�z pinc�j�ben 1941-ben elg�zos�tott 10.073 gyermekr�l, n�r�l �s f�rfir�l, akiket sz�nmonoxidg�zzal gyilkoltak meg, majd kremat�riumokban el�get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j�t elmond�suk szerint a di�kok mindenekel�tt azokat akart�k el�rni akci�jukkal, akik m�g mindig tagadj�k a n�ci r�mtetteket. L�gg�mbakci�jukkal arra akartak r�mutatni, hogy az �ldozatokat "hihetetlen �nk�nnyel" v�logatt�k ki. Az akci� v�dn�ke volt t�bbek k�z�tt Franz Kamphaus limburgi katolikus p�sp�k, a hessen-nassau-i evang�likus egyh�zker�let eln�ke, Peter Steinacker �s Michel Friedmann, a frankfurti zsid� k�z�ss�g vezet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Bewahrung der Sch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n�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t�m�r ismert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Jung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. f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lton, Prue - Symons, Gillian: �ko-isk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P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lton, Prue - Symons, Gillian: Ec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-is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dalming] : World Wide Fund for Nature, [1990]. - 70 p.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�ves di�koknak �s tan�raik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�zet t�mak�rei az iskola�p�let t�z meghat�rozott ter�let�vel foglalkoznak. Valamennyi t�mak�r speci�lis c�lra �s k�rd�sre ir�nyul, �tfog� tan�ri �tmutat�t �s a di�kok sz�m�ra megfogalmazott gyakorlatokat tartalmaz. A tan�ri �tmutat� megfogalmazza a gyakorlatok c�lj�t �s a t�rgyra vonatkoz� legfontosabb k�rd�seket, kapaszkod�t ny�jt a tanul�i feladatok l�p�seihez, �s felvillantja a feladat tov�bbfejleszt�si lehet�s�geit is. A tan�rok munk�j�t k�nny�tik a tov�bbi inform�ci�t ny�jt� kiadv�nyok jegyz�kei. A di�kok a nekik sz�l� gyakorlatok sor�n felm�r�st k�sz�tenek az iskola meghat�rozott r�sz�r�l, majd megfogalmazz�k: ide�lis esetben hogyan festene ez a r�sz, s v�g�l elk�sz�tik a modellj�t. A felm�r�sek sor�n felmer�l� k�rd�sek: az �p�let kiel�g�ti-e valamennyi felhaszn�l�j�nak ig�nyeit, k�rnyezetbar�t-e, eszt�tikus-e. Mindezek seg�ts�g�vel a kiadv�ny arra �szt�nzi a gyerekeket, hogy tudatosan tanulm�nyozz�k iskol�jukat �s egy�b k�z�p�leteket, majd kutat�saik eredm�nyek�nt elk�pzel�seiket tervrajzokon, maketteken bemutass�k. A gyakorlatok elv�gz�s�vel �ssze�ll a felhaszn�l�bar�t, k�rnyezetbar�t �s eszt�tikus iskola k�pe. Annak ellen�re, hogy a f�zet a 10-16 �vesek koroszt�ly�t c�lozza meg, az �tletek (m�s k�nt�sben) alkalmazhat�ak elt�r� �letkor� gyermekek k�r�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tperces �tletgy�jt�sekt�l a t�bb �r�s tervrajzk�sz�t�sig, modell�p�t�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ZK�Z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ez�shez �s modellek k�sz�t�s�hez sz�ks�ges anyagok �s eszk�z�k: pl. pap�r, k�rz�, vonalz�, ragaszt�, m�r�sza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vezet�s; a f�zet haszn�lata, az �rintett tant�rgy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lamennyi t�mak�rben fellelhet� tev�kenys�gek (�tletgy�jt�s, fem�r�sek, k�rd��vek, inform�ci�forr�sok, modellalkot�s, alap-, m�ret-, homlokzatrajzok, ki�rt�kel�s) �s k�rd�sek (rokkantak sz�m�ra hozz�f�rhet�-e?, energiatakar�koss�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kol�gia az iskol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�mak�r�k: Az iskola�p�let; Bej�rat; Iskolaudvar; Oszt�lyterem; A hullad�k �s �jrahasznos�t�sa; El�ad�-m�v�szetek; Tornatermi sportlehet�s�gek; Iskolak�nyvt�r; Energiatakar�koss�g �s lifttervez�s; Eb�d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sz�veg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r Judit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t bor�t�kban (amelyre k�v�l �rja r� nev�t, lakc�m�t �s ad�azonos�t� jel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324. sz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 Egyetemes L�tez�s Term�szetv�delmi Egyes�let Klubja (E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: Gy�rgy Lajos, gyorgy@koki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atlan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B�lcsele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Harmadik Vil�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ttek a templomban im�dkoz�kr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atista nyilatkoz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m�r�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don Hangja Irak�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kalipszis most Irakb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v�kerek Irak�rt - I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shire-i b�kemozgalom Irak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v�kerek Irak�rt - II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z�lget�s Norberg Hodge-dzsa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zakatlant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janu�r 26. Felad�: dpaljor@xyz.net (Denise Las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jor), RRGil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s Committee on National Legislation (FCNL) - levele. [Az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rikai) nemzeti t�rv�nyhoz�s bar�tainak bizotts�ga] - a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�v�t�s�r�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zletesen a NATO t�rt�net�r�l, a kib�v�t�si sz�nd�kr�l, a gondok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akn�zza a nemzetk�zi egy�ttm�k�d�st, az int�zm�nyeket, az ENSZ-e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azon t�rekv�seit, hogy a nemzetk�zi �ssze�tk�z�seket b�k�sen ol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. A NATO b�v�t�se mintegy 25-120 milli�rd $-ba ker�l, s a kor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 ennek 85%-�t a r�gi NATO-tagoknak �s az �j jel�lteknek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zni�k. Az �j tagoknak �j fegyvereket kell v�s�rolniuk, �jf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�pz�sre van sz�ks�g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TO-b�v�t�s t�nkreteheti a m�r l�tez� fegyverzetcs�kken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�llapod�sokat, elszigeteli �s elidegen�ti Oroszorsz�got, fok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szorsz�g f�lelm�t az E�-t�l, rontja az E� �s Oo. viszony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ger�s�t�shez a szen�tusban 2/3-os t�bbs�gre van sz�ks�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z�sra m�rcius elej�n ker�l sor. Az FCNL ellenzi a kib�v�t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int�k a szen�tusban, a m�diumokban �s egy�b alkalmakkor nyilv�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�t kell folytatni, hogy meggy�zz�k a k�pvisel�ket, hogy a kib�v�t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e az E�-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i: mindenki �rjon levelet emiatt a szen�tor�nak.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B�lcse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l�bbi anyagot Feiler J�zsi k�ldte most december v�g�n, imm�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, de �rdekes. N�gy Sajt�szemle-oldalnyi anyag, itt csak v�zl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mszav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logical Crisis a Common Responsibility Message of His 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JOHN PAUL II for the celebration of the WORLD DAY OF PEACE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- (Az �kol�giai v�ls�g k�z�s felel�ss�g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. - 1. Forr�sok, �letmin�s�g roml�sa, �nz�s, a k�rnyezet rombol�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�giai tudatoss�g. - 2. T�rsadalmi b�ke, koherens vil�gn�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"�s Isten l�tta, hogy az j�." - 3. �d�m �s �va, Isten tervei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ztus hal�la, f�lt�mad�sa, k�vetkezm�nyek. - 5. Visszat�rni a Tere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nd�kaihoz. A mor�lis v�ls�gnak csak egy r�sze a k�rnyezet puszt�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Az �kol�giai v�ls�g mor�lis k�rd�s. - 6. A tudom�nyos eredm�n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tlan alkalmaz�s�b�l ered� k�rok. A m�s ter�letekre kifejtet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�beli hat�sokat figyelembe kell venni. �vegh�z, energia, hullad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�irt�s, gyomirt�k, stb. Id�j�r�si hat�sok. Visszaford�thatat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sok. - 7. Az �let tisztelete. A gazdas�gi �s szem�lyi �rde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k�z�se. Term�szetellenes �s redukcionista n�zetek. Az etikai elv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m t�r�d� g�nm�dos�t�sok. - Az �let, az emberi m�lt�s�g tiszt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s�ges gazdas�gi, ipari vagy tudom�nyos halad�s al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A megold�s�rt. - 8. A teol�gia, a b�lcselet �s a tudom�ny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kus mindens�gr�l sz�lnak,. egy bels� integrit�ssal, dinam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ens�llyal rendelkez� "kozmosz"-r�l, amelyet tiszteletben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nunk. --- A f�ld v�ges, k�z�s �r�ks�g... - 9. T�bb nemzetk�z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ozott egy�ttm�k�d�sre van sz�ks�g a f�ld javainak meg�r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�ben. A gondok nem oldhat�k meg nemzeti szinten. Tett�nk l�p�s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gyes nemzetek felel�ss�ge (m�r�sek, hat�s-vizsg�latok).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kr�l sz�l� nyilatkozatot ki kell eg�sz�teni a biztos k�rnyezethez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�rget� egy �j szolidarit�s. - 10. Az �j szolidarit�s mor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ks�gess�ge, a fejl�d�kr�l. Az orsz�gok k�z�tti egy�ttm�k�d�s. -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g�nys�g: falu, f�ldk�rd�s, talajkimer�l�s, erd�irt�s, v�roso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l�s, "elad�sodott" orsz�gok, exportra termel�s. - 12. H�bor�,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 a h�bor� �kol�giai k�vetkezm�nyei. - 13. Nincs megold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�giai gondokra, �letm�dunk megv�ltoztat�sa n�lk�l. Fogyaszt�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: felel�ss�gtudat. Nem lehet visszak�v�n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ztett paradicsomot. - 14. A teremt�s eszt�tikai �rt�k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osterv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z �kol�giai v�ls�g: k�z�s felel�ss�g. -- 15 Mindenki felel�ss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nek�, n�pek�, �llamok�, a nemzetk�zi k�z�ss�g�. Tiszteletben tar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dens�g rendj�t. V�laszt�si lehet�s�g�nkb�l ered a felel�ss�g�nk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Katolikus testv�reimhez - k�teless�geikr�l. Szent Ferenc 1979 �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, az �kol�gia v�d�szen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ik�n, 1989. december 8.                     II. J�nos P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jegyz�s. A lev�l sok mindenr�l sz�lt, de sajnos egy dologr�l ne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s�g legf�bb ok�r�l. Nem szerepelnek benne olyan szavak, mint: nemzetekfeletti, nagyv�llalat, gyarmatos�t�s, t�ke, kapitalizmus, globaliz�ci�, szabad kereskedelem, diverzit�s, k�zpontos�t�s, gazdag, bank, NATO, katonai sz�vets�gek, fegyvergy�rosok. Egyszer szerepel a "Consumerism" sz�. -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Harmadik Vi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janu�r 7. Felad�: From: Alex Chis &lt;achis@igc.apc.or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di: bpf-ineb@igc.apc.org, a forr�s: jsimer@u.washington.edu ("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r") �s m�g sok k�zvet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-�n Mexik�ban f�lkatonai alakulatok lem�sz�roltak 45 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�nt, k�zt�k asszonyokat, gyerekeket. M�g templomban is t�zet nyitot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ott im�dkoz�kra. A mexik�i f��gy�sz szerint "csak"csal�di, k�z�s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or� zajlot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zleteket k�zl�nk Kerry Appel, egy E�-beli k�v� behozatali 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man Bean Company) igazgat�j�nak a helysz�ni besz�mol�j�b�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latai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22-�n Chiapas �llamban Acteal egy tzotzil indi�n falu, ah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sas�g k�v�ja terem. Afel� haladtak kocsijukkal, amikor �szrevet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n�k �s gyerekek menek�ltek le a hegyr�l, akikre feketeruh�s, v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rcos f�rfiak l�v�ld�ztek. V�logat�s n�lk�l �ltek mindenk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gyerekeket is, egy anya m�h�b�l kiv�gt�k a magzat�t. A m�sz�rl�s 5 �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tartott, a k�zelben �ll� t�bb tucat fegyveres civil g�rdista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kozott be. Egy San Cristobal-i k�rh�z orvosa elmondta, hogy so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ott ekkora goly� �t�tte sebeket. Azokat M-16-os fegyverek okozt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ent kiz�r�lag a mexik�i hadsereg haszn�l. 45 embert �ltek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�szt a k�v��ltetv�nyek munk�sait, december 25-�n Kerry App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t�sen 15 gyerekkopors�t sz�mol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nnsz�l�tt k�v�termel�k eln�ke azt mondta, hogy m�r nincs el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v�, a mexik�i korm�ny t�mogatta a m�sz�rl�st elk�vet� f�lkat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okat �s most a korm�ny ellopja a halottak �s menek�ltek k�v�j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p�nzen m�g t�bb fegyvert vegyen a n�p ellen. A rend�rs�g v�delme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ilkosokat �s a tolvaj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ogy meg�rkeztek a nemzetk�zi sajt� k�pvisel�i, a hadsereg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�rs�g �gy tett, mintha v�delmezn�k a menek�lteket, de ha az �js�g�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ltak jelen, fegyverrel �s kuty�kkal f�leml�tett�k meg �ket. Egy 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rel �tlegeltek. A korm�ny m�g �telr�l, gy�gyszerr�l, iv�v�zr�l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doskodott a menek�lte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�sz�rl�s sz�nhely�n volt egy barlang, m�sf�l l�b magas bej�rat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 b�jtak be f�lelm�kben n�k �s gyerekek, de ut�nuk m�sztak �s meg�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nnsz�l�ttek egyetlen b�ne, hogy nem akarj�k f�ladni szok�saika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t�r�jukat az amerikai �s mexik�i korm�ny utas�t�s�ra. Kerry Appel 4 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esen utazik a chiapasok f�ldj�re �s l�tja a bennsz�l�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ved�s�t. K�zdenek a kult�r�juk�rt, demokratikus jogaik�rt,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t�s�guk�rt. Az amerikai �s mexik�i korm�nyok ki akarj�k irtani a m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t s a sajt� eltitkolja az igazs�got, csak a korm�nyok �s a v�llala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ugs�gait k�zli. Szeretett volna h�rt adni a t�rt�ntekr�l, 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t�v�sek azzal utas�tott�k vissza hogy "�zleti kapcsol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unk Mexik�val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k�rdezte Colorado �gy�sz�t, igaz-e, hogy az E� r� akarja v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k� korm�ny�t arra, hogy megv�ltoztassa az alkotm�nyt, a f�ldtulaj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�t, hogy az amerikai v�llalatok megvehess�k az indi�nok f�ldj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felelte: "Igen, ez igaz Kerry. Ha �k nem m�velik meg azt, valak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kell m�velni. Gy�rakat fogunk ott �p�teni �s munk�t adunk neki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, az EK �s Jap�n el akarj�k zavarni az indi�noka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�t�ket, vasutakat �p�thessenek a ter�let�k�n. Ki akarj�k termel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�n ter�letek olaj�t, ur�nium�t, erdeit, egy�b forr�sait, s Mexik�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ja v�ltoztatni a t�rv�nyeit, hogy mindez "t�rv�nyes"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zletesen sz�l arr�l, hogy Ben Nighthorse Campbell, egy amer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�n vezet� hogyan �rulja el a mexik�i indi�nok �gy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cky Mountain News szerkeszt�je, Holger Jensen azt mondta valaki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r�l, hogy �r�lt, "egyetlen amerikai polg�r sem lesz hajland� 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tel t�bbet adni egy hamburger�rt, csak hogy megmentsen egymilli� indi�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kezd�d�tt az amerikai indi�nok m�sodik 500 �ve. Mindny�jan r�sze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yunk ennek az �j indi�n h�bor�nak, azzal, amit v�s�rolunk, a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�ben n�z�nk, azzal mondunk igent vagy nemet ezzel a m�sz�rl�ssal �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szakos cselekedetekkel kapcsolatban. A t�rsadalmi, gazdas�g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ai rendszereink annak a piszkos h�bor�nak a r�szeseiv� tesz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�nket, amelyben az E� �s m�s korm�nyok tev�kenyen r�szt vesz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 meghamis�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b lenne, �rja Kerry Appel, ha Holger Jensen 10 centet ford�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, hogy felh�vja a legk�zelebbi mexik�i konzul�tust �s tiltakozn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�kl�sek ellen. Utcai t�ntet�seket �s felvonul�sokat kell szervez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akoz�sul el kellene foglalni hivatalokat �s szerkeszt�s�ge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�-�llom�s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ry Appel v�s�rolja a k�v�t �s a sz�tteseket a bennsz�l�ttek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ket katon�k amerikai tankokkal �s fegyverekkel ostromolnak �s �r�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gokat k�sz�t, hogy bemutassa, mi t�rt�nt, hogy mit l�tot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aszt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�r 4-�n a kocsij�t mexik�i katon�k �ll�tott�k meg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z�ll�tottak bel�le. "Fegyvereket �s robban�anyagot keres�nk" mond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"El�sz�r hadd k�rdezzem meg, hogy ez alkotm�nyos-e? Azt gondolj�k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�rtettem a t�rv�nyt?" A v�lasz: "Alkotm�nyos? Maga Mexik�ban van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tudn�!" volt a v�la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ry A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iapas, Mexico, January 6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www.sancristobal.podernet.com.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asz: visitor@sancristobal.podernet.com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@fe, San Cristobal de Las Casas, Chiapas,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. janu�r 10. Felad�: Alex Chis &lt;achis@igc.apc.org&gt;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ennsz�l�tt Forradalmi Titkos Zapatista Nemzeti Felszabad�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tts�g k�zlem�nye [Forr�s: National Commission for Democracy In Mex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tposta: moonlight@igc.or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igc.apc.org/ncdm/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t janu�r 5-�n. (Kivon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ut�n a korm�ny parancsot adott a tzotzil k�z�ss�g 45 ember�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�sz�rl�s�ra, megs�rtve a meg�llapod�sokat megszak�tottak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gyal�st az EZNL-lel (Ejercito Zapatista De Liberacion Nac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xik�i hadsereg janu�r elej�n t�mad�st ind�tott az EZNL, zapa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s�gek ellen, amivel fegyveres �sszecsap�sokat akarnak kiv�ltani.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e t�bb sz�z km-re van a b�ntett hely�t�l. Megt�madt�k pl. Yaltchil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ltal k�z�ss�g�t, letart�ztattak egy vezet�t San Caralampio-ban, 17 �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nai t�mad�st int�ztek a tojolabali k�z�ss�g ellen, 24 �r�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att�k a moreliai tzeltal k�z�ss�get, embereket vallattak �s k�noz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ama telep�l�st k�nny� fegyverekkel �s helikopterekr�l t�mad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sapatok l�tsz�ma 60-90 k�z�tt volt, de l�gi t�mogat�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tek �s a k�zelben nagyobb, ezerf�s egys�gek �llom�soz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sto Zedillo Ponce de Leon f�parancsnok ezekkel a t�mad�sokka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ja terelni a figyelmet az acteali m�sz�rl�s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cteali m�sz�rl�sn�l a hadsereg alakulatai fedezt�k a gyilkosok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 megakad�lyozza a sajt� munk�j�t, r�vid, hamis h�reket k�z�ln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den�tt nyugalom", "felel�tlen h�resztel�s"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�parancsnok fel�ldozta, lev�ltotta Emilio Chuayffet �llamtitk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elhallgattassa az Acteal miatti nemzetk�zi tiltakoz�st. Az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titk�r az elm�lt 30 �v legnagyobb �ld�kl�s�r�l azt mondja, hogy hely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us �s a szeg�nyek k�z�tti h�bor�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rm�ny �s az EZNL �ltal k�t�tt �s az �llamtitk�r �ltal al��r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r�s�tett egyezm�nyt most "javaslatnak" nevezik �s nem egyezm�ny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mondj�k, hogy annak a teljes�t�se az orsz�g balkaniz�l�s�hoz vezet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�nyeg: nem tartj�k be, amit al��r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llamtitk�r azt mondja, meg kell keresni a m�sz�rl�s�rt fel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yeket. Arr�l azonban nem besz�l, hogy mi�rt l�p most fel a had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ZNL ellen �s mi�rt t�mogatj�k a f�lkatonai szervezet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hangozza Zedillo �r sz�nd�kait, hogy le kell szerelni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ortot, bele�rtve az EZNL-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ZNL-t nem fogj�k lefegyver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h�vunk minden f�ggetlen t�rsadalmi �s politikai szervezetet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k� polg�rait, hogy l�pjenek fel a mexik�i korm�ny �l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sz�l�ttek ellen viselt h�bor� besz�ntet�s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�ci�t! Szabads�got! Igazs�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Infos News Service, News about and of interest to anarch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-&gt; email majordomo@ta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Chis &amp; Claudette Begin -- P.O. Box 2944 Fremont, CA 9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-489-8554 achis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m�r�l - Forr�sok: Simon Billenness &lt;sbillenness@frdc.com, j�liu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103@psu.edu (Brian Lipsett) szeptember 25.--- "Wisell, T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na.Wisell@mail.house.gov&gt; Szeptember 27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burma@lists.stdorg.wisc.edu --- &lt;zni@students.wi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ptember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 esete a Vil�gkereskedelmi Szervezettel (W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mai helyzet miatt Mass. �s NY. �llam olyan t�rv�nyeket l�pt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be, melyek a DK-�zsiai orsz�ggal kereskedelmet folytat� v�llal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jtj�k. M�g NY v�ros hajl�ktalanokkal szemben oly szigor� polg�rm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sonl� int�zked�st l�ptetett �letbe "lelkiismeret�re" hivatkoz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rintett c�gek k�z�tt vannak pl. az Apple, Kodak, Hewlett-Pack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yishi, Philips.- �s a Vil�gkereskedelmi Szervezet (a tov�bbia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z) a t�rv�nyek visszavon�s�t k�vetelik az amerikaia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 az els� eset amikor az E� �nrendelkez�s�t vesz�ly fenyegeti a VK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�r�l. A szervezeten kereszt�l els�sorban Jap�n �s az Eur�pai 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ntosabban a br�sszeli Bizotts�g) k�v�n nyom�st gyakorolni a E�-ra. (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�pa Parlament egyhang� szavaz�s eredm�nyek�nt arra sz�l�totta f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otts�got, hogy NE l�pjen fel a massachusettsi t�rv�ny e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z m�g a ny�ron t�rt�nt, azt�n szeptemberben �j h�rek �rkeztek: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. k�pvisel�h�za nagy t�bbs�ggel elfogadott egy javaslatot, mely fokoz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elmet ny�jt az orsz�gos, �llami �s a helyi t�rv�nyek sz�m�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kereskedelmi Szervezet r�sz�r�l t�rt�n� esetleges l�p�sekke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er�lt, hogy az elm�lt �vekben a VKSz nyom�s�ra az 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toztat�sokra k�nyszer�lt p�ld�ul a leveg�, a delfinek valam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n�s�k v�delm�re vonatkoz� t�rv�nyekben is. A javaslatot beny�j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i k�pvisel�t aggasztja ez a folyamat, hiszen �llam�ban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lyban l�v�, illetve elfogad�s el�tt �ll� t�rv�ny is �rint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y r�szlet besz�d�b�l: "Akkor amikor egyre t�bb amerikai nem meg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vazni �s sokan elidegenednek a politik�t�l, meg kell pr�b�lnun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i �s sz�vets�gi folyamatokat demokratikusabbakk�, fog�konyabb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... Orsz�gunk n�p�nek joga van ragaszkodni az �ltala megfelel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ott �lelmiszermin�s�gi sz�nvonalhoz, illetve k�rnyezetv�d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lyz�khoz, �s ezeket senkinek sem volna szabad megk�rd�jelez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�rtve a VKSz-t �s egy�b �llamokat is, melyeknek hasonl� muta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eng�bbek. Orsz�gunk n�p�nek jog�ban �ll gazdas�gi megto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zked�seket alkalmazni a demokr�cia el�r�s��rt foly� k�zdel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ogat�s�ra, mint t�rt�nt D�l-Afrika eset�ben �s ahogyan sokan szeretn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Burm�val szemben is t�rt�nne, �s ebben a jog�ban azon v�llalatok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�lyozhatj�k, melyek szerint a "szabadkereskedelem" fontosabb az em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okn�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�ps�ghiba csak annyi, hogy egy els�sorban az E� �ltal er�lte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yamat ("globaliz�ci�") eredm�nye mindez. �gy t�nik, hogy vissz�j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ult a dolog, hiszen l�m-l�m m�g nekik is meggy�lik a bajuk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em�ny�kkel. Az is b�kken�, hogy a nemzetk�zi egyezm�nyek els�bbs�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veznek a hazai t�rv�nyekkel szemben, vagyis az a m�dos�t�s melyr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iekben �rtam ezek szerint nem is t�rv�nyes(?). Maradnak a k�rd�jel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l egy j� h�r szint�n Burm�val kapcsolatb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ut�n t�bb mint h�rom �vnyi folyamatos f�ll�p�s eredm�nyek�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�rban a Pepsico kivonult Burm�b�l, ez�ttal a Texaco is bead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mai hatalom (melyet �jabban - a k�b�t�szer-keresked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lezetlen t�mogat�sa �s a bel�le val� hasznot h�z�s miatt -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tak�nt emlegetnek) legfontosabb k�lf�ldi t�mogat�i �ppen az olaji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alatok. A Texacot�l a Premier nev� angol v�llalat vette �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�tabotot, ugyanakkor az ARCO �s az Unocal tov�bb folytatj�k bur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lmeiket.                                                     A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december 24. Felad�: Alex Chis (achis@igc.apc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y: Bagdadi sajt�t�j�koztat�. K�ldi: : bpf-ineb@igc.apc.org, kapcsol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 Kelly (kkelly@igc.apc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�csonykor megl�togattak egy k�rh�zat, hogy gy�gyszereket �s j�t�k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zanak az iraki gyerekeknek. A Vadon Hangja nev� szervezet tiltakozi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ki n�pet s�jt� erk�lcstelen gazdas�gi megszor�t�sok ellen. Az elm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 �vben ez a 9. k�ld�tts�g, amelyik hasonl� c�llal j�r Ira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�r�tjuk alatt a k�rh�zakban alult�pl�lt szenved� gyerekeket l�t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�bban itt nem l�tezett �hhal�l, most ez egymilli� gyereket fenye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tak t�d�gyullad�sos gyerekeket, akiknek nincs antibiotikum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elhet� de nem kezelt leuk�mi�sokat. Az ENSZ 1986 �vi hat�rozat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ajat �lemiszer�rt) a v�grehajt�sa m�g nem kezd�d�tt el, az amerika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d�lyozz�k, v�t�zz�k a v�grehaj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�gyszereket hoztak magunkkal az iraki gyerekek sz�m�ra, am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korm�ny szerint b�ntetend� cselekedet. F�lteszik a k�rd�st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vajon nem b�ntett-e, hogy 600000 5 �ven aluli iraki gyereket s�jt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torl� int�zked�sek, s h�t �v alatt 1 milli� gyerek halt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Luther King, �s Mahatma Gandhi szellem�ben ellenzik b�r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egpuszt�t� fegyver haszn�lat�t �s elad�s�t, �s azt is tudom�sul vesz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y a b�ntet� int�zked�sek t�megpuszt�t� fegyverekk� v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��r�k: Michael Bremer, Chicago, IL - Arthur Gelmis, Washington, D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G. Simon Harak, SJ, Fairfield, CT - Richard McDowell, Akron, O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Tanna,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7. december 24. Felad�: Alex Chis (achis@igc.apc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gy: Edward Said: Apokalipszis most. K�ldi: bpf-ineb@igc.apc.or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solat: Tom Patterson (ac119@FREENET.TORONTO.ON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l-Hayat c�m�, londoni, szaudi �rdekelts�g�, �s az Al Ahra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iptomi lapokban jelent meg a fenti c�m� cikk, teljes terjedelm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jtszemle-oldal. R�szle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zerz� lesz�gezi az amerikai imperializmus szerep�t, �rt�k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ddamot, az okoss�g�t, amellyel (sikertelen�l) igyekszik �ket ver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�s a sz�vets�gesei k�z�, el�t�li Kuwait megt�mad�s�t, a kur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�z�s�t, kegyetlen �nz�s�t, nagyk�p�s�g�t, 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�ntet� int�zked�sekr�l Sandy Berger biztons�gi tan�csad� b�sz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ta, hogy s�lyoss�gukat illet�en a t�rt�nelem sor�n el�zm�ny n�lk�l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b�l-h�bor� �ta 567 000 iraki civil halt meg alult�pl�lts�g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si kezel�s hi�nyoss�gai miatt. A mez�gazdas�gi �s az ipari term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llt. Az amerikai politika embertelen, b�r Szaddam is t�pl�lja e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kor dramatiz�lja Amerika �s a t�bbi arab orsz�g ellent�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 mindig fell�pett az arab nacionalizmus vagy f�ggetlen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ekv�s legcsek�lyebb jelentkez�se eset�n, egyr�szt saj�t birod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deke, m�sr�szt Izrael f�lt�tel n�lk�li t�mogat�sa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 v�lem�nyt mond arr�l, hogy melyik arab orsz�g viselkedik "j�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yik a "m�rs�kelt", melyik akar b�k�t k�tni Izraellel. Mi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s�s�gesebb az izraeli politika, az E� ann�l biztosabban t�mog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, nem t�r�dve a nagy arab t�megekkel, akik j�v�je �s j�l�te ill�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 csup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rab kult�r�t �s civiliz�ci�t m�ly szakad�k v�lasztja el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t�l. �gy l�tj�k, hogy az arabok embertelenek, kegyetle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r�tlen terrorist�k, gyilkosok �s bomb�kat robbant�k. Az egyed�li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, hogy egyes vezet�ik, �zletembereik, katon�ik �zleteket akar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tni az E�-kal, s fegyverv�s�rl�saik (amelyek egy f�re sz�m�t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magasabbak a vil�gon) seg�tik az amerikai gazdas�g j� m�k�d�s�t. 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 semmif�le �rzelem nem l�tezik, pl. az iraki n�p rettenetes szenved�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�nt, amelynek azonoss�gtudat�t �s l�tez�s�t mindenki szeme el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zt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 mindig m�s m�rt�kkel m�ri az arabokat, mint m�sokat.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�korsz�g �vek �ta k�zdelmet folytat a kurdok ellen, de err�l egy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 sem lehet hallani az E�-ban. Izrael 30 �ve t�rv�nytelen�l megsz�l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er�leteket, megs�rti a genfi egyezm�nyeket, inv�zi�kat, terro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ad�sokat �s kiv�gz�seket hajt v�gre az arabok ellen, de az E� megv�t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 ellen�k javasolt int�zked�st. Sz�ria, Szud�n, L�bia �s Ir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z�lh�mos" �llamok k�z� tartoznak, ellen�k az int�zked�sek mi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gor�bbak, mint m�sok 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merikai politika a bennsz�l�tt indi�nokkal szemben is hasonl�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zt�t� vadaknak �rt�k le, majd kiirtott�k �ket, egy kis r�sz�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v�tumokban �s koncentr�ci�s t�borokban helyezt�k el. Mindig szeret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tetni. A vietnami bomb�z�s c�lja az ellens�g k�korszakba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szajuttat�sa volt. A b�n�s�ket v�glegesen meg kell b�ntetni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h�rfogyaszt�k �gy gondolj�k, hogy az irakiak b�n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azs�g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�b�lben m�r van n�gy vagy �t rep�l�g�p-anyahaj�, mik�zben az El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elenti, hogy nem az �b�lben, hanem a 21. sz�zadban gondolkodik: mik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�rhetn�k el Irak biol�giai fegyverekkel val� fenyeget�s�t? (Tudju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ent�sekb�l, hogy sem rak�t�ik, sem vegyi, sem nukle�ris fegyvere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nthraxbomb�juk nincs.) Az E� rendelkezik az emberis�g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�vel, ez az egyetlen orsz�g, amelyik atomfegyvert vetett be civi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, s h�t �vvel ezel�tt 66000 tonna bomb�t dobott Irakra. (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n a Sunday c. lap ausztr�liai forr�sok alapj�n arr�l �rt, hogy Iz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az E� azt fontolgatj�k, hogy neutronbomb�t dobjanak Bagdadr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 tag�, �gynevezett ENSZ 661 Bizotts�g ellen�rzi a b�n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lkez�seket, mindegyik tagnak, k�zt�k az E�-nak is v�t�joga van.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k�nt k�ri a bizotts�gt�l, hogy olajat adhasson el gy�gyszer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raut��rt, h�s�rt stb., de a bizotts�g b�rmelyik tagja k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d�lyozni ezt, mondv�n, hogy az adott k�r�snek lehet kat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haszn�l�sa is. A bizotts�g amerikai tagja a rasszista Richard Bu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ny�ltan megmondja, hogy az araboknak m�s v�lem�ny�k van az igazs�g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a vil�g t�bbi r�sz�nek, s vil�goss� teszi, hogy a val�s c�l Sz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�ny�nak a megbukta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merikaiak �s Clinton sz�m�ra els�sorban a katonai kiad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l�se fontos, �j beruh�z�sok az elektronikus fegyverkez�sbe, finom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gier�, gyors mozg�s� er�k az amerikai hatalom eg�sz vil�gra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rjeszt�se �rdek�ben, stb. A m�dia pedig szorgalmazza az Irak el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o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gszomor�bb, hogy az iraki civilek tov�bbi szenved�sre �s elh�z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dokl�sra vannak �t�lve.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janu�r 31. Felad� RRGilman@aol.com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s Committee on National Legislation (FCNL, a nem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hoz�s bar�tainak bizotts�ga) �zen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 nyilv�nval� m�don megs�rtette a fegyversz�neti egyezm�nyt. 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� bomb�zni akarja az orsz�got. Ak�r elfogadjuk a kv�kerek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bor�z�ssal szembeni �ll�spontj�t, ak�r nem, l�that�, hogy az egyold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kai katonai fell�p�s n�velni fogja az iraki civil lako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ved�seit. Ha az E� egyed�l cselekszik, az al�akn�zza a nemzetk�z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ba �s a Biztons�gi Tan�cs k�z�s d�nt�shozatal�ba vetett bizal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om javaslatuk van: 1. Az E� tartsa tiszteletben a nemzetk�zi jogot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 elj�r�sokat: ne ny�ljon fegyverhez, ameddig a BT ki nem jelenti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k megszegte a fegyversz�neti szerz�d�st. --- 2. Az ENSZ, az E� 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r�s�tve biztos�tsa Irakot, hogy ha egy�ttm�k�dik az UNSCOM-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z�ntetik a gazdas�gi megszor�t�sokat. Erre Iraknak tov�bbi felt�t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k�l minden�tt meg kell engedni a vizsg�latokat. --- 3. Az E� ny�j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�rius �lelmiszer �s gy�gyszert�mogat�st, am�g Irak nem t�r vissz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�ggazdas�g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keres bomb�z�s pirrhuszi gy�zelem lenne, m�s �llamok szem�ben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si �ldozatt� v�lna, s Szaddam Husszein politikai gy�zelmet arat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nai fell�p�s nem �g�r semmi eredm�ny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FCNL javasolja, hogy ezekkel a gondolatokkal keress�k m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�torokat, a febru�r 2.-i nemzetk�zi bomb�z�s elleni nap j� alk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eln�k (202-456-1111) �s a k�pvisel�k felh�v�s�ra.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 febru�r 2. Felad�: nhpeaceact@igc.org, (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ction) tov�bb�totta 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rvezet meg�llap�t�sai az iraki v�ls�g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E� ism�t bomb�kkal fenyeget, hogy megb�ntesse Szaddam Husszei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�z�ssal azonban nem Szaddam Husszeint, hanem Irak �rtatlan n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te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g is sokat szenvedtek. A h�bor�ban 150000 ember halt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usztultak a k�zm�vek, halmoz�dik a hullad�k, sokan nem jut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�v�zhez. A 7 �ve tart� gazdas�gi megszor�t�sok miatt milli�n�l is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ki alig jut �lelemhez. A k�rh�zakban se fecskend�, se antibiotikum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nem befoly�solta Sz.H. hatal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�rt kell a gyerekeknek �hezni �s szomjazni, szenvedni, amikor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jelent katonai fenyeget�st az E� �s sz�vets�gesei sz�m�r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msz�dos arab orsz�gok sincsenek fenyegetve, nem is t�mogatj�k az E�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 megs�rtette az ENSZ hat�rozat�t, amely megtiltja t�megpusz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ek gy�rt�s�t �s rakt�roz�s�t. Ez sajn�latos m�don igaz. De ugyan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zi, nemzetk�zi szerz�d�seket �s a Nemzetk�zi B�r�s�g �s E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rozatait megszegve az E�, Anglia, Franciaorsz�g, K�na, Oroszorsz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zt�n, India �s Izrael is. Hol k�snek az ezek elleni gazdas�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�toz�sok? Az arab vil�gban k�pmutat�nak tartj�k az E�-t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vets�geseit. K�vetkezetesnek kellene lenni �s az �rtatlan n�pekne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ad szenved�st okozni a korm�nyaik mi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mi sem biztos�tja, hogy a bomb�z�sok �s a tov�bbi megszor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gy�zik Szaddam Husszeint, hogy hagyjon fel a fegyvergy�rt�ssal. E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ha gazdag orsz�got a vil�g egyik legszeg�nyebb, k�ts�gbee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z�g�v� tett�k. A helyzet rosszabb is lehet, mert k�ts�gbee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yzetben a n�pek k�ts�gbeesett eszk�z�kh�z ny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Penn �rta, hogy az Er� leig�z, a szeretet gy�z. A legj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ben a bomb�z�ssal r�k�nyszer�tik �ket, hogy �tmenetileg megmutass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gyverrakt�rakat. De mi lesz f�l, 1 vagy 5 �v m�lva? Az er�szakkal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yeget�dz�st k�ny�r�letes, hat�kony diplom�ci�val kell helyettes�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a n�pnek a nyomorb�l val� kijut�st �g�ri �s Szaddam Husszein sz�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m�lt�s�gteljes megold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�bor� sokkal vesz�lyesebb helyzetet teremt, az er�szak er�sza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l �s nem lehet figyelmen k�v�l hagyni, hogy Izrael gy�rt �s rakt�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atomfegyvereket. Ha bomb�zzuk Irakot, n� a harag az E� ellen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cselekm�nyek c�lpontjai lesz�nk. Ha er�szakosak vagyunk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kkel, akkor a saj�t n�p�nk ellen v�ltunk ki er�sza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mb�z�s �s a megszor�t�sok nem oldj�k meg a v�ls�got. Az er�s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m�nytelen volt. L�ssuk, mire megy�nk a diplom�ci�va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egyez�ssel.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 1998. febru�r 6. Felad� RRGilman@aol.com, k�l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pf-ineb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iends Committee on National Legislation (FCNL, a nemz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v�nyhoz�s bar�tainak bizotts�ga, kv�ker szervezet) �zenete. Janu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�n m�r volt egy level�k Irak �gy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hat� a szen�tus vit�ja az Irak elleni t�mad�sr�l, ami kit�lte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kket adna az eln�knek. Clinton felhatalmaz�st kapna a takt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fegyver bevet�s�re is. A beavatkoz�s nem semmis�ten� meg Irak kato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j�t, a helyzet csak roml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sz�nne a bizotts�gok tov�bbi ellen�rz�si lehet�-s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zabadulhatnak a vegyi, biol�giai �s nukle�ris anyagok.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�tsz�r�dn�nak Irakban �s azon t�l �s a bomb�z�sok miatt polg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m�lyek haln�nak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mb�z�s Szaddam Husszein politikai gy�zelm�t jelenten�, a kis Ira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kegyetlen �ri�s                              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EXT, Spring 1992, p. 36, (1996.) Robert Gilman besz�lg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 Norberg-Hodge-dzsal, kb 40%-ra t�m�r�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 �vvel ezel�tt a sv�d-sz�let�s� nyelv�sz, Helena Norberg-H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akhot kezdte vizsg�lni, ahol a tibeti buddhista kult�ra 2000 �ven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mar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d�bbent a nyugati jelleg� fejl�d�s ezen m�rt�kletes �s boldog n�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korolt hat�s�t�l. A ladakhi kult�ra egyre nagyobb m�rt�kben �t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 a monet�ris gazdas�ggal, a forr�sokkal val� �n�ll� gazd�lkod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�nyi f�t�anyagokon alapul� gazdas�g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ena minden �v fel�t Ladakhban t�lti, ahol nagyob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robban�s, mint Indi�ban. Ez a moderniz�ci�s folyamat r�sze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kretette a helyi forr�sokhoz, f�leg az �lelem-forr�sokhoz v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s�s�ges viszonyt. Azel�tt az emberek tiszt�n l�tt�k a f�ldter�le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l�tozott volt�t, tudt�k, hogy l�tsz�muknak alkalmazkodni kell ah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y�r forr�sokhoz val� alkalmazkod�s miatt id�nk�nt t�bbf�rj�s�g v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bb fiv�rnek ugyanaz volt a feles�ge, sok n� nem ment f�rjhez �s 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tos�totta a n�pess�g �lland�s�g�t. A nem f�rjezett ap�c�kn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a k�z�ss�g k�nyelmes helyzetet biztos�tott. Lassan n�t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, de robban�sr�l sz� sem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d�s: alkalmaztak-e sz�let�sszab�lyoz�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Ebben nem vagyok biztos. Hallottam n�v�nyi fogamz�sg�tl�kr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�l�st okoz� szerekr�l, de azt hiszem, alkalmaz�suk igen ritka 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�nt Eur�p�ban, igyekeztek nemzed�keken �t egy darabban tarta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dj�ket. Ugyanakkor nagy volt a forr�sokhoz val� t�rsada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mazkod�-k�pess�g (el�fordult t�bbf�rj�s�g, egynej�s�g, t�bbnej�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olostorok szoci�lis biztons�got is jelentettek, a k�z�ss�g tart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zokat. Ha valakinek a fia nem h�zasodgatott meg, beadt�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storba. El�fordult, hogy gyerekes sz�l� �reg kor�ban ment be 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�s: Mennyiben m�s ma a helyz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Az emberek nincsenek annak a tudat�ban, hogy honnan kapj�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lmet. Ez egyszer� p�nzk�rd�ss� v�ltozott. T�bb p�nz�rt t�b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�rolhatsz. Ez egy teljesen ill�zi�kra �p�l� vil�gg� alakul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ar�, hogy a t�bb gyerek manaps�g n�veli valakinek a politikai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das�gi hatalm�t. Ez nem csak Ladakhban, hanem Bhutanban �s Kashmi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�gy van, mert k�l�nf�le etnikai csoportok vet�lkednek a forr�sok�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��rt, p�nz�rt. Az emberek nagyobb r�szt akarnak a hatalomb�l, amelyi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 biztos�tja nekik. Mohamed�nok Ladakhban, kereszt�nyek �s buddhis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ban, �s sok m�s csoport f�lti a nemzeti volt�t �s ez�rt is emel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rja saj�t l�tsz�m�t. Az is igaz, hogy a gazdas�gi n�veked�s m�s o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tt cs�kkenti a n�pess�g sz�m�t. (Az anyagi javak magasabb szi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�s: A n�k iskol�zotts�ga nem cs�kkenti-e a sz�let�si sz�m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Ezt alaposan meg kell vizsg�lni, a n�pess�grobban�s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szer�en a n�k iskol�zotts�g�nak a f�ggv�nye. Ezt a t�nyez�t nem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�l�n�tetten kezelni. A politikai �s a gazdas�gi d�nt�shozatal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zes�l� n�k nem h�zasodnak, a sz�mukra a gyerek te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gyom�nyos ladakhi kult�r�ban nem lehetett nemek k�zti egyenl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n�k szerepe a csal�dban azt eredm�nyezte, hogy r�szt vett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ok hovaford�t�s�val kapcsolatos fontos d�nt�se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 az oktat�s, amir�l besz�l�nk, az nyugati rendszer�, nem tan�t sz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t a f�ldr�l, ahol �lnek, a forr�sokr�l, az emberek k�z�tti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z�ss�ghez val� viszonyokr�l. V�rosi �letre, ipari �letm�dra tan�t.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 fenntarthatat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 n�pess�g-k�rd�s kulcspontj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jl�d�s minden�tt a forr�sok kifoszt�s�val j�rt. Amikor Eur�p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zd�d�tt a "fejl�d�s�nk", azaz az iparosod�s �s v�rosiasod�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pess�g sz�ma hirtelen megn�tt. Ez�rt export�ltuk a lakoss�got. Behoz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r�sokat �s kivitt�k az embereket. Hogyan k�vethet benn�nk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adik Vil�g, amikor nincsenek gyarmata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�s: Mint �rja, Ladakhban a gyerektelenek azel�tt m�sok gyereke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lalkoztak. A moderniz�ci� nem szak�tja-e meg ezeket a kapcsolatok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Pontosan �gy van. Ladakhban a k�z�ss�g �s a csal�d �sszek�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et, a gyereknevel�sben mindenki �rdekelt volt �s kapcsolat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dt a gyerekkel k�s�bb is, ak�r a saj�tja volt, ak�r nem. Ezt a k�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m, gyerektelenk�nt is �t�rzem Ladakh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d�s: L�tj�k-e a ladakhiak, hogy mi t�rt�nik a modern vil�gban?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�d�si alternat�v�kat igyekszik bevinni az orsz�g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asz: Az id�sebbek l�tj�k a v�ltoz�sokat �s csak csod�lkoznak az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t�rt�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�rletez�nk Ladakhban. A Ladakh Munkaterv r�v�n a k�z�ss�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�gikus, k�zponttalan�tott, m�r l�tez� szerkezeteket akar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leszteni. El� kell seg�teni a f�ldh�z k�zelebbi �letm�do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yelembe veszi a term�szetes, rendszeresebb szab�lyoz�st. Ezt az emb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zteletben tart�s�val csin�ljuk. Az embereket biztos�tani kell a saj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almukr�l �s a n�knek is hatalmat kell adni an�lk�l, hogy elszakadn�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erekeikt�l. Ladakht�l tanulva utat tudunk mutatni.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csolat: "mailto: webmaster@contex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ntext.org/ICLIB/IC31/Norberg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d P�k, 1998. janu�r 23. Felad�: dpaljor@xyz.net. T�rgy: China-t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ig. A Free Tibet newsletter-b�l. 90 m�rf�ldes menet lesz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lamban China �s Buddha v�rosok k�z�tt, m�rcius 14 �s 21 k�z�t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Tibet F�ggetlens�gi Mozgalom szervezi.            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