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delhet� �kezetesen is, �s automatikusan lemondhat� (ld. impressz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 -   39. sz�m   - - -  (III. �vf. 1998 febr. 2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16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a k�sz�l� Kairos Europa Dokumentum tervezet�nek �sszefoglal�s�t k�zli (�s egy Duna h�rt �s egy k�rnyezeti nevel�si k�nyvet ismertet). A v�gleges sz�veg kialak�t�s�ba akt�van be lehet kapcsol�dni. Az erre megh�v� levelet az elej�n k�z�lj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orsh�r: A lev�l szerz�je, Ulrich Duchrow, m�rcius 19-21-�n Budapesten lesz, egy nemzetk�zi tan�cskoz�son tart el�ad�st. A pontos id�t �s helyet k�vetkez� sz�munkban k�z�lj�k. (Az Ezredv�gi besz�lget�sek legut�bbi ad�sa az �vele k�sz�lt interj�t sug�roz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gy Kairos Europa Dokumentum tervez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i�ll�s egy szoci�lisan igazs�gos, �letbar�t �s demokratikus Eur�p��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rnyezeti Nevel�s: Norberg-Hodge, Helena: �sr�gi j�vend�k. Ladakh tanuls�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Vil�gbank levele: m�r 1985-ben sem t�mogatta a vizier�m�vet, ink�bb az energiatakar�koss�g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 �kol�giai r�szek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nnek nem ker�l semmibe!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a 1%-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rt bor�t�kban (amelyre k�v�l �rja r� nev�t, lakc�m�t �s ad�azonos�t� jel�t) mell�kelje ad�bevall�s�hoz a k�vetkez� sz�veg� lap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elkez� nyilatkozat a befizetett ad� egy sz�zal�k�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kedvezm�nyezett ad�sz�ma: 18481862-1-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 (ingyenes): listadmin@zpok.hu cimre  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jectbe vagy 1. sorba).    Lemond�s: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c3.hu/~bocs/ford/bocsf#.zip paranccsal (# a k�rt sz�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z�mmal az �sszes eddigi egyes�tett tartalomjegyz�ke kaphat�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Kairos Europa Dokumentum tervez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i�ll�s egy szoci�lisan igazs�gos, �letbar�t �s demokratikus Eur�p��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mzettek: Csoportok, h�l�zatok, szakmai szervezetek, civil szervezetek �s vall�si k�z�ss�gek Eur�p�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ztelt Koll�g�k �s Koll�gan�k, kedves Bar�ta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 a mell�kelt tervezetet az al�bbi szempontok szerint vizsg�lj�k m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g�ti-e ez a sz�veg szervezetemet az akt�vabb kapcsolat�p�t�sben �s sz�vets�grel�p�sben a t�rsadalom m�s szektoraival annak �rdek�ben, hogy egy�tt s�krasz�lljanak egy m�sfajta politik��rt Eur�p�b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�szt akarok/akarunk-e venni egy ilyen dokumentum v�gs� megfogalmaz�s�b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jland� vagyok/vagyunk-e ezt a dokumentumot al��r�sommal/al��r�sunkkal t�mogatni? (A v�gs� dokumentumot mindenkinek, aki al� akarja �rni, elk�ldj�k az 1998 m�jus/j�niusi megjelen�se el�t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it�v v�laszt rem�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rich Duch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genichstrasse 22, D-69124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49-6221-712610, fax: -78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kairoshd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kumentum-tervezet eg�szen r�vid �sszefogla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z �sszefoglal�s m�rete a teljes dokumentum-tervezet kb. egytiz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7. novemberi �llap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h�v�s sz�vets�gk�t�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reszt�ny egyh�zakhoz, m�s vall�si csoportokhoz, szakmai szervezetekhez, feminista, t�rsadalmi �s �kol�giai mozgalmakh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gy a t�rsadalom megszabaduljon a deregulariz�lt, globaliz�lt gazdas�g ig�j�t�l �s annak �rt�keit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 nem mehet tov�bb Eur�p�ban! Nem kell, hogy tov�bbra is �gy legyen Eur�p�ban! Tal�ljuk meg egy�tt a tov�bbvezet� helyes ut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abaduljunk m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�ke �s a hatalom glob�lis koncentr�ci�j�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dolgoz�k becsap�s�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ad� elker�l�s�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gazdas�gi b�n�z�s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kier�szakolt elv�ndorl�s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�rsadalmi rendszer �s a demokr�cia lepusztul�s�nak, a szab�lyoz�sok lebont�s�nak (deregulariz�ci�) neoliber�lis politik�j�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gazdas�g vall�sk�nt, hitrendszerk�nt val� fell�p�s�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ogyaszt�sra, gazdags�gra �s (patriarch�lis) hatalomra val� egy�ni t�rekv�seinkt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y szoci�lisan igazs�gos, �letbar�t �s demokratikus Eur�pa megteremt�s�h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tehet�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dafigyelhet�nk a torz fejl�d�s �ldozataira D�len, Keleten �s Nyugaton, akik az �let m�lt�s�ggal �l�s��rt k�zde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met mondhatunk a jelenlegi igazs�gtalan p�nz- �s tulajdoni rendszerre, a mez�gazd�lkod�s iparos�t�s�ra, a biztons�gra ford�tott ar�nytalanul magas k�lts�gekre, �s az �kol�giai puszt�t�sok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ernat�v�kat fejleszthet�nk ki, k�l�n�sen a helyi �s a ter�leti gazdas�gok er�s�t�s�re �s ez�ltal a vil�gpiact�l val� f�gg�s�g�k cs�kkent�s�re. A t�rsadalom olyan sejtjeit k�pezhetj�k, amelyekben az emberek j�linform�ltak a hazugs�gok kult�r�ja ellen�ben �s egy�ttm�k�d�en �s konstrukt�van dolgoznak egy k�ny�k�l� t�rsadalom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nk�lkodhatunk konszenzus l�trej�tt�n magunk k�zt Eur�pa-szerte �s glob�lisan is �rv�nyes alternat�v politik�kr�l, k�l�n�sen a munka, az ad�, a p�nz�gy, a kereskedelem stb. ter�let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�ton k�vetelj�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munkaid� legfeljebb heti 32 �r�ra r�vid�t�s�t, az alacsony j�vedelm�ek sz�m�ra j�vedelemv�delemmel (adott esetben egy �tmeneti nyilv�nos b�rhozz�j�rul�ss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munkaad� a vagyonteremt�s m�rt�ke szerint j�ruljon hozz� a t�rsadalombiztos�t�shoz �s ne a foglalkoztatott b�re ar�ny�b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k�ztehervisel�st" a 300 milli� forint feletti nagy vagyonok egyszeri megad�ztat�sa �ltal egy "Rendk�v�li p�nzalap a t�meges munkan�lk�lis�g megsz�ntet�s�re" jav�ra (amelyb�l mindenekel�tt megteremthet�k a t�rsadalmilag hasznos, nem profitra ir�nyul� munkahelye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gfelel� vagyonad�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gy Eur�pai Uni�-szerte egys�ges forr�sad�t minden t�kenyeres�gre, hogy az ad�kiker�l�s �s az ad�d�mping legal�bb Eur�p�ban befejez�dj�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kulat�v tranzakci�k glob�lis megad�ztat�s�t (Tobin T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term�szeti er�forr�sok �s az energia felhaszn�l�sa megad�ztat�s�nak bevezet�s�t �s l�p�senk�nti kisz�les�t�s�t, az alternat�v energi�k t�mogat�s�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�rt�keket a gazdags�g korl�toz�s�ra (bele�rtve a termel�si eszk�z�k, a f�ld �s a t�ke mag�ntulajdon�nak korl�toz�s�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gy demokratikus gazdas�got (k�l�n�sk�ppen k�z�s d�nt�shozatalt �s �nkorm�nyzatot az �zemekb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z "ad�paradicsomok" megsz�ntet�s�t, t�rsadalmi �s �kol�giai keretfelt�telek bevezet�s�t a vil�gkereskedelem sz�m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 vagyunk mi, akik ezt a felh�v�st k�zreadju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ekesztettek vagyunk, bizonytalan munkak�r�lm�ny� emberek, fiatalok, Keletr�l nemr�g �rkezettek, k�z�poszt�lybeli emberek (akik felismert�k, hogy �k is �rintettek) �s k�l�nb�z� b�ziscsoport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k akkor lehet�nk politikailag hat�konyak, ha egy�ni elk�telez�d�s�nkt�l vez�relve k�z�sen cseleksz�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�rt h�vunk minden szem�lyt, egyes�letet �s k�z�ss�get, akik s�krasz�llnak, s�krasz�llni akarnak egy t�rsadalmilag igazs�gos, �letbar�t �s demokratikus Eur�p��rt: Jussatok egyezs�gre �s egyes�ljet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�zismozgalmak (ami azt jelent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k�l�n�sen �rintetteknek (mint a munkan�lk�liek, a kirekesztettek, a feminist�k, a homoszexu�lisok, a leszbikusok, az emigr�nsok, a faji megk�l�nb�ztet�s, a term�szeti �s t�rsadalmi er�szak �ldoztai) �n�ll� szerveze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�rsadalmi, �kol�giai �s vil�gszolidarit�si csoportok �s h�l�za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mkorm�nyzati szervezetek (NG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zakszerveze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reszt�ny �s m�s vall�si k�z�ss�g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5-ben egy "Kairos-dokumentum" D�l-Afrik�ban t�mogatott egy hasonl� deklar�ci�t �s sz�vets�g�p�t� folyamatot (a Kairos g�r�g�l azt jelenti: a d�nt�s kritikus pillanata). Ez�rt terjesztett�k el� most itt az Eur�pai Kairos Dokumentum tervezet�t. (A teljes sz�veg a fenti levelez�si c�men k�rhet�). Mikor k�zbe vessz�k, tegy�k fel magunknak a k�vetkez� k�rd�se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 akad�lyoz meg minket abban, hogy sz�vets�gre l�pj�nk m�sokk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gyan lehet�nk jobban k�pesek sz�vets�get k�tn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vel kell sz�vetkezn�nk, hogy Eur�p�t a helyes ir�nyba terelj�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vetkez� l�p�se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. november - 1998 m�rci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vezet megvitat�sa a Kairos Eur�pa-csoportjaiban, a t�mogat� h�l�zatokban �s szervezetek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. m�rcius 10-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�dos�t�si javaslatoknak �s az al��r�si k�szs�g nyilatkozatainak elk�ld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. m�rcius 10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airos Eur�pa szerkeszt�csoportja a sz�vegre �rkezett javaslatokat feldolgozza �s bele�p�ti a dokumentumba. A csoportnak k�l�nf�le mozgalmakat �s nyelvter�leteket kell k�pviselnie, valamint �js�g�r�i szak�rtelemmel kell rendelkez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. �prilis 24-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�lkoz� Frankfurtban: a dokumentum elfogad�sa �s a tov�bbi elj�r�sok megbesz�l�se. Mindenkit h�vunk �s v�runk, aki a dokumentum kidolgoz�s�hoz hozz�j�r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. m�jus/j�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kumentumnak �s �sszefoglal�j�nak publik�l�sa a lehet� legt�bb eur�pai nyelven a lehet� legt�bb szervezet �s szem�ly al��r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. j�nius - 2000-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h�v�s k�l�nb�z� csoportosul�sokba Eur�p�ban, a m�r megl�v� sz�vets�gek �s k�z�s akci�k er�s�t�s�re �s b�v�t�s�re, hogy az itt felmer�lt k�rd�sek �s javaslatok megvitat�sra ker�ljenek �s val�ra v�lja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rintett csoportok �s t�rsadalmi mozgalmak eur�pai szint� nagytal�lkoz�ja - esetleg ez�vi Alternat�v Cs�cstal�lkoz�val �sszek�t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zv�tel interkontinent�lis tal�lkoz�kon, t�bbek k�z�tt az Egyh�zak Vil�gtan�csa globaliz�ci� programja keret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retettel h�vjuk a dokumentum v�gleges kialak�t�s�ban val� r�szv�telre �s t�mogat� al��r�s�ra! A dokumentum teljes sz�vege n�met�l, angolul, franci�ul �s spanyolul k�rhet� a fenti heidelbergi c�m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�laszokat is ide k�rj�k (n�met�l, angolul, franci�ul vagy spanyolul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Entwurf f�r ein Europ�isches Kairos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fbruch zu einem sozial gerechten, lebensfreundlichen und demokratischen Europa"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n�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: ez itt a n�met �sszefoglal�s teljes ford�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Kairos News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um: 1997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berg-Hodge, Helena: �sr�gi j�vend�k. Ladakh tanuls�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i b�zisk�nyvt�r (Selyemgomboly�t�): 502 N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berg-Hodge, Helena: Ancient Futures. Learning from Ladak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r�gi j�vend�k. Ladakh tanuls�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: Sierra Club Books, 1991. - xviii, 204 p., 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87156-559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NEK S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 �rdekl�d�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mal�ja nyugati r�sz�n elter�l�, kietlen t�j�, zord kl�m�j� Ladakh, vagy "Kis Tibet" t�bb mint ezer �ve ad otthont egy vir�gz� kult�r�nak. A k�rnyezet bens�s�ges ismeret�vel p�rosul� takar�koss�g �s az egy�ttm�k�d�s hagyom�nyai nem csup�n arra tett�k k�pess� a ladakhiakat, hogy t�l�ljenek, hanem arra is, hogy prosper�ljanak. Mindenkinek volt elegend� �lelme, a k�z�ss�gek er�sek voltak, a n�k magas st�tuszt �lveztek. Ezut�n j�tt a "fejl�d�s". Ma a modern szektorban megtal�lhat� a k�rnyezetszennyez�s, a megosztotts�g, az infl�ci�, a munkan�lk�lis�g, az intolerancia �s a nyeres�gv�gy. Az �vsz�zadokra visszany�l� �kol�giai egyens�lyt �s t�rsadalmi harm�ni�t a nyugati fogyaszt�i �letm�d fenyegeti. A szerz� szenved�lyesen vitatkozva besz�l a fejl�d�s fogalm�r�l, kutatja az ipari t�rsadalom betegs�g�nek okait. Ladakh t�rt�net�t inspir�l� forr�sk�nt k�n�lja saj�t j�v�nk t�pl�l�s�ra. A hat nyelvet besz�l� nyelv�sz szerz�n� 1978-ban alap�totta meg a Ladakh Project-et, azzal a c�llal, hogy eszk�z�ket biztos�tson a ladakhi n�pnek ahhoz, hogy felk�sz�ltebben t�j�koz�dva v�lasszanak j�v�t maguknak. Az � er�fesz�t�sei nyom�n alakult meg a helyi Ladakhi K�rnyezetv�delmi Fejleszt�si Csoport, akikkel egy�tt 1986-ban alternat�v Nobel-d�jat nyert (Right Livelihood Aw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JEZ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s� r�sz: Trad�ci�. 1. "Kis Tibet". 2. Egy�tt�l�s a f�lddel. 3. Orvosok �s s�m�nok. 4.Egy�tt kell �ln�nk. 5. Egy koreograf�latlan t�nc. 6. Buddhizmus - egy �letm�d. 7. Joie de viv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sodik r�sz: V�ltoz�s. 8. A nyugat elj�vetele. 9. Emberek a Marsr�l. 10. A vil�got a p�nz mozgatja. 11. A l�m�t�l a m�rn�kig. 12. A nyugati �t tanul�sa. 13. A centrum vonz�sa. 14. Egy megosztott n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madik r�sz: El�re tekintve. 15. Semmi sem fekete, semmi sem feh�r. 16. A fejl�d�s-beugrat�sdi. 17. Ellen-fejl�d�s. 18. A Ladak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YAR NYERS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k�sz�lt, de Ladakhr�l "�sr�gi j�vend�k" c�mmel r�szletes besz�mol� tal�lhat� az �kot�j 10. sz�m�nak 66-71. oldal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midt S�ra ismerte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oros Alap�tv�ny t�mogat�s�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l�gbank m�r 1985-ben sem t�mogatta a vizier�m�vet, ink�bb az energiatakar�koss�g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lag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18 H Street, N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hington, D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433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89. junius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nt Blackwelder [0] urn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Policy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D St.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 C.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ztelt Blackwelder 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len  levelem  valasz  az On 1989. majus  31-ei  levelere,  mel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ble [1]  urhoz  intezett  a magyarorszagi Nagymarosi  Vizlepc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ya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pen  most  erkeztem vissza Magyarorszagrol,  ahol  alkalmam 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eglatoimmal  megtargyalni  a  Magyar  Kormanynak  a  Nagyma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lepcso megepitese felfuggeszteserol hozott donteset. Mint m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onnyal  On  is  tudja,  Vilagbank soha nem  gondolt  arra, 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szirozza ezt a beruhazast, hanem ellenkezoleg, a fenntartas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ezte ki vele kapcsolatban 1985-ben [2] a Magyar Kormanynak. E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jen,  a  Magyar  Kormany  vezetoivel  folytatott  targyalasa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fejezesre  juttattam a Vilagbank keszseget arra, hogy  tamogat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jtson Magyarorszagnak alternativ energiatermelesi beruhazasok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amegtakaritasi programok kidolgozasaban es megvalositasaba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yek  szuksegesek lesznek, ha a Magyar Kormany vegul  ugy  d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 torli  a  nagymarosi vizlepcso-beruhazast  (mint  azt  sz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ben   feltetelezik),  a  kornyezet  vedelmevel  es   javitas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csolatos ertheto meggondolasok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vel  a  Vilagbank anyagi tamogatasa lehetove tenne olyan penzugy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asok  felszabaditasat, amelyeket Magyarorszagnak  egyebkent 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a-szuksegletei   kielegitesere   kellene   felhasznalnia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vetkezo  evek soran, az igy felszabadulo forrasokat  Magyarorsz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 fordithatna, hogy fedezze a "leirando" koltsegeket, amelyek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esbol adodoan folmerul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yra    ertekelem    az    On   erdeklodeset    a    Magyarorsza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nyezetvedelemi   es   energiamegtakaritasi   problemai    i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nyugtatom Ont, hogy a Vilagbank teljes mertekben osztozik az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odalmai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dvozlet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ugenio F. 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z Europai Osztaly igazgato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uropai, Kozel-Keleti es Eszak-Afrikai Re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  Brent   Blackwelder  az  amerikai  Kornyezetpolitikai  Inte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azgatoja,   az   Ocean  Tarsasag  elnoke,  szamos   hidrologi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kacio   szerzoje,   a  folyok  okologiai   rehabilitalasa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rterbovitesnek, gat-eltavolitasnak) egyik vezeto szakerto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arber Conable, a Vilagbank akkori eln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  vizlepcso  finanszirozasarol es megepiteserol szolo  osz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erzodest 1986. majus 29-en irtak ala, nehany hettel  az 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lament  hatarozatanak elfogadasa utan,  mely  az  epitkeze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o elallasra szolitotta fel a harom allam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Dr.  Udvari  Laszlo  kormanybiztos  1989  augusztusaban  ar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jekoztatott, hogy az ajanlatot a Kormany nem fogadta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: teljes 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Z�ld P�k fali�js�g, 24 Feb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 �s k�zz�teszi: JANOSSY@dunaert.zpok.hu (Andras Janossy D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