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38. sz�m   - - -  (III. �vf. 1998 febr. 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23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Reinhold Stecher innsbrucki p�sp�k Nyugaton nagy visszhangot keltett kritikus level�t k�zli. A Duna K�r webc�me �s egy k�rnyezeti nevel�si k�nyv van m�g b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inhold Stecher p�sp�k (Innsbruck, Ausztria): Gondolatok a papok �s vil�giak egy�ttm�k�d�s�t szab�lyoz� leg�jabb dekr�tum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vel egyszer elhat�roztam, hogy az egyh�zkritikai szempont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�ks�ges dolgokat nem "b�tor nyugd�jask�nt", hanem akt�vk�nt m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, nem ker�lhetem meg, hogy n�h�ny gondolatot elmondjak err�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kr�tumr�l, miel�tt tov�bbadom a bo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Rothenberg, David: Gondolkodni f�jdalmas? Besz�lget�sek Arne Naess-s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Duna K�r honlapja: http://www.danub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nnek nem ker�l semmi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t bor�t�kban (amelyre k�v�l �rja r� nev�t, lakc�m�t �s ad�azonos�t� jel�t) mell�kelje ad�bevall�s�hoz a k�vetkez� sz�veg� la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lkez� nyilatkozat a befizetett ad� egy sz�zal�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dvezm�nyezett ad�sz�ma: 18481862-1-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old Stecher p�sp�k (Innsbruck, Ausztria): Gondolatok a papok �s vil�giak egy�ttm�k�d�s�t szab�lyoz� leg�jabb dekr�tum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vel egyszer elhat�roztam, hogy az egyh�zkritikai szempontb�l sz�ks�ges dolgokat nem "b�tor nyugd�jask�nt", hanem akt�vk�nt mondom el, nem ker�lhetem meg, hogy n�h�ny gondolatot elmondjak err�l a dekr�tumr�l, miel�tt tov�bbadom a bo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ze nem annyira a r�szletekr�l. Itt olyan dolgokat mondok ki, amelyeket szil�rdan r�gz�teni kell. El�sz�r is adva van az eucharisztia teljhatalm�val felruh�zott pap - �s ezt a teljhatalmat senki sem veheti el, vagy igazolhatja alulr�l. �s val� igaz, hogy ezen a ter�leten sajn�latosan l�teznek vadhajt�sok m�g akkor is, ha azokat a R�ma �ltal oly gyakran befeket�tett Ausztria hat�rok k�z�tt tartja. A r�szletekr�l kritikailag csak annyit lehetne mondani, a papok �s vil�giak k�z�tti k�l�nbs�g �gy�ben nem kellene mindent egy kalap al� venni. K�t k�l�nb�z� dolog az, hogy p�ld�ul az eucharisztikus teljhatalmat v�delmezz�k, vagy a mis�n t�rt�n� pr�dik�l�s teljhatalm�t. Ha m�g siker�l is - mint ma gyakran t�rt�nik - valahonnan "belandoltatni" egy �reg papot az euchariszti�ra, neh�z bel�tni, mi�rt kell megtiltani a k�z�ss�g egy teol�giailag teljesen kik�pzett, �s emberi-lelki szempontb�l alkalmas tagj�nak a pr�dik�ci�t az eucharisztia �nnepl�sekor (legut�bb Mindenszentek �nnep�n helyn�k�mnek egyed�l h�t mis�t kellett tartania kiseg�t� papk�nt!). Teljes m�rt�kben azt k�pviselem, hogy a hirdet�shez egyh�zi felhatalmaz�s sz�ks�ges. De m�s dolognak tartom, hogy a mis�n a hirdet�st az�rt hagyj�k el, mert ahhoz felt�tlen�l felszentelt szem�ly sz�ks�ges. A k�z�ss�gekben senki sem �rti meg az ilyen tilalmat, ha semmi az alternat�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 ezzel m�r itt is vagyok tulajdonk�ppeni agg�lyomn�l ezzel a megintcsak korl�toz� dekr�tummal szemben, amely a vil�giakat, seg�d�ldoztat�kat, stb., legfeljebb kelletlen�l enged�lyezett sz�ks�gmegold�snak tekinti n�h�ny funkci� ell�t�s�hoz, ha t.i. m�sk�pp m�r egy�ltal�n nem megy. Aggodalmam f�leg a n�lunk �s a F�ld legt�bb orsz�g�ban kialakult lelkip�sztori helyzetnek "tudom�sul-nem-v�tel�t" illeti, �s annak "tudom�sul-nem-v�tel�t", hogy az euchariszti�nak mi a teol�giai jelent�s�ge a kereszt�ny k�z�ss�g �s az egyh�z sz�m�ra. Ut�bbir�l nagyon vil�gosan sz�l Wolfgang Beinert cikke a "Stimme der Zeit" 11. f�zet�ben, 1997. �vfolyam, 736.sk oldal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amivel plasztikusabban k�v�nom �br�zolni a dekr�tum dilemm�j�t. R�vid id�vel ezel�tt Tirolban el��llt az a probl�ma, hogy a lak�saikban �s �regek otthonaiban �l� sok cukorbeteg ell�t�s�ra, a sz�ks�ges injekci�k bead�s�ra csak diplom�s n�v�rek lehettek jogosultak. K�pzett diplom�s n�v�r azonban nagyon kev�s van. A diplom�s n�v�rek �rdekk�pviselete term�szetesen k�l�nb�z� indokok alapj�n v�delmezte ezt a jogot, azonban tekintettel a k�zeg�szs�g�gyre m�gis �gy d�nt�ttek, hogy megfelel�en k�pzett id�sgondoz�k ezeket az injekci�kat beadhatj�k. - A vil�g fiai val�ban okosabbak a f�ny fiain�l. N�lunk is az eg�szs�gr�l-�dv�ss�gr�l van sz�, persze olyanr�l, amelynek �r�kk�val�s�gi dimenzi�ja van. �s n�lunk is �gy van, hogy a diplom�s gondoz�k (papok) igen kevesen vannak, �s a klerikusok �letkorpiramis�t l�tva egyre kevesebben lesznek. Tov�bb� az is vil�gos, hogy a hitelesen �lt n�tlens�g k�vetelm�nye mellett ez a sz�m mindig alacsony lesz. A becs�letesen �lt n�tlens�g azt is megk�veteli, hogy az illet� a lemond�st a szexu�lis �s partneri kapcsolatr�l eg�szs�ges �s nem elfojtott m�don alak�tsa �t lelki, pasztor�lis, szellemi, szolg�l� �s teremt� kibontakoz�sra. Ez azonban azok dolga marad, "akiknek van f�l�k a hall�sra". �s magukban J�zus szavaiban m�g a nyom�t sem lehet tal�lni az utal�snak, hogy a kiv�lasztottak sz�ma egy �l� egyh�z pasztor�lis �s teol�giai sz�ks�gszer�s�geinek kell megfeleljen. Korunkban �s annak l�gk�r�ben m�g nehezebben lehet megfelelni mindennek, mint volt a n�cizmus �ld�ztet�sei idej�n, amely korra esett az �n elh�vat�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ik�pp mindig problematikus, ha Isten �dv�z�t� sz�nd�kain �s a szents�gek legm�lyebb teol�giai l�nyeg�n t�lmen�en emberi rendelkez�seket abszolutiz�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iakr�l sz�l� eml�tett dekr�tum teh�t megel�gszik a "diplom�s n�v�rek �s diplom�s gondoz�k", akarom mondani a kl�rus teljhatalm�nak, m�lt�s�gainak �s rendi kiv�lts�gainak v�delm�vel. A k�zeg�szs�g �gye, azaz a k�z�ss�gek eg�szs�ge-�dve teljesen kimarad a j�t�kb�l. Ezen k�z�ss�gek sz�m�ra ugyanis tulajdonk�pp m�r r�gen kital�lt�k az �dv�ss�g szents�gek n�lk�li �tj�t - ami megintcsak fejcs�v�l�sra ind�t minden, a skolasztikus teol�gi�ban tisztess�gesen k�pzett szem�lyt. Ott ugyanis kell� s�llyal defini�lt�k az eucharisztia, a b�nb�nat, illetve a betegek szents�g�nek sz�ks�gess�g�t az �dv�ss�g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 azonban ism�t a dilemm�ba �tk�z�nk, amennyiben az eucharisztia hivatal�nak felt�teleit nem a k�z�ss�g �dv�nek oldal�r�l hat�rozz�k meg, hanem az egyedi enged�lyez�si felt�telek alapj�n, amelyek r�szben puszt�n emberi-jogi eredet�ek, �s alkalmaz�suk az Isten �dv�z�t� akarat�ra, valamint a k�z�ss�g l�nyegileg eucharisztikus strukt�r�j�ra ir�nyul� legcsek�lyebb tekintet n�lk�l t�rt�nik. A ragaszkod�snak az ilyen hivatalfogalomhoz minden �ldozatul esik, mely fogalom persze eleve nem vezethet� le a kinyilatkoztat�sb�l. Nemr�g nevetve mondta nekem egy konzervat�v �rz�let�r�l ismert p�sp�k: "�, h�t n�lunk minden papnak h�rom pl�b�ni�ja van - �s minden igaz�n nagyszer�en megy...". Persze a magas m�lt�s�g visel�je �let�ben m�g egyetlen pl�b�ni�t sem vezetett, h�t m�g t�bbeket. Ha ebbe belek�stolt volna, mer�sz �t�let�ben el�vigy�zatosabb lett volna. Franciaorsz�gban papokat ismertem meg, f�radt �s rem�nyvesztett papokat, akik k�rberohang�lva h�t-t�z  pl�b�ni�t "l�tnak el". M�g ha az ilyen papok teol�giailag kiv�l�an k�pzettek is, nincs semmi es�ly�k arra, hogy a fels�bb emeletek int�zked�seibe belesz�lhassanak. Az alacsony helyzet�, els�vonalbeli papot a p�sp�ki m�lt�s�g teljesen t�vol tartja mag�t�l, �s az �gyekbe semmi  belesz�l�st nem enged sz�m�ra. �gy a tapasztalatokat �s ellehetetlen�l�seket csak kev�s p�sp�k veszi �szre �s viszi f�l a magasabb szintre. Lefel� megel�gszenek legjobb esetben egy meg�rt� s�hajt�ssal, �s a megindult panasszal, hogy nincsenek kereszt�ny csal�dok, amelyek elegend� sz�mban fabrik�ln�k a celebsz hivat�sokat. Feljebb pedig megel�gszenek a k�zn�l l�v� rendelkez�sek bebetonoz�s�val, amint azt a jelen dekr�tum is teszi. A m�g�tte l�v� sz�ks�g �s baj nem, besz�dt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az Ausztri�val folytatott p�rbesz�dben erre a t�m�ra ker�l sor (hacsak nem siker�l m�r el�z�leg sarokba sz�m�zni a t�rgyat), korl�tlan hatalm� m�lt�s�ggal arra fognak r�mutatni, hogy ez a t�ma egy�rtelm�en a vil�gegyh�z �gye (ami persze igaz), �s nem �rinti az osztr�k h�v�ket, k�z�ss�geket, lelkip�sztorokat �s a felel�ss�g visel�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az�rt mondom el mindezeket, mert ellene vagyok a papi n�tlens�gnek, �s azt k�pzeln�m, hogy a "viri probati" (bev�lt, der�k f�rfiak) rendj�vel nem ad�dn�nak neh�zs�gek. Ilyenek minden�tt tal�lhat�k, ahol emberek vannak. De �ltal�ban �ntudatlan vagy tudatos hamis�t�snak tartom, hogy az itt felhozott k�rd�st �gy �ll�tsuk be, mintha az a mennyek orsz�g��rt v�llalt n�tlens�gr�l folytatott vita lenne. Itt az a borzaszt�, hogy a jelenlegi egyh�zvezet�snek teol�giai �s lelkip�sztori hi�nyoss�gai vannak, b�rmilyen kellemetlen is kimondani ezt. A hivatal az egyh�zban annak bibliai �rtelmez�se alapj�n az �dv�ss�get szolg�l� hivatal, �s nem szakr�lis �nc�l, amely sz�m�ra teljesen k�z�mb�s lehet, hogy kereszt�nyek milli�i �s t�zmilli�i egy�ltal�n kapnak-e lehet�s�get az �dv�ss�get el�k�sz�t� szents�gek v�tel�re, �s hogy emberileg �lm�nyszer� form�ban gyakorolhass�k k�z�ss�geik k�z�ppontj�t, ami bibliai �s dogmatikai alapokon az eucharisztia. A hitvall�sban pontosan �gy mondjuk m�g mindig: "�rt�nk emberek�rt �s a mi �dv�ss�g�nk�rt lesz�llott a mennyb�l". �s nem �gy: "Tekint�lyig�ny�nk�rt �s az egyh�z strukt�r�inak szigor� meg�rz�s��rt lesz�llott a mennyb�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nem abb�l kellene kiindulni, hogy a vil�giak �s a lelkip�sztorkod� papok nagy r�sze Ausztri�ban ezeket a dolgokat nem k�pes �tl�tni, �s hogy �ket illet�ktelenekk�nt egyszer�en le lehet mosni egy olyan p�rbesz�d sor�n, amit becs�letesen kellene lefolytatni. Nagyr�szt f�leg ezeknek a vil�giaknak �s �pp ezeknek a lelkip�sztoroknak k�sz�nhetj�k ink�bb, hogy m�g mindig �s mindenek ellen�re l�tezik az osztr�k egyh�z, semmint egyes r�mai dekr�tumokn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z�zad v�g�n egyh�zunk egyes jelens�gei k�z�tt tulajdonk�pp a legmegrend�t�bb az a tendencia, hogy emberi rendelkez�seket �s hagyom�nyokat az isteni megb�zat�sokn�l magasabbra �rt�kelnek. �gy l�tszik p�ld�ul, hogy a magasabb gr�miumokban senkit sem nyugtalan�t, hogy sz� szerint katolikusok milli�inak sz�zai egy�ltal�n nem juthatnak hozz� a megbocs�t�snak az �dv�ss�ghez mor�lisan elengedhetetlen szents�g�hez (�s mivel nem juthatnak hozz�, egy gener�ci� m�lva m�r nem is akarnak hozz�jutni). A betegek szents�g�nek ma m�g volna es�lye - egy�bk�nt m�g egy hat�rozottabban eg�szs�gre �s emberiess�gre t�rekv� orvosi k�rnyezetben is. De a szents�gben a beteg f�l� hajl� Krisztus a teljhatalom celebsz-megszor�t� �truh�z�sa k�vetkezt�ben �ppen a milli�khoz nem jut el. Az sem zavarja semmik�pp az egyh�z k�zponti hatalm�t, hogy a nagyvonal�an elhat�rozott pl�b�nia �sszevon�si gyakorlat a betegek szeretettel �vezett szents�gi pasztor�ci�j�t ellehetetlen�ti. �s itt val�ban az �dv�ss�gr�l, az �r�k �dv�ss�gr�l van sz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�momra mind r�gen mind most az isteni tan�t�sok figyelmenk�v�lhagy�s�nak k�rd�s�ben a legink�bb aggodalmat kelt� az az elj�r�s, ahogy a h�zas papokkal b�nnak. Saj�t tapasztalatb�l tudom, hogy azok a folyamodv�nyok, amelyeket a p�sp�k s�rget� pasztor�lis �s emberi alapokkal t�mogatott k�r�sk�nt ny�jt be, nos ezeket t�z, vagy t�bb �ven kereszt�l pillant�sra sem m�ltatj�k. Ezt a gyakorlatot a leg�jabb dekr�tum is alig v�ltoztatja meg. Vegy�k figyelembe, hogy itt az Istennel �s az egyh�zzal l�trehozand� megb�k�l�s k�r�seir�l van sz�, arr�l a lehet�s�gr�l, hogy kereszt�ny h�zass�gban �lhessenek, �s n�ha arr�l is, hogy nem papi szolg�latokat v�gezhessenek. Itt sincs m�s, mint a k�ny�rtelen nem. De ism�telten: mit mondott az �r? Nem a legf�bb k�teless�gg� tette a megbocs�t�s �s megb�k�l�s tett�t minden tan�t�s�ban �s p�ldabesz�d�ben, tetteiben, �s a kereszten elmondott im�j�ban? Nem a legkem�nyebb b�ntet�ssel s�jtotta a megbocs�t�s t�rv�ny�nek meg nem tart�s�t? Nem ezt mondta: "Aki nem bocs�t meg, annak nem fognak megbocs�tani"? Nem er�s�tette meg P�ternek szem�lyesen, hogy naponta nem h�tszer, hanem hetvenszer h�tszer kell megbocs�tania? Ez a hely a r�mai dekr�tumokban soha fel sem k�dlik, csak a M�t� 16,18. Mindazoknak, akik annyira hangs�lyozz�k h�s�g�ket a p�p�hoz, �s dics��ttetik magukat p�pah�s�g�k�rt - nem kellene ezeknek megriadniuk a Vil�gb�r� szavainak hallat�n, ha egy p�pa a megbocs�t�s ir�nti folyamodv�nyok �s k�r�sek f�lretolt ezreivel hal meg? Mit tesz�nk egy hal�los �gy mellett, ha tudjuk, hogy az illet� megtagadja a megb�k�l�st? Nem k�s�relj�k meg, hogy megenyh�ts�k �t, mivel az �r�k �dv�ss�g�r�l van sz�? �s ugyan mit tartan�nk egy papr�l, aki ezt mondan� egy gy�n�nak: "A te b�n�d eset�ben, ha t�z �v m�lva visszat�rsz, tal�n hajland� leszek feloldozni t�ged"? Teol�giailag nem mag�t�l�rtet�d�, hogy a megbocs�t�s �s megb�k�l�s megtagad�sa a sokkal nagyobb b�n, mint a celib�tus megs�rt�se? A m�sodik emberi parancsot �rint, �s a gyenges�g b�ne, az els� isteni, �s a kem�nys�g b�ne. Vagy tal�n azt hissz�k, hogy az egyh�zban a jogi t�rv�nyalkalmaz�sokra nem �llnak J�zus parancsai? �gy gondoljuk, hogy a vil�gb�r� rendj�ben az �r�asztalkukacok jobban meg�ssz�k, mint az apr� dolgokban v�tkez�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 is megmutatkozik a folyton felmer�l� tendencia, hogy J�zus tan�t�s�t al�rendelj�k az egyh�zi igazgat�si praktik�knak �s az emberi tekint�lygyakorl�s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ilyenfajta elj�r�sm�dokban rejlik a p�pai tekint�ly elveszt�s�nek oka. Ugyanis ez az egyh�z sz�m�ra annyira fontos tekint�ly a maga s�ly�t csak a J�zussal megegyez�sb�l vezeti le, amint ez kifejez�sre jut a t�vedhetetlens�g legbels�bb l�nyeg�b�l is. De a t�rt�nelem azt tan�tja, hogy a legfels�bb hivatal gyakorlata is elt�velyedhet J�zus �gy�t�l. Az egy�ni v�tkez�kkel szemben folytatott mai gyakorlat ellentmond J�zus Lelk�nek, pontosan �gy, mint az eg�sz orsz�gok �s v�rosok ellen foganatos�tott egyh�zi �tkok �s kik�z�s�t�sek. Magam tudom, hogy sok pap �s vil�gi, akik komolyan veszik kereszt�nys�g�ket, szenvednek  ezekt�l az ellentmond�sokt�l, �s olyan p�p�ra v�gyakoznak, aki korunkban mindenekel�tt a j�s�got testes�ti meg. Ahogy ma kin�z a helyzet, R�ma elvesz�tette a k�ny�r�letess�g im�zs�t, �s eladta mag�t a l�tv�nyos �s kem�ny uralkod�snak. Ezzel az im�zzsal az egyh�z a harmadik �vezredben nem lesz �t�k�pes, mivel a pomp�zatos millennium�nneps�gek a m�goly sz�p szavakkal sem seg�tenek semmit. Itt a lelkip�sztori gyakorlat egyes d�nt� pontjait �rint� hangs�lyeltol�d�sr�l van sz�, ami �rinti egyr�szt azt, ahogy kezelik J�zus �ltal�nos megb�z�s�t az �dv�ss�g munk�l�s�ra, valamint azt, ahogy a b�n�s�kkel szemben elj�rn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yanakkor �ppen az egyh�z �rdek�ben nem szabad azt tenni, hogy a legfels�bb szinten a b�zis minden morzs�j��rt f�radoznak �s gondban vannak, de a maguk szem�ben a gerend�t sem veszik �sz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ugyan nev�n nevezem mai egyh�zunknak a Szent�r�s farizeusi �rtelmez�si vit�iba ny�l� hi�nyoss�gait, de rem�nyem a Szentl�lek m�k�d�s�ben �s J�zus �gy�nek j�v�j�ben semmit sem cs�kkent. Azonban  az igaz sz�nd�kok ir�nti �rz�kenys�gnek egyh�zunkban vil�gosabb� kell v�lnia. Az elt�velyed�s az ilyen alapt�telekt�l s�lyos k�vetkezm�nyekkel j�rt a m�ltban. Az elm�lked�sek az ezredfordul�r�l ebben a tekintetben is �j megl�t�sokat hozhatn�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Reinhold Stecher Innsbruck Megy�sp�sp�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nk�sd ut�ni 33. vas�rnap, az Utols� �t�let vas�rnap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Publik Forum, 1997/24. sz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Hampel K�r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henberg, David: Gondolkodni f�jdalmas? Besz�lget�sek Arne Naess-s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100] R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henberg, David: Is it Painful to Think? Conversations with Arne 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lkodni f�jdalmas? Besz�lget�sek Arne Naess-s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; London : University of Minnesota Press, 1993. - XXIV, 204 p., [16] t.,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8166-2152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n�ttek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stoni Egyetem filoz�fusdoktor�nak, D. Rothenbergnek a besz�lget�seit tartalmazza A. Naess norv�g filoz�fussal, korunk egyik legizgalmasabb gondolkod�j�val, aki a "m�ly�kol�gia" fogalm�t megalko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nem Naess eszm�inek �sszefoglal�sa, ink�bb az �t form�l� esem�nyekr�l sz�l: gyermekkor az els� vil�gh�bor� idej�n, csal�di hat�sok, tanulm�nyok: P�rizs, B�cs, Berkeley, a B�csi K�r pozitivista gondolkod�i, Freud pszichoanalizise, a n�ci megsz�ll�s, Spinoza, Gandhi gondolatai, az ideol�gi�k �lez�d�se a sz�zad k�zep�n, s nem utols�sorban a hegym�sz�s szerelme... Az �t �rt hat�sok mellett mindm�ig f�ggetlen, individu�lis gondolkod� maradt, az igazs�got f�radhatatlanul keres�, �r�k�sen k�rdez� ember, aki szerint gondolkodni val�ban f�jdalmas, de ett�l a f�jdalomt�l nem menek�ln�nk kellene, hanem megtanulni szeretni �s megmer�tkezni benne. M�g A. Maslow szerint az igazi �nmegval�s�t�s egyik krit�riuma az illet� k�rnyezet�t�l val� f�ggetlens�ge, addig Naess �ppen az ellenkez�j�re ismert r�. Gondolatait k�vetve egy �kol�gi�val �titatott �let vil�gosodik meg el�tt�nk, s meg�rtj�k, hogy a term�szet tiszteletben tart�sa �s az a m�d, ahogyan kapcsolatba l�p�nk vele, mik�ppen adj�k meg az alapot az emberis�g roppant m�ret� probl�m�inak megold�s�hoz, valamint saj�t �n�nk n�veked�s�hez, teljess� v�l�s�hoz. F� �kol�giai munk�ja az "�kol�gia,k�z�ss�g �s �letm�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sz�: Mi�rt t�maszkodjunk a f�jdalomra; Bevezet�s: Az �N-r�l sz�l� tudom�ny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.Gyermekkor �s t�vols�gtart�s: Apr� dolgok; Nincsenek k�pek; A nevel�n� �s a legyek; P�nc�l any�mmal szemben; K�lt�szet �s szabatoss�g; A zene �llapota; Els� m�sz�sok: bar�tok �s hegy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I. Az elme �s a k�r: Egyezs�gre tudn�nk jutni ilyen form�ban?; Rakonc�tlan �s f�ktelen nyelv; Neur�zis �s felfedez�s; Filoz�fus a klinik�n; A viselked�s ig�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II. Patk�nyok Kaliforni�ban: Szuperpatk�nyok vagyunk; A sivatag; Pszichol�gusok az �llatkertben; Igaz ez, ha ez �gy van; Nem el�gg� hasonl� a r�gcs�l�khoz; Vad�llatokt�l s�r�lt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V. K�vek �ltal alkotott kabin: A szeretet tanul�sa; T�bbet l�tni a kev�sben; Kompetens vagy; Ne mosd el ed�nyeidet!; Az �sszetetts�g tanulm�nyoz�sa; Matematikusok �s az Isten; Egyed�l lenni; Kompromisszumos normalit�s; Arcford�t�s az otthon fel�; �tkel�s a k�v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. Inspir�ci� �s lehet�s�g: Zappfe: nevet�s a s�t�ts�gre; Csoda vagy rezign�ci�; Spinoza: az �sszek�t�tts�g intuici�i; Spinoz�t�l az �kol�gi�ig; A rendszer hal�la; Az utols� v�l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. �llj ellen a totalit�snak! Te vagy az ellens�g?; Di�kok menek�t�se; Ellen�ll�s az abszol�tnak; A tort�r�kr�l; A demokr�cia meghat�roz�sa; Gandhi �s Galthung; Az �let mint lefel� s�el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I. A m�ly meghat�roz�sa: Ki kezdte el?; A filoz�fusok hozz�j�rul�sa; 1.p�lda: T�bb energia sz�ks�ges?; 2. p�lda: Az eszkim�k �s a b�ln�k; Emberi vagy term�szetes?; Szoci�lis kontra m�ly; Az �kol�gi�k v�gtelens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II. Meg�jult m�don l�tni a vil�got: Defini�latlan Gestaltok; K�pzeld el, hogy egy v�zes�s alatt vagyunk; Arne Naess hisz a j�ban �s a rosszban?; Beethoven; Az �t az erd�n kereszt�l; A t� motorcs�nakokkal; Roosevelt Afrik�ban; A j� �s a s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X. V�kony j�gen: A biztons�g h�l�ja, a gondolkod�s f�jdalma; K�l�nbs�g; Tanuls�gos mes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il�gus: Egy s�ta az �r�m vil�g�ban; Arne Naess munk�i. A. Naess-r�l sz�l�, vagy Naess hat�s�t t�kr�z� munk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�ny gondolat "A m�ly meghat�roz�sa"c. r�sz bevezet�j�b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idt S�ra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�ny gondolat "A m�ly meghat�roz�sa"c. r�sz bevezet�j�b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ne Naess-t ma legjobban az �ltala megalkotott "m�ly �kol�gia" terminusr�l ismerik - mely a k�rnyezetl�lektannak olyan filoz�fi�ja, ami arra b�tor�t benn�nket, hogy alapk�rd�seket tegy�nk fel fajunknak a term�szetben elfoglalt hely�r�l abban a rem�nyben, hogy a m�lyebbre hatol� k�rd�sfelt�s l�nyegi megold�sokhoz fog vezetni a manaps�g egyre ink�bb n�vekv� k�rnyezeti v�ls�gra vonatkoz�an."..." A "felsz�nes �kol�gia" egyed�l a gazdag orsz�gokban bek�vetkez� k�rnyezetszennyez�s ellen k�zd, m�g a "m�ly �kol�gia" az �kol�giai probl�m�k alapvet� gy�kereit keresi, melyek az eg�sz vil�gon a t�rsadalmak szerkezet�ben �s a kult�r�kban rejlenek."..."Arne Naess arra figyelmeztet benn�nket, hogy tegy�nk k�l�nbs�get a m�ly �kol�gia filoz�fi�ja �s a m�ly �kol�giai mozgalom k�z�tt. Egy mozgalom inspir�l�i lehetnek szlogenek �s milli�kat �rinthet. A filoz�fia valami eg�szen m�s - ez a k�rdez�s �sv�nye, egy tudom�ny, mely nem tal�l k�vet�kre, mivel ink�bb egy m�dszer, ami minden gondolkod�t a saj�t hely�re visz el, k�l�nb�z� �tvonalakon. Tal�n ugyanannak a hegynek a megm�sz�s�t jelenti ez, de minden egy�ni m�sz�n�l a legmegfelel�bb utat kiv�lasztva.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ly �kol�gia nyolc alapt�tel�nek utols� verzi�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 Az emberi �s nem-emberi �l� l�nyek fejl�d�se, vir�gz�sa val�di �rt�ket hordoz. A nem-emberi l�nyek �rt�ke f�ggetlen att�l, hogy hasznosak-e emberi c�lo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. Az �letform�k f�ldi gazdags�ga �s sokr�t�s�ge - bele�rtve az emberi kult�r�k k�l�nb�z� form�it - val�di �rt�ket jelente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. Az embereknek nincs joga cs�kkenteni ezt a gazdags�got �s sokr�t�s�get, kiv�ve ha l�tfontoss�g� sz�ks�gleteket el�g�tenek 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. Az emberi �let �s az emberi kult�r�k vir�gz�sa egy l�nyegesen kisebb n�pess�ggel kompatib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. Jelenleg a nem-emberi vil�ggal val� emberi interferencia t�lzott m�rt�k�, �s a helyzet rosszabbo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. Az el�bb eml�tett pontok azt jelzik, hogy v�ltoztat�sok sz�ks�gesek a domin�ns emberi m�dokban, eg�szen od�ig, am�g azok a F�ldh�z, mint eg�szhez nem viszonyulnak. A v�ltoz�sok alapvet�en ki fognak hatni a politikai, szoci�lis, technol�giai �s ideol�giai strukt�r�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7. A tehet�s orsz�gokban az ideol�giai v�ltoz�s f�leg abban jelentkezik, hogy n�vekv� m�rt�kben �rt�kelik az �letmin�s�get a magas anyagi �letszinvonallal szemben, ezen a m�don el�k�sz�tve egy �kol�giailag fenntarthat� fejl�d�s glob�lis �llapo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. Mindazok, akik elfogadj�k az el�z� pontokat, k�zvetlen�l, vagy k�zvetetten elk�telezik magukat arra, hogy megpr�b�lj�k megval�s�tani a sz�ks�ges v�ltoztat�sokat - nem er�szakos eszk�z�k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program nem dogmatikus nyilatkozat, hanem kiindul�si alap a gondolkod�s f�kusz�l�s�nak seg�t�s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hel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na K�r honlap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anub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Vargha J�nos (vargha@euroweb.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