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35. sz�m   - - -  (III. �vf. 1998 jan. 3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7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z utols� el�tti id��kol�gia t�m�j� Balaton Bulletin cikket hozza a gyorsul�sr�l, a szok�sos k�rnyezeti nevel�s mellett tov�bbi k�nyvismertet�seket k�z�l, �s egy h�rt az Alternat�v Nobeld�j d�jazottair�l, egy m�sikat a Vidd h�r�t az igazaknak c. k�nyv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z Utne Reader t�rt�nete a gyorsul�s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914 � Ferdin�nd f�herceg meggyilkol�sa ut�n Szarajev�ban a szerb diplomat�k, akik a telegr�f el�tti, lass�l�pt� id�szakban n�ttek fel, nem tudj�k teljes�teni az Osztr�k-Magyar Monarchia ultim�tum�t, hogy 48 �r�n bel�l adjanak magyar�zatot a l�v�sre. A h�bor� elkezd�di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A n�d gy�kerei. A term�szet �s a k�rnyezet a gyermek mindennapjainak r�szek�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z Alternat�v Nobeld�j d�jazot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bennsz�l�ttek be akarj�k tiltani a bestsellert (Az 1997-ben magyarul is megjelent "Vidd h�r�t az igazaknak" c. k�nyvr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�nyvek: Hat�rok Eur�p�ban. �letm�dok. ENSZ programok �s alapok. Igazs�gos �s fenntarthat� t�rsadalom. Az er�szak legy�z�se. A megbocs�t�s teol�gi�ja. A n�pek kiengesztel�d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nek nem ker�l semm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t bor�t�kban (amelyre k�v�l �rja r� nev�t, lakc�m�t �s ad�azonos�t� jel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mel vessz�k, ha media e-mail c�meket tudsz k�ldeni, k�l�n�sen ha konkr�t szerkeszt�nek, riporternek, �js�g�r�nak figyelm�be tudod aj�nlani es tov�bb�tod a BOCS Ford�t�t, hiszen els�sorban nekik k�s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 is nagyon k�sz�nj�k, ha f�l tudod tenni egyetemi vagy m�s e-mail faliujs�gra, hozz� ill� listserverre. K�r�nk �rtes�ts ez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 is �r�mmel vessz�k, ha figyelm�nkbe aj�nlasz, hozz�nk tov�bb�tasz szeml�zni �rdemes �kol�giai, b�ke- es egy�b alternat�v mozgalmi, fontos, a medi�b�l m�gis hi�nyz� anyagokat, vagy ak�r ismertet�st k�ldesz kedvenc idegennyelv� lapod cikkeir�l, amit sz�vesen l�tn�l a BOCS Ford�t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Utne Reader t�rt�nete a gyorsul�s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tne Reader f�leg a k�t k�vetkez� anyagb�l �ll�totta �ssze ezt a list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�z�r, avagy hogyan v�lt az �let olyan nyugtalann� �s mit tehet�nk ellene (�rta Ralph Keyes, kiad� Harper Collins, 1991)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id� �s a t�r kult�r�ja 1880-1918 k�z�tt (�rta Stephen Kern, kiad� Harward University Press, 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0-es �vek v�ge � Franciaorsz�gban a k�rpitos technika javul�sa lehet�v� teszi, hogy a postakocsik gyorsabban menjenek. Az egyik azonnali eredm�ny az utakon t�rt�n� hal�loz�sok sz�m�nak n�veked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-as �vek eleje � A modern kor g�zfelh�ben �rkezik, amint a vasutak �s a g�zhaj�k dr�maian felgyors�tj�k a sz�ll�t�s sebess�g�t. N�h�ny k�telked� agg�dik, hogy a vas�ton utaz�k csontt�r�st szenvedhetnek a 35 m�rf�ld/�ra gyorsas�gn�l. Ez a f�lelem alaptalannak bizonyul, viszont a hal�loz�si ar�ny megemelkedik a vonat�tk�z�sek �s kaz�nrobban�sok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-as �vek � Az eur�pai l�togat�kat leny�g�zi az �let �r�lt sebess�ge az Egyes�lt �llamokban. Egy angol megfigyel� megjegyzi, hogy az �tlagos New York-i "mindig �gy s�t�l, mintha j� vacsora v�rn� �s a v�grehajt� �ld�zn�". Egy m�sik l�togat� �gy jellemzi az amerikai �tkez�st: "fal, h�rpint, me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-es �vek � Egy sv�d l�togat� az USA Szabadalmi Hivatal�ban tett l�togat�sakor megjegyzi, hogy a csaknem 15000 bejegyzett g�pb�l a legt�bb "a sebess�g fokoz�s�ra �s id�- ill. munka-megtakar�t�sra haszn�lhat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5 � A telefon feltal�l�sa a t�rt�nelemben el�sz�r lehet�v� teszi az azonnali v�laszad�st valakinek, aki messzebb van n�h�ny yardn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6 � Seth Thomas feltal�lja a felh�zhat� �breszt��r�t. A pontoss�g tekintet�ben ez nagy l�p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3 � Az USA-ban el�g lass� az �let ahhoz, hogy mindegyik v�ros be�ll�tsa a saj�t idej�t. New Orleans pl. 23 perccel Baton Rouge m�g�tt van. A vasutak nyom�s�ra a Sz�vets�gi �llam megalkotja az id�z�n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-es �vek � A bicikli aranykora. N�h�nyan figyelmeztetnek arra, hogy ezek az �j j�rm�vek, melyek n�gyszer gyorsabbak, mint a j�r�s, "bicikliarc" deform�l�d�st okozhatnak (�lland� torzul�s a nagy sebess�gn�l t�rt�n� sz�llel szembeni ped�loz�st�l). M�sokat az erk�lcsi k�vetkezm�nyek foglalkoztatnak, mivel a bicikli lehet�v� teszi a szerelmeseknek, hogy a sz�l�kt�l �s fel�gyel�kt�l t�vol randev�zz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2 � Egy angol orvosi tanulm�ny feljegyzi a r�kb�l �s sz�vbetegs�gb�l ad�d� hal�lesetek n�veked�s�t az 1860-as �s az 1880-as �ve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1 � Marconi bemutatja a r�di�telegr�f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3 � Henry Ford bevezeti a fut�szalagot, �gy az egy aut� �sszeszerel�s�hez sz�ks�ges id�t 14 munka�r�r�l 2 munka�r�ra cs�kk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4 � Ferdin�nd f�herceg meggyilkol�sa ut�n Szarajev�ban a szerb diplomat�k, akik a telegr�f el�tti, lass�l�pt� id�szakban n�ttek fel, nem tudj�k teljes�teni az Osztr�k-Magyar Monarchia ultim�tum�t, hogy 48 �r�n bel�l adjanak magyar�zatot a l�v�sre. A h�bor� elkezd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2 � Egy Du Pont rekl�m a vegy�szm�rn�k id�megtakar�t� g�niusz�t �nnepli. "Seg�t �nnek, hogy percei olyan hossz�ak legyenek, mint nagyapja �r�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-es �vek � Az el�rehaladott t�megtermel�si technik�t, mely a II. vil�gh�bor� alatt fejl�d�tt ki, a polg�ri �letben is alkalmazz�k. Most ak�r v�rosokat is lehet egyszerre gy�rtani, nevezetesen Levitownt, New Yorkot. A kritikusok panaszkodnak, hogy ezek a v�rosok nem igaz�b�l k�z�ss�gek; csak gyorsan �sszedob�lt h�zak �sszess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1 � Bevezetik a t�vols�gi telefonszolg�ltat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3 � Carl Swanson bemutatja az els� TV vacsor�t: pulyka, m�rt�s, keny�r, bors� �s �desburgonya, percek alatt elk�sz�t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-as �vek � A tanulm�nyok kimutatj�k, hogy a munkamegtakar�t� eszk�z�k seg�ts�g�vel a h�zimunk�ra sz�nt id� n�mileg cs�kkent az 1930-as �vek �ta, de a vezet�s, bev�s�rl�s �s a hosszabb munka�r�k b�ven elfoglalj�k ezt az 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1 � A hirdet�k felfedezik, hogy a gyorsabb TV-hirdet�sek ugyanazt a hat�st eredm�nyezik feleannyi id� alatt. Szinte m�snapra a szokott egyperces kereskedelmi hirdet�s 30 m�sodpercesre zsugorodik. De az 1980-as �vekre sok rekl�m m�r 15 m�sodperces �rj�ng�ss� alak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2 � A keverts�tem�ny-piac �sszeomlik, mivel a t�lterhelt h�ziasszonyok t�bb� nem tudnak f�l�r�t arra �ldozni, hogy az el�re bekevert s�tem�nyeket megs�ss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-as �vek k�zepe � A faxg�pek elterjed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-as �vek v�ge � A mobiltelefon a cs�c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-es �vek � Az e-mail sz�lesk�r� haszn�lata nyom�n, a faxk�ld�s az �rt�kes id� elveszteget�s�nek t�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The Utne Reader History of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umm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d gy�kerei. A term�szet �s a k�rnyezet a gyermek mindennapjainak r�szek�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nen, Juha - Nyk�nen, Riitta: Ruuhon juuira. Lounto ja ymp�rist�iasiat osaksi lapsen arkip�i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d gy�kerei. A term�szet �s a k�rnyezet a gyermek mindennapjainak r�sze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eli, Ymp�rist�nsuojelutoimisto, 1991. - 46 p.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951-95610-8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�v�n�k �s �ltal�nos iskolai tan�rok sz�m�ra ny�jt �tmuta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l haszn�lhat� k�zik�nyv, melynek tan�t�-nevel� c�l� �tletei �s utas�t�sai gyerekekkel k�nnyen kivitelezhet�k. A feladatok meg�rt�s�t �br�k k�nny�tik. J�t�kos form�ban szeml�lteti a k�rnyezet �s a term�szet szerep�t, kit�rve az �l� �s �lettelen term�szet legapr�bb r�szleteire is. Hangs�lyozza a k�rnyezettel val� kapcsolat fontoss�g�t, felh�vja a figyelmet a term�szettel szembeni felel�ss�g�nkre �s a megfigyel�s fontoss�g�ra. Sok j� j�t�k van benne a vil�g holisztikus megismer�s�re, a vil�ggal val� bar�tkoz�sra. K�l�n fejezet sz�l a term�szet "haszn�lat�val" kapcsolatos etikai k�rd�s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ZK�Z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�ks�ges anyagok a gyakorlatok sz�veg�ben vannak felsorol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�lok �s t�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lapok: �nk�p - vil�gk�p; �szrevenni �s megfigyelni; Saj�t k�rnyezet�nk ismerete �s haszn�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val�s�t�s: Az �rz�kszervek haszn�lata; A term�szet ismerete:F�ld - v�z - leveg�; �llatok; N�v�nyek; Az �let ir�ny�t�sa; Az ember �s a k�rnyezet; Kir�ndul�s-�tletek; J�t�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ika, avagy mennyorsz�gba jut-e a j�vorszarv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lhaszn�lt irod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sz�veg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nyi Adrienn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lternat�v Nobeld�j d�jazot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ight Livelihood Awards" , vagy ismertebb nev�n az Alternat�v Nobeld�j 1980 �ta ker�l kioszt�sra olyan emberek sz�m�ra, akik tev�kenys�g�kkel nagyban hozz�j�rulnak a vil�g j�v�je biztons�g�nak gondolat�hoz. 1997-ben  a t�bb mint 2.5 milli� Schillinges d�jat �t ember kap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seph Ki-Zerbo, t�rt�n�sz Burkina Fasoban, �letm�v�vel az Afrika felemelked�s�n �s a jobb j�v�t teremt� folyamatokon dolgo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�met Michael Succow, aki a volt Szovjet�ni� �s Kelet-Eur�pa fontos �kosziszt�m�inak meg�rz�s�n dolgo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indy Duehring (USA), - aki maga is vegyszeres m�rgez�s �ldozata, �s az�ta a h�z�hoz k�t�tten �l - fontos vizsg�latokat v�gzett a toxikus vegyszerek ter�l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cle Schneider �s Jinzaburo Takagi a tudom�nyos alaposs�ggal v�gzett vizsg�lataik�rt a plut�nium-ipar vesz�lyeinek ter�l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ob von Uexk�lls k�nyve az alternat�v Nobel-d�j 15 �v�r�l (Projekte der Hoffnung - A rem�ny m�vei - Raben Verlag) sajnos kifogyott. Viszont kaphat� angolul a "Biographies of the Recipients" (A d�jazottak �letrajzai). Kiad� a The Right Livelihood Award, P.O. Box 15072, S-10465 Stockholm. Fax: +46-8-7020-338. E-mail: info@rightlivelihood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Der alternative Nobe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Begegnungszentrum f�r aktive Gewalt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97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nsz�l�ttek be akarj�k tiltani a bestsel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Nyugat-ausztr�liai bennsz�l�tt csoport azt akarja, hogy vegyenek le egy bestsellert a vil�g k�nyvespolcair�l, azt �ll�tva, hogy az rossz h�rbe hozza a bennsz�l�tt kult�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nnsz�l�tt Aty�k tal�lkoz�ja a perthi Dumbartung Bennsz�l�tt V�llalatn�l el�t�lte az amerikai Marlo Morgan �ltal �rt "Vidd h�r�t az igazaknak" c�m� k�nyvet. (Az eredeti c�m: Mutant Message - �zenet a mut�nsoknak (?) - a sze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59 �ves Morgan 1990-ben �rta a k�nyvet, miut�n azt �ll�totta, hogy egy bennsz�l�tt t�rzs felk�rte, vegyen r�szt egy barangol�son Ausztr�lia-szerte. Egy 63 tag� t�rzsre utalt, melyet a vad embereknek nevezett, akiket nem �rintett az eur�pai betelep�l�s. Morgan azt �ll�tja, hogy n�gy h�nap alatt �tkelt Ausztr�li�n a t�rzzsel, elvitt�k szent helyekre, �s belevont�k spiritu�lis cerem�ni�kba, melyekben bennsz�l�tt f�rfiak �s n�k vettek r�s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k�nyv kiad�si jogait 1,8 milli� doll�r�rt adt�k el, �s a szerz� k�sz egy m�sodik k�tet meg�r�s�ra, mely�rt becsl�sek szerint k�r�lbel�l 3 milli� doll�rt fog kapni. A Dumbarting igazgat�ja, Robert Eggington azt mondta, hogy Morgan ak�r 90 milli�t is kereshet a kiad�si �s filmes�t�si jogokb�l valamint az el�ad�sokb�l. A k�nyv szerz�je el�ad�sokat is tart Amerika �s Eur�pa szerte, a t�rzzsel �t�lt szellemi tapasztalat�r�l mes�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ington kijelent�se szerint a bennsz�l�ttek amiatt nyugtalankodnak, hogy egy nem bennsz�l�tt szem�ly nyeres�gszerz�s c�lj�b�l zs�km�nyolta ki a bennsz�l�tt kult�r�t. "Sok amerikai, aki Ausztr�li�ba j�n, Marlo Morgan tan�t�sainak hisz, amikor az �gynevezett vad embereket keresi." A kezdeti vizsg�latok azonban semmilyen bizony�t�k�t nem mutatt�k annak a bennsz�l�tt k�z�ss�gnek, amir�l Morgan a k�nyv�ben besz�lt, �s Dumbartung azt tervezte, hogy �rintkez�sbe l�p bennsz�l�tt k�z�ss�gekkel orsz�gszerte a hiteless�g meghat�roz�sa c�lj�b�l �s hogy kider�tse a v�lem�ny�ket arr�l, mi legyen a k�nyv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yugat-Ausztr�liai Egyetem antropol�gia specialist�ja, John Stanton szerint a sz�veg �sszef�gg�sei �s tartalma k�ptelens�gnek t�nnek. - Ez komolyan aggaszt �s lekicsinyli a bennsz�l�tt emberek erej�t �s szellem�t - mondta. Sz�mos bennsz�l�ttr�l hallott, akit felh�bor�tott a k�ny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nnsz�l�tt Atya, a bunbury-i Andy Nebro azt mondta, hogy a k�nyv k�rt okozott a bennsz�l�tt n�knek Ausztr�li�ban, mert Morgan a felt�telez�sek szerint azt l�tta �s tette, amit a bennsz�l�tt aszonyoknak szellemileg �s kultur�lisan tilos volt tenni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egyetemi tudom�nyos doktori fokozattal rendelkezik, � viszont azt �ll�tja, hogy a leg�rt�kesebb oktat�sban az ausztr�liai sivatagban tett n�gy h�napos barangol�sa sor�n r�szes�lt az 1980-as �vek k�zep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ztr�l Bennsz�l�tt Aty�k utaznak az Egyes�lt �llamokba janu�r 26-�n, hogy tal�lkozzanak azokkal a filmesekkel, akik a v�gs� szakasz�ban vannak a t�rgyal�soknak egy filmr�l, mely a "Vidd h�r�t az igazaknak" c�m� bestselleren ala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g akarjuk akad�lyozni a hollywoodi vezet�k l�p�s�t a United Artistsn�l, hogy egy komoly filmalkot�st forgassanak Marlo Morgan hazugs�gaib�l �s torz�t�saib�l - mondja Robert Eggington, egy bennsz�l�tt mozgalm�r, aki az �t vezet�s�re v�llalko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ed Artistsn�l beleegyeztek abba, hogy tal�lkozzanak a Bennsz�l�tt Aty�kkal egy magas szint� Los Angeles-i tal�lkoz�n. Ann Hamilton Phelant, a "Gorill�k a k�dben" forgat�k�nyv�nek �r�j�t is v�rj�k a tal�lkoz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 tov�bbra is orsz�gszerte el�ad�sokat tart a bennsz�l�tt kult�r�r�l, azt �ll�tva, hogy ez megtan�thatja a nyugatiaknak "bels� �nmagukat". Eggingtont azonban ez nem sz�rakoztatja. - Marlo Morgan elvette a bennsz�l�tt emberek jog�t ahhoz, hogy a saj�t t�rt�net�ket elmes�lj�k, ahogy az amerikai piacot egy t�k�letes koholm�nnyal itatja �t. - Bennsz�l�tt emberekk�nt jogunk van az �r�ks�g�nk birtokl�s�hoz. Mi vagyunk a legr�gibb �l� kult�ra gondnokai a f�ldkereks�g leg�sibb f�lddarabj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i t�j�kozta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tr�li�ban: Robert Egginton, Perth's Dumbartung, Aboriginal Corporation. Tel:  011 619 4514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es�lt �llamokban: Patricia Friedel, Tel: (415) 673-9102. Fax: (415) 788-1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ishmael-list@iastate.edu, 24 Ja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Australia Newspaper, 1995. 0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rombit�s G�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Ulrich von Weizs�kker (Hg.): Grenzenlos? Jedes System braucht Grenzen - aber wie durchl�ssig m�ssen diese sein? 1997, Birkh�user Verlag, sFr 52,-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t�rtalanul? Minden rendszernek sz�ks�ge van hat�rokra - de ezeknek mennyire kell �tj�rhat�nak lenni�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bensstile. Entw�rfe zur �berwindung einer lebensbedroliche �konomie. 1997, Mensch und Umwelt Nr.21, Hg. v. Arbeitsstelle f�r Umweltfragen (Pastoralamt der Di�zese Linz, Kapuzinerstr. 84, A-4020 LINZ). �S 49,-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letm�dok. Tervek egy "�letvesz�lyes" �kon�mia legy�z�s�hez. Ember �s k�rnyez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GLS Handbook of UN Agencies, Programmes and Funds Working for Economic and Social Development. 1997, Hg. v. UN Non-Govermantal Liaison Service NGLS (Palais des Nations, CH-1211 GENEVA 10). Kostenlos (ingye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z ENSZ �gyn�ks�gei NGLS - nem-korm�nyzati kapcsolatszolg�lat - k�zik�nyve, Programok �s p�nzalapok a gazdas�gi �s t�rsadalmi fejl�d�s�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that Works. Building Blocks for a Just and Sustainable Society. Ed. by. Trent Schroyer. 1997, TOES USA - The Bootstrap Press Intermediate Technology Group of North America (777 United Nations Plaza, suite 3 C, NEW YORK, NY 10017 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y m�k�d� vil�g. Egy igazs�gos �s fenntarthat� t�rsadalom �p�t�kock�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Violence. A Programme of the World Council of Churches. 1997, Hg. v. WCC - World Council of Churches Programme to Overcome Violence. Kostenlos (ingye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z er�szak legy�z�se. Az Egyh�zak Vil�gtan�cs�nak programj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iko M�ller-Fahrenholz: The Art of Forgivennes. Theological Reflections on Healing and Reconciliation. 1997, WCC-World Council of Churches. Sfr 15,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egbocs�t�s m�v�szete. Teol�giai megfontol�sok a gy�gy�t�sr�l �s kiengesztel�d�sr�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aum/Harold Wells (eds): The Reconciliation of Peoples. Challenge to the Churches. 1997, WCC-World Council of Churches, Sfr 25,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�pek kiengesztel�d�se. Kih�v�s az egyh�zakn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