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delhet kezetesen is, s automatikusan lemondhat (ld. impressz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O C S   F o r d  t                               http://BOCS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= = = = = = = = = =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 -   34. szm   - - -  (III. vf. 1998 jan. 2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TARTALOM   (13 ezer l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E szmunk a Junge Kirche 1997 dec. "Teremts megrzse" rovata ismertetst hozza, egy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nyezeti nevels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yvismertetst, amerikai psp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 hsgsztrjkjrl ad hrt az iraki szakcik ellen, s kt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yvre hvja fel a figyel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A Teremts megrzse: Klmavdelem s a fejld orszgok (Httrbeszmol a Kyoto-i Konferencihoz), Egy nmet bri tancs kemnysget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tel a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nyezetszennyezkkel szemben, "Az atomerm anyagok szeml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OCS Alaptvny, 8003 Szfvr, Pf.7. Fax: +36-22-343823. BOCS@C3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z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lgiai rszek a KKA tmogats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k nem kerl semmi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rjk, tmogassa fordtszolglatunkat szemlyi j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delemadja 1%-v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rt bortkban (amelyre kvl rja r nevt, lakcmt s adazonost jelt) mellkelje adbevallshoz a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tkez sz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g erm) nmet szervezet. Nzetk szerint nem jrja, hogy a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nyezetet s az egszsget krost termkek okozta millirdos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tsgeket vgl is az adfizetknek s a biztostottaknak kelljen megfizet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180 jogsz messzemenen megegyezik abban, hogy pl. a gyerekek fogait bizonythatan az des bbitek tettk 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kre, vagy hogy sok ember egszsgt a mrgez fakonzervl anyagok, vagy azbesztet tartalmaz ptanyagok rongltk meg. Noha az azbeszt (rk)veszlyessge mr a 20-as, de legksbb a 40-es vekben ismert volt, az ebbl fakad egszsgi krosodsokat ma is a k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b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 biztostpnztraknak, de vgs soron az embereknek kell megfizetnik, rszben a folyton 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kv tb-hozzjrulsokkal, rszben az adk s illetkek folyamatos 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kedse r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zrt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teli a szban forg testlet, hogy a j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ben a gyrtk s forgalmazk fizessk a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nyezetszennyezs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tkeztben keletkez krok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"Az atomermvek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elben nem llapthat meg a 15 v alatti gyermekek rkos megbetegedseinek 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kedse, ezrt a j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ben nincs is szksg tovbbi vizsglatokra, hanem a felnttek leukmis megbetegedseinek kutatst fogjk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z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ni. Ezt a tervet a nmet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nyezetvdelmi minisztrium 1,3 milli mrkval tmogat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z egyhzak az atomenergirl val lemondst srge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nmetorszgi Ahaus evanglikus gylekezete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teli a haladktalan lemondst az atomenergirl azzal az indokkal, hogy tl nagyok az emberre s a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nyezetre leselked veszlyei. A telepls kt katolikus egyhz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sge is f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melte szavt a magenergia felhasznlsa ellen, mivel annak "technikja nem elg biztonsg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gyttal f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jnlottk ezek az egyhzak (mivel Ahaus a Castor-szlltmnyok egyik lehetsges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tes trolja), hogy keresik a prbeszdet az atomer szszli s ellenzi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Nmet Evanglikus Egyhz szksgt ltja a bio-szabadalmak szablyozs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Brsszelben bemutatott dokumentum szerint a fejld orszgok htrnyos megk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b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tetst kizrand, mdostani kell a fennll nemze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i szerzdseket s ki kell bvteni a kartelljo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gntechnika abszolt ellenzitl eltren a szerzk nem a bio- s gnszabadalmak ltalnos tilalmrt szllnak skra. Az let mltsgnak figyelembevtelt elr parancs szerintk nem jelenti azt, hogy a gnek s l organizmusok szabadalmaztatsa er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csileg elvetend lenne; a szabadalmak nem az let tulajdonjogt alapozzk meg, hanem csupn msok kizrst az esetleges hasznlatbl, hangzik az rvelsk. A szakembercsoport amellett van, hogy jobban vdjk a 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nyek s azok hatsainak azt az ismerett, amivel a Harmadik vilg bennsz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t npessge genercik ta rendelk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z jszerz, egyedl a termszetben, elmlkeds a hb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 lmnyek: mesemonds,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 siker, szervezett csaldi programok a szabadban, menedk a vilg zajtl (pl. csaldi nyar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Szeretet s gondoskods: nagy eld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tse, gyakorlati termszetvd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GYAR NYERSFORD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"Kvncsisg" valamint a "Felfedezs" c. fejez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tmann-n Ajkai Adrienne ismerte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A Soros Alaptvny tmogats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r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&gt;&gt;&gt;&gt;&gt;&gt;&gt;&gt;&gt;&gt;&gt;&gt;&gt;&gt;&gt;&gt;&gt;&gt;&gt;&gt;&gt;&gt;&gt;&gt;&gt;&gt;&gt;&gt;&gt;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merikai psp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 hsgsztrjkja az iraki szakcik felolds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rom amerikai katolikus psp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 hsgsztrjkba kezdett kedden s mr 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b mint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ven (az amerikai psp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i kar 360 tagjbl) rta al a Clinton el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 cmzett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etelst, hogy vessenek vget az Irak elleni szankciknak. "Mg soha nem lttam ilyen szenvedst" mondta Thomas Gumbleton, Detroit segdpsp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, aki tavaly Irakban jrt. A levl II. Jnos Pl ppa 1991-es enciklikjbl idzi, hogy a npeknek trgyalsokkal kell megoldaniuk vitikat s nem szakcikkal s erszakk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tmogat psp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l 15 azt is jelezte, hogy csatlakozik a kemny "iraki trendhez": az tlagos iraki polgr hetente 25 gramm teval, 5 font liszttel, 31 gramm sval, 1.3 font rizzsel, 0.61 font lencsvel s 0.6 font fzolajjal rendelkez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edeti cm: Bishops' hunger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yelv: an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edeti mret: ismer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rs: Chicago Tribune (sojourners-list@ari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tum: Janur 21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y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dern Times. Lebensstile und Inszenierungen. 1995 Hg. v. Zukunfts- und Kulturwerkstatte (Sc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laterng. 9, A-1010 WIEN).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 98,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Modern idk.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etmdok s Alkalmazso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othar Bossle: Zur Soziologie utopischen Denkens in Europa. Von Thomas Morus zu Ernst Bloch. 1997 Bonifatius Verlag Bd. 7826. DM 16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(Az utpikus gondolkods szociolgija Eurpban. Morus Tamstl Ernst Bloch-i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