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32. sz�m   - - -  (III. �vf. 1998 jan.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9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Balaton Bulletin cikket hoz �s szok�s szerint egy k�rnyezeti nevel�si k�nyvismerte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n Spayde: Lassan, mint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cikk az Utne Reader 1997. m�rcius-�prilisi sz�m�b�l val�, melyben k�l�n r�sz sz�l a "Lelassul�s � hogyan tal�ljuk meg term�szetes ritmusunkat egy sebess�g-�r�lt vil�gban" t�m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nyv: Savas es� sz�keres� rejtv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Gaia Sajt�szemle 322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Spayde: Lassan, mint 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a cikk az Utne Reader 1997. m�rcius-�prilisi sz�m�b�l 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yben k�l�n r�sz sz�l a "Lelassul�s � hogyan tal�ljuk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�szetes ritmusunkat egy sebess�g-�r�lt vil�gban" t�m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an megb�z�s volt ez, mely minden �r�t �rdekelne, m�r csak az ir�nia miat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t szeretn�m � mondta az Utne szerkeszt�je �, hogy pr�b�lj meg lassabb iramban �lni egy darabig. N�zd meg, hogy val�ban meg lehet-e csin�lni. Azut�n �rj r�l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n�k�m utas�t engem, hogy lassuljak le! Sok koffeinrohamban l�tott m�r, ahogyan kereszt�lcs�rtettem a folyos�n. Vajon azt is tudta, hogy f�l�r�ig tudom b�mulni a sz�m�t�g�p monitorj�nak bal als� sark�t, nyakig mer�lve a t�tlens�gbe? Rem�lem, n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�s �n nem voltunk j�ban. Tal�n am�g meg�rom ezt a cikket, tanulok val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hat�roz�s, hogy egyszer�en �lj�nk, id�ig�nyes lehet. �jra kell hasznos�tani a szemetet, a k�lts�gvet�st �jra alak�tani, eladni az aut�t, kertet tervezni. De lassan �lni m�sodpercnyi k�sedelem n�lk�l el lehet kezdeni. M�ly l�legzetet vettem �s (lassan) felvettem a kab�tomat. A hivatal l�pcs�j�n lefel� menve k�l�n�sen er�lk�dtem, hogy megszokott ugr�l�s v�gt�mat nyugodt suhan�ss� alak�tsam, melyet a buddhista szerzetes, Thich Nhat "s�t�l� medit�ci�nak" h�v. Egy l�p�s. M�g egy. Megint 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h. �r�kk� tartott am�g le�rtem a l�pcs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ol�st kezdtem �rezni a mellkasomban. Az �n kis bels� New York-i emberem volt, hadon�szott �s azt kiab�lta: "Siess, te h�ly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vagyok New York-i � egy kis v�rosb�l sz�rmazom, Iowa �llamb�l. De nyolc �vet t�lt�ttem Manhattanben, ahol t�k�letes�tettem gyorst�zel�s� besz�demet, azt a hajlamomat, hogy �lland�an kifejezzem hom�lyos aggodalmaimat, �s �ltal�nos, Dosztojevszkij-f�le inkviz�torok �ld�zte viselked�semet. T�pl�ltam �s �poltam ezt a t�relmetlen kis krapekot. � pedig nem �r�lt tervem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nap este a vacsoraasztaln�l mondtam Lauire-nek, a t�rsamnak, hogy megpr�b�lok siets�g n�lk�l 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� �tlet"- mondta Laurie szemeit forgatva. Ugyanis egy eg�sz cornwalli ty�kot meg tudok enni, am�g � sz�tnyitja a szalv�t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ideig l�gattam a kanalamat a levesbe, leveg�t vettem. Majd k�nos elt�k�lts�ggel a sz�mhoz emeltem egy kan�l paradicsomlevest. Pr�b�ltam a leves �z�t �rezni, amint lecs�szott. �t�tt egyet a gyomromba �s hatalmas h�mp�lyg� �hs�get ok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ment! Ki voltam �hez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ie rem�nyteljes mosolya elt�nt, amint elkezdtem csevegni �s n�veltem kan�lsebess�gemet. Nemsok�ra azon kaptam magam, hogy h�rom harap�ssal befaltam egy cip�t. Le�bl�tettem egy er�teljes korttyal a mang�l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nappal k�s�bb a munkahelyen visszaj�tszottam a magn�n egy m�lt�s�gteljesnek tartott telefonbesz�lget�st, �s meghallgattam a hangomat. Olyan volt, mint egy hadar� amerikai m�k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alkalommal, amikor megpr�b�ltam lass�tani szok�sos el�csarnoki rohan�saimon, szegycsontom m�g�tt a kisember megfenyegetett az ujj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vil�g t�bbi r�sze nem okozott probl�m�t. Val�j�ban �pp a modern vil�g volt az, amely lelass�tott. A k�zleked�si dug�k lehet�v� tett�k, hogy k�vessem Thich Nhat Hanh tan�cs�t: L�legezz �s fogadd el, l�legezz �s fogadd el � amikor k�pes voltam eml�kezni. Email �zeneteket �s faxokat �rtam a telefon�l�s helyett �s ez id�t hagyott arra, hogy eld�ntsem, mit akarok mondani. A hangpost�val minden telefonh�v�s v�laszt�st jelentett, nem nyugtalan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n probl�m�m az a bels� el�gtelens�g �rz�s volt, hogy az eg�sz vil�gon nincs annyi id�, mely el�g lenne arra, amit meg kell csin�lnom. N�ha ez az �rz�s arra �szt�k�lt, hogy �r�ltk�nt futkossak �ssze-vissza. M�skor hom�lyosan f�lembe s�gta: "Minek?" �s semmit sem csin�ltam egy �r�kk�val�s�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beli feladataimat halogattam, �gy l�ttam, mindig bezs�folhatok egy kis lass�s�got az utols� percben, �ppen mikor hat�rid�s volt a d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zben otthon a szennyes halmoz�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ie t�bbsz�r jelezte, hogy szeretn�, ha a h�zimunk�k fel�t �n v�gez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fejem f�l�tt egy kis fekete k�preg�ny bubor�kkal �sszegy�jt�ttem a koszos ruh�kat kosarank�nt. Nyolc kos�r lett. Soha nem fogom tudni kimosni az �sszes szenny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a fekete bubor�k villanyk�rt�v� v�ltozott. Hirtelen magam el�tt l�ttam az utat a tudatos lass�s�ghoz. Az �t a teljes kudarc elfogad�s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a nem fogom tudni kimosni a ruh�kat. Megm�szhatatlan hegy volt. Amint megadtam magam, elkezdtem belerakni a g�pbe a koszos als�nem�ket. Semmi nem l�tezett a vil�gon, kiv�ve engem, a feh�r cuccokat, a fekete cuccokat, �s a f�lelmetes sz�nes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ste kellemes �lomk�nt telt el. Elv�geztem a mos�st. K�r�lbel�l k�t nappal t�lbecs�ltem a r�ford�tand� 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bb, m�g azon a h�ten, dolgoz�szob�mban k�s�rleteztem a tudatos lass�s�ggal. Olyan rendetlens�g volt, mintha �ppen akkor kutatta volna �t a maffia. "�letem v�g�ig csak pap�rokat rendezek �s akt�kat rendszerezek" � mondtam magamnak. De minden tiszta �s rendes lett kb. 20 perc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lepet�s! A nem kapkod�, de rend�thetetlen, �l�nk �s vid�m, tudatosan v�lasztott lass�s�g nem a sebess�g ellent�te. A gyorsas�g �s a t�tlens�g k�z�p�tja � a k�t sz�ls�s�g�, melyekhez vonz�dtam az id�vel folytatott soha v�get nem �r� p�rviadalomban. Amikor megadom magam "lehetetlens�g�nek", abbahagyom a mell�z�s�t. Megj�n az az �rz�sem, hogy van id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reggel a f�szerkeszt� megk�rdezte: "Hogy halad a lass�t�sos cikk?" Ami magyarul azt jelentette: ma van a hat�ride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r�lbel�l f�lig van k�sz" � hazud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�s�g el�tti �nem p�nikba esett volna, de �n egyszer�en �truh�ztam �sszes t�bbi feladatomat, szeretett hangpost�mra ir�ny�tottam a telefonh�v�sokat �s �gy �rtam, mintha �r�kk� �rhatn�k. Most, h�rom �r�val k�s�bb, befejeztem a cik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Slow Li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umm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s es� sz�keres� rejtv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oktat�cso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ai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 es� sz�kere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: Acid Rain Information Centre, 1987. - 7 p.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keres� rejtv�nyek a 10-14 �ves tanul�k sz�m�ra lehetnek �rdek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ecske 5 egys�gre bontva k�z�l fontos ismereteket a savas es�r�l: le�rja a jelens�get, a kialakul�s�nak okait, a k�ros k�rnyezeti hat�sokat �s �r arr�l is, hogy hogyan lehetne cs�kkenteni azoknak a l�gszennyez�d�seknek a mennyis�g�t, amelyek felel�sek a savas csapad�k kialakul�s��rt. A sz�vegben el�fordul� szakkifejez�seket �s kulcsszavakat sz�keres� rejtv�nyben rejti el. A rejtv�nyek megold�sa seg�ti a tanul�kat a szakkifejez�sek megjegyz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k�nk�nt 20-30 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; Sz�veg �s rejt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sz�vegr�l (a rejtv�nyek megold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dorj�nn� Farkas Magdoln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322. sz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-8.2 Gazdas�gi �s Jogi k�rd�se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Jogi k�rd�se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 Mozgalmi, t�rsadalmi k�rd�s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 Vegy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Ethyl Kanada elle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lalati "z�ld�l�s"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eked�s vagy fenntarthat� fejl�d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�pai g�npiszka-t�rv�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et vs. nemzetekfeletti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Meadows: A politikusok j�l�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i falvak �s a GAT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n falvak mozgalm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-8.2 Gazdas�gi- jogi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3 p. 21 Chakravarthi Raghavan: Ethyl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investor vs state (Az Ethyl Kanada ellen avagy befektet�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mal szemben) Az Ethyl Co. v�llalat 251 milli� $-ra perli a kana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t, ami�rt az betiltotta az �ltala gy�rtott MMT nev� mang�n-al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inadal�k behozatal�t �s sz�ll�t�s�t. Erre a c�gnek az �szak-Amer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kereskedelmi Egyezm�ny (NAFTA) ny�jt alkalmat, mivel lehet�v� tesz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mag�nv�llalatok is nemzetk�zi jogi int�zm�nyekhez forduljanak, a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�bban csak az �llamoknak volt m�djuk. Az Ethyl az MMT egy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rt�ja, �s ezt az anyagot eddig is csak Kanad�ban haszn�lt�k: az E�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�bban betiltotta, mivel a motor szennyez�s-ellen�rz� rendsz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s�tja. Az Ethyl most anyagi k�r��rt �s "h�rnev�nek" roml�s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ar�nt k�rt�r�t�st k�vetel. A per veszedelmes ir�nyad� p�ld�t tere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ha az Ethyl nyer az �llamoknak sokkal �vatosabban kell maj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�rniuk k�zeg�szs�g�gyi �s k�rnyezetv�delmi int�zked�se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ozatal�n�l, nehogy hasonl� helyzetbe ker�lve milli�kat kell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etni�k a "megk�ros�tott" c�geknek. �gy az �llampolg�rok �s a k�rny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ei fel� kerekedik a p�nz �s a sz�m�t�s, az �llamok nem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getlens�g�k egy r�sz�t adj�k fel. A dolog m�g az�rt is rosszabb, m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b�r�s�gokon sz�letett d�nt�seket titokban hozz�k, elle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bbezni nem lehet. A NAFTA ellenz�i m�r kor�bban is �vtak 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�s�g�t�l, �s a val�s�g most sajnos �ket igazolta. A Vil�gkereske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zetben most el�k�sz�t�s alatt �ll� T�bboldal� Befektet�si Egye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) is hasonl� jogokat adna a nagyv�llalatoknak, az OECD valamenn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�ban!      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, 6 Joshua Carliner: The Gre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ach - Corporate Environmentalism Comes of Age (kb.: A glob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ld�l�s - A v�llalati k�rnyezetv�delem nagykor�v� v�l�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�llalatok "z�ld�l�s�ben" fordul�pontot jelentett az 1992-es r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 Cs�cs. B�r m�r kor�bban is voltak olyan esem�nyek, mint pl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es F�ld Napja az E�-ban, amelyek alkalmat adtak a nagyv�llalato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, hogy a k�rnyezet megment�inek szerep�ben par�d�zzanak,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m�ret� jelens�gg� csak Ri� ut�n v�lt, amikor ki�p�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ekfeletti v�llalatok "felel�ss�gteljes vil�gpolg�r" arculata. E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�s legal�bbis r�szben semleges�ti a z�ldmozgalmak �s nemzeti korm�n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lyoz�si er�fesz�t�seit is. A legt�bb fejlett orsz�g a 60-70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kben, a Love Canal (E�), Minamata (Jap�n), Seveso (Eur�pa) nyo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etett mozgalmak hat�s�ra lefektette a k�rnyezet v�delm�nek alapv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 a t�rv�nyi szab�lyoz�s nyom�n a v�llalatok t�nyle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�nyszer�ltek n�h�ny val�s v�ltoztat�sra, tiszt�bb technol�g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�re, de els�sorban nyelvezet�k alakult �t, mag�v� t�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ld-�kol�giai fr�zisokat a mozgalmak �s korm�nyok t�mad�sa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�d�s�re. Maurice Strong, az UNCED f�tik�ra szerint pl. az ipar �jfa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lmez�st kell adjon a k�rnyezet v�delm�nek, ami kivezeti jelenl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s�g�b�l - ami azonban kiz�rja a t�rsadalmi �s alulr�l szervez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almak hangj�nak �rv�nyes�t�s�t. Az ipar "z�ld�l�s�nek" eredm�nye 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 t�bbsz�zmilli� (1990-ben 200, el�rejelz�sek szerint 2000-re 300) $-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v�delmi ipar l�trej�tte, amely azonban csak a cs�v�gi megold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eszt�s�n f�radozik, an�lk�l, hogy az alapprobl�m�t �rinten�.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vil�gnak az a baja, hogy csak a b�lcsek t�prengenek, az �r�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g teljesen bizonyosak �nmagukban."           Szent-Gy�rgyi A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, 10 Joshua Carliner: Growt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able development? (A n�veked�s egyenl� a fenntarthat� fejl�d�ss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�llalati k�rnyezetv�delem szerint a fenntarthat� fejl�d�s kulc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 kereskedelem, �s ez�rt er�sen t�mogatj�k a NAFTA-t, a WTO-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onl� szervezeteket. David Korten v�lem�nye azonban az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v�llalatok akt�v szerepet j�tszva ezen int�zm�nyek arculat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k�t�s�ban, azokat a saj�t jogaik �s szabads�guk biztos�t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j�k, a fogyaszt�k �s a k�rnyezet v�delm�nek rov�s�ra. 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int�zm�nyek fontoss�g�nak tov�bbi h�tr�nyos hat�sa az E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zorul�sa a nemzetk�zi sz�nt�rr�l. Maga a gazdas�gi n�veked�s v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l�, de a jelenlegi n�veked�si modell a szeg�nys�g cs�kkent�se hely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�jat eredm�ny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l�g probl�m�it - az UNDP szerint is - nem a n�veked�s, hanem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szt�si viszonyok megv�ltoztat�sa oldhatja meg. Ugyanakkor az 1950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k �ta tart� n�veked�s motorjai pontosan azok az ipar�gak vol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k a k�rnyezeti v�ls�g�rt is felel�sek - az olaj- �s vegyi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termel�s, sz�ll�t�s, b�ny�szat �s f�mgy�rt�s. A gazdas�gi n�veke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nak alapt�tele, hogy a termel�snek �s fogyaszt�snak az eg�sz vil�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oz�dnia kell - ezt biztos�tj�k a "z�ld" rekl�mok, melyek az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kiismeret�nek elaltat�sa mellett serkentenek a tov�bbi v�s�rl�sr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�si javaslat a k�rnyezeti k�lts�gek be�p�t�se. Ezzel azon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os elm�leti neh�zs�g mellett - hogyan lehet sz�mszer�v� tenni nem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ezen m�rhet�, kisz�m�thatatlan dolgokat?- az a probl�m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ok ink�bb csak szavakban k�telezik el magukat mellet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latban pl. amikor az E� be akarta vezetni egy kism�rt�k� energia-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et�s�t, a Chevron egyik vezet�je azonnal �l�nk tiltakoz�sba kezdett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 k�lts�gek legalaposabb be�p�t�se mellett sem hagyhatju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ntarthat�s�g �s egyenl�s�g k�rd�s�t teljesen a piac kezeiben.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Jogi �s igazgat�si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5), 530. - 1997. �prilis 10. - T. Reichhardt: Bi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arning on species conservation (A biol�gusok figyelmeztet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ok term�szetv�delme �gy�ben) - hogy ti. a vesz�lyeztetett fajok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� amerikai t�rv�ny tervezett m�dos�t�s�t, mely a f�ldtulajdono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ra kedvez�bb, csak komoly tudom�nyos alapokon lenne szabad bevezet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dett ter�leteken szabad lesz "ter�letfejleszteni", ha az �l�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lm�t biztos�tj�k; az err�l sz�l� tervezeteket azonban s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osabban kellene elb�r�lni az enged�lyek kiad�sa el�tt.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5), 532. - 1997. �prilis 10. - A.A.: Europ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 rules for genetic modification seeds (Elk�sz�lt az eur�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piszk�ltmag-c�mk�z�si szab�lyok v�zlata) - m�gpedig k�telez�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�rni, de visszamen�leg nem, azaz a m�r enged�lyezett vet�magok tov�b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zok�sos c�mk�vel forgalmazhat�k. Nem �rinti a tervezett rendelk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lyen vet�magb�l termesztett n�v�nyeket �s a bel�l�k k�sz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iszereket sem. A Greenpeace szerint a szab�lyoz�s laza,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piszk�lt �s rendes vet�mag kever�ke eset�ben csak azt kell felt�ntet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kever�k tartalmazhat m�dos�tott vet�magot; tov�bb� nagy a szaka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el�knek �s a fogyaszt�knak sz�nt jel�l�sek k�z�tt. Ez ut�bbi es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elmiszert csak akkor kell jel�lni, ha tulajdons�gai l�nye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b�znek a hagyom�nyos term�kek�t�l.     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4, p. 20 Chakravarthi Raghavan: Life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 - and TNCs win (�let kontra nemzetekfeletti v�llalatok - az ut�bb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rnek) Az Eur�pai Parlament id�n ny�ron 378 igen, 113 nem szavazat �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�zkod�s mellett elfogadta a Jogi Bizotts�g �n. Rothley-jelent�s�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�pai szabadalmi t�rv�ny m�dos�t�s�r�l, amely lehet�v� teszi a n�v�ny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tok �s emberi g�nek, sejtvonalak �s m�s �l� anya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almaztat�s�t. A tervezet most visszaker�l a Miniszterek Tan�cs�hoz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a ez is elfogadja (ami nagyon val�sz�n�) akkor leg�liss� v�lik az 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almaztat�sa Eur�p�ban. Az eur�pai z�ld szervezetek a d�n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l�z� hetekben kem�nyen lobbiztak a Parlamentn�l, de a b�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okkal �s j� kapcsolatokkal rendelkez� biotechnol�giai ipar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d�ba sem r�ghattak. A Parlament d�nt�se sajnos nagy visszal�p�st j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csak Eur�pa, hanem az eg�sz vil�g, f�leg a biodiverzit�s meg�rz�s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igazs�gos haszn�lat��rt k�zd� szervezetek �s k�z�ss�gek szempontj�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etlen rem�ny, hogy tal�n nem minden tagorsz�g fogja elfogadni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hoz�s�ba be�p�teni az �j eur�pai jogszab�lyt, amit �gy k�nytele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nek �jrat�rgyalni. Az viszont biztos, hogy ez a d�nt�s �jabb t�po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int�zm�nyekkel szembeni bizalmatlans�gnak, �s ism�t csak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zi, hogy az EU nem az eur�pai n�pek, hanem az eur�pai ipar uni�ja.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ga-News Issue 22 October 1997 - Peter Abram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ag@freenet.calgary.ab.ca&gt; Szeptember 5. - majordomo tao.ca. - Augusz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native-l@tamvm1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toront�i b�r�s�g a fogyaszt�i bojkottok korl�tair�l fog d�nteni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ptember elej�n kezd�d�tt �gy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ishowa c�g beperelte a Friends of the Lubicon (a lubicon t�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tai) nev� kis szervezetet, mely az �szak-albertai lubicon cree t�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gat�s�ra j�tt l�tre. A c�g olyan d�nt�st szeretne, 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d�lyozn� a csoportot, hogy a fogyaszt�kat t�j�koztassa arr�l, h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t val�j�ban p�nz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 egy t�bb mint hat �ve foly� bojkott k�vetkezm�nye. A v�llala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�nok �ltal lakott ter�letet szemelte ki arra, hogy tarv�g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tasson. A vad�sz-t�rzs ma is hagyom�nyos �letm�dot folytat, a 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yosan �rintette volna teh�t �ket. A Friends of the Lubicon (F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kottot hirdetett �s ezzel siker�lt visszatartania Daishow�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�st�l, ami szerint�k t�bb mint 11 milli� $ k�rt okozott a sz�mu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 �vek �ta folyik. A c�g 1996 janu�rban m�r el�rte, hogy ideigl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atot hozzanak a bojkott felf�ggeszt�s�re, most szeretn�k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gleges d�nt�s sz�letne �s siker�lne k�rt�r�t�sre is k�nyszer�te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tvev� �nk�nteseket. Mi t�bb, a t�rzs f�ldh�z val� jog�t is k�ts�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 m�rf�ldk� lehet, hiszen ha a bojkottot megsz�ntetik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k�ppen a polg�rok b�rmilyen fajta belesz�l�si lehet�s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etlen�ten� el; �s nem is ak�rhol: egy olyan orsz�gban, mely mind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i szabads�gjogok egyik f� let�tem�nyes�nek szerep�ben tetszelg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z �gy.                                                   A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ny�sz 372, 1997. j�niu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lla Meadows: Welfare For Politicians Could Help The Welf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 (A politikusok j�l�te el�seg�theti mindny�junk j�l�t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dves amerikai bar�taim, egy k�zelm�ltban lezajlott New York Times/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v�lem�ny-kutat�s szerint a lakoss�g 89%-�nak az a v�lem�nye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ai k�zdelem rendszer�t alapvet�en meg kell v�ltoztatni. Csak 8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ja azt, hogy csup�n kisebb foltozgat�sra van sz�ks�g. (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, hogy "semmif�le v�ltoztat�s nem kell, a k�zdelmek nagyszer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k�dnek" nem hangzott 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 vagyunk b�b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k�zv�lem�ny-kutat�s szerint a lakoss�g 68%-a �gy v�li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resszus nem akarja megv�ltoztatni a v�laszt�si k�zdelem k�lts�g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atkoz� t�rv�nyt, 53% szerint Clinton sem akarja a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datok iga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is van n�h�ny dolog, ami nyugtalan�t engem. Ezt akarom 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itatni �n�kkel. El�sz�r is, a k�zv�lem�ny-kutat�s szerint, b�r mi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unk gy�z�dve arr�l, hogy a v�laszt�si k�zdelmek p�nzei megveszteg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rm�nyt, m�gsem tulajdon�tunk ennek a k�rd�snek nagy fontoss�g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hasonl�tva p�ld�ul a b�n�z�ssel, iskol�k k�rd�s�vel �s a gazdas�g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em, gondolj�k ezt �t. A t�k�sek akik megv�s�rolj�k a korm�nyun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�nk, k�z�ns�ges ad�fizet�kkel sz�zmilli�rdokat fizettetnek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 ad�k �s a kisebb el�ny�k r�v�n. Az iskol�inknak az�rt jut 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�s, mert a Pentagon olyan sokat pocs�kol el. �lland� nyom�s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j�k a korm�nyt, hogy cs�kkentse mindenf�le kiad�s�t �s a gazdagok a 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i annak, hogy sokan k�z�l�nk �gy �rzik, hogy semmire sem megy�n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n feladj�k �s b�n�z�kk� v�lnak. Mivel a p�nz a politikusok 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lik, az eg�szs�gbiztos�t� int�zm�ny�nk egyre embertelenebb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izethetetlenebb. Miut�n a bankok kifizett�k a szab�lyoz�kat, nek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kezeskedn�nk �rt�k, ha t�nkre jutnak. �sv�nyainkat, erdeinke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l�inket eladtuk az iparm�gn�soknak akik pusztul�st hagynak maguk u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 vagyunk rabolva. Telj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js�gokban minden nap kisebb vagy nagyobb p�ld�j�t l�tjuk an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korm�ny a v�laszt�si k�zdelem emberei�rt �s a n�p ellen dolgozi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t h�ten a Szen�tus leszavazott egy t�rv�nyt amely neh�z ad�t sza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na ki a cigarett�ra �s a p�nzt 10 milli� gyerek gy�gy�t�si k�lts�ge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 volna. Az �tletet t�mogatta egy republik�nus, Orrin Hatch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demokrata, Ted Kenn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merikaiak t�lnyom� r�sze t�mogatta a javaslatot. Azon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�nygy�rak nagy�sszeg� csekkeket �rtak al�, amit a gyerekek nem tehet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 �gy a javaslatot 55:45 ar�nyban leszavazt�k, ami pontosan t�kr�z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szen�torok k�z�l h�nyan doh�nygy�r-tulajdonosok. (Nem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gyik�ket megvenni, elegend�, ha a feler�sz�kn�l valamivel t�b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v�s�roln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bb� nincsen demokr�ci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asszony, amikor nem tudta megakad�lyozni, hogy a gyerekei iskol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�ben vesz�lyes hullad�k �get�t l�tes�tsenek, azt mon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gs�g-uralom van. ("wealthocracy.") A tiszta leveg� hat�r�rt�k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os vita �ppen kezd elm�rgesedni, a sz�nb�ny�k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pkocsi-v�llalatok kem�nyen l�pnek fel, �s a parlamen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s�gvisel�je azt nyilatkozta a Washington Postnak: "A v�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atot nem lehets�ges puszt�n a gyerekek v�delme alapj�n meghoz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taim, ennek a k�rd�snek a fontoss�ga miatt els�bbs�ge van.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es, hogy a korm�ny szigor�tsa a k�rnyezetv�delmi szab�lyoz�s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milyen m�don seg�tsen a szeg�ny embereken, hogy t�vol tart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gyalukat �s a hirdet�seket a nemzeti parkokb�l, hogy k�lts�ghat�k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on megv�dje az orsz�got, hogy fenntartsa az aut�p�ly�kat �s a hida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lfogulatlanul �rv�nyre juttassa a t�rv�nyeket, hogy tisztess�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ztasson benn�nket, hogy legal�bb valamennyire is hozz��rt� leg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a v�laszt�si k�zdelem reformja k�pezi a legfontosabb els�bbs�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ez a kulcsa az �sszes t�bbi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megk�rdezn�k, mik�nt jav�tsuk meg a rendszert, a k�z-v�lem�nyku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legt�bb ember szerint nyilv�noss�gra kell hozni, hogy ho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rmaznak a v�laszt�si k�zdelem p�nzei �s hogy mik�nt k�ltik el azo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gondoljuk, hogy a r�di�- �s t�v��llom�soknak szabad id�t kell adniu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delem sz�m�ra. 78 sz�zal�kunk ellenzi a k�zdelem k�zp�nzekb�l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ga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 a k�zp�nzekb�l val� t�mogat�st illeti, �n magam is �sszer�zk�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 a gondolatra, hogy megad�ztassanak a v�laszt�si k�zdelem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gondolom: mi�rt fizessek az�rt, hogy bel�m sulykoljanak valamit?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llottam m�r, hogy a nyilv�nos k�zdelem p�nz�gyi t�mogat�sa azon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usok j�l�t�vel. Ez t�ls�gosan dr�ga, mond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�j rendszer t�volr�l sem ker�lne annyiba, mint a jelenle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�kba ker�lne �s billi�kat takar�tan�nk meg: enn�l jobb beruh�z�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ezik. �s fontolj�k meg: ha k�zvetlen�l fizetn�nk a v�lasz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j�ratuk�rt, semmi k�ts�g nem lehetne afel�l a politikusok fej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�l, hogy �rt�nk kell dolgozniuk. �sszpontos�tani tudn�nak a munk�juk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lyett, hogy idej�k fel�t arra ford�tan�k, hogy p�nzeket gy�jte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kez� v�laszt�si k�zdelm�kh�z. A szeg�ny emberek is jel�ltetni tud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ukat �s a gazdag embereknek nem lenne automatikusan el�ny�k. �s, h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etn�nk a politikai besz�dek�rt, volna es�ly r�, hogy a Legfels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s�g kialak�tsa az erre vonatkoz� legfontosabb szab�lyokat. Nem l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skol�d�s. Megk�rdezn�nk: Milyen volt a legutols� �ll�sfoglal�sod, 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vazt�l? Ezt n�h�ny perc alatt elmondhatja valaki. Adunk el�g p�nzt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oz nem elegend�t., hogy b�reljen egy t�j�koztat� v�llalato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k�nt eladja ma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p�t� aty�ink figyelmeztettek benn�nket arra, hogy csak addig l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�cia, ameddig minden nemzed�k hajland� k�zdeni �rte. A k�zdelem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h�bor� lehet, �s az idegen dikt�torok - vagy idegen v�lasz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delmi szakemberek - nem jelentik az egyetlen fenyeget�st a korm�ny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 sz�m�ra. Ha vissza akarjuk kapni a demokr�ci�nkat, meg kell k�z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e, mik�nt az alap�t� aty�ink tett�k, a benn�nket ir�ny�t� k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i rendszerre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tehetj�k.                         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 Mozgalmi, t�rsadalmi k�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4, p. 2 Jasper Goss: Confl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in Indian shrimp aquaculture (Ellent�t �s ellen�ll�s az ind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teny�szt�s �gy�ben) Miut�n az indiai Legfels� B�r�s�g tavaly dec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jelent�s�g� �t�let�ben (Sajt�szemle 316.) betiltotta a teng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 r�knevel� telepek m�k�d�s�t, az �rdekelt v�llalatok minden eszk�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tettek a d�nt�s megv�ltoztat�sa �rdek�ben. Nyom�st gyakorolt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i parlamentre, amelynek egy f�l h�zzal m�k�d� �l�se id�n 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adta az �n. "Akvakult�ra t�rv�nyt", amely �letbe l�p�se es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v�nytelen�ten� a b�r�s�g d�nt�s�t. Ennek azonban m�g az als�h�zon is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 mennie. Sikerrel lobbiztak a Legfels� B�r�s�gn�l is az �t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rat�rgyal�sa �rdek�ben, ami j�liusban megkezd�d�tt. E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ns�gkapcsolati c�geket b�ztak meg, hogy meggy�zz�k a lakoss�go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hoz�kat arr�l, hogy a sz�ban forg� ter�letek m�r e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nyezettek, �s a r�kteny�szt�s ehhez csak eleny�sz� m�rt�kben j�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en a helyzetben a r�kteny�szt�st ellenz� helyi lakosokna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zeteknek kev�s lehet�s�g�k maradt. J�liusban k�t konferenc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ztek, egyet a helyi lakosok, szervezetek �s a r�kteny�szt�st ellen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usok r�szv�tel�vel, akik elmondt�k, hogy hogyan pr�b�ltak r�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�st gyakorolni a r�kteny�szt�si ipar k�pvisel�i. A m�s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�cskoz�son tud�sok �s kutat�k mutattak be bizony�t�kokat a tenger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teny�szt�s k�ros k�rnyezeti �s t�rsadalmi hat�sair�l. A mester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teny�szt�s ma m�r Ecuadort�l Thaif�ldig elterjedt, ez�rt az ind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alom k�zdelme, nemzetk�zi p�ld�t teremthet: gy�zelme a h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s�gek �s a nemzeti t�rv�nyhoz�s �jfajta kapcsolat�nak modell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mtheti meg, �s egyben utat mutathat a hasonl� gondokkal k�z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s�geknek is.  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4, p. 11 Claude Alvares: An India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GATT over control of genetic resources (Egy indiai falu lek�r�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-ot a genetikai forr�sok ellen�rz�s�ben) A d�l-indiai Kerala �llamb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falu, Pattuvam szokatlan kezdem�nyez�se a lakosok k�z�s tulajdon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zte a falu hat�rain bel�l tal�lhat� valamennyi genetikai forr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z�rva �gy a nemzetekfeletti v�llalatok "biokal�zkod�s�t" ter�let�k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prilisban tartott �nneps�g sor�n egy kisl�ny ny�jtotta �t a f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g�rmester�nek a k�rny�k valamennyi �llat- �s n�v�nyfaj�nak jegyz�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ben fel�ll�tottak egy f�rumot is a biodiverzit�s v�delme �rdek�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�v�ben a falu k�rny�k�n tal�lhat� genetikai anyagot kihaszn�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d�koz� szem�lyeknek vagy v�llalatoknak ehhez kell fordulni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nneps�g egy ki�ll�t�snak is helyt adott, amely bemutatta a k�rn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�sebb n�v�ny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zdem�nyez�s gy�kerei 1995-re ny�lnak vissza, amikor a falub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alok egy csoportja megkereste Vandana Shiva int�zm�ny�t, hogy seg�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u fenntarthat� fejleszt�s�nek megtervez�s�t. A megkeres�st a fal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ett, a biodiverzit�s v�delm�r�l sz�l� m�helyek k�vett�k, amelye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�rt�ket is megh�vtak. A k�rny�kbeli �l�vil�g felm�r�s�t v�g�l a h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talok �s gyerekek bevon�s�val v�gezt�k el, mell�zve az akad�m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nikusokat, hogy �gy is k�zelebb hozz�k a helyb�lieket a birtoku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v� �rt�kekhez. A felm�r�s sor�n m�g 26, gyakorlatban is teny�sz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sfajt�t t�rtak fel (a helyb�li dalok t�bb, mint 100-at ismern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366 tov�bbi n�v�ny-, 93 mad�r �s 30 halfaj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yilatkozat jogi alapj�t az indiai alkotm�ny egyik m�d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�jtotta, amely jelent�s hatalmat ad a faluk�z�ss�gek �s �nkorm�nyz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�be. De m�g �gy is, noha �rv�nyes, a nyilatkozat ellent�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szabadalmi jogokkal, hiszen a genetikai forr�sok tulajdonjo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�z�ss�gre ruh�zza, ami szokatlan �s �jszer� megold�s.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st 27:5:178, Sept/Oct 1997 Hilkka Pietil�: The vill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refuse to die (Finnorsz�gban a falvak nem akarnak kipusztul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zerz� kutat� h�lgy, az al�bb ismertetett mozgalom f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lyis�ge, az EK-h�z val� csatlakoz�st ellenz�k egyik vezet�j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t akiket csak k�s�n kezdtek "fejleszteni", a finn n�p eml�kszik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paros�t�s el�tti korszakra �s k�pes annak f�lismer�s�re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ad�s" fel� val� menetel�s�k alatt mit vesz�tettek. Finnorsz�gban 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alom bontakozik ki azzal a c�llal, hogy megakad�lyozza a f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yatl�s�t, meg�rizze annak kultur�lis azonoss�g�t �s megszabadulj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gazdas�gt�l val� f�gg�st�l �s sebezhet�s�gt�l. A mozgalom igyek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l�tani a v�rosba �raml�st, megv�dve �s fellend�tve a h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s�got, cs�kkentve a mai ipari t�rsadalommal szembeni v�rakoz�soka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nyire csak lehets�ges, jav�tva a mez�gazdas�g helyzet�t �s �lt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usi k�z�ss�gi �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�ve folyik ez a k�zdelem. 1961 �s 75 k�z�tt mintegy f�lmilli� fa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 ment a v�rosokba �s az ipari telep�l�sekre, k�z�l�k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�ndorolt Sv�dorsz�gba. Vid�ken bez�rt�k az iskol�k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hivatalokat, t�nkrementek a kis boltosok, a vid�k gazdas�ga hal�l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 �t�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zgalom szembesz�llt a politikai �s ipari vezet�kkel, ak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ekfeletti v�llalatokat igyekeztek az orsz�gba cs�b�tani. Ezek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t�kre nem sz�m�thattak, csak saj�t magukra. A mozgalom el�bb las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gyorsabban terjedt, ma 3000 falusi bizotts�guk m�k�dik az orsz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mozgalomnak kb. 30000 tagja van. Jelent�s hat�suk van mintegy 5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usi lako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z�bb� akarj�k tenni a falusi �letet, igyekeznek r�besz�l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�ndoroltakat a visszatelep�l�sre, igyekeznek megval�s�tani 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t�teleit. �nk�ntes csoportok rengeteg k�z�ss�gi munk�t v�gez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kat, sportp�ly�kat, cs�nakkik�t�ket, k�z�ss�gi h�zakat l�tes�te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 �zleteket, iskol�kat, postahivatalokat tartanak fenn, seg�t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m�ves mesters�gek meghonosod�s�t. Az egyik faluban ortodox k�pol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tettek ugyancsak kal�k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lj�k a helyi kultur�lis hagyom�nyokat, helyi m�zeumokat ho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, ki�ll�t�sokat, el�ad�sokat �s �nneps�geket, zenei fesztiv�l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znek, bemutatj�k a hagyom�nyos termel�si elj�r�sokat is. F�l�led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sz�nh�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lad�snak a mostanin�l kiegyens�lyozottabb �s emberibb alakj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j�k megval�s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 a vita, olykor meg kell k�zdeni�k a hat�s�gokkal, akik p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j�k z�rni a kis l�tsz�m� iskol�kat, m�s vezet�k egy-egy kis telep�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i �s �zleti k�zpontt� akarnak �talak�tani, ehhez olykor an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gat�st kapnak az �llami szervekt�l. 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Veg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 32 Philip Bereano: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es with our genes (Ne j�tsszatok a g�njeinkk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tika elm�lt �vtizedekben lezajlott l�tv�nyos fejl�d�se, els�s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Genom Projekt ter�n re�lis lehet�s�gg� tette emberek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�llom�ny�nak felt�rk�pez�s�t �s ez alapj�n el�rejelz�sek fel�ll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�-ban biztos�t�t�rsas�gok m�r t�bb �zben megtagadtak �letbiztos�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szem�lyekt�l, akikn�l valamilyen betegs�gre hajlamos�t� g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ltak, a V�delmi Hivatal pedig valamennyi alkalmazottj�t�l g�nmin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, �gy hogy azoknak adataikba nincs betekint�s�k. Mindez s�l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eket vet fel, hiszen a technol�gia sohasem teljesen objekt�v, mi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lyen �rt�k- �s c�lrendszer korm�nyozza. A genetik�ba vetett t�ls�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�lrevezet� is, al�becs�li a k�rnyezet szerep�t: egy hajlam meg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felt�tlen�l jelenti azt, hogy az ki is fog fejez�dni az egy�n �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�n. Pl. a "r�k-g�n" megtal�l�s�ra ir�nyul� er�fesz�t�s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hanyagolj�k a r�k kialakul�s�ban szerepet j�tsz� k�rnyezeti t�nye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i k�zdelm�t. Szab�lyoz�sra van sz�ks�g, amely csak a szem�ly el�z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egyez�se �s betekint�si joga mellett teszi lehet�v� g�n�llom�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�rk�pez�s�t, a tal�lt esetleges "negat�vumok" pedig nem szabad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r�nyos megk�l�nb�ztet�shez vezessenek.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