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1. sz�m   - - -  (III. �vf. 1998 jan.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"Ezredv�gi besz�lget�st" k�z�l Stanislaw Lemmel, �s szok�s szerint egy k�nyvet is ismertet a k�rnyezeti nevel�si b�zisk�nyvt�r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h�vjuk a figyelmet, hog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dv�gi besz�lget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�v�sorozat sz�vegei megtal�lhat�k a http://bocs.hu webl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� az Ezredv�gi besz�lget�sek sorozat v�logatott besz�lget�seib�l hamarosan k�nyv 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zredv�gi besz�lget�s Stanislaw Le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: Braus, Judy (ed.): K�rnyezetszennyez�s. Probl�m�k �s megold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dv�gi besz�lget�s Stanislaw Le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besz�l�seiben �s reg�nyeiben �n gyakran vetett fel olyan filoz�fi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zmol�giai, metafizikai probl�m�kat, amelyek nemcsak az irodalom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k ritkas�gsz�mba, de a k�l�nb�z� diskurzusokban is alig ker�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ba. Mi vezette ezekre a k�rd�sek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� reg�nyem, amit azt�n el akartam rejteni a k�z�ns�g el�l, "A Marsr�l j�tt ember" c�met viselte. Ezt m�g annakidej�n, a n�met megsz�ll�s alatt �rtam �s egy�ltal�n nem gondoltam arra, hogy k�nyvk�nt megjelentessem. Csak az ismer�seimnek sz�ntam, �s hogy kedvet csin�ljak magamnak, mert olyan nyomaszt� volt a n�met megsz�ll�s idej�n az �let. �m egyidej�leg - �s ezt el kell mondanom - lelkes olvas�ja voltam az olyan k�nyveknek, mint "A vil�gok harca" Wellst�l, valamint Stapledon �s Jules Verne k�nyveinek, �s ezeket nagyon szerettem. Persze, ahogy mondani szok�s, a marhafart� kedvel�i k�z�l nem mindenkib�l lesz szak�cs. A fantasztikus irodalom nem minden olvas�j�b�l lesz ezen a ter�leten tev�keny �r�. Hogy mi�rt is t�rt�nt ez esetemben �gy, azt kell mondanom, csak ker�l��ton tudom megv�lasz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igazi reg�nyem, amit korabeli t�rt�netnek, saj�t lengyelorsz�gi �lm�nyeimb�l �rtam, persze fabul�lva, fikt�v elemekkel "Az �tszellem�l�s k�rh�za" volt. Ekkor azonban m�r a szocialista realizmus uralkodott, k�nyvem k�zirat�t, ha nem is ellenforradalminak, de dekadensnek, undor�t�nak �s �gy tov�bb min�s�tett�k, �s engem r�gvest kihaj�tottak az akkori �r�sz�vets�gb�l. �gy azt�n orvosnak tanul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s�bb elkezdtem fantasztikus pr�z�t �rni, el�sz�r egyet, azt�n a k�vetkez�t, ut�na pedig az Asztronaut�kat. Egyszer csak leford�tott�k n�metre �s megjelent a "N�met Demokratikus K�zt�rsas�gban", m�ghozz� elk�peszt�en nagy p�ld�nysz�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atlanul sz�letett egy k�nyvem, a "Solaris"; nem tudom mi�rt, csak azt tudom, hogy hol: a T�tr�ban volt az �r�knak egy h�zuk - �s ott �rtam egy h�nap alatt. Ezt azt�n m�ra m�r 26 nyelvre ford�tott�k le, �s nem tudom h�ny milli� p�ld�nyban jelent meg; Amerik�ban, Jap�nban �s Isten tudja m�g hol minden�tt. Allergi�m van, sz�nan�th�ban szenvedek. �gy azt�n a vir�gz�s idej�n a hegyekbe kellett mennem, az �r�k h�z�ba. Ott �rtam 4-6 h�ten kereszt�l, minden �vben egy k�nyvet. Egyszer�en �gy t�rt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nemcsak "v�ratlan sz�lettek" k�nyvei, hanem voltak k�z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szasabb el�k�sz�letet ig�nyl� tudom�nyos �s filoz�fiai munk�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szer kedvem t�madt a j�v�r�l �rni. Akkoriban n�lunk m�g semmit sem lehetett tudni a futurol�gi�r�l, �n azonban �rtam egy "Summa Technologiae" c�m� k�nyvet. Ez az egyik orosz Nobel-d�jasnak nagyon megtetszett, n�h�ny �v m�lva le is ford�tott�k oroszra. Azt�n a k�nyv megjelent mindk�t N�metorsz�gban, �s �n�kn�l Magyarorsz�gon is. Term�szetesen kommerci�lis, kereskedelmi term�kk�nt nem volt k�l�n�sebben keresett, mondhatni nagyon m�rs�kelt sikert aratott. Ennek a k�nyvnek k�sz�nhet�en azonban, meglep� m�don beleker�ltem a filoz�fiai lexikonba. �gy azt�n N�metorsz�gban filoz�fusnak sz�m�tok, aki alapj�ban a science fiction �larca alatt filoz�fiai k�rd�sekkel foglalk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minden igazol�dott ebb�l, 35 �vvel azut�n hogy a k�nyvet meg�rtam. Ilyen a virtu�lis val�s�g, amit �n annakidej�n persze eg�sz m�sk�nt neveztem: fantomol�gi�nak. Ezek fantomok voltak. Ennek a dolognak filoz�fiai jelent�s�r�l, err�l a mesters�gesen el��ll�tott ill�zi�r�l azt lehet mondani, hogy megtestes�ti Berkeley p�sp�k szolipszista eszm�j�t: "esse est percipit". Csak az l�tezik, amit az ember �rz�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 technologiae-ben �rtam arr�l is, hogy az elj�vend� korszakban az emberis�g minden olyan technol�gi�t plagiz�lni fog, amelyeket a term�szet az �letfolyamatok form�j�ban l�trehozott. Term�szetesen akkoriban, amikor ezt �rtam, kinevettek. M�ghozz� komolyan veend� filoz�fusok mondt�k �rtelmetlens�gnek, olyan mes�nek, amelyben az ut�pikus elemek keverednek az �j eredm�nyekkel. Most azonban egyszercsak valamik�ppen felfedeztek, mint mindezeknek a k�rd�seknek az el�fut�r�t. Persze ez k�ptelens�g, �n nem vagyok j�s, nem tudhattam, hogy lesz egy Dolly nevezet� kl�nozott juh. De �ltal�ban �szleltem ezt az ir�nyt, �s arr�l is �rtam, hogy �ri�si vesz�lyek leselkednek ezen a ter�leten. Vagyis amennyiben az ember szert tesz az �gynevezett demiurgoszi er�kre �s jellemz�kre, akkor el�sz�r is hatalmas felel�ss�get vesz szeg�ny lelk�re. Nagyon vesz�lyes az �r�k�t�anyaggal manipul�lni. A technol�giai fejl�d�st �ppoly kev�ss� lehet ir�ny�tani, mint a biol�giai evol�ci�t. Legal�bbis ma m�g nem tudjuk ir�ny�tani. A g�ntechnol�gia r�v�n azonban m�g sor ker�lhet erre. Egy olyan korszak kezdet�n vagyunk, amely n�mi borzad�llyal t�lt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�rt hagyott fel a reg�ny�r�ssal �s kezdett kiz�r�lag essz�ket �r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Jaruzelski t�bornok bevezette az �gynevezett hadi�llapotot, �s egyszerre el voltam z�rva az eg�sz vil�gt�l, n�met kiad�m a seg�ts�gemre sietett, �s kaptam egy �szt�nd�jat Berlinbe. Ott egy �ven kereszt�l nagyon kedvez� felt�telek k�zpette tudtam dolgozni �s t�bb k�nyvet is �rtam: "Az emberis�g egy perc�"-t, "A kudarc"-ot, "A 21. sz�zad fegyverrendszerei"-t. Egysz�val rendesen dolgoz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linb�l azt�n B�csbe ment�nk. Ott �lt�nk 1988-ig, amikor is ide, Krakk�ba k�lt�zt�nk. Ekkor azt mondtam: el�g ebb�l a science fiction-b�l, m�r olyan sokat �rtam. Komoly id�ket �l�nk, m�s dolgokkal kell foglalkozni. Volt egy rovatom a katolikus hetilapban, azt�n essz�ket �rtam az Odera c�m� foly�irat sz�m�ra. Azt�n v�ratlanul a PC c�m� computermagazin azzal a k�r�ssel fordult hozz�m, hogy �rn�k-e essz�ket sz�mukra. Megpr�b�ltam egyszer, k�tszer, azt�n ez �gy megy m�r vagy n�gy �ve, hogy essz�ket �rok nekik. Ezekb�l az �sszegy�jt�tt essz�kb�l megjelent egy k�nyv, �s most m�r n�met�l is olvashat� az intern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bk�nt nagyon szkeptikus vagyok az internettel kapcsolatban. Tudja, ez olyan, mint amikor az ember az egyik poh�rb�l egy m�sikba t�lti a vizet, mindig csak v�z lesz bel�le, b�rhov� is t�lt�geti az ember. Az internet a t�zsd�k, a bankok, az �zletemberek sz�m�ra val�, a k�l�nf�le c�gek, �s nagy korpor�ci�k eset�ben seg�ti a gyors inform�ci�cser�t. De egy�ttal a b�n�z�s egy �j fajt�j�t, az �gynevezett "computer crime" lehet�s�g�t is megteremti. Ez nem puszt�n a hackereket jelenti, hanem most m�r vannak kibernetikus rabl�k is, akik felt�rik a k�dokat. Azt�n persze csin�lnak sz�r�ket, ahogy vannak v�rusok �s ellenv�rusok, �s �gy tov�bb. Ez egy j�lismert, nagyon r�gi harc: kard a pajzs ellen, pajzs a kard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r�szaknak ez az eszkal�ci�ja l�tezik. Az internet tov�bb er�s�ti ezt. Ha egy hozz�m hasonl�an nyugodt ember a telev�zi� el� �l, eszi a f�ldimogyor�t, issza a s�r�t �s hamarosan 400 program k�z�l v�logathat, akkor megtanulhatja hogyan kell hangtomp�t�t szerelni egy pisztolyra; milyen egyszer� m�s embereket meg�lni, �s hogy mi�rt is tesz az ember �gy - gy�m�ntok, heroin, vagy �ppen egy �r�ks�g miatt. A b�n�z�s eg�sz palett�j�ra vezetnek r� benn�nket. A m�diumoknak �s az internetnek sok negat�v aspektus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�ci�m azt sugallja, hogy az internet t�bb k�rt okoz, mint amennyi hasznot hoz. Egy n�met k�zmond�s szerint: "Amir�l nem tudok, az nem t�zel fel." Azt gondolom, hogy n�h�ny �ven bel�l hozz�szoknak ehhez az emberek, �s r�j�nnek hogy semmi k�l�n�set sem lehet ezzel csi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�bk�nt mindig is szkeptikus voltam. Nem hiszek a rep�l� cs�szealjakban, nem hiszek a Bermuda-h�romsz�gben, a pszichokin�zisben, a telep�ti�ban. Egy�ltal�n nagyon szkeptikus vagy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l�spontj�t a F�ld k�l�nf�le pontjair�l �rkez� besz�mo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zemen�en al�t�masztj�k. �vtizedes "j�v�kutat�i" m�lttal a h�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�tt milyennek l�tja a most kirajzol�d� j�v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nagyon szkeptikus vagyok. Aa BBC lengyel szerkeszt�s�ge t�bbsz�r is felh�vott �s megk�rdezett err�l, azt�n meglepet�semre azt hallottam vissza, hogy nagyon s�t�ten l�tom a dolgokat. Ami az�rt nem eg�szen ilyen egyszer�. Megkeresett p�ld�ul egy n�met-amerikai mag�nszervezet, ami azzal foglalkozik, hogy megmentse a F�ldet, vagyis az emberis�get. Ennek kapcs�n t�bb k�rd�s vet�dik fel: Vajon van-e ilyen fenyeget�s? �n azt mondtam: igen, de nem holnap, nem is egy �v m�lva, de a k�vetkez� �vezredben egyre romlik a helyzet. Ezt a n�pess�grobban�s, a kl�mav�ltoz�s id�zi el�; r�viden: rosszabbra fordulhatnak a dolgok, mint amilyenek jelenleg. Vannak eszk�zeink ezek ellen? Elvileg igen, term�szetesen, de a t�nyleges megval�s�t�sukra m�r kev�sb�. Mi�rt? Az�rt mert a korm�nyzatok minden demokratikus orsz�gban r�vid�let�ek. Vagyis 4-5, illetve maximum 7 �ves ciklusokra terjednek. Nincs a demokr�ci�kban olyan korm�ny, amely mondjuk 20, 50 vagy 100 �vig korm�nyozna. Azonban azok a projektek, amelyeket el kellene ind�tani, hogy p�ld�ul a kl�mav�ltoz�ssal szemben k�zdeni tudjunk, vagy az �ce�nok szennyez�se ellen - ehhez az emberis�g egys�g�re lenne sz�ks�g. �n �gy v�lem, hogy mindk�t kezemen kaktuszok fognak n�ni addigra, amikorra az emberek, az arabok, az izraeliek, a kurdok, a t�r�k�k, a csecsenek, a thaif�ldiek egyes�lnek. Soha nem fognak, de mi az hogy soha? A k�vetkez� �vsz�zadok sor�n biztos, hogy nem. Ezek a folyamatok glob�lisan zajlanak; a r�di�akt�v felh� nem t�r�dik az �llamhat�rokkal. A helyzet m�g s�lyosabb� is v�lt. Kor�bban volt k�t ellent�tesen hat� centrum: Kelet �s Nyugat, �s volt egyfajta polariz�ci�; tudni lehetett, hogy ki, hol, �s mit tesz. Most azonban csak egy birodalom van, egyetlen nagyhatalom, az amerikai. �s az amerikaiak nem akarnak csend�r�kk�nt �rk�dni az eg�sz vil�g b�k�je felett. Ilyen �tmeneti korszakban �l�nk. N�lunk ugyan m�g nem l�nek �lesen, de a n�pek mintegy forg�sz�npadon �llnak, �s a forg�sz�npad tov�bbfordul, de m�g nem tudni, milyen ir�nyba. De a napok m�l�s�val jobbra nem for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m szerint egy v�kuumban vagyunk, �s ezt az �rt semmi sem t�lti ki. R�szben ezzel magyar�zhat� az a hatalmas �rzelmi felkavarod�s, ami Diana hercegn� hal�la k�r�l t�madt. Ugyanis egy idolra van sz�ks�g�nk; ezt az �res sz�npadot meg kellene t�lteni valamivel. Ez korunk �ri�si probl�m�ja, �s semmif�le sience-fiction sem k�pes ezt megte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yanakkor a kor�bbi �vtizedeket r�zsasz�n j�v�-optimizmus �s halad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jellemezte. Ez a holdrasz�ll�s idej�n tet�z�tt, amikor sokan a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dolt�k, hogy hamarosan vikendezni j�rnak majd a Hol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tudjuk, hogy milyen hihetetlen m�rt�kben kock�zatos v�llalkoz�s volt az Apollo-program, az amerikai holdrasz�ll�s. Szinte a csod�val hat�ros, hogy katasztr�fa n�lk�l siker�lt megval�s�tani. De egyidej�leg azt is el kell mondani, hogy ez az Egyes�lt �llamok politikai, �s nem kozmonautikus gy�zelme volt a Szovjet�ni� f�l�tt. Ez verseng�s volt a kozmikus t�r f�l�tti uralom�rt, amit az amerikaiak megnyertek. Gy�ztek, de mi maradt h�tra a Holdon? N�h�ny amerikai aut�roncs, �s semmi m�s. A Hold megint �res; senkinek semmi haszna nem sz�rmazott bel�le, egy�ltal�n se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hitt�k, hogy mindenre k�pesek vagyunk, val�j�ban azonban eg�szen m�sk�nt �ll a helyzet. A F�ld egy g�mb, amit apr�, embernek nevezett l�nyek n�pes�tenek be. J�val apr�bbak a F�ldh�z viszony�tva, mint a mikr�b�k egy narancs h�j�n. �s ha �ghajlatv�ltoz�sra ker�l sor, �s az �tlagh�m�rs�klet ak�rcsak k�t fokkal is emelkedik, m�ris elkezdenek olvadni a sarki j�gmez�k, �s megv�ltoznak az �raml�sok a vil�gtengerekben. Kellemetlen v�ltoz�sok k�vetkeznek be, m�ghozz� nagy horderej�ek, amelyekkel szemben nem tudunk mit tenni, mivel a fejl�d�s�nk nagyon egyoldal�. Term�szetesen k�nny� volna az emberis�g �let�t egy atomh�bor� sor�n kioltani. Ez nem lenne nagy �gy. A sil�kban atom-megatonn�k sokas�g�val megrakott rak�t�k �llnak, �gyhogy ez menne. A f�ldreng�sekkel szemben viszont egy�ltal�n nem tudunk mit kezdeni; nem tudjuk el�re jel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�n itt van a gy�gy�szat harca a k�rokoz�kkal szemben: a bakt�riumok ellen�ll�v� v�ltak az antibiotikumokkal szemben, mert megpr�b�ltuk legy�zni �ket. Vagyis ahol �ssze�tk�z�nk a term�szet nagy er�ivel, kider�l, hogy az ember alapj�ban v�ve bizony meglehet�sen gy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�r tudjuk, hogy a sokmill�rd �ve tart� f�ldi �let t�rt�nete sor�n id�r�l id�re katasztr�f�k t�madtak; n�gysz�z�tvenmilli� �vvel ezel�tt, az �gynevezett perm korszakban a biomassza 90 %-a elpusztult. Azt�n �jra nekilend�lt az evol�ci�, majd 60 milli� �vvel ezel�tt, a Kr�ta �s a Harmadkor k�z�tt kihaltak a dinoszauruszok, �s m�s �ri�sh�ll�k. Ezzel megny�lt az evol�ci� lehet�s�ge az eml�s�k sz�m�ra. Mi is ennek a katasztr�f�nak k�sz�nhet�en alakultunk ki. Ha nem k�vetkezett volna be, akkor val�sz�n�leg meg sem sz�lett�nk vol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mellett a f�ldi �llatkertb�l minden harmadik vagy negyedik napon elt�nik egy faj, �s az �let �gynevezett g�nk�szlete egyre cs�kken, egyre kisebb lesz. �s ez is nagyon vesz�lyes. Az �gynevezett monokult�r�k nagyon k�nnyen kapnak k�l�nf�le betegs�geket. Egysz�val: a halad�s m�r r�gen t�ll�pett a hat�r�n, az �ll�t�lagos aranykor�n; a halad�s vesz�lyes er�v� v�lt �s mi lassank�nt felfogjuk, milyen kellemetlens�gekkel is j�r 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botisztika m�vel�inek, mint pl. Hans Machovecnek a progn�zi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n�zve viszont �gy t�nik, hogy a j�v�ben nem sok szerepe les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r nev� l�ny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nyiben az emberek valamik�ppen f�l�slegess� v�ln�nak a F�ld�n, akkor a tov�bbi t�rt�net, meg kell vallanom, egy�ltal�n nem �rdekel. Az emberis�g v�ge egy�ttal az emberi t�rt�nelem v�ge is. Ez azt jelenten�, hogy az ember bizonyos tekintetben egy k�zbens� l�ncszeme volt a az evol�ci�nak: a n�v�nyek, gy�kok, a k�l�nb�z� dinoszauruszok �s a majmok - valamint a robotok k�z�tt. Akkor robotok lesznek. De m�rt t�r�djek robotokkal?! T�r�dj�nk ink�bb azzal a n�gy milli�rd �vvel, ami az id� hihetetlen m�lys�ge; ami a F�ld m�ltja. Az els� h�rommili�rd �v sor�n semmi m�s nem volt mint egysejt�ek: bakt�riumok, mikr�b�k �s z�ldalg�k; semmi m�s. Ezt azonban nem lehet mint egy t�rt�netet elbesz�lni; nincs mit elbesz�lni, nincs fabula, nincs cselekm�ny, nincs se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ddig �l�nk, �s ameddig az ut�daink �lni fognak, lesznek olyan t�rt�netek, amelyeket el lehet mondani, szem�gyre lehet venni. Azzal kapcsolatban, hogy majdan mi t�rt�nik, �n szeptikus vagyok, mivel m�r most tudom, hogyha sor ker�l valamikor intelligens robotok el��ll�t�s�ra, akkor azokat mag�t�l �rtet�d�en katonai feladatokra lehet �s kell alkalmass� tenni �s felhaszn�lni. De ez nem �ri meg! Egyszer�en arr�l van sz�, hogy a robot sokkal dr�g�bb lesz mint egy ember. Mert min�l t�bb ember �l a F�ld�n, ann�l kevesebbet �r egy ember �lete. Sajnos ez m�r �gy van. Egy fick� �gyba b�jik, vagy a f�re heveredik egy l�nnyal �s m�ris k�sz egy gyerek. �gy azt�n alig n�h�ny �v alatt k�szen is van egy katona, egy ember, egy robot. Nem f�mb�l �ll�, hanem emberi testb�l �s v�rb�l �ll� robot! Ugyan ki fogja a k�lts�ges technnik�t arra haszn�lni, hogy mesters�geset �l�tson el�. Mesters�gesre akkor van sz�ks�g, ha nem �ll rendelkez�sre m�s: nincsen eleven telev�zi�. Van ugyan valami, ami az eleven computerre hasonl�t: ez a fej�nkben l�v� agy, de ez egy ritka kiv�tel. Alapj�ban v�ve arr�l van sz�, hogy am�g emberek vannak, addig emberi kult�ra is lesz. Az pedig, hogy valamif�le robotok vannak valahol a vil�g�rben, az engem kev�ss� �rdekel, mivel puszta vasporb�l nem j�hettek l�tre; valakinek meg kellett �p�tenie �ket. Ki volt az ? Akkor ott egy intelligenci�nak kell lennie; Istenben nem hiszek, csak term�szeti er�k lehetnek. Nincs semmi a vil�g�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ek szerint nem osztja a f�ld�nk�v�li �rtelem fel� ir�nyul�, eg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�lesebb k�r� �rdekl�d�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 egy id�szak, amikor r�szt vettem a legismertebb f�ld�nk�v�li civiliz�ci�-kutat� alap�tv�nyban, az �gynevezett SETI-ben. Jelen voltam az �l�seiken, voltak elm�leteim; egy�tt voltam az amerikai Carl Sagannal �s m�sokkal. Ott is azt mondtam, hogy k�ts�geim vannak. Ami nem azt jelenti, hogy nincs rajtunk k�v�l senki, hanem csak annyit jelent, hogy a k�r�l�tt�nk lev� n�h�ny ezer f�ny�vnyi k�rzetben nincs senki. �s ha nincsen senki, akkor a F�ldet nem �ri el, mondjuk az Androm�da-galaxisb�l, vagy az �rd�g tudja milyen ir�nyb�l �rkez� �zenet, mivel m�g �ton van a F�ld fel�, noha maxim�lis sebess�ggel halad, f�nysebess�ggel, �s hamarosan meg fog �rkezni. Azt k�vet�en, hogy - tegy�k fel - k�r�lbel�l 70 ezer �vig volt �ton. �gy azt�n megk�rhetj�k az ut�dainkat, hogy v�laszoljanak nekik, �gy majd �jabb 70 ezer �v m�lt�n tudom�st szerezhetnek arr�l, hogy itt vagyunk! P�rbesz�d ez? Semmik�ppen. Ilyen intervallumok ezt lehetetlenn� teszik. �gyhogy az embereknek tal�n ink�bb m�ssal kellene t�r�dn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y t�nik, ha valami technikailag megval�s�that�v� v�lik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val�s�t�s�ra sor is ker�l. �s a kutat�sok sem annyira a megism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sztos c�lj�t, mint ink�bb a megval�s�that�s�got c�lozz�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hagy�ros Burda �r, hogy ne keljen t�l sok ad�t fizetnie, l�trehozott egy alap�tv�nyt N�metorsz�gban, "A Harmadik �vezred Akad�mi�j�"-t. Ez az akad�mia engem is megh�vott, hogy az emberi aggyal kapcsolatos manipul�ci�kr�l nyilatkozak; hogy lehet-e chippeket beleilleszteni, hogy lehet-e egy�ltal�n �gynevezett tiszt�talan interface-eket az emberi agy, a g�p, a komputer k�z� illeszteni. �n ugyan nem akartam ebben r�szt venni, de a szervez�je oly hosszasan k�rlelt, hogy v�g�l is beleegyeztem. �gy azt�n �rtam arr�l, hogy milyen undor�t� dolgok fognak t�rt�nni. Ugyanis az ember szok�s�v� v�lt, hogy minden megcsin�lhat� dolgot meg is csin�l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jl�d�s ma tiszt�n gazdas�gilag szab�lyozott. Kor�bban persze voltak idealist�k is. Ilyen volt Zeppelin gr�f. Vagy a Wright fiv�rek sem els�sorban arra gondoltak els� rep�l�g�p�k kapcs�n, hogy sok p�nzt keressenek. A technikai fejl�d�sben is az t�rt�nik, ami az embernek, de egy�ttal a nagy �s a kis t�k�nek is szolg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 megcsin�lhat� dolog az j�-e vagy rosz, azt el�re am�gy sem lehet tudni. Amikor az els� fizikusok, mint Lise Meitner �s Otto Hahn, s�t maga Einstein is, amikor el�sz�r atommag-hasad�ssal foglalkoztak, sejtelm�k sem volt arr�l, hogy atombomba lehet bel�le, k�s�bb pedig atomszennyez�s, Csernobil, �s �gy tov�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zdet t�bbnyire nagyon �rdekes �s �rtatlan, �s �des, ami azt�n k�s�bb k�vetkezik, az a legt�bb esetben k�nos. Gyakorlatilag minden technol�gi�nak van egy homlokzata, egy ragyog�, napf�nyes oldala, a m�sik, a h�ts� fert�lya fekete, a k�s�bbi k�vetkezm�nyek olykor eg�szen vesz�lyesek, s�t hal�lt hoz�ak, mint Csernob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utat�sokat ugyanakkor azzal az �rvvel indokolj�k, hogy az megol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�m�inkat; amit pedig eddig m�g nem siker�lt, arra majd el�b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�bb sor 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lehet azt mondani, hogy a k�rd�sek megold�dtak volna; mindig is arr�l van sz�, hogy amennyiben az ember megold egy probl�m�t, akkor a k�rd�seinek k�re kit�gul. Akkor ugyanis addig ismeretlen probl�m�k jelennek meg, amelyek l�t�r�l addig egy�ltal�n nem is tudott. �s t�nyleg �gy van; nemr�giben az "American Scientist" egyik szerkeszt�je �rt egy k�nyvet a tudom�ny v�g�r�l. E szerint hamarosan m�r mindent tudni fogunk. Ez azonban �rtelmetlens�g! Mindig az ismeretlen tengere �ll el�t�nk. Newton ezt nagyon sz�pen mondta: �gy �rzi mag�t, mint egy gyerek, aki kagyl�kkal j�tszik a tengerparton, �s az ismeretlen maga a hatalmas �ce�n. A vesz�lyeket persze el�re lehet jelezni, a fenyeget� veszedelmeket m�r el lehet k�pzelni, de a j�v�t nem lehet pontosan felder�teni. Hossz� t�von el�sz�r is eleve lehetetlen el�rel�tni a F�ld politikai j�v�j�t. A technol�giai j�v�t is csak kev�ss�. Most egy nagyszab�s� �talakul�s megy v�ge a biotechnol�gia ir�ny�ba. Ez nagyon nagy vesz�lyekkel j�r. Lesznek persze ezzel kapcsolatos biztons�gi rendszab�lyok, amelyek semmit sem fognak �rni. Az ember, mondhatni, megk�s�rli elbarik�dozni az ajt�t, amire azt�n az eg�sz borzalom az ablakon kereszt�l t�r be. Nem tudjuk, hogy honnan j�n ez, ugye, egyszer�en nem lehet tudni. Teh�t sz� sincsen arr�l, hogy m�ris urai lenn�nk az �ltal�nos gn�zisnak, a mindentud�snak, �s hogy tudn�nk, mit is kell tenni. Ellenkez�leg, nagyon is keveset tu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term�szetesen vannak olyan komolyabb probl�m�k, amelyekkel foglalkoznunk kell: nek�nk embereknek nem szabadna mindig p�nzkeres�ssel foglalkoznunk, folyv�st a p�nz nyom�ban j�rnunk. P�ld�ul ma megint kaptam egy aj�nlatot Amerik�b�l, hogy enged�lyezzem egyik k�nyvem megfilmes�t�s�t, ami�rt 200 ezer doll�rt k�n�lnak. Azt mondtam, hogy engem ez nem �rdekel. Tudom ugyanis, hogy csak kellemetlens�gekkel j�rna. El�sz�r is arra kellene vigy�znom, nehogy giccset csin�ljanak bel�le. Egy szerz�nek nincs ereje, gyakorlatilag nincs befoly�sa; nem tud mindent paragrafusokba foglalni, �s a producerek egy�bk�nt sem engedik. Ugyanis azt mondj�k: mi adjunk ki 18 milli� doll�rt, �s maga egy v�szf�ket akar, amit ha nem tetszik, megh�zhat, nek�nk pedig nagy vesztes�geink lesznek. Teh�t amit mi csin�lunk, az a mi �gy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h�t mi sz�ks�gem ezekre a kellemetlens�gekre? Jobb, hogy ha nem csin�lnak semmit! Mire lenne j� ez az eg�sz? Egy�bk�nt is, �n m�r egy �reg ember vagyok; megtettem a dolgomat, nekem el�g az, amit l�trehoztam, amin dolgoztam, amit csin�ltam; nekem ez t�k�letesen el�g. Nincs semmi m�sra sz�ks�gem, mint n�mi levesre, n�h�ny cs�sze k�v�ra �s azt�n am�gy is a s�r v�r r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fest a dolog, v�lem�nyem sze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V Ezredv�gi besz�lget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 o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sz�lget�st k�sz�tette: Monory M. Andr�s - Till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illmann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s, Judy (ed.): K�rnyezetszennyez�s. Probl�m�k �s megold�s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R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us, Judy (ed.): Pollution. Problems and Solutions. (Ranger Rick's Nature Sco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szennyez�s. Probl�m�k �s megold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: National Wildlife Federation, 1990. - 84 p.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5-14 �ves tanul�k sz�m�ra k�sz�lt, a szerz�k jel�lik, hogy melyik (5-7, 8-10 vagy 11-14 �ves) korcsoport sz�m�ra aj�nlj�k az egyes r�sz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 olyan tan�ri k�zik�nyv, amely azzal is seg�ti a tan�rok munk�j�t, hogy szabadon sokszoros�that� feladatlapokat k�z�l a tanul�k sz�m�ra. A k�rnyezetszennyez�s leg�get�bb probl�m�it �n�ll� tev�kenys�geken kereszt�l viszi k�zel a tanul�khoz a k�nyv. A tanul�k �js�gcikkeket gy�jtenek; adatokat, t�nyeket feldolgozva k�vetkeztet�seket vonnak le, �rvelnek, vitatkoznak; sz�ndarabot adnak el�; dalt tanulnak; k�s�rleteket v�geznek; felm�r�seket k�sz�tenek; szabadt�ri megfigyel�seket �s m�r�seket v�geznek. A szerz�k javaslatokkal tudatos�tj�k a gyerekekben, hogy �k is tudnak tenni a k�rnyezetszennyez�s 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minden fejezetn�l le�rja, hogy milyen tant�rgyak keret�ben haszn�lhat� fel az adott r�sz. (matematika, term�szettudom�ny, f�ldrajz, nyelv, zene, raj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nk�nt 1-3 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s�ges eszk�z�ket �s anyagokat a tev�kenys�gek le�r�sa mellett t�ntetik 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. tartalomjegyz�k; K�rnyezetszennyez�s - nincs egyszer� v�lasz; Szem�t �s m�rgez� anyagok; A leveg�ben; Megzavart vizek; V�laszt�sok �s kih�v�sok; F�ggel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adv�ny szabadon felhaszn�lhat� sz�vegr�szei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dorj�nn� Farkas Magdoln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