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delhet� �kezetesen is, �s automatikusan lemondhat� (ld. impressz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                              http://BOCS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- -   28. sz�m   - - -  (III. �vf. 1998 jan.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15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egy kb. n�gysz�z oldalas k�rnyezetv�delmi k�zik�nyvet mutat be: a tartalomjegyz�k�t, k�t fejezet bevezet�s�t �s egy t�bl�zatot. �j sorozatunk a Selyemgombol�t� K�rnyezeti Nevel�si b�zisk�nyvt�r�nak k�nyvismertet�s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vil�g er�forr�sai - K�zik�nyv a glob�lis k�rnyezethez 1996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.) Tar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.) A v�rosi k�rnyez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) A biodiverzit�s (biol�giai sokf�les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.) A fajok sz�m�nak becsl�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nyvek: Elgin, Duane: �nk�nt v�llalt egyszer�s�g. Egy k�v�l egyszer�, bel�l gazdag �let fe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let�nk a Gaia Sajt�szemle 321. sz�m ford�tott anyag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ol�giai r�szek az �kot�rs Alap�tv�ny �s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j�k, t�mogassa ford�t�szolg�latunkat szem�lyi j�vedelemad�ja 1%-v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z�rt bor�t�kban (amelyre k�v�l �rja r� nev�t, lakc�m�t �s szem�lyi sz�m�t) mell�kelje ad�bevall�s�hoz a k�vetkez� sz�veg� lap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delkez� nyilatkozat a befizetett ad� egy sz�zal�k�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kedvezm�nyezett ad�sz�ma: 18481862-1-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 (ingyenes): listadmin@zpok.hu cimre  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jectbe vagy 1. sorba).    Lemond�s: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sz�mok (�kezettel, sort�r�s n�lk�l) let�lthet�k a http://BOCS.HU Webhelyr�l, ill. e-mailen a getweb@getweb.ecn.cz cimre (a lev�l 1. sor�ba �rt) get http://c3.hu/~bocs/ford/bocsf#.zip paranccsal (# a k�rt sz�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z�mmal az �sszes eddigi egyes�tett tartalomjegyz�ke kaphat�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l�g er�forr�sai - K�zik�nyv a glob�lis k�rnyezethez 1996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�s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al�nos �ttekint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� R�SZ - A v�rosi k�rnyez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�rosok �s a k�rnyezet (1. ol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�rosias�t� er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v�rosi k�rnyezet probl�m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k�rnyezeti roml�s gazdas�gi k�lts�g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�rosi szeg�ny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ih�v�s a korm�nyokn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�rosi k�rnyezet �s emberi eg�szs�g (31. ol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zikai �s t�rsadalmi vesz�lyek az eg�szs�g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�rosok k�zti k�l�nbs�g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�rsadalomgazdas�gi igazs�gtalans�gok �s eg�szs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v�rosok kihat�sa a term�szetes er�forr�sokra (57. ol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r�let �talak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term�szetes er�forr�sok kimer�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ndelkez�s a v�rosi hullad�k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tengerparti �kosziszt�m�kra leselked� vesz�ly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�rosi k�zleked�s (81. ol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�nyek, adat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ihat�sok (zs�folts�g, szennyez�s, balese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�rsadalmi igazs�gtalans�g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z utaz�si ig�ny �s ell�t�s igazgat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 v�ros els�bbs�ge a cselekv�sre (103. ol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rat�giai d�nt�sek: v�z �s k�zeg�szs�g�gy, v�ztartal�kok kezel�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zil�rd hullad�k kezel�se, bels� �s k�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�gszennyezetts�g, f�ldhaszn�lat megtervez�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�ros �s k�z�ss�g: egy fenntarthat� gazdas�g fel� (125. ol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yi korm�nyok bevon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�z�ss�g kezdem�nyez�s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�rosok �s fenntarthat� fejl�d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/ F�ggel�k: V�rosi adatok t�bl�zatai (149. ol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1  V�rosi jellemz�k, 1975-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2  Iv�v�zhez �s eg�szs�g�gyi ell�t�shoz jut�s, 1980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3  Kiv�lasztott v�rosok l�gszennyez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4  Indiai v�rosi mutat�k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SODIK R�SZ - Bolyg�nk �llapota, trendjei �s adatt�bl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lapvet� gazdas�gi mutat�k (159. ol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gazdas�gi halad�s m�r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gazdas�gi n�veked�s �s a k�rnyez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�llami �s h�zt�ji term�khozam becsl�sek, 1983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A fejleszt�s hivatalos t�mogat�sa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ls� tartoz�s mutat�k, 198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A vil�g k�z�rucikkeinek mutat�ja �s �rai, 1975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�pess�g �s emberi fejl�d�s (173. ol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�pess�g �s eg�szs�g t�nyek, adat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�kuszban a v�ratlan fert�z� betegs�gek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A n�pess�g �s munkaer� m�rete �s n�veked�se, 1950-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A sz�let�ssz�m, a v�rhat� �lettartam, a term�kenys�g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z �letkor szerkezet trendjei, 1970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 Erk�lcs �s t�pl�lkoz�s, 1970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  Oktat�s �s a gyermekek eg�szs�ge, 1970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rd�k �s f�ldtakar� (201. ol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opikus �s m�rs�kelt �vi erde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�kuszban Oroszorsz�g �s 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F�ldter�let �s haszn�lat, 198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Er(d)�forr�sok, 1981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Fafeldolgoz�s �s kereskedelem, 1981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lelem �s mez�gazdas�g (225. ol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atok a glob�lis mez�gazdas�gi termel�s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lelemszerz�s a r�szorul�k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�lelem �s mez�gazdas�gi termel�s, 198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Mez�gazdas�gi r�ford�t�s, 198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  �llat�llom�ny �s �lelemk�nt felhaszn�lt gabona, 198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  �lelmiszerkereskedelem �s seg�ly, 1981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iol�giai sokf�les�g (biodiverzit�s) (247. ol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tengeri biodiverzit�s �s tengerparti �kosziszt�m�k terhel�s a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yom�s �s polit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 Nemzeti �s nemzetk�zi term�szetv�delem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  Glob�lisan vesz�lyeztetett eml�s�k, madarak �s fels�bbre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v�nyek, 1990-es �ve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  Glob�lisan vesz�lyeztetett h�ll�k, k�t�lt�ek �s halak, 1990-es �ve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  A tengerek biol�giai sokf�les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Energia �s nyersanyagok (273. ol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ergia trend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j�v� v�rhat� energiaig�n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ndelkez�sre �ll� energiaforr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  Kereskedelmi energia el��ll�t�s, 1973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  Energiafogyaszt�s, 1973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  Kereskedelmi energia tartal�kok �s forr�sok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4  Kiv�lasztott f�mek termel�se, fogyaszt�sa �s tartal�kai, 1980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5  Kiv�lasztott orsz�gok ipari hullad�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V�z �s hal�szter�letek (295. ol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tengeri hal�szati trendek �s a v�zi er�forr�sok igazga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1  �desvizek �s fogy�su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  A szennyv�z vesz�ly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  Tengeri hal�szter�letek; a kiakn�z�s �llapota �s hoz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  Tengeri �s �desv�zi zs�km�ny, mez�gazdas�g, �s halfogyaszt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L�gk�r �s kl�ma (315. ol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z�ndioxid kibocs�t�s trend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vegh�zg�zok kibocs�t�s�nak stabiliz�l�s�val j�r� k�lts�gek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�ny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1  Ipari sz�ndioxid kibocs�t�s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  Egy�b �vegh�zg�zok kibocs�t�sa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  �vegh�z- �s �zon-roncsol� g�zok l�gk�ri koncentr�ci�ja, 1970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  A cementgy�rt�s �s a fosszilis �zemanyag fogyaszt�s sz�ndiox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bocs�t�sa vil�gviszonylatban, 195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5  �ltal�nos embert�l sz�rmaz� szennyez�d�sek, 198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6  �vegh�zi g�zok kibocs�t�s�nak nemzeti lelt�ra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sz�netnyilv�n�t�s (339. ol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gymutat� (347. ol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l�g Er�forr�sai Adatb�zis t�rgymutat�ja (363. old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�rosi k�rnyez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l�g t�rsadalomf�ldrajzi v�ltoz�s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�rosok megtestes�tik az emberi tev�kenys�gek k�l�nf�les�g�t �s tetterej�t. A gazdas�gi �s szoci�lis halad�s mozgatja �ket k�l�nf�le utakon. A v�rosok �ll�slehet�s�get, sz�rakoz�st �s egy�b kellemes elfoglalts�got, eredm�nyess�get, ezenk�v�l tov�bbtanul�si, eg�szs�g�gyi illetve egy�b szoci�lis szolg�ltat�sokat k�n�lnak. �tlagosan, a v�rosi lakos t�bbet keres, eg�szs�gesebben �s k�nnyebben �l, mint az ugyanolyan ember vid�ken, �mb�r ezekben az el�ny�kben ritk�n r�szes�l a v�ros eg�sz lakoss�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a v�rosok szint�n vezet� szerepet j�tszanak a fizikai k�rnyezet leroml�s�ban �s a t�rsadalmi k�rnyezet alak�t�s�ban, amelyben nemsok�ra az emberis�g t�lnyom� r�sze �lni fog. A nem j�l m�k�d� v�rosi k�rnyezet magas k�lts�gekkel j�r, ami tov�bb nehez�ti az �letsz�nvonal n�vel�s�hez �s a m�lt�nytalans�gok megold�s�hoz sz�ks�ges gazdas�gi fejl�d�st. A fejlett orsz�gok m�r most nagyban elv�rosiasodt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ejl�d� orsz�gokban lezajl� rohamos v�rosiasod�s mindink�bb �sszpontos�tja �gy a gazdas�gi mint a n�pess�gbeli n�veked�st, �s ezzel csak fokozza a v�rosi k�rnyezet probl�m�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vil�g n�pess�ge �vi 86 milli� f�vel n�, ezzel �ri�si nyom�st helyezve a term�szetes er�forr�sokra, a v�rosi infrastrukt�r�ra illetve szolg�ltat�sokra �s a korm�nyokra minden szinten, k�l�n�sen a legszeg�nyebb �s egyben a leggyorsabb n�pess�gn�veked�s� orsz�gok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�g ha a vil�g �lelmiszerell�t�sa elegend� is, ha a szeg�ny nemzetek nem tudnak fizetni az �lelmiszerimport�rt �s a szeg�ny csal�dok az �lelem�rt, akkor folytat�dik a t�meges �hez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vil�g n�pess�g�nek kb. 60 %-a a tengerpartt�l sz�m�tott sz�z kil�m�teres s�vban �l. Ugyanakkor a vil�g tengerparti �kosziszt�m�inak fel�t er�sen vesz�lyezteti a fejl�d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z erd�k irt�sa rohamos �temben folytat�dik, �s m�g mindig nincs  nemzetk�zi megegyez�s az erd�k meg�v�s�nak �gy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odiverzit�s (biol�giai sokf�les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ld�nk ezernyi n�v�nynek, �llatnak �s m�s �l�l�nynek ad otthont. A legt�bb mad�r, eml�s �s n�v�ny m�r azonos�tva van. Keveset tudunk azonban m�s rendekr�l, mint p�ld�ul a rovarokr�l, vagy azokr�l az organizmusokr�l, amelyek ben�pes�tik az alig felfedezett �l�helyeket, mint p�ld�ul a m�ly tengerfen�k. A jelenlegi �sszes azonos�tott faj sz�ma 1.7 milli� k�r�l van, ami bizony halov�nynak l�tszik az �sszes fajra becs�lt sz�madathoz k�pest, amelyet �vatosan 14 milli�ra �llap�tott meg egy nemzetk�zi szak�rt�csoport, de amely a 3-t�l 111 milli�ig terjed� �rt�keket is felveheti (l�sd 1. t�bl�zat). Ennek nagy r�sz�t a rovarok teszik ki, amelyek fajsz�ma 2-t�l 100 milli�ig lehets�ges; az �rv�nyben l�v� becsl�s 8 milli�ra teszi a rovarok fajsz�m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 faj a vil�gon komolyan fenyegetett. K�l�nb�z� el�revet�t�sek szerint 1975 �s 2015 k�z�tt a vil�g fajainak 1-t�l 11 sz�zal�ka fog kihalni. Az okok k�z�tt szerepel a nem �shonos fajok betelep�t�se, az �l�helyek elpuszt�t�sa, vad�szat �s a sz�nd�kos ir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kora vesztes�gek alapos k�lts�ggel j�rnak a gyakorlatban is �s az el�re nem l�that� szinten is. A fajok sokf�les�ge biztos�tja a tem�rdek vad �s h�zias�tott n�v�nyi, illetve �llati eredet� term�ket, amelyet t�bbek k�z�tt gy�gyszerk�nt, kozmetikumk�nt, ipari term�kk�nt, �zemanyagk�nt, �p�t�si alapanyagk�nt �s �lelmiszerk�nt haszn�lunk fel. A fajok sokf�les�ge az �kosziszt�m�k m�k�d�s�nek is alapvet� felt�t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�bl�zat: Az �sszes faj sz�m�ra vonatkoz� becsl�sek 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jok sz�m�nak becsl�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jok     Le�rt fajok sz�ma   Fels�       Als�     �rv�nyes Pontos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usok          4,000      1,000,000     50,000    400,000   Ross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t�riumok      4,000      3,000,000     50,000  1,000,000   Rossz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b�k          72,000      2,700,000    200,000  1,500,000   K�ze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sejt�ek      40,000        200,000     60,000    200,000   Ros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�k           40,000      1,000,000    150,000    400,000   Rossz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�nyek       270,000        500,000    300,000    320,000  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gek          25,000      1,000,000    100,000    400,000   Gy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eltl�b�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�kok      40,000        200,000     75,000    150,000   K�ze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�kok      75,000      1,000,000    300,000    750,000   K�ze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varok   950,000    100,000,000  2,000,000  8,000,000   K�ze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hatest�ek     70,000        200,000    100,000    200,000   K�ze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incesek      45,000         55,000     50,000     50,000  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ebek        115,000        800,000    200,000    250,000   K�ze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   -----------  --------- --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zesen:    1,750,000    111,655,000  3,635,000 13,620,000   Ros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World Resources - A guide to the global environment 1996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k�zel n�gysz�z oldalas k�ny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World Resources - A guide to the global environment 1996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Simonyi Gyula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yv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gin, Duane: �nk�nt v�llalt egyszer�s�g. Egy k�v�l egyszer�, bel�l gazdag �let fe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i b�zisk�nyvt�r (Selyemgomboly�t�): 301 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gin, Duane: Voluntary Simplicity. Toward a Way of Life That is Outwardly Simple, Inwardliy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k�nt v�llalt egyszer�s�g. Egy k�v�l egyszer�, bel�l gazdag �let fe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, NY : Quill, 1993. - 240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688-12119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KNEK SZ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n�tteknek (ezen bel�l nemt�l, foglalkoz�st�l, ideol�giai meggy�z�d�st�l f�ggetlen�l b�rkine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y olyan tudatosan v�llalt �letm�d filoz�fi�ja, melyet kifel� egyszer�s�g, befel� pedig gazdags�g jellemez. Nem felt�tlen�l a szeg�nys�gben, a vid�ki �letben, semmik�pp a sz�ps�g elutas�t�s�ban megnyilv�nul� egyszer�s�gr�l, hanem egy olyan bels� egyens�ly kialak�t�s�nak sz�ks�gess�g�r�l besz�l, melynek eredm�nyek�ppen �kologikus �let �s az egy�n val�di n�veked�se kezd�dhet el. A tudatoss�g fejleszt�s�vel p�rhuzamosan az �let anyagi oldal�nak progressz�v leegyszer�s�t�se �s nem-anyagi oldal�nak gazdagod�sa figyelhet� meg. A k�nyv bemutatja, hogy nem annyira politikai int�zked�sekre van sz�ks�g a f�ld �kol�giai egyens�ly�nak meg�rz�s�hez, hanem ink�bb arra, hogy az egy�nek tudatoss�ga, mindennapi �let�kh�z val� viszonyul�sa v�ltozzon meg min�s�gile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JEZE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LTOZ� KORBAN �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sz: Az �nk�nt v�llalt egyszer�s�g �s az �j glob�lis kih�v�s; Az �kologikus �letm�d k�z�s t�nyez�i; �nmagunk fenntart�sa �s �nmagunk meghalad�sa; A sz�ks�g nyom�sa �s a lehet�s�g h�z�ereje; Az egyszer�s�g t�rt�neti gy�kerei-kereszt�ny, keleti, korai g�r�g, purit�n, kv�ker, transzcendentalista n�zetek; Felel�ss�g a v�ltoz�ssal kapcsolatb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�sz: Egyszer� �letet �l� emberek; Kinek mit jelent az �nk�nt v�llalt egyszer�s�g; Mi�rt v�lasztj�k az emberek az egyszer�s�get; A bels� n�veked�sr�l; A kapcsolatok fontoss�ga; Egyszer�s�g �s k�z�ss�g; Az egy�tt�rz�s politikusai; A feminin perspekt�va hozz�j�rul�sa az egyszer�s�g filoz�fi�j�hoz; Az �nk�nt v�llalt egyszer�s�g �s a keny�rkereset; El�gedetts�g �s el�gedetlens�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GYSZER�S�G FILOZ�FI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�sz: Az �let fogad�sa; Az univerzum,mint otthonunk; A hal�l, mint sz�vets�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�sz: �nk�ntesebben �lni; Automatikus m�k�d�seink; Tudatosabb �let; A be�p�lt �s az �n-visszat�kr�z� tudatoss�g; A tudatosabb �let nyom�n kifejl�d� min�s�gek; Az emberi term�szet term�sz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�sz: Egyszer�bb �let; Az egyszer�s�g term�szete; Egyszer�s�g �s fogyaszt�s; Egyszer�s�g �s az emberek k�z�tti kommunik�ci�; �nk�nt v�llalt egyszer�s�g, mint integr�lt �let�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SZER�S�G �S T�RSADALMI MEG�JU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r�sz: V�ltoz�sban lev� t�rsadalmak; Hol tartunk most; A civiliz�ci�s �talakul�s sebess�ge; Az �sszehangol�s �s �talakul�s kih�v�sa; A civiliz�ci�s �sszeoml�s h�rom lehets�ges kimenetele; A v�ltoz�s glob�lis dimenzi�i; J�v�nk v�laszt�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r�sz: Civiliz�ci�s revitaliz�ci�; A revitaliz�l�d� civiliz�ci�t t�mogat� anyagi v�ltoz�sok; A fogyaszt�i l�t kultur�lis hipn�zis�nak �tt�r�se; Tudatos demokr�cia; Glob�lis �sszehangol�s; Egy fenntarthat� j�v� pozit�v v�zi�j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YAR NYERS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szlet "Az �kologikus �letm�d k�z�s t�nyez�i" c. fejezetb�l �s az "�nk�nt v�llalt m�don �lni" c. fejez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midt S�ra ismertet�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a Sajt�szemle, 321. sz�m ford�tott anyag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adja:  Egyetemes L�tez�s Term�szetv�delmi Egyes�let Klubja (E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keszt�: Gy�rgy Lajos (Pi), gyorgy@koki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ukle�ris k�rd�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ullad�k �s vegyi szennye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Gazdas�gi k�rd�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�nok az atomhullad�k 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tria: tov�bbra sem kell atomer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el�tlen franci�k a Csendes �ce�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in� fecsk�k Csernobil k�rny�k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, dioxinok �s hal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anyagok �jraf�lhaszn�l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mek a talaj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 Meadows: Tudom�ny �s �rz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�n atomgond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Nukle�ris k�rd�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386(6622), 209. - 1997. m�rcius 20. - R. Triendl: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te goes critical in Japan (Jap�nban v�gs�kig fesz�l az atomvita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ut�n az el�z� h�ten t�z �t�tt ki egy er�m�ben, a hat�s�gok pedig cs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etetlenkedtek. Az �j t�pus� teny�szt�reaktorokat sose fogj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d�lyezni, annyira tele van a h�cip�je mindenkinek az atommal. (g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386(6624), 427. - 1997. �prilis 3. - C. Macilwain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ange to nuclear test facility (�j pr�bat�tel el�tt a k�s�rl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tel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iforni�ban, a Lawrence Livermore National Laboratory-ban, a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zeres atombomba-k�s�rletekbe fogn�nak, de 50 z�ld csoport k�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esetben t�madta meg �ket a b�r�s�gon. A kereset alapja, hogy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a�gyi Miniszt�rium nem vizsg�lta meg kell�k�ppen az egy�b lehets�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old�sokat, pl. hogy a jelenlegi technol�gi�val gy�rts�k tov�b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�kat (m�r az �gyl�ccik fel sem mer�l, hogy ne gy�rts�k).     (g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386(6627), 746. - 1997. �prilis 24. - D. Swinbanks: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-out threatens Japan's nuclear company (A v�le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�rz�anyag-kibocs�t�s a jap�n atomv�llalatot fenyegeti ) - ugya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kinek elege van bel�le, nemcsak hogy sok a baleset, de az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szeresen megpr�b�lj�k eltitkolni, nagy k�s�ssel jelentik 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nk�ppen �tszervezik �ket, de lehet, hogy teljesen megsz�nteti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get, mely f�lig �llami. A mag�nt�ke nemigen igyekszik �tvenni a c�g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at�si r�szleget nem is akarj�k mag�nos�tani.                 (g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World Resurgence No. 84, p. 27 Pratap Chatterjee: US indi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ry to ward off nuclear waste (Amerikai bennsz�l�tt n�p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pr�b�lj�k elh�r�tani az atomhullad�kot) Amerikai indi�n ter�letek 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bb mint negyven �ve szolg�lnak a k�l�nb�z� nukle�ris l�tes�tm�ny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ysz�nek�nt: 1950 �s 1980 k�z�tt t�bb, mint 15 000 ember (e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negyede indi�n) dolgozott az ur�nb�ny�kban, amelyek nagyr�sz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erv�tumokban l�tes�tett�k. M�ra a medd�h�ny�kb�l sz�rmaz� sug�r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r�lt az iv�v�zbe, �s sokhely�tt e leveg� radontartalma is igen ma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bb atomer�m� is bennsz�l�tt ter�leteken l�tes�lt: 1979 okt�ber�ben p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fordi er�m�ben bek�vetkezett �zemzavar miatt az er�m�vet le�ll�tott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 n�h�ny sz�z m�terre lak� szi�kat napokig nem �rtes�tett�k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�nyr�l. 1989-re itt a talajv�zbe ker�lt tr�cium miatt 240 m m�ly ku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ett f�rniuk a helyieknek. Emellett �jabban is terveznek nukle�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ad�k-lerak�kat indi�n ter�leteken, pl. �lland� t�rol�t a minneso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zalt- �s gr�ntitalapon; a Yucca hegys�gben a nyugati sos�nok ter�let�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csony sug�rz�s� hullad�k befogad�s�ra alkalmas lerak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l-Kaliforni�ban, ahol �t indi�n t�rzs, valamint sz�mos vesz�lyezte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�ny- �s �llatfaj, k�z�tt�k a sivatagi tekn�s is �l. Ahol pedig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par az rezerv�tumokban megjelenik, a r�kesetek sz�ma dr�ma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n�vekszik. Az elm�lt �vekben ez�rt a bennsz�l�ttek szervezkedni kezd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k�rnyezeti rasszizmus" ezen megjelen�se ellen: 1993-ban egy Nemz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Koal�ci�t hoztak l�tre, amelynek c�lja az indi�n ter�l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mentes Z�n�v� val� nyilv�n�t�sa. Eddig kb. 70 k�z�ss�g csatlakozot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vets�ghez.                                             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SE) News Communique 478, September 26, 1997 p. 9. Exposure to "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" Levels: Six Times More Cancer ("�rtalmatlan sug�rz�s" szintek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szor annyi r�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ocketdyne �zemr�l (San Susana, Cal) k�sz�lt eg�szs�g�gyi tanulm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int a "biztos" szint� sug�rz�s mellett is a nukle�ris �ze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lmazottai k�z�tt hatszoros volt a r�kel�fordul�s, a kon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pess�ghez k�pest. Az UCLA kutat�i 4563 alkalmazott 1950 �s 1993 k�z�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tait dolgozt�k fel, az embereket szem�lyesen nem vizsg�l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javaslatuk, hogy az "�rtalmatlan" �rt�keket �jra kell �rt�kelni �s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�r�rt�keket kell meg�llap�tani �s k�telez�v� ten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ocketdyne rak�t�kat tervez, k�sz�t �s vizsg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orr�s: Los Angeles Times 12 Sept, 1997) -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SE) News Communique 478, September 26, 1997 p.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lition of Nuclear-Free Countries - Anti-Nuclear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n Parliament (Atommentes orsz�gok sz�vets�ge - az osztr�k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nukle�ris hat�rozata) --- Az osztr�k parlament 1997. j�lius 9-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hang�an az orsz�g atomenergia-ellenes politik�j�nak fenntart�sa me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vazott. Ebben szerepe van az osztr�k mozgalom folyamatos munk�j�nak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ban �s 17 alpontban fogalmazt�k meg a korm�ny teend�it. (Pl. b�r�l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U-t, egy�ttm�k�dni m�s atomenergia ellenes orsz�gokkal, k�zdeni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osztr�k hat�rok k�zel�ben l�v� er�m�vek m�k�d�se ellen, szerz�d�se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ni Csehorsz�ggal �s Szlov�ki�val ilyen �gyben, �j jogalkot�s nukle�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ekben, a nukle�ris energia gazdas�gi �s energetikai �rt�kel�se, hat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korolni a Vil�gbankra, hogy ne t�mogass�k a nukle�ris ipart stb.)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SE) News Communique 479, October 10 1997 p. 3. Children Wor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N-Test-Sites in Pacific; No Adequate Health Control System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a csendes-�ce�ni nukle�ris k�s�rletek k�rzet�ben gyerekek dolgozt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felel� eg�szs�g�gyi ellen�rz�s n�lk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bb szervezet (Hiti Tau, Francia Polin�zia Evang�likus Egyh�z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iai Wageningeni mez�gazdas�gi Egyetem kutat�i) meg�llap�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int a francia atomk�s�rletek 500 km-es k�rzet�ben dolgoz� 10-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r 10%-a 18 �vesn�l fiatalabb volt, 6%-uk 16 �vn�l is fiatalabb vol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k�sok 41%-a mondotta el, hogy a feltehet�en szennyezett ter�l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goztak, 30% k�z�l�k nem viselt v�d��lt�zetet. A munka kezdet�n 94%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tt �t orvosi vizsg�laton, annak befejez�sekor csup�n 49%. (Forr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entre for Pacific Issues, Hollandia, sajt�t�j�koztat�ja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. 3, esciep@antenna.nl.)                     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SE) News Communique 479, October 10. 1997 p. 9. Temelin: De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Layout Increased During Summer (Temelin: N�tt a k�sedel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belelhelyez�s ter�n a ny�r folyam�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rvezett k�beleknek csak harmad�t helyezt�k el, az �tad�si hat�r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v�bb tol�dik. Az �tad�si hat�rid�t nem sz�gezi le a szerz�d�s. A dr�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z-hossza 700 �s 2000 km k�z�tt van, 187 km van k�szen, augusztus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43 km-t tettek helyre. 12-40 h�napra is sz�ks�g lehet, a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jezik.                                     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SE) News Communique 480, October 31. , 1997 p. 4. Chernobyl Sw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Genetic Damage (Genetikailag k�rosodtak a csernobili fecsk�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�d kutat�k a Nature okt�ber 9.-i sz�m�ban besz�moltak arr�l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rnobil k�rzet�ben sokkal nagyobb ar�nyban fordulnak el� alb�n� fecsk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m�s ter�leteken. Ezek egyes tollaiban semmi fest�k nincs. Mut�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zei egereket m�r kor�bban kimutattak.          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SE) News Communique 480, October 31. , 1997 p. 12.. The Anti-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vement in Japan - (Az atomer�m� ellenes mozgalom Jap�nb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�nban t�bb mint 50 atomer�m� van, az atomfegyver ellenes mozg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jesen k�z�ny�s volt az er�m�vekkel szemben, hittek az �gynevez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�k�s f�lhaszn�l�sban". Sok "k�rnyezetv�d�" csoportot r�g�ta a v�llala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 hivatalok t�mogattak anyagilag, seg�tettek a lakoss�g agymos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elyzet azonban most v�ltoz�ban van. Kider�lt, hogy t�bb bales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itkoltak (a Monju gyorsteny�szt�ben Na-sziv�rg�s �s t�z vo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NC-Tokai reaktorban t�z �s robban�s.) Most orsz�gszerte al��r�sgy�j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yik a Pu-hasznos�t�si tervezet ellen. F�lnek a f�ldreng�sekt�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aoka er�m� igen vesz�lyes helyen van. 1986-ban Maki v�ros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pszavaz�s utas�totta el (68%!) egy helyi reaktor l�tes�t�s�t. Ma 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etetlen �j reaktort �p�teni Jap�nban.          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ullad�k, vegyi szennyez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cologist 27/4, July/August 1997 Ralph Ryder: "Sustain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neration and Death by Dioxin ("Fenntarthat�" �get�s �s dioxin okoz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�loz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z�lt�k (nem �rja, ki, hol �s mikor), hogy a telep�l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ad�k�get�k 1 km-es k�rzet�ben �l�k k�z�tt magasabb a r�k el�fordul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nya, a m�jr�k� pl. 37%-kal t�bb. - Az ipar �vente sok milli� t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magol�anyagot termel, ez�rt a brit korm�ny m�g sok hullad�k�g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es�t�s�t terve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oke-on-Trent-i �get� "dioxin"-t termel (nem �rja, hogy melyi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ehet�en a 2,3,7,8-TCDD-re gondol), a megengedett mennyis�gn�l 300-sz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b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ales-i hat�s�gok figyelmeztett�k az egyik pontypooli �get� k�zel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 csal�dot, hogy ne egyenek a kacs�ik toj�saib�l, mert diox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almaz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eur�pai �s �szak-amerikai anyatejen l�v� csecsem�k f�l �v a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ogyasztj�k az �lethossziglan sz�m�tott legmagasabb, k�rt m�g nem oko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in mennyis�g�ket, egy �v alatt m�r annak a t�zszere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ritek hullad�kot hoznak be! Ennek a mennyis�ge 1983-ban 5000 t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, 1987-ben m�r 183.000 tonna. Ekkor Thatcher volt a m.eln�k, 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ad�kipar j� kapcsolatokkal rendelkezett Dennis Thatcherh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od�lom, hogy ebben a j� lapban ennyire �js�g�r�-st�lu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om�nytalan cikk jelenhetett meg. Egyetlen szint-adatot nem tartalmaz,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dalmi hivatkoz�st sem.                       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World Resurgence No. 85, p. 14 Jed Greer - Kenny Bruno: 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- DDT, dioxins and death (A Dow hozz�j�rul�sa - DDT, dioxino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hal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w az E� m�sodik legnagyobb vegyipari v�llalata, �s a vil�g hato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nagyobb n�v�nyv�d�szer-gy�rt�ja. A c�g a k�zelm�ltban doll�rmilli�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t�tt arra, hogy megpr�b�lja elfelejtetni m�ltj�t: a DDT-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almgy�rt�st, �s ma a term�szet meg�rz�j�nek szerep�ben tetszel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gyanakkor a Dow egyik els� term�ke a kl�r volt, �s m�g ma is en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f�bb gy�rt�ja, 4,1 milli� tonn�s �vi kapacit�ssal, ami a vil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kl�rtermel�s�nek 10%-�t adja. Vil�gszerte egyre nagyobb a nyom�s a kl�r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erves kl�rvegy�letek betilt�sa ir�nt, a Dow viszont igyekszi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icsiny�teni ennek vesz�ly�t. Az EPA 1989-es jelent�se szerin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kai Dow gy�r jelentett k�rnyezeti kock�za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nyez�anyag-kibocs�t�sa r�v�n. A kl�rtartalm� szerves vegy�l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gy�rt�sakor dioxinok �s fur�nok keletkeznek, amelyekr�l a Dow �ll�t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nem vesz�lyesek. A c�g igyekszik mindent megtenn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in-kibocs�t�st szab�lyoz� �llami int�zked�sek ellen, zsar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zk�z�ket is bevet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w volt a vietnami h�bor� sor�n bevetett Narancs Anyag egyi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nagyobb el��ll�t�ja. Most igyekszik megakad�lyozni, hogy az anyag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�szs�gi k�rosod�st szenvedett veter�nok b�r�s�g el�tt �rv�nyes�ts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t�r�t�si ig�ny�ket (a vietnamiak milli�ir�l nem is besz�lve).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lal egy�tt a Dow a f�szerepl�je egy m�sik k�rt�r�t�si �gynek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lyben a f�szerepet egy DBCP nev� n�v�nyv�d� szer j�tssza. Err�l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�ll�t�k m�r r�g�ta tudt�k, hogy sterilit�st okoz k�s�rleti �llatok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is figyelmeztet�s n�lk�l alkalmazt�k a Costa Rica-i ban�n�ltev�ny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80-as �s 90-es �vek fordul�j�n a Dow �j n�v�nyv�d�szereket is piac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ott (haloxyfop �s chloropyrifos), amelyek enged�lyez�s�t az E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tagadta, val�sz�n� r�kkelt� hat�suk miatt. A Dow ezzel egy�tt g�t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k�l forgalmazza e szereket Afrik�ban, Latin Amerik�ban, �zsi�ban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�p�ban is.                                              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World Resurgence No. 85, p. 16 Is DuPont safeguarding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? (A DuPont a profitj�ra vigy�z vagy a k�rnyezetr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E�-ban a DuPont gyakran dicsekszik felel�s k�rnyezet-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�szs�gv�delmi int�zked�seivel, s�t a "v�llalati k�rnyezetv�del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fejez�st is e v�llalat egyik vezet�je tal�lta ki. A val�s�gban azonb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ont vezet� szerepet j�tszott az �zonr�teg puszt�t�s�ban, az E� egyi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nagyobb vesz�lyeshullad�k-termel�je �s az �lomtartalm� benzinadal�k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ik utols� el��ll�t�ja volt (eg�sz 1991-ig). A DuPont tal�lta k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onokat, �s �ll�totta el� ezek vil�gtermel�s�nek 25%-�t. A 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�nyv�d�szereket is gy�rt, �s Florid�ban eddig m�r t�bb, mint 500 mil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 k�rt�r�t�st kellett fizetnie a Benlate nev� szer �ltal a talajban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�sben okozott k�rok miatt. A DuPont term�szetesen tagadja, hog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ok a Benlate-nek lenn�nek tulajdon�that�k, �s a k�rt�r�t�st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k�lcsi k�rd�st" kez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uPont 1991-ben 243 milli� font vesz�lyes hullad�kot termelt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-ban - az EPA szerint t�bbet, mint b�rmely m�s v�llalat. Vil�gm�retek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g le�nyv�llalataival egy�tt, t�bb, mint 1,1 milli� fontot naponta - 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nban csak becsl�s, mert a c�g nem ad ki adatokat E�-n k�v�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�kenys�g�nek hat�sair�l. 1991 m�rcius�ban a DuPont Quimica Flour n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k�i gy�ra k�r�l annyira elszennyez�d�tt a k�rnyezet, hogy a korm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00 csal�d kitelep�t�s�t rendelte el.                   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ople &amp; Planet 1997, 6/3, p. 12. Inam Ahmed and Aasha A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ic on tap (Arz�n a csapv�z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lades �szaki r�sz�n a kutakban gyakori arz�n sok gyere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m�rgez: gyomor- �s b�rbetegs�gek, pigment�ci�, v�rz� sebek, m�jk�ro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, rosszindulat� daganatok, hal�loz�s stb. Az Eg�szs�g�gyi Vil�gszer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 szerint az As legmagasabb t�rhet� t�m�nys�ge 0,01 mg/liter, Bangla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az �rintett ter�leteken 2,7 mg-t is el�r. Egyes f�ldtani r�teg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z�ntartalm� �sv�nyokban gazdagok, emellett szerepe van a m�ly (art�zi)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akb�l val� igen er�s kiszivatty�z�snak, a t�l sok �nt�z�snek.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�k�s stb. megy�ben n�lunk is van. Kor�bban a hat�r�rt�k 0,05 mg/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, akkoriban azt t�zt�k ki c�lul, hogy ne legyen t�bb, mint an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szerese. El�fordult gyakorta a n�gyszeres, s�t n�hol a nyolcsz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t�k, azaz 0,4 mg/liter. A fenti 2,7 mg hallatlanul magas, de nem de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, hogy milyen k�z�p- illetve gyakoris�gi �rt�kek vannak. Nem tudom�ny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lem�ny. P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stry and Industry, 3, p.84 - 1997. febru�r 3. M�anyaghullad�k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za a sz�nhidrog�nhez M�anyagok legalkalmasabb �jraf�lhaszn�l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dj�nak elm�letileg a depolimeriz�ci� (alapegys�gekre lebont�s) l�tsz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 haszn�latos m�dszerek t�ls�gosan k�m�letlenek (pirol�zis)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anyagkever�kek t�bbf�le monom�rt (alapegys�get) tartalmazhat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nn�l eggyel h�tr�bb l�p�s megval�s�that�bb: benzinszer� anyagkever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�ll�t�sa 250-350 fokon, kataliz�torral, mintegy 90%-os hat�sfok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�rozott m�anyagokra nem alkalmas az elj�r�s, polietil�nre, -propil�n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-re igen. Ilyen anyagokra m�s elj�r�s kell, pl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cal Engineering, 104. No.3. p.17. (1997.m�rcius): Polikl�r- fe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t�sa reduk�l� kl�rmentes�t�ssel. Tit�nt tartalmaz� kataliz�tor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ves old�szerben pl. talajban l�v� ilyen anyagb�l konyhas�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�giailag lebonthat� szerves anyag keletkezik 1-2 �ra alatt 120 fok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s�lt �r: 250 $/tonna talaj (a lerak�s �ra 300-600, �get�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talmatlan�t�s� 1000-3000 $ lenne).                               Zs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cal and Engineering News, May 5, 1997, p.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d reactions put the brakes on metals in soil ("Gyors reakci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kezik a f�meket a talajba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. of Delaware (Newark): egy olyan reakci�t fedeztek f�l, 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v�n a f�mionok a talajban r�gz�lnek. Az f�mionok alum�nium�sv�nyokk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oml�snak ellen�ll� komplexeket k�peznek �s �gy mintegy csapd�ba es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�v�nyek nem k�pesek f�lsz�vni ezt �s a talajba mos�d�s lehet�s�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e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�lfedez�s igencsak m�dos�thatja a k�rnyezeti f�mv�ndor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jeit: eddig a v�ndorl�st le�r� modellek az adszorpci�t tekintet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 akad�lyoz� t�nyez�nek. Nikkel �s agyag�sv�nyok k�lcs�nhat�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zsg�lt�k r�szletesebben, kobalt, cink �s kr�m hasonl� ha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�sz�n�s�the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jegyz�sem: A nikkel a cikk alapj�n mozg�s�tja az alum�niumot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g�sv�nyokb�l, s egy vegyes hidroxid k�pz�dik bel�l�k, amely val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n rosszul old�dik - ha a k�zeg k�mhat�sa semleges k�r�li. Ha kic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sabb, akkor viszont az old�d�s rohamos. Lehet, hogy erre a vizsg�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terjedt ki? R�szletesebb adatok: J. Colloid Interface Sci., 1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(1997).                                                        Zs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cologist 27/5, Sept/Oct 1997. p. 192-195, Dr. Vyvyan Ho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ergistic Effects of Chemical Mixtures - Can We Rely o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ology? (A vegyi kever�kek egy�tthat�sa - megb�zhatunk.-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yom�nyos m�regtanban?) (Kivon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abb vizsg�latok szerint a k�l�nf�le egym�s mellett alkalmaz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yszer egy�tthat�sa (idegen sz�val: szinergizmusa) sokkal dr�maib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m�nnyel j�r, mint kor�bban v�lt�k. M�gis a vegyszerek eset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kkelt� �s mutag�n hat�s�t rendszerint csak k�l�n-k�l�n vizsg�lj�k. 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engedhetetlen. A val�di hat�sok �rt�kel�s�hez a vegy�leteket m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ets�ges t�rs�t�ssal kellene vizsg�lni, ami elm�letileg �s p�nz�gy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etetlen. Az 1000 leggyakoribb vegyszer egyetlen �lland� adagj�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mas�val val� vizsg�lata 166 milli� k�s�rletet tenne sz�ks�gess�. (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�riumban, 1-1 �r�t sz�nva a vizsg�latokra, ez 180 �vig tartan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ndot csak a haszn�lt vegyszerek sz�m�nak igen nagy m�rt�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s�kkent�s�vel lehetne megold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 db hiteles helyr�l sz�rmaz� irodalmi adat.)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ny�sz 1997. m�jus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lla Meadows: Environmental Debates Have Science And Emo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(A k�rnyezeti vit�kban minden oldalon van tudom�ny �s �rzelem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en, ez �gy van. T�l sokszor hallottam g�nyosan a megjegyz�st: a "tudom�ny az �rzelmek ell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kle�ris energia sz�sz�l�i gr�n�tk�nt vetik oda ezt azoknak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reknek, akik "�sszer�tlen�l" agg�dnak a radioaktivit�s miatt. L�tezik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an ipar, amely hullad�kai t�bbezer �ven �t hal�lt okoznak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dom�nyos" sz�viv� az emiatt agg�d� polg�rokat igazs�gt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rzelmekkel" v�dol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�lelmiszeripar vezet�i hossz� ideje hiszt�ri�snak nevez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�nket, ha tiltakozunk, mert a vacsor�nk n�v�nyv�d�szereket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l�kanyagokat tartalmaz. Ha nem akarunk m�rgez� vegyszereket enni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int�k �rzelmi d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gyipar most �ppen Theo Colbornra t�madt r� az "�rzelmei" miat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gyanis keresztes h�bor�t folytat a hormonhat�s� vegyszerek ellen. Az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j�k, hogy elt�lozza a dolgokat, hagyja, hogy az �rzelmei eltorz�ts�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om�nyt, mik�zben les�prik az asztalr�l azt a t�bbsz�z tudom�ny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lem�nyt, amelyet bizony�t�kul �sszegy�jt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kor borultam ki v�gk�pp, amikor egy fakitermel� v�llalat (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) nyilatkozott Vermont �llam k�sz�l� t�rv�nye ellen, 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iltan� a gyomirt�k leveg�b�l val� permetez�s�t. Donald Tase,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lalati vezet� ezt mondta: "Mi nem egy rak�s bolond vagyunk, akik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j�kozatlanul hozz�k a hat�rozatokat. A tudom�nyra hallgassanak �s n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zelmeik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m sokkal a Champion c�g kijelent�se ut�n, ami szerint a tudom�ny �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ogatja, hallottam h�rom biol�gus illetve toxikol�gus besz�lget�s�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yomirt�kkal val� permetez�sr�l. Az volt a v�gk�vetkeztet�s�k, hog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om�ny nem ismeri a k�vetkezm�nyeket. Senki sem tudja pontosan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en hat�sa van a permetez�snek az erd�ben �l� l�nyek szaporod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yeire, �lelem-forr�saira �s a popul�ci�k k�z�tti egyens�lyra. Az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ert, hogy a vizekbe jut� vegyszerek mik�nt befoly�solj�k azo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vil�g�t. A talajmikr�b�k k�z�ss�geit is megzavarj�k, de nem tudju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�nt. A besz�lget� t�rsak meg�llap�t�sa szerint ezek az �l�vil�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korolt hat�sok nagyobb gondot jelentenek ann�l, mint hogy m�rgez�ek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rre - de mindez csak sej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oroltak azonban n�h�ny biztos t�nyt: a n�v�nyv�d�szerek alkalmaz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tti tarv�g�s nagym�rt�kben cs�kkenti a talaj t�panyagtartalm�t. Az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s�dnak a vizekbe �s befoly�solj�k az azokban �l�, a tarv�g�ssal 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gy is megzavart �let�t. K�ts�gtelen, hogy minden n�v�ny ak�r cs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iglenes kiirt�sa megzavarja az erd� �llatvil�g�t. Azt is tudjuk, hog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yomirt�khoz tett old�konys�got, �lland�s�got jav�t� �s nedves�t� anya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kran sokkal m�rgez�bbek az �llatokra �s az emberre, mint magu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yomir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udom�ny seg�t a bizonyoss�gok �s bizonytalans�gok kisilabiz�l�s�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em feladata megmondani azt, hogy mit tegy�nk. Ahhoz m�r kell egy 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rzelem" is, vagy tal�n mondhatunk "�rt�ket", vagy "j�zan �szt"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jon �sszer�-e, figyelembe nem v�ve a k�vetkezm�nyeket, sok sz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t�rnyi ter�leten kifecskendezni a vegyszereket? Cselekedet�nknek az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lja, hogy az eg�szs�g�gyi pap�r olcs�bb legyen �s ez�rt alak�tjuk �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 fajt tartalmaz� erd�ket a csup�n k�t iparilag �rt�kes fafaj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almaz� �ltetv�nny�. Meg�ri-e ez a kock�zatot? Mekkora kock�zatot? Ki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ti ezt 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yes volna, ha megvitatva a hasonl� k�rd�sekre adand� v�las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 oldalon kev�sb� alkalmazn�nk a tudom�nyt �s jobban az �rzelme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emberek val�j�ban tudatlanok a tudom�ny �s �vatosak a vegysz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intet�ben, b�r a m�ltban voltak szerencs�tlen tapasztalatok ol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yszerekkel, amelyekr�l a v�llalatok azt mondt�k, hogy �rtalmatlan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toss�gunk teh�t indokolt. �s sok kutat� �vatoss�gra int, amik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eg�szs�g �s a k�rnyezet forog kock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�llalatok sz�mos kutat�t alkalmaznak, de tudjuk, hogy azok c�lja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Igazs�g Kutat�sa, nem a S�f�rkod�s a Teremt�ssel, nem is az Emberi Faj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l�te. C�ljuk a p�nzcsin�l�s, ami teljesen �sszer�, am�g nem l�pi �t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tet fenntart� rendszerek elpuszt�t�s�nak ahat�rvonal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 azt mondjuk, hogy ez az �sszer�s�g �tl�pi a hat�rt �s bej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zsis�g, uralkod�s �s agresszi� ter�let�re - az �rzelem. Rendszerint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lelem, a k�ny�r�let, vagy a gondoskod�s, a n�ies fa�lel� �rzel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nak szemben a "tudom�nyos" megk�zel�t�ssel, hanem ink�bb, n�zz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zzel szembe, a tesztoszteronon alapul� �rzelm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�ln�m el�hozni ezt a szexista k�rd�st, azonban a vegyi v�llalatok 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cselekedt�k ezt a term�keik piacra dob�s�val. Van n�lam egy hird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kert�szeti foly�iratb�l egy Pursuit nev� gyomirt�r�l. Egy harc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�l�g�p pil�taf�lk�j�t l�tjuk, mintha b�rkeszty�s kez�nk a pil�ta tork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ne. "VEDD �T A HATALMAT/VEZET�ST", mondja a sz�veg. Kisebb bet�kk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suitot haszn�lva a legkorszer�bb gyomirt� m�dszerrel vezetsz".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ik hirdet�s egy n�v�nyv�d�s kancs�t mutat, rajta egy t�lt�ny-�v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veg: "A mesterl�v�sz �gy adagolja/cs�p�gteti a Velvet Leaf-et, m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v�s/mint a vill�m". ("Marksman drops VL like a shot", sz�j�t�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yen nev� n�v�nyv�d�szerek vannak forgalomban: Arsenal, Bravo, C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fon), Force (er�), Impact (hat�s), Karate, Lance (l�ndzsa), Las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te, Oust (el�zni), Pounce (lecsap�s), Prowl (porty�z�s),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k�lcsap�s), Ramrod (puskavessz�), Rapier (v�v�t�r), Rodeo, Roun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zzia), Scout (felder�t�), Sting (m�regfog), Stomp (b�lyegz�, d�ng�l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 (os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y, polg�rt�rsaim, esk�dj�nk meg r�, sosem engedj�k meg, hog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dom�ny az �rzelem ellen" sz�veggel letromfoljanak benn�nket. H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yezz�k meg, hogy ez az �rv nagy val�sz�n�s�ggel olyant�l sz�rmazik, 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a tudom�ny�rt sz�l, hanem a saj�t �rdek�ben, a saj�t haszn��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alm��rt, kevesek r�vidt�v� �rdekei�rt, ami�rt sokan hossz� t�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etnek majd. Haszn�ljuk a racion�lis tudatunkat �s azon nem-racion�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pess�g�nket, amivel �rz�kelj�k a helyeset �s a rosszat �s �rvelj�nk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 k�z�ss�gek �rdek�ben tudom�nnyal �s �rzelemmel.  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 Gazdas�gi k�rd�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er's Insight, No.9701, p.4 More Powers to the Banks ("T�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almat a bankoknak" - . - a foly�irat a b�rzelovagok sz�m�ra 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zefoglal�kat tartalma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E�. bankjainak b�rzetev�kenys�g�t az 1933-as Glass-Steagall t�rv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n�totta napjainkig. Eredetileg a t�rv�ny �r�k id�kre sz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v�nyess�ggel b�rt. A Wall Street szerint az "�r�kk�" mintegy hatvan �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ent. Napjainkban (1996.dec.20-�n) megengedett� v�lt, hogy a nem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zabott 10% helyett a bankok nyeres�g�k 25%-�t t�zsdem�veletek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ezhess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egjegyz�seim: 1. �rdekes az �r�kk� sz� �t�rtelmez�se.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�rtelm�, hogy az 1929-es cs�dh�z a bankok b�rzem�veletei vezettek.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a nem-termel� t�k�n kereszt�l j�n �ssze a nyeres�gek 85%-a. Persze e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m�s, mint a termel�k haszn�nak "�tcsoportos�t�sa", s ez�rt azoknak m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bbet kell termelni�k - �s �gy tov�bb.)                          Zs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