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delhet kezetesen is, s automatikusan lemondhat (ld. impressz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O C S   F o r d  t                               http://BOCS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= = = = = = =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-   25. szm   - - -  (III. vf. 1998 dec. 1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TARTALOM   (18 ezer l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 szmunk az amerikai Bruderhof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sg kubai seglyprogramjrl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 beszmolt, s levlvltst egy Kuba-ellenes lelksszel. Ismertetjk a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sg webcmt, valamint a Kubt sjt amerikai embarg elleni akc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zenfell felhvjuk a figyelmet a skciai Transzformcis trsasjtk magyar fordtsra, valamint arra, hogy az osztrk iskolkban megindul erszakmentessg kpzs cserekapcsolatokat keres Magyarorszgo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tnetek a Kubba kl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t 7. bartsgsegly tj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2. Levlvlts Kub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90 mrf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d kamp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Erszakmentessg az iskolai oktatsban - nemze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i cserekapcso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5. Transzformcis trsasjt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BOCS Fordtszolglat alternatv idegennyelv lapod cikkeirl, amit szvesen ltnl a BOCS Fordt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ikkek, dokumentum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. 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tnetek a Kubba kl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t 7. bartsgsegly tj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tatlanok klf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Woodcrest Bruderhof (USA) hetedik s nyolcadik osztlyosai s ksrik mjus 24-n visszatrtek Kubbl. Kthetes kirndulsuk alatt beleszerettek a szigetbe s az emberekbe - s gy tnik azoknak, akik Kubt forradalommal s elnyom kommunista diktatrval trstjk. De gyermekei egyszerlseinken mostanban elhangzott riportokbl s a Bruderhof egyik bartjnak leveleibl vlogat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urt Zimmerman (13 v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mentnk egy olyan helyre, ahol Kuba a csernobili atomrobbans miatt megbetegedett gyermekeket kezeli, s 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b mint 600 gyermek van ott. 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sgk leukmiban szenved, nhnyan 2-3 vig maradnak, de mindannyian olyan boldogok. Kuba 3. vilg-beli orszg, s csodlkozom, mirt nem az Egyeslt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lamok teszi ezt ezekrt a gyermekek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inrich Arn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ubban az emberek 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bsge, akivel tallkoztunk, boldog volt. t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 Palotban. Ott volt Fidel Castro s a kubai emberek irnta val szeretete nyilvnval volt s tl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gyermekek eladsa leny asszonnyal, aki beszlt egy kicsit angolul s elvitt az otthonba, ahol lnyval s unokjval l. Nyugati sznvonal szerint Havanna lehangol vros sok leromlott hzzal; Dahlia kis 3 szobs laksa sem kivtel. "Ha kint esik, bent is esik" - mondta. Krdeztem, hogy az llam segt-e a javtsokban, de az mondta: "Nos, sok ember van, aki mg nlam is rosszabb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lmnyek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t l, nekik segtenek els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szsofrnk is meghvott maghoz. Nagy vendgszeretettel fogadott, br alig volt valamije. Szernyen hozta elnk s ksztette el a legjobb telt, amije volt: sajtos kekszet mang lekvrral. Majd dzsszt 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t neknk s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bevezetett a hzban. Bszkn mutatta lgkondicionl berendezst, mely 1959 ta mlve beszlgettnk arrl, hogy mennyire bszkk Kubra, s hogy jobb idk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tkeznek. Krdezgettk ket: "Nem csaldottak? Nem d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k?" De azt vlaszoltk: "Nem."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 tnyleg nem voltak azok; nagyon remnykedtek. Tudjk, hogy sohasem fognak meggazdagodni, de bmulatos volt velk tallkozni s kapcsolatot teremteni velk azonnal. Nem hiszem, hogy van az Egyeslt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lamokban olyan hely, ahol bejelents nlkl lehetne bestlni egy egyetemi vrosba, egy egyetemi tanrral s hallgatkkal lehetne beszlgetni a kollgiumban bejelents nlkl s tvozskor kiksrnek, krlelvn minket, hogy menjnk vissza. Hihetetlen v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edeti cm: IFCO Cara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yelv: an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edeti mret: teljes for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rrs: The Plough, 53. s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rdtotta: J.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2. 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vlvlts egy bart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edves Bruderho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zomoran olvastam egy helyi jsgban a kubai tjukrl a cikket... 30 ve ismerem a kubaiakat. 1968-ban egy nyarat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tem Miamiban, kubai kvkerekkel dolgoztam egytt, akik a Castro rezsim terrorja miatt knyszerltek orszguk elhagysra.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kig figyelemmel ksrtem a kubai fejlemnyeket. Nemrg egy kubai lelkipsztor prdiklt templomunkban s meslt azokrl a nehzsgekrl, melyek az egyhzat rintik Castro elkpzelse mi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z Egyeslt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lamok kubai embargja rossz dolog. Az amerikai utazsi korltozsok rosszak. Sok helytelen lps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tnt s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tnik az amerikai politikban Kubval kapcsolatban. De Fidel Castro politikja s elkpzelse mg ennl is rossza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rnold jsgban tett kijelentse, hogy "milyen hlsak voltunk azrt, amit Fidel Castro elkpzelse hozott Kubba" visszataszt s szgyenletes. Remlem, hogy nyomtatsi hiba volt, vagy flrerts, de az Internet honlapuk csak megerstette a szgy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rem,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jk nevemet olvasik listjrl s tudassk ms Bruderhof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sgekkel is, hogy k is hasonlan jrjanak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mdkozom Istenhez, hogy nyissa fel szemket a Castro rezsimmel szem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sztelettel: Arnold P. Whist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edves Dani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agyon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jk levelt. Egyltaln nem hbort fel bennnket, hogy kri nevnek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lst olvasink nvsorbl. 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mmel megtesszk, s tudatjuk 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bi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ssgnkkel is. Nem szmt igazn, hogy rajta van-e a listn, vagy nem. gy ten Jzus szavaihoz, aki azt mondta, hogy meg kell mretni a lelkeket, s hogy gym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csrl ismerszik meg a fa. Azt is mondta: "Engedjtek hozzm a gyermekeket, ne tartstok vissza ket." A kubai gyermekek boldogok, motivltak s szeretik orszgukat. Havannban mindenhol feliratok vannak: "Kuba gyermekei szmunkra a legfontosabbak" stb. Nyolc iskolt ltogattunk meg, vidm, el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lezett, rtelmes beszdjteni az egsz vilgrl a Kubt sjt blokd ellen, mert tapasztalataik szerint az embarg rossz s rtatlan gyermekeket s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 fekv A4-es lapon egy alrs, egy sor hossza kb. egy lb, gy flmilli alrs szimblikusan 90 mr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det tesz ki, pontosan annyit, amennyi az USA s Kuba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ti legkisebb tvol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Ezrt krik, rjk fel egy fekv A4-es lapra a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tkez sz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get: Petition To End the Blockade On Cuba (Legyen vge a Kuba elleni blokdna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lja egy-egy sorban a 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vetkezk: olvashat nv, cm, alrs (rjuk vgig a sort). Egy oldalra tz alrs kerlj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z alrsokat a Bocs Alaptvnyhoz kell elkldeni s mi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szegyv vlt, Skciban kifejlesztett Transzformci trsasjtk (The Transformation Game), a Magyar Transzperszonlis Egyeslet kiadsb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z izgalmas f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fedezseket nyjt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smereti s kommunikcis jtk szrakoztatva segt abban, hogy felismerjk az letnket befolysol fontos elemeket, s ezltal sajt sorsunk alaktsban aktvabb vl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16 ves kortl, 2-4 szemly szmra ajnlott.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a 4500 Ft + posta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t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dekldni lehet a Bocs Alaptvnynl (8003 Szfvr, Pf.7. Fax: +36-22-343823. BOCS@C3.H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