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- - -   24. sz�m   - - - -  (II. �vf. 1997 dec.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9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Bul�nyi Gy�rgy, a Bokor alap�t�ja egyh�zi rehabilit�ci�j�nak k�t �rt�kel�s�t k�zli n�met nyelvter�let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dolf Schermann: �jabb elj�r�s fenye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omas Seiterich-Kreuzkamp: Jobb k�s�bb, mint so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�pontok a szomsz�db�l (Auszt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f Schermann: �jabb elj�r�s fenye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yar p�sp�ki kar konzervat�v t�bbs�ge csak vonakodva fogadja el a r�mai Hittani Kongreg�ci� rendelkez�s�t, amely Bul�nyi Gy�rgy piarista aty�t, a Bokor b�zismozgalom alap�t�j�t hossz� �vek k�t�lh�z�sa ut�n felmentette az eretneks�g gyan�ja al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�ber 19-�n 16 �rakor Budapesten, az Erzs�bet- h�d mellett l�v� Piarista K�polna zs�fol�sig megtelt: egy feh�rhaj� 79 �ves pap, Bul�nyi Gy�rgy piarista szerzetes, a magyar egyh�z hitvall�ja, el�sz�r �nnepli itt - t�bb mint 15 �v eltilt�s ut�n - az eukariszti�t - nyilv�nosan. �lete rendk�v�li od�ssze�j�nak �tmeneti v�g�t jelenti az esem�ny. Az �ld�ztet�st - a k�z�pkoriakhoz hasonl�an - az �llam �s az egyh�z, a kommunist�k �s a hierarchia k�z�tt l�trej�tt inkviz�ci�s sz�vets�g gondolta ki �s hajtotta v�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art�zta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�tsz�lag bonyolult t�rt�net sz�vete v�gs� fokon egyszer�bb �s bevil�g�t�bb, mint amilyennek els� pillant�sra t�nik. Az annak idej�n m�g nem is harminc �ves piarista Bul�nyi t�rt�nete a m�sodik vil�gh�bor� ut�n - amikor Magyarorsz�g a kommunista befoly�si �vezetbe ker�lt - azzal kezd�dik, hogy b�zisk�z�ss�geket szervez, melyeknek tagjai f�leg fiatalok. Bul�nyit 1952. augusztus 28-�n, az egyre brut�lisabb� v�l� szt�linista fejl�d�s tet�pontj�n letart�ztatj�k, t�rv�nysz�k el� �ll�tj�k, s v�g�l �llamellenes �sszeesk�v�s v�dj�val �letfogytiglani b�rt�nre �t�lik. T�bb mint 8 �vig, 1960. december 9-ig �l b�rt�nben. Mivel �llami t�rv�nyek alapj�n papi tev�kenys�get nem fejthet ki, 9 �ven kereszt�l sz�ll�t�munk�sk�nt, majd ezt k�vet�en ford�t�k�nt dolgozik. Emellett f�ldalatti m�don �jra szervezi a b�zisk�z�ss�geket, �s papbar�tai templomaiban �nnepelheti az eukariszti�t, hirdetheti az �r�mh�rt. A magyar titkosrend�rs�g tov�bbra is kellemetlen m�don �ld�zi a k�l�nf�le b�zisk�z�ss�gek tev�kenys�g�t Magyarorsz�gon. A p�rt c�lkit�z�se egy�rtelm�: az egyh�z l�tsz�lag elpuszt�thatatlan �letk�pess�g�nek zsenge cs�r�it el kell puszt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z�lyek fenyegetik a vars�i paktum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5-ben azonban Magyarorsz�g is al��rja a Helsinki-egyezm�nyt. Mivel a kommunista uralom nem k�v�n hiteltelennek min�s�lni, �s a humanizmusnak legal�bb a l�tszat�t meg akarja �rizni, az egyh�zi b�zisk�z�ss�gek ellen m�r nem maga akar elj�rni. Ezt a szerepet ink�bb �tengedi a p�sp�k�knek. A kommunista uralom k�m�letlen nyom�sa alatt nekik kell �tvenni�k saj�t hittestv�reik h�h�r�nak szerep�t. 1979-ben Bul�nyi Bokor-mozgalma egy csap�sra a kommunista "�bers�g" figyelm�nek k�z�ppontj�ba ker�l. Ebben az �vben tagadja meg Dr. Merza J�zsef, a Bokor-mozgalom tagja, a n�phadseregben teljes�tend� katonai szolg�latot. A kommunist�kat riad�ztatj�k. A Magyar N�phadsereget k�ti a Vars�i szerz�d�s. Ha a p�lda k�vet�kre tal�l, annak bel�thatatlan k�vetkezm�nyei t�madnak az eg�sz szerz�d�s erej�re. K�vetkez�sk�pp az eg�sz eset a moszkvai KGB-ig terjed� hull�mokat ver. L�kai magyar b�boros elk�peszt� kommunista nyom�s al� ker�l, cselekednie kell, mert a Bokor-mozgalom meg nem riad� pap-tagjai ny�ltan kezdik hirdetni a sz�sz�kekr�l, hogy a bibli�b�l �s a II. Vatik�ni Zsinat sz�vegeib�l egy�rtelm�en kiolvashat� a fegyveres szolg�lat lelkiismereti okokb�l t�rt�n� megtagad�s�nak joga. Poggi �rsek, a Vatik�n utaz� nagyk�vete, k�zli Bul�nyival, hogy az �llami Egyh�z�gyi Hivatal vezet�je z�ld l�mp�t adna a b�zismozgalmaknak, ha a Bokor-mozgalom elhat�roln� mag�t a fegyveres szolg�lat megtagad�s�t�l. A "bul�nyist�k" kem�nyek maradnak, az �llam rendszab�lyokat vezet be. A papokat felf�ggesztik, �s Bul�nyi sz�m�ra �jabb kereszt�t kezd�dik. Kommunista parancsra saj�t egyh�za vezet�inek kell elint�zni�k �t azon az alapon, hogy eretnek tanokat hirdet. Ennek �rdek�ben L�kai egyh�zi t�rv�nysz�ki elj�r�st ind�t, amely hosszadalmas pert ind�t Bul�nyi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h�zi b�ntet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csak ez t�rt�nik. Bul�nyit �s mozgalm�t rossz h�rbe kell hozni a t�bbi katolikus b�zismozgalom, s�t az eg�sz katolikus nyilv�noss�g, a kl�rus �s a hierarchia el�tt. A p�sp�k�k egyik pillanatr�l a m�sikra k�l�nbs�get tesznek j� �s rossz, egyh�zh� �s eretnek b�zisk�z�ss�gek k�z�tt. A k�p �ppolyan leegyszer�s�t�, mint amilyen igazs�gtalan. Most m�r minden b�zismozgalom j�nak min�s�l, kiv�ve Bul�nyi Bokor-mozgal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kai b�boros 1982 �prilis�ban felsz�l�tja Bul�nyit, hogy vonja vissza hat t�ves teol�giai t�tel�t. A felh�v�st a sajt�ban is k�zz�teszik. Bul�nyi a leghat�rozottabban kijelenti, hogy a t�telek egyik�t sem k�pviseli. De megtiltj�k, hogy a sajt�ban is k�zz�tegye v�lasz�t. L�kai figyelmen k�v�l hagyja Bul�nyi nyilatkozat�t, �s az igazs�ggal ellent�tben azt �ll�tja a sajt�ban, hogy Bul�nyi nem vonta vissza t�teleit. A tov�bbiakban a p�sp�k�k a hitvall�t�l minden egyh�zmegy�re vonatkoz�an megvonj�k a nyilv�nos mis�z�s, pr�dik�l�s, szents�g- �s �ld�s kiszolg�ltat�s jog�t. A papoknak megtiltj�k, hogy egy�ttm�k�djenek Bul�nyival �s t�rsaival. �s mindez - �gy mondatik - a r�mai Hittani Kongreg�ci� d�nt�s�ig van �rv�nyben, melyhez felterjesztik az �gyet. Bul�nyi alkalmazko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tik�n teljes fedezetet ny�jt a magyar p�sp�k�knek. A Casaroli b�boros �ltal vez�relt keleti politik�ja bizonyos m�rt�kig j� viszonyra t�rekszik a kommunist�kkal - a r�mai �rvel�s szerint - az egyh�z megment�se �rdek�ben. A p�rtdiktat�ra k�nyszer�t� nyom�s�ra VI. P�l p�pa m�g a szav�t is megszegi, �s m�sk�pp hangz� bizonygat�sok ellen�ben �gy ejti Mindszenty hitvall� magyar b�borost, mint a forr� krumplit - h�t akkor mit sz�m�t itt a piarista szerzetes, Bul�n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3. p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�ba adja al��r�s�t, sz�fogad�an, egy a M�sodik Vatik�ni Zsinat konstit�ci�ib�l �ssze�ll�tott 12 pontos id�zetgy�jtem�nyhez, amit Ratzinger b�boros 1985-ben k�ld meg neki, hogy al��r�s�val Bul�nyi er�s�tse meg h�s�g�t az egyh�z tan�t�s�hoz. Hi�ba, mivel Bul�nyi az �r�s jegyz�k�nyvi r�sz�ben kieg�sz�t�sk�ppen azt k�ri, hogy egy 13. pontot is f�zhessen hozz�: a lelkiismereti szabads�gr�l, ugyancsak a zsinati konstit�ci�kb�l, s �gy az al��r�s megad�sa ellen�re sem tal�lja az �gyet Ratzinger megnyugtat�nak, �s kifejezi gyan�j�t, hogy a p�ter az al��r�s�val ny�jtott �g�ret�t ezzel akarja elrelativiz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dulat ut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ezut�n k�vetkezik, az egy sok �vig elh�z�d�, m�lt�nytalan macska-eg�r j�t�k, amelynek sor�n R�ma �s a magyar p�sp�k�k egym�snak tologatj�k az �t�k�rty�t. Ha Bul�nyi Ratzingerrel besz�l, az ezt mondja neki: "Nem �n �t�ltem el mag�t". Ha ellenben a magyar P�sp�ki Konferencia eln�k�vel besz�l, amely hivatalt L�kai hal�la ut�n m�r Paskai b�boros t�lti be, ennek az a v�lem�nye, hogy az �gyet R�m�ban kell megoldani. M�g a rendszer buk�sa, 1989. ut�n sem v�ltozik semmi. Ugyan mi�rt nem? Mert a p�sp�k�k javar�szt ugyanazok, akik k�nyszerb�l, megalkuv�sb�l vagy m�s ind�t�kokb�l azonosultak a rendszerrel, �s akik �llhatatosan megtagadj�k az �nkritikus szembes�l�st a p�rtdiktat�ra �vtizedeiben tanus�tott m�ltjukkal, magatart�sukkal. A Vatik�n sem hajland� tudom�sul venni keleti politik�j�nak hib�it. Noha az�ta m�r a legkev�sb� sem k�ts�ges, hogy Bul�nyi "eretnekt�rt�nete" puszta alibi volt ahhoz, hogy megsemmis�ts�k �t a kommunist�k parancs�ra. Dr. Cserh�ti J�zsef, P�cs p�sp�ke �s a magyar P�sp�ki Konferencia titk�ra a diktat�ra �veiben, k�zvetlen�l hal�la el�tt vallotta meg, hogy az elj�r�st Bul�nyi ellen a p�rt parancs�ra kellett v�grehaj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�nyinak teh�t igaza volt, mikor ezt �rta: "Teljesen mindegy, mit mondok, csak t�vedhetek". J�l jegyezz�k meg: ak�r Schillebeckx, Haag, vagy K�ng, egyetlen nyugati teol�gust sem s�jtottak a Bul�nyi�hoz hasonl� b�ntet�ssel, sokkal mer�szebb t�telek�rt 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mai cs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 Bul�nyi tan�tv�nyai sokat f�radoztak a rehabilit�ci� �rdek�ben ezekben az �vekben, s k�z�tt�k a piarist�k jelenlegi magyarorsz�gi provinci�lisa (tartom�nyf�n�ke), Dr. K�llay Emil. S�t, a magyar hierarchia egy Kirche Intern sz�m�ra ismert tagja felaj�nlotta, hogy Bul�nyit odaveszi tartom�ny�ba, �s lehet�v� teszi sz�m�ra az istentiszteletek nyilv�nos �nnepl�s�t. De 1997. eleje �ta megt�rt a j�g. Az id�k�zben 79 �ves lett Bul�nyi, tov�bbra is �leter�s �s meg nem t�rt hitvall�k�nt levelet k�ld�tt R�m�ba, Rendj�nek gener�lis�hoz, azzal a k�r�ssel, hogy azt tov�bb�tsa Ratzinger b�boroshoz. A t�retlen hitvall� ezt �rja: "Orsz�gunkban m�g a gyilkosok is amneszti�t kaphatnak tizenn�gy �s f�l let�lt�tt �v ut�n. Csak �n ne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tal�lt. A Vatik�nban, ahol egy�bk�nt csoda alig t�rt�nik, most bek�vetkezett egy kis csoda. Ratzinger b�boros arr�l t�j�koztatta Bul�nyit, hogy az �gynevezett 13. pontot ugyan nem ilyenk�nt, hanem sz�moz�s n�lk�l beillesztheti 1985. �vi nyilatkozat�ba. Ha ezt megteszi, a Hittani Kongreg�ci� az �gyet elint�zettnek, �s Bul�nyit rehabilit�ltnak tekinti. Ezt a logik�t �rtse mindenki, aki akarja. Ann�l is ink�bb, mivel R�ma nemcsak ebben az �gyben j�rt el egyszeriben fejvesztett m�don. Arr�l van sz� ugyanis, hogy amennyiben Bul�nyi a 12 pontot az �ltala k�v�nt 13. sz�moz�s n�lk�li hozz�f�z�s�vel nem k�v�nta volna al��rni, R�ma azzal is megel�gedett volna, ha al��rva R�m�ba k�ldte volna VI. P�l p�pa hitval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m�r az abszol�t fejre�ll�s. Egy h�nappal ezen esem�nyek el�tt, csak 1997 janu�rj�ban �tkozt�k ki Tissa Balasuriya �zsiai teol�gust, noha nyomat�kosan azt nyilatkozta, hogy k�sz al��rni VI. P�l p�pa ugyanezen hitvall�s�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�sp�k�k ellen�ll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Bul�nyi a lelkiismeretr�l sz�l� zsinati sz�veget sz�szerinti form�ban f�zte hozz� a r�mai dokumentum negyedik pontj�hoz, �s a pap�r ism�telten al��rva elment R�m�ba, j�tt a megv�lt� h�r. Amint az a magyar P�sp�ki Konferencia szeptember 10-i nyilatkozat�ban hangzik: "A t�telek al��r�s�val Bul�nyi Gy�rgy atya a Hittani Kongreg�ci� sz�nd�ka szerint meger�s�tette, hogy marad�ktalanul elfogadja a Katolikus Egyh�z tan�t�s�t. Ez�rt a p�sp�ki kar kijelenti, hogy megsz�ntek a Bul�nyi Gy�rgy aty�val kapcsolatban kor�bban hozott korl�toz� int�zked�sek." Persze a dolognak ezzel m�g messze nincs v�ge. 1997. febru�r �s szeptember k�z�tt a kulissz�k m�g�tt tov�bb zajlott a birk�z�s. Paskai magyar b�borost ugyanis kor�ntsem tette boldogg� R�ma d�nt�se. B�r �lland�an azt hangoztatta, hogy seg�teni szeretne, most �gy tal�lta, hogy - mint kor�bban is - most is elegend� eretneks�g tal�lhat� Bul�nyi �r�saiban, ez�rt neki saj�t egyh�zmegy�je ter�let�n tov�bbra is meg kell tagadnia t�le a pr�dik�l�s �s gy�ntat�s jog�t. Ez jellemz� von�sa a konzervat�v f�papoknak. Kirakatszer�en bizonygatott h�s�g�k R�m�hoz csak addig tart, am�g az nem keresztezi saj�t sz�nd�kaikat. De h�s�g�k azonnal kom�di�nak bizonyul, amint R�ma kereszt�l h�zza sz�nd�kaikat. Paskai nyilatkozatai, amelyek m�s mereven konzervat�v, reakci�s p�sp�kt�rsainak n�zeteire t�maszkodhatnak, a hitvall� p�ter �s mozgalma sz�m�ra nem sok b�ztat�t jelentenek a j�v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jel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�nyi tov�bbi �tja annak f�ggv�nye, hogy mennyit tanul az esetb�l a magyar hierarchia, a kl�rus, valamint a h�v�k; hogy eretneks�gek ut�n szimatol�s, a k�nyelmetlen pr�f�t�k kirekeszt�se, agyonhallgat�sa, el�t�l�se �s ki�tkoz�sa helyett p�rbesz�det kezd-e vel�k, elfogadja-e pozit�v ind�t�saikat, �s kritikailag r�k�rdez-e saj�t j�lbej�rt eszm�ire. Ami kor�ntsem jelenti azt, hogy b�rkinek fel kellene adnia Bul�nyi mozgalm�val kapcsolatos kritikus �ll�spontj�t. Bul�nyi �s Bokor-mozgalma voln�nak az utols�k, akik ezt megk�v�n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rhogyan is van, a Bul�nyi-�gy m�g messze nem tekinthet� lez�rtnak. Ezen lehet majd lem�rni a demokratikus �retts�get, a kereszt�nyi-testv�ri �rz�letet, valamint a magyar egyh�z �s t�rsadalom hajland�s�g�t arra, hogy szemben�zzen saj�t m�ltj�val, s hogy mik�ppen viszonylik a val�di b�k�hez �s t�nyleges megb�k�l�s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�dkozom, hogy egy neh�z korszak v�get�rj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. augusztus 1-�n Bul�nyi p�ter b�k�ltet� levelet �rt Paskai L�szl� b�boros �rseknek. Az al�bbiakban ebb�l k�zl�nk r�szle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gyobb dologr�l van sz� hazai egyh�zunk e m�sf�l �vtizedn�l is r�gibb, val�j�ban 1945 �ta foly� bels� harc�ban, mint teol�gi�m meg�t�l�se. Arr�l, hogy a Gondvisel�s akarat�b�l r�nk szakadt neh�z t�rt�nelmi helyzetben mit is k�v�nt t�l�nk a h�s�g J�zushoz. Voltak, akik a szenved�s, s voltak akik a kompromisszum �tj�t v�lasztott�k. H�sz esztend� eltelt�vel, 1964-ben, a Vatik�n a kompromisszum �tj�t v�laszt�k mell� �llt a maga "keleti politik�j�nak" jegy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 janu�rj�ban Sodano �llamtitk�rnak elmondtam, hogy ezt a politik�t k�rosnak �t�ltem �s �t�lem. � azt v�laszolta, hogy ennek meg�t�l�s�re m�g nincs t�rt�nelmi t�vlatunk. A minap Gergely Jen�, marxista egyh�zt�rt�n�sz v�lekedett �gy (Magyar H�rlap, 1997.07.29.), hogy a keleti politika felgyors�totta az elvall�stalanod�si folyam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�rmi is lett e politika, a kompromisszum �tj�t v�laszt�snak a k�vetkezm�nye, j� volna, ha a hazai hierarchia b�lcsess�ge folytatn� a vatik�ni hierarchia kezdem�nyez�s�t, s meg tudn� teremteni d�nt�s�vel hazai egyh�zunkban a kiengesztel�d�st, a b�k�t az elm�lt neh�z f�lsz�zadban k�t k�l�nb�z� utat v�laszt�k k�z�tt. Az�rt im�dkozom, hogy v�gre le tudjuk z�rni ezt a megosztotts�gt�l terhes m�ltat, s az 1945-ben elkezd�d�tt neh�z id�szaknak - megintcsak Isten akarat�b�l - v�ge szakadv�n, k�z�s er�vel tudjuk tenni egyh�zunkban azt, amit Isten mai helyzet�nkben k�v�n t�l�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x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 legal�bb hallgatn�n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168 �ra" magyar k�z�leti hetilapban szeptember v�g�n megjelent egy interj� a piarista p�ter Dr. Luk�cs L�szl�val, a magyar P�sp�ki Konferencia sajt�sz�viv�j�vel, amelyben nyilatkozott a Bul�nyi-�ggyel kapcsolatban. Az interj�ban Luk�cs sz�t ejtett az egyh�z kollabor�nsair�l is. Az ember azt gondoln� - mondta Luk�cs - hogy papi szem�lyt, akinek se csal�dja, se evil�gi vagyona, nehezebb be�p�teni, mint m�sokat. Ezzel kapcsolatban Vank� Zsuzsa olvas�i level�ben a k�vetkez�ket �r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zz�tenn�k m�g valamit: Az ember azt gondoln�, hogy az egyh�z egy ember�t az�rt nehezebb be�p�teni, nehezebb f�lrevezetni, mivel sz�m�ra hit�nek alapj�n az etikai tart�s �s mor�lis b�tors�g minden k�r�lm�nyek k�z�tt term�szetes dolog �s alapvet� k�vetelm�ny. A m�rt�riumra �pp el�g p�ld�t l�thatunk. A kommunista rendszerben - mindenekel�tt 1956 ut�n - senkinek sem kellett m�rt�rr� lennie ahhoz, hogy becs�letes �s tisztess�ges legyen, �s hogy elutas�thassa az olyan egy�ttm�k�d�st, amely ellentmondott hite �s erk�lcsi felfog�sa alapt�teleinek. Mint egyh�zi alkalmazott 1957-ben r�szt vettem egy teljesen politikamentes tiltakoz� gy�l�sen, amelyet csak bizonyos hittel kapcsolatos �s etikai alapt�telek meg�rz�se �rdek�ben rendeztek. V�laszk�nt egy �vre megvont�k �tlevelemet. T�z �vig m�g m�s kommunista orsz�gokba sem utazhattam. Mindez persze nem m�rt�rium. Mit nyom a latban ez, ha �ltala az ember meg�rizhette lelkiismereti szabads�g�t �s becs�letes h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t�nyolom, hogy Mikl�s Imre, az �llami Egyh�z�gyi Hivatal egykori eln�ke visszavonult a nyilv�noss�gt�l, a fordulat �ta nem nyilatkozik, �s nem l�p el�t�rbe, mintegy a szabads�gjogok el�harcosak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jnos nem ez az eset a k�l�nb�z� felekezetek kor�bbi be�p�tett, jellemtelen�l egy�ttm�k�d� egyh�zi szem�lyein�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Kirche Intern 1997.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Hampel K�r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Koinonia 97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eiterich-Kreuzkamp: Jobb k�s�bb, mint so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habilit�lj�k Bul�nyi Gy�rgy reformteol�g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vendetes, �s az �rintettek sz�m�ra m�lyen megind�t�, ha visszavonnak egy igazs�gtalanul kimondott �t�letet. Magyarorsz�g h�bor� �ta legjelent�sebb katolikus teol�gusa, a 78 �ves Bul�nyi Gy�rgy piarista p�ter most megtapasztalja ezt az el�gt�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4/45-ben, amikor a V�r�s Hadsereg Magyarorsz�got felszabad�totta a fasizmus al�l, a fiatal Bul�nyi p�ter katolikus hitoktat�k�nt m�k�d�tt a kelet-magyarorsz�gi, t�bbs�g�ben reform�tus Debrecenben. Akkor alap�totta meg els� biblikus b�zis-csoportjait, amikor a Szovjetek �tvett�k a hatalmat. K�s�bb ezekb�l fejl�d�tt ki a katolikus-�kumenikus Bokor-mozgalom, nev�t az �g� csipkebokorr�l kapva, amely el�tt a bibliai M�zes kapta meg elh�v�s�t. Bul�nyi radik�lisan komolyan vette amit a filoz�fus Nikolaj Bergyajev szem�re vetett a kereszt�nyeknek: Mint a hatalom burzso� egyh�za "Krisztushoz m�ltatlanokk�" v�ltak, k�vetkez�sk�pp a kommunizmus l�p az eredeti kereszt�nys�g �r�k�be. Bul�nyi �s b�ziscsoportjai erre 50 �v �ta egzisztenci�lis v�laszt adnak: Anyagiakban szeg�nyen �lnek �s olyan testv�ri b�zisk�z�ss�gekben, amelyek t�lnyom�r�szt sokgyermekes csal�dokb�l �llnak. Mint kereszt�nyek, az ellens�gszeretetben fel�l akart�k m�lni az oszt�lygy�l�let fogs�g�ban verg�d� kommunist�kat. Ez�rt megtagadt�k a katonai szolg�latot. Emiatt a b�zismozgalom fiatalemberei a b�rt�nben k�t�ttek ki. Maga Bul�nyi 1952-t�l 1960-ig volt letart�ztatva. Ennek a nagyszer� embernek k�s�bb "megengedt�k", hogy Budapesten b�torsz�ll�t� munk�sk�nt mel�z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yar p�sp�k�k Bul�nyi Gy�rgy�t eretneknek b�lyegezt�k, mivel megalkuv�s n�lk�l kitartott a J�zus �ltal el�nk �lt er�szakmentess�g mellett. Magyarorsz�g p�sp�kei a nyolcvanas �vekben L�kai L�szl� b�boros vezet�s�vel a kommunista uralom parancs�ra v�delm�kbe vett�k a katonai szolg�lat k�telezetts�g�t. Bul�nyi azonban ragaszkodott annak megtagad�s�hoz. A vita azzal z�rult, hogy a p�sp�k�k Bul�nyit eltiltott�k a nyilv�nos mis�z�st�l �s papi tev�kenys�gt�l. Ezenk�v�l feljelentett�k �t a r�mai Hittani Kongreg�ci�n�l. Ennek prefektusa, Joseph Ratzinger b�boros felh�vta Bul�nyit, hogy r�vid hat�rid�n bel�l adjon magyar�zatot. A b�torsz�ll�t� mel�s-teol�gus 1986-ban erre a h�ress� v�lt, 50 oldalas "Nagyp�nteki lev�l"-ben v�laszolt (Bul�nyi Gy�rgy: Nagyp�nteki lev�l, Irotron Kiad�, 1993; Gy�rgy Bul�nyi: Und verbrannte doch nicht. Publik-Forum-B�cherdienst, Best.-Nr. 4708, 32 DM). Ratzinger nem tal�lt okot arra, hogy el�t�lje Bul�nyit. Magyarorsz�g p�sp�kei erre megr�m�ltek. Egy sz�k �vtizedre volt sz�ks�g�k, hogy visszavonj�k Bul�nyi ellen kiadott rendszab�lyai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�nyi oldottan �s humorosan veszi az eg�szet. Mi�ta nem gy�jt egyik cigarett�r�l a m�sikra, �r�l az �letnek b�zismozgalm�ban. �s a Bokor-csoportok �lnek �s dolgoznak tov�bb az igazabb �s emberbar�tibb Magyarorsz�g�rt - most a neo-kapitalizmus ellen�ben, mint egykor a guly�s-kommunizmus idej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Publik-Forum 1997.10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Hampel K�r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Koinonia, 1997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ok a szomsz�db�l (Ausz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 jan. 20, Salzburg: Vortrag "Wo bleibt die �kosoziale Stauerreform? EU-weite Perspektiven und nationale Vorreiter" (mit Kai Schlegelmilch, Europ. Umweltagentur Kopenhagen). (Robert-Jungk-Bibliothek f�r Zukunftsfragen, Imbergstr. 2, 5020 Salzburg. Tel: +43-662-8732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. 22, Bad Ischl: Vortrag u. Diskussion "Neutralit�t. Was spricht daf�r - was spricht dagegen?" (Katholisches Bildungswerk Pfandl A. Wiesauer. Tel: +43-6132-22182 / KAB O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c. 30-31, Salzburg: Internat. Symposium "Zukunft durch Erinnerung". Reflexionen zum Jubil�um "1200 Jahre Erzdi�zese Salzburg". (Bildungshaus St. Virgil, Salzburg. Tel: +43-662-659018. virgil@alpin.or.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