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21. sz�m   - - - -  (II. �vf. 1997 nov. 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0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tavaszi Balaton Bulletin kilencedik tanulm�ny�t k�z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rich �s Francesca Loening: Az erd�it vesztett Sk�cia k�relme a m�g erd�bor�totta Chil�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�s Francesca k�t l�togat�st tett D�l-Chil�be, hogy alaposan szem�gyre vegy�k az erd�k �llapot�t �s kezel�s�t, s chilei erd�szeket l�ttak vend�g�l h�rom-n�gy alkalommal Sk�ci�ban. Az egyik eredm�ny az al�bbi "lev�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a Gaia Sajt�szemle 319. sz�m�nak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bocs.hu/ford/bocsf*.zip paranccsal, ahol * a k�rt s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kor �ko Csoport havonk�nti tal�lkoz�i (h�tf�n 17-t�l 20 �r�i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XII.8. - D�ry Istv�n: Kedves �kol�gusok szekt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 I.12. - Sipos S. Gyula: Hal�lcsillag vagy szeretetf�ld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9. - Zsombok Gy�rgy: Az �n f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9. - F�lep D�niel: Gondolatok a k�rnyezetv�delem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6. - Demeczky Jen�: A vil�gv�ls�g l�lektani o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1. - Magyar Laci �s Laura: Mi �js�g Sz�kesfeh�rv�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ye: K�z�p�let�p�t� V�llalat II. em. kistan�csterem (Bp. V., Moln�r u. 19.). Szervez�je: Farkas Istv�n (mhelyi tel: 2666-0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�s Francesca Loening: Az erd�it vesztett Sk�cia k�relme a m�g erd�bor�totta Chil�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�s Francesca k�t l�togat�st tett D�l-Chil�be, hogy alaposan szem�gyre vegy�k az erd�k �llapot�t �s kezel�s�t, s chilei erd�szeket l�ttak vend�g�l h�rom-n�gy alkalommal Sk�ci�ban. Az egyik eredm�ny az al�bbi "lev�l". "A sz�veg csup�n v�zlat, s azt szeretn�nk, hogy meger�s�dj�n �s t�k�letesedjen, miel�tt rendeltet�si hely�n publik�l�sra ker�lne. �r�ln�nk hozz�sz�l�saik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�rt�nelem sor�n az emberi fejl�d�s mindig okozott erd�irt�sokat. V�g�l t�rsadalom �s term�szet egyar�nt szenved. Ez a lev�l egy k�r�s orsz�gomb�l � amely hossz� id� sor�n vesztette el erd�it � az �n�k orsz�g�hoz, melyben m�g megvannak a vil�g legnagyobb erd�i, m�gis azon van, hogy elpuszt�tsa ezt a term�szetes kincset. Arra k�rj�k �n�ket, miel�tt t�l k�s� lenne, saj�t �rdek�kben �s term�szetes �r�ks�g�k �rdek�ben vigy�zzanak erdeikre, term�szetes er�forr�saikat �kol�giailag elfogadhat� m�don hasznos�t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gy k�r�s�nket megfelel� �sszef�gg�seiben meg�rts�k, a k�vetkez� megjegyz�sekkel vezetj�k be �szrev�telein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jesen tiszt�ban vagyunk azzal, hogy mivel a gazdag �szaki orsz�gok m�r r�gen cs�kkentett�k vagy elpuszt�tott�k erdeiket, nincsenek abban a helyzetben, hogy m�soknak az ellenkez� tan�csot adhass�k; ez a kritika gyakran �ri a gazdag �szak javaslat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zt�ban vagyunk azzal, hogy az erd�k felhaszn�l�sa �s az erd�irtott ter�letek mez�gazdas�gi �s urbaniz�ci�s hasznos�t�sa egyike volt azoknak a legf�bb forr�soknak, melyeknek az �szaki "Els� Vil�g" anyagi j�l�t�t k�sz�nheti; NEM azt k�rj�k az �n�k orsz�g�t�l, hogy a gazdags�g �g�ret�t figyelmen k�v�l hagyja; de l�ttuk, hogyan t�ntek el gazdags�got teremt� erdeink, s most az importt�l f�gg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 is szeretn�nk felh�vni figyelm�ket, hogy mi, akik e levelet �rjuk, nem osztjuk orsz�gunk v�lem�ny�t sok gazdas�g- �s fejl�d�spolitikai k�rd�sben; arra k�telezt�k el magunkat, hogy kritikusan vizsg�ljuk meg a t�rsadalmi �s nemzetk�zi m�lt�nyoss�got, a kereskedelmi �s politikai er�k �kol�giai kizs�km�nyol�sban bet�lt�tt szerep�t �s azt a m�toszt, hogy az els�dleges er�forr�sok exportra sz�nt kitermel�se gazdags�ghoz vezet � �ppen a mi p�ld�nk mutatja, hogy szeg�nys�g �s n�lk�l�z�s az eredm�n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jesen tiszt�ban vagyunk azzal, hogy a F�ld lakoss�g�nak kevesebb, mint egy�t�de haszn�lja az er�forr�sok n�gy�t�d�t; elk�telezt�k magunkat, hogy alternat�v megold�sokat keres�nk; mag�nemberk�nt saj�t �letst�lusunkat ennek megfelel�en m�dos�tj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�sen komoly k�s�rleteket tesz�nk az �shonos erd�k �s a vad�llom�ny �jratelep�t�s�re Sk�ci�ban, m�r amennyire ez lehet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b�zunk benne, hogy ezt a levelet ugyanabban a szellemben fogadj�k, mint amilyenben �r�dott; azok �ltal, akik megpr�b�lj�k civiliz�ci�nk fejl�d�s�nek ir�ny�t a term�szet megh�d�t�sa helyett a vele val� egy�ttm�k�d�s fel� terelni. Level�nk azoknak sz�l, akikr�l �gy l�tjuk, most elk�telezt�k magukat ugyanarra a kizs�km�nyol�sra, mint ami n�lunk folyt a m�l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k�ci�t valaha csaknem teljesen erd�k bor�tott�k, a legutols� j�gkorszak ut�n, mely kb. 10 000 �vvel ezel�tt fejez�d�tt be. Minden eur�pai orsz�g elpuszt�totta erdeit; m�g Plat�n is ezt f�jlalta Attik�ban, mert r�j�tt, hogy az erd�takar�nak talajmegk�t� �s folyamatos iv�v�zbiztos�t� szerepe is van. Sok mediterr�n orsz�g v�lt majdnem sivatagg�. M�ra m�r csak n�h�ny eur�pai ter�leten maradt meg a fenntarthat� erd�gazd�lkod�s hagyom�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�cia �s �rorsz�g csaknem kop�rr� v�lt, �s elvesztette nagyobb vad�llatait is. Frank Fraser Darling, a h�rneves sk�t �kol�gus Fels�-Sk�ci�t "nedves sivatagnak" nevezte. A csupasz hegyeknek megvan a maguk sz�ps�ge, �s sok l�togat� nincs tudat�ban az el�tte �ll� �kol�giai katasztr�f�nak. De a vesztes�g s�lyos; az erd�irt�s n�velte a falusi �let hanyatl�s�t, a v�rosiasod�st �s a nagy emigr�ci�t. Az orsz�g jelenleg szeg�nyebb �s nem gazdagabb l�lekben, emberekben, er�forr�sokban �s term�szetben. Most, amikor a vissza�ll�t�s lehet�s�ge m�g nagy, a feladat �ri�si �s s�rg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rd�k hi�nya ad�ss�gg� v�lt, az ad�sok �seink, akik a j�v�t�l loptak. Az �n�k nemzete is ezt csin�lja jelen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csaknem minden faterm�ket import�lunk; az eredm�ny nem csak a magas importsz�mla, hanem egy m�sfajta kizs�km�nyol�s is, nevezetesen az, hogy a m�ltb�li puszt�t�sb�l sz�rmaz� ad�ss�gunkat export�ljuk m�soknak, pl. �n�knek. T�mogatjuk az erd�s�t�st Sk�ci�ban a k�zeli �s t�voli j�v� �letmin�s�g�nek �rdek�ben. Ez k�lts�gesebb befektet�s, mint a r�vid teny�szidej� �ltetv�nyek telep�t�se, amelyek azonban nem p�tolj�k az �shonos erd�k �kol�giai gazdag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ile k�l�nb�zik Sk�ci�t�l; D�l-Chile m�g most is az, ami Sk�cia r�ges-r�gen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ei erd�kben a fajok oly gazdags�ga lelhet� fel, mely messze meghaladja Sk�ci��t; D�l-Chil�ben a nagy f�knak csaknem sz�z faja tal�lhat� meg, m�g �szak-Eur�p�ban 20, Sk�ci�ban pedig 10. D�l-Chil�ben olyan fajok is fellelhet�k, melyek t�bb sz�z �s t�bb ezer �vig �lnek, nevezetesen az Alerce �s az Auraca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vendetes h�r, hogy Chil�ben v�gre hoznak n�h�ny korl�toz� int�zked�st ezeknek az �si erd�s�geknek a kitermel�se ellen. (A CITES szerz�d�s �ltal tiltott fajok illeg�lis kereskedelme m�g mindig folyik.) R� kell azonban mutatnunk arra, hogy az Alerce �s az Auracaria fajok kiv�g�s�ra sz�l� tilalom, mely m�g sok �vre sz�lhat, �nmag�ban kev�s v�delem olyan f�k eset�ben, melyeknek �letkora el�ri a h�romezer �v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ttuk az �vtizedeken �t tart� nagy erd��get�seket sokmilli� hekt�ron; ma is folytat�dnak az �get�sek �s az intenz�v fakiterme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anyag nagym�ret� pocs�kol�s�t figyelt�k meg: az �get�s ut�n megmaradt hatalmas r�nk�ket egym�sra halmozz�k ker�t�snek; �ri�si mennyis�g� f�t t�zelnek �zemanyagk�nt, mintha a k�szlet kimer�thetetlen lenne. Amikor sok van valamib�l, mindig cs�b�t� a pazarl�s; de bolyg�nknak �sszess�g�ben nincs olyan sok, mint egyel�re Chil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anyag �s forg�cs exportja jelenti a m�sik nagy erd�vesztes�get; mert a helyre�ll�t�si k�lts�gekn�l j�val kevesebb�rt adj�k el k�lf�ldre. T�bb milli� tonn�t export�lnak a kik�t�kb�l f�leg Jap�nba. De ez a folyamat felhalmoz�d� ad�ss�ghoz vezet, melyet nagyon k�lts�ges lesz visszafizetni � amint ez Sk�ci�ban t�rt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fenntarthat� erd�szet lehet�s�g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on nagyon kev�s erd�t kezelnek fenntarthat� m�don � a legt�bb fakitermel�s m�g mindig els�dleges vagy m�sodlagos erd�kb�l t�rt�nik, s minden ilyen k�rfolyamattal cs�kken a fajok v�ltozatoss�ga �s m�rete. Chil�nek m�g megvan az a v�laszt�sa, hogy egy igaz�n hossz� t�v�, tart�s erd�gazd�lkod�si strat�gi�t dolgozzon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 sok erd�t kiirtottak m�r, de van id� �s lehet�s�g az �jratelep�t�sre megfelel� ir�ny�t�ssal. Sk�ci�ban m�s a helyzet, ott csupasz, talajer�zi�t�l lekoptatott, �llatokt�l ker�t�ssel v�dett ter�letre kell telep�teni az �j erd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m�g id�, am�g sok erd� van, ami t�l�lte a puszt�t�st, hogy mindent �tfog� erd�politik�t tal�ljanak, mely bizonyos fajokat teljes m�rt�kben v�dene, m�sokat fenntarthat� m�don haszn�lna. Sk�ci�ban az �shonos erd�knek csak 1.5 %-a maradt meg, ez is megrong�lt �llapotban; az �jratelep�t�s feladata hatal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�n m�g lesz id�, amikor a fenyegetett �s ma m�r v�dett fajokat visszavonj�k a termel�sbe. Minden kiv�gott, 2500 �ves Alerce helyett legal�bb 2500 db �jabbat kellene �ltetni. Ez fenntarthat� m�dszer, s ha a kitermel�s m�rs�keltebb, ann�l ink�bb az. M�g a tengerparti 300 �ves f�kat is vissza lehetne �ll�tani a termel�sbe, ha kevesebb, mint egy �t�ltetne kiv�g�sra 300 �jonnan n�v� helyett. �gy v�g�l az �shonos erd� helyre�ll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nyegetett fajok kiv�g�s�ra sz�l� tilalom addig sz�ks�ges, am�g folytat�dik a puszt�t� fakitermel�s. A fenntarthat� faipar bevezet�se, a n�vekv� csemet�kn�l kevesebb fa kiv�g�sa minden erd�re ki kellene hogy terjedjen. Ily m�don �r�kk� term�k maradn�nak erdeink. M�sk�ppen a chilei erd�kr�l sz�l� k�t jelent�s sz�rny� j�slata beteljes�l, �s minden elveszik a k�vetkez� negyedsz�zad so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�g�l, k�pzett szakembereivel �s sokf�le, b�s�ges term�szetes er�forr�s�val Chil�nek megvan a lehet�s�ge, hogy f�ggetlen�l m�rje fel sz�ks�gleteit, �s olyan �kol�giailag �s t�rsadalmilag j�zan �s fenntarthat� gazdas�got fejlesszen ki, mely kiel�g�ti ezeket a k�v�nalmakat. Az els�dleges er�forr�sok, k�l�n�sen az erd�k kitermel�se nem t�rt�nhet k�ls� hatalmi �rdekek szerint, mert ez k�ts�gtelen�l az erd� kizs�km�nyol�s�hoz �s puszt�t�s�hoz vezetne; sem pedig a hasonl� helyi �rdekeknek megfelel�en, mert ezek egym�ssal sz�vetkezve hasznot h�zn�nak a kizs�km�nyol�sb�l, de mindez Chile eg�sz�nek vesztes�get jelentene. Ezzel a kih�v�ssal sok orsz�g szembes�l az UNCED ri�i konferenci�ja �ta, ahol nem j�tt l�tre meg�llapod�s az erd�k �gy�ben. Chile mutathatn� az utat egy vil�gm�ret�, �j, fenntarthat� erd�szet ir�ny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lrich a k�vetkez� c�meket adja meg, melyeken tov�bbi inform�ci�k k�rhet�k a chilei erd�k �gy�r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To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Buin, Puerto Montt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6 65 250 079; fax: 56 65 255 1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lo Sandor, Ayacara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0-9, Santiago,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 56 2 231 8798; 214 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k�t c�men terjesztik az erd�k �s vadonok meg�rt�s�t szolg�l� inform�ci�kat. Az Ayacara alap�tv�ny �kol�giai tanulm�nyi projekteket l�tes�t, �s kiv�l� sz�ll�shelyet �s konferenciatermeket �p�tett helyi faanyagb�l, helyi emberek seg�ts�g�vel. Az alap�tv�ny t�bb nemzetk�zi kapcsolatot szeretne � Ulrich egyik r�gebbi tan�tv�nya most ott va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A Plea from D-Forested Scotland to Still-Forested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prin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, 319. sz�m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 (Pi)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knek kell a NATO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�lcsel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gyaszt�s vil�gbirodalm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tnami buddhist�k �ld�z�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smith: Fejleszt�s mint gyarmatos�t�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kai parlamenti k�pvisel� Tibetb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raszt�s Tibet�r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uba elleni int�zked�sek erk�lcstelen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d Cs�cs + 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Harmadik Vil�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ek D�lr�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5, p. 29 Gar Smith: Who really needs NA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nek van igaz�n sz�ks�ge a NATO-r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O 1949-ben j�tt l�tre Nyugat-Eur�pa oroszokt�l val� megv�d�s�re. A Szovjetuni� felboml�s�val �gy elvesztette l�tjogosults�g�t, a megsz�n�s helyett most m�gis Keletre terjeszkedik, az amerikai ad�fizet�k 100 milli�rd doll�ros k�lts�g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szerint a NATO elengedhetetlen�l sz�ks�ges az osztatla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ratikus Eur�pa megteremt�s�hez. Ezt az �rvel�st azonban semmi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sztja al�, s�t, m�r most l�that�, hogy a NATO b�v�t�s�t Oroszorsz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yeget�sk�nt �rt�keli: erre a l�p�sre a START II. t�rgyal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ll�t�s�val, �s a nukle�ris els�csap�s-politika �jb�li bevezet�s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aszolt (ez ut�bbir�l m�g Gorbacsov mondott le 1993-ban). Am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r�ci�t illeti, a Newsweek szerint a leend� tag�llamoknak "v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 gondjaik, de a demokr�cia nem tartozik ezek k�z�". Nincs gazda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�t�k arra n�zve sem, hogy a katonai k�lts�gvet�s n�v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�j�rulna a szabadpiac �s a demokr�cia fejleszt�s�hez. Egy orosz csa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r nem K�z�p-Eur�p�t, hanem Ukrajn�t �s a Baltikumot �rn�, am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zont nem lesznek tagok - teh�t akiket felvesznek azoknak nincs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�k, akiknek meg sz�ks�g�k lenne r�, azokat nem veszik f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rjeszt�s val�di oka �gy az E� t�rekv�se nyugat-eur�pai hat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p�nek fenntar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TO elm�lt 25 �ves tev�kenys�ge sz�mos helyen vezetett a k�rny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kret�tel�hez, vesz�lyes anyagok kisz�r�d�sa, a vizek �s a lev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nai j�rm�vekb�l ered� szennyez�se, radioakt�v hullad�k lerak�sa, za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balesetek r�v�n. A NATO b�v�t�ssel ezek fokoz�d�sa is v�rhat�, hisz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d�l Csehorsz�gban erre az �vre t�bb, mint 100 k�z�s hadgyakorla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meztek. A NATO b�v�t�s f� nyertesei mindenk�ppen a fegyvergy�ra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p-eur�pai hadseregek "NATO-s�t�sa" j� n�h�ny �vre biztos�tja az ipar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z�s�t. Az E� jelent�sen hozz� fog j�rulni e kiad�sokhoz, azon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kott felt�telek mellett: a p�nzt meghat�rozott gy�rak term�keire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d k�lteni. �gy az ad�z�k p�nze a fegyvergy�rakon keresz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�nyt�mogat�sok form�j�ban sz�pen visszafolyik a politikusok zseb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TO-csatlakoz�s eszk�z lehet arra is, hogy a potenci�lis vet�lyt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p-eur�pai orsz�gokat politikai agg�lyok n�lk�l kiz�rj�k az EU-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U k�r�l �j vasf�gg�ny ereszkedik le, a schengeni hat�rok form�j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tria pl. 140 milli� $-t k�lt hat�rainak meger�s�t�s�re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zerel�s�re. �gy m�g a NATO befogadja K�z�p-Eur�p�t, az EU kiz�rn� a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 az EU-n bel�l a polg�rok szabadon k�zlekedhetnek, a k�v�l�ll�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�en az Interpol most �ll�t be egy t�bb milli� adat kezel�s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as nyilv�ntart�si rendszert. De ha megfelel� t�rsadalmi vit�k so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mern�k, hogy a NATO kib�v�t�s�nek nincs l�tjogosults�ga, sz�zmilli�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�rok szabadulhatn�nak fel pl. az elm�lt f�l �vsz�zad sor�n ok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bor�s k�rok felsz�mol�s�ra.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B�lcse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5, p. 37 Jeremy Seabrook: On the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iat (A konzumeri�tus felemelked�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 �rdekes p�rhuzamot von a marxi proletari�tus �s a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nzumeri�tus" k�z�tt. Ez ut�bbi l�trej�tte a kapitalizmus �gyes v�las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et�rvesz�ly elh�r�t�s�ra, k�l�n�sen a j�l�ti �llamok kialakul�s�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vil�gh�bor� ut�n: a kizs�km�nyolt t�megek �tform�l�sa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k�rk�p�re. A "konzumeri�tus" l�nyege a birtokl�s, ami legal�bb anny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�rli energi�nkat, mint a kor�bbi kizs�km�nyol�si form�k. Felold�d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 az ember �s az �ru k�z�tt, sz�v�nk a termel�s ritmus�ra ver, aho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bb �s �jabb ig�nyeket �ll�tj�k el�. Nem ismerj�k m�r fel a k�l�nbs�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�t emberi sz�ks�gleteink �s az ipari g�pezet ig�nyei k�z�t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nzumeri�tus" a kapitalizmus gy�zelme: siker�lt �gy �talak�ta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is�get, hogy az �lete felett ellen�rz�st �s elnyom�st gyakorl�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ben nem haragot �s ellen�ll�st, hanem h�l�t �s tiszteletet �rez.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szeptember 24. K�ldi: jonaomi@ari.bekkoame.or.j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ben a Mekong delt�ban az �rv�z miatt 400 ember halt meg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.000-en maradtak fed�l n�lk�l. A Vietnami Egyes�tett Buddhista Egy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�si munk�t szervezett, ebben r�szt vettek szerzetesek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ztus�ban egynapi, z�rt t�rgyal�son szabt�k ki r�juk az �t�le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al v�dolva �ket, hogy "al�akn�zz�k a vall�sos szolidarit�st". Thich Nhat Ban buddhista szerzetest 4 �vi, 5 t�rs�t 5 �vig terjed� rabs�ggal b�ntet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h Nhat Bant most mag�nz�rk�ba tett�k, mert azt k�vetelte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tet�t�borban jav�ts�k meg a k�r�lm�nyeket, biztos�tsanak orv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�t�st �s megfelel� �lelmez�st. Elvitt�k a t�borb�l, l�togatni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, egy 2,5 m2-es ablak �s szell�z�s n�lk�li, s�t�t cell�ban van.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sz�r megb�ntett�k, 1966-ban is beadv�nyban tiltakozott, mert a k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nokok az id�s �s beteg foglyokat m�rhetetlen�l kem�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oztatj�k. A tiltakoz�kat elvert�k, de a tiltakoz�suk eljutott a gen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Z emberjogi albizotts�g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h Nhat Ban m�r kor�bban, 1975 �s 85 k�z�tt �tnevel�si t�b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, mert t�mogatta a buddhista szervez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mzetk�zi PEN Kongresszus (Edinburgh) el�t�li a vietnami �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�z�s�t. Thich Tue Sy filoz�fust �s Le Manh That t�rt�n�szt 1988-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lra �t�lt�k egy tiltakoz� fell�p�s�k�rt, ezt v�ltoztatt�k 20 �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szermunk�ra. Nguyen Dan orvos 20 �vet kapott, mert demokrat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kat k�vetelt. -- Alexandre Blokh a 64. PEN Kongresszus nev�b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ztus 20-�n mindezekr�l tiltakoz� levelet �rt a kommunista p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k�r�nak, Do Muoi-nak. R�szletesen f�lsorolja a b�ntet�s�ket t�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kat, k�vetelve, hogy vessenek v�get az �ld�z�seknek, �s tarts�k b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i jogokra vonatkoz� ENSZ hat�rozatot.              Jonathan W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Harmadik Vil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ogist vol 27 No2 March/April 1997, p. 69.-76. Edward Gold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s Colonialism (Fejleszt�s mint gyarmatos�t�s) (Kivonatos ford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�sodik vil�gh�bor� �ta �szak orsz�gai nem holmi emberba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ontol�sok miatt t�rekednek a Harmadik Vil�g fejleszt�s�re, ha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�rt, hogy annak orsz�gait bevonj�k a nyugati kereskedelmi rendszer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bb n�vekv� piacot teremtve a nyugati javak �s szolg�ltat�sok sz�m�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, hogy az ipar olcs� munkaer�h�z �s nyersanyaghoz jusson. Ez v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rmatos�t�s c�lja is, k�l�n�sen az 1870 k�r�l kezd�d�tt ut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asz�ban. A gyarmati �s fejleszt�si korszak k�z�tt, mind a m�dsze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 t�rsadalmi �s k�rnyezeti k�vetkezm�nyek tekintet�ben folyamato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asonl�s�g van. Bel�pt�nk a v�llalati gyarmatos�t�s �j korszak�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 kegyetlenebb �s k�ny�rtelenebb, mint a kor�bbi gyarmati k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man eln�k 1949-ben az E�. Kongresszusa el�tt besz�lt fejlet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etlen orsz�gokr�l. A fejleszt�s eszm�je azonban j�val r�gebbi, a r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rmatos�t�s kor�ban is mindig err�l besz�ltek. A k�t korszak c�l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osak, csak az elnevez�sek m�sok. Cecil Rhodes mondta 1890-ben: "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ket kell tal�lnunk, ahol k�nnyen jutunk nyersanyagokhoz, �s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juk haszn�lni (exploit) a gyarmati n�pek olcs� rabszolga-munk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akkor ott el tudjuk helyezni a f�l�sleges term�keinket." �zsi�ban 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 teljes�tette a nyugati k�r�seket, Szi�m 1855-ben a britekkel, An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2-ben a franci�kkal k�t�tt szerz�d�st. K�n�t �s Jap�nt h�bor�v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�t�k bomb�z�s�val b�rt�k r�, hogy megnyiss�k kik�t�iket a nyugati �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tt. T�bb orsz�gra, pl. K�n�ra r�k�nyszer�tett�k a nyu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-szab�lyokat. Ez t�rt�nt Egyiptomban is. Latin-Amerik�t nem k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rmatos�tani, mert ott biztos�tott volt az ipari orsz�gokkal val� sz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em, Afrika orsz�gai azonban gyarmatt� let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�lis gyarmati rendszer v�get �rt, nem az�rt, mert a gyarmatos�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dtak a gazdas�gi el�ny�kr�l, hanem politikailag elfogadhat�bb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akkor hat�konyabb m�dszerekhez ny�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yvenes �vek elej�t�l az E� K�lpolitikai Tan�cs�ban egyre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phez jutottak az orsz�g nagyv�llalatai. Az alapelv az "egyen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kt�r" lett. Ez a Bretton Woods-ban 1944-ben rendezett megbesz�l�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kult ki, amikor megalak�tott�k a Vil�gbankot �s a Nemzetk�zi P�nz�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pot (IMF). Ekkor m�r mindent az E� �zleti k�rei ir�ny�tottak, Eur�p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�n nem juthatott szerep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�vvel kor�bban Anglia volt a vil�g vezet� gazdas�gi hatal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as gyarmatbirodalom, a City a vil�g gazdas�gi k�zpontja, a br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lt�k a sz�n 2/3, az ac�l 5/7 r�sz�t, olcs� volt a munkaer�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�sok alig rendelkeztek jogokkal. Ez�rt Anglia j� eredm�n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�thatott a szabad verseny ter�n. A m�lt sz�zad v�g�n fokoza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ztette el�nyeit, �lland�sult a gazdas�gi pang�s �s cs�kkent a biz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abad kereskedelem ir�nt, a gyarmatos�t�sban t�bbi eur�pai orsz�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t kap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�n t�rt�net, hogy mik�nt alakult ki a bennsz�l�tt el�kel� r�t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nt seg�tette az E� a saj�t h�veit katonai kik�pz�ssel, fegyverek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zzel. A seg�lyek, pl. az �lelmiszer-sz�ll�tm�nyok egyre jobban n�vel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armati orsz�gok f�gg� helyzet�t. Amerikai politikusok ny�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ott�k, hogy az �lelem politikai fegyver. A hatvanas-hetvenes �v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olyan orsz�g kapott katonai seg�ts�get, amelyet k�v�lr�l senki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yegetett - ezekben a dikt�torokat v�dt�k meg (Nicaragua, C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�na, Uruguay, Pe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merikaiak �llamcs�nyeket szerveztek, ha �rdekeik �gy k�v�nt�k,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-ben Guatemal�ban, 1960-ban Braz�li�ban. Persze �gy volt ez r�ge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tek seg�tett�k K�n�ban a bokszer-l�zad�st, Egyiptomban Izmail khe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ionalista l�zad�s�t,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al�nos szab�ly, hogy az egyes orsz�gok nemzeti gazdas�g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sz�molt�k, t�nkretett�k. Ismert, hogy a britek mik�nt tett�k t�n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textilipar�t, m�sutt a helyi termel�st, a m�v�szeteke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et. Kiviteli termel�sre b�rt�k r� a gyarmatokat. P�lda a cu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bank cinikus buzd�t�s�ra a Harmadik Vil�g jelent�s r�sze �tt�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itelre val� cukorn�d-termel�sre, an�lk�l, hogy megfontolt�k volna,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kornak piaca? Az E� korl�tozta a cukorbehozatalt, gabona-szirupo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ers�ges �des�t�szereket fogyasztottak, Eur�p�ban pedig cukorr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ltek. Amikor a Harmadik Vil�g orsz�gai a termel�s�let v�ltozato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t�k tenni, akkor a k�zgazd�szok sz�rny� b�n elk�vet�s�vel, "behoz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ttes�t�ssel" v�dolt�k azokat. A k�lcs�n�k f�lt�tele vol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esmit nem tehe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 t�rt�nt a F�l�p-szigeteken, ahol f�lsz�molt�k a paraszts�go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ekfeletti v�llalatok �rdekei szerint falusi prolet�ro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tatt�k �ket. A munk�ss�g �letsz�nvonal�t cs�kkentett�k, m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b�r-cs�kkent�s sz�ks�ges "a foglalkoztatotts�g �s a beruh�z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l�s�hez". A k�z�poszt�lyt is felsz�molt�k �s �talak�tott�k, az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mopolita k�z�poszt�ly a nemzetekfeletti c�gekt�l f�gg. Ezt az eg�s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 szolg�lta Marcos p�ld�ul parancsuralma �s katonai t�rv�nykez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cs�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llamokat k�lcs�n�k ad�s�val lehet a legjobban kord�ban tartan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cs�n�k a legritk�bb esetben szolg�lnak j�vedelmez� beruh�z�sokat.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-�t lef�l�zik a politikusok �s tiszts�gvisel�k. A p�nz egy r�s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ontalan fogyaszt�si term�kekre ford�tj�k, f�leg a vezet�k f�ny�z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 megy el k�z�zemi beruh�z�sokra, amelyek lassan, vagy sosem t�r�l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�s igen sokat k�ltenek a korm�nyok azokra a fegyverekre, amely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eresen le tudj�k verni a fejleszt�si folyamatok �ldozata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kel�seit. Az orsz�gok k�ptelenek voltak kifizetni az ad�ss�gai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helyzetben a Valutaalap szerkezet-�talak�t�si munkatervekkel l�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z ad�st, amely biztos�tja, hogy fizess�k a kamatokat. A k�lcs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vev� orsz�g val�ban gyarmatt� v�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log nem �j, Goldsmith r�szletesen elmondja: �gy cselekedt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�k a m�lt sz�zad k�zep�n, amikor Tun�zi�t gyarmatos�tott�k. Egy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tizedes folyamat v�g�n a franci�k �rdekeik biztos�t�s�ra 1881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�llt�k az orsz�got. Hasonl�an, b�r bonyolultabb m�don t�rt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ptom gyarmatos�t�sa. A m�lt sz�zad k�zep�n a korm�nyuk hiteleket 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 a hadsereg korszer�s�t�s�re, �s k�zmunk�k c�ljaira (Szuezi csato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-re m�r annyira elad�sodtak, hogy k�nytelenek voltak kivite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lni - gyapotot �s cukrot. Ennek �rdek�ben a paraszti birtokok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�t kisaj�t�tott�k. Cukrot sz�ll�tottak Oroszorsz�gna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torsz�gnak. Hamarosan a korm�ny bev�teleinek 2/3 r�sz�t kamat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ett�k ki k�lf�ldi orsz�goknak. R�vidlej�rat� hiteleket k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venni�k �s el kellett adniuk a Szuezi Csatorna T�rsas�g r�szv�ny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-ban Egyiptom p�nz�gyileg �sszeomlott. T�bb sikertelen beavatkoz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rlet ut�n 1882-ben a britek megsz�llt�k az orsz�got... Robert Owen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�l, hogy "a gazdas�gi f�ggetlens�g elveszt�se nem csup�n megel�z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ai f�ggetlens�g elveszt�s�t, hanem az els� esem�ny a m�s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k�sz�t�s�t jele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 t�rt�nik ma a Harmadik Vil�g orsz�gaival. Galbraith: "Rendelkez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lt�anyaggal, f�ltal�ltuk a himl�t." A k�lcs�n nem sz�nteti m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ort. P�ldak�nt �ll�tj�k az orsz�gok el� a "kis tigriseket". Eh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ni kell, hogy sem Szingap�r, sem Hong Kong nem vett fel k�lcs�n�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egy keveset felvett, igen kor�n, de ellen�llt a tov�bbi h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v�telnek.Csak D�l Korea vett fel jelent�s k�lcs�n�ket, de ellen�ll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banknak �s IMF-nek nem nyitotta ki a piac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acok megnyit�s�nak az�rt is j� eszk�ze a seg�ly, mert az �ss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r�sz�t �ruban adj�k. Az �r� lehet term�szetesen b�rmi, pl. fegy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i rep�l�g�p is, �ltal�ban olyasmi, amire a Harmadik Vil�g orsz�ga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 sz�ks�ge: nagy g�t, hibrid magvak, n�v�nyv�d�k, m�tr�gy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l�gbank szerepe a gyarmatos�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0-es - 50-es �vekben az orsz�gok nem ig�nyelt�k a k�lcs�n�k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bank int�zm�nyeket hozott l�tre D�l orsz�gaiban. pl. Thaif�ld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szolg�ltat�t �s ipari bankot, un. "t�mogat� h�l�zatot".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tott�k meg a k�lcs�n�gyleteket. Ha egy orsz�g anyagi bajba ke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t�n behatolnak. Tanz�nia 1974-ig ellent tudott �ll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ekfelettieknek, de egy �tmeneti v�ls�g r�v�n oda is eljutott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zet-�talak�t� tan�csad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l�gbank sok ter�leten rendelkezik szakemberekkel, akik egy-egy a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t befoly�solnak: pl. az eg�szs�g�gyet, az oktat�st, az ipa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�gazdas�got, a sz�ll�t�st, a k�rnyezeti szakter�letet. Indi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simha Rao korm�ny�ban a kereskedelmi �s a p�nz�gyminiszt�riumba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cshelyet foglalt el volt Vil�gbank-tiszts�gvisel�. Az �jfa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rmatos�t�s sokkal finomabb eszk�z�kkel dolgozik, mint a r�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mzetekfeletti v�llalatok uralj�k a vil�got, az �gyeikbe 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i korm�nyok sem k�pesek belel�tni- vagy sz�lni. Azok nem t�rik 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gy megszor�t� int�zked�st hozzanak ellen�k. Oda mennek, ah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er� a legolcs�bb, a k�rnyezetv�delmi szab�lyok a leglaz�bba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z�gyi szab�lyok a legkev�sb� terhesek �s jelent�s anyagi t�moga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nak. A Volvo valaha sv�d v�llalat volt, ma CSAK K�LF�LD�N v�g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velet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alakult a bolyg�i szint� v�llalati gyarmati rendszer. A v�ll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om saj�t r�szv�nyesein k�v�l nem felel�s senkinek sem. K�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�nyszer�teni a korm�nyokat, hogy d�nt�seiket az � �rdekeik�rt hozz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e a korm�nyokat megv�laszt� n�pek�rt. Az elm�lt 50 �v alat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rmatos�t�s, a fejleszt�s k�vetkezt�ben egyre t�bb ember ker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orba, egyre t�bb kult�ra pusztult el, egyre n�tt a term�s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 pusztul�sa. Meddig tarthat ez? N�h�ny �vig, legfeljebb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tizedig. Amit l�trehoztak, az sz�ks�gszer�en csak r�vid �let�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7. augusztus 23, felad�: LCartLng@gvn.net, k�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 (Lawrence Carter-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uter jelenti Washingtonb�l (Jim Wolf): A Virginia �llamb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resszusi k�pvisel�, Frank Wolf Tibetben j�rt. Szerinte hal�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r�t�s fojtogatja az ottani buddhista kult�r�t �s s�rg�s cselekv�sr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. Frank a vall�si szabads�gjogok harcosa, augusztus 9 �s 13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stav�zummal j�rt Tibetben �s nem �rulta el, hogy a Kongresszus tag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s k�pvisel�t, a kaliforniai Christopher Coxot id�n kor�bban ugyan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aiak nem engedt�k be Tibetbe.) "K�na lepecs�telt ajt�k m�g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yekszik megfojtani az orsz�got. Ha semmit sem tesz�nk, egy orsz�g, 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, vall�sa �s kult�r�ja egyre gyeng�l �s egy napon elt�nik" m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sajt�t�j�koztat�n. "Nem tudok elk�pzelni m�g egy helyet a vil�g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 ennyire lehetetlen lenne a szabad besz�lget�s.Korm�ny-�gyn�k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ek, video-kamer�k akad�lyoznak meg minden szem�lyes kapcsolat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m napot t�lt�tt Lhasaban �s egyet vid�ken - ezalatt tal�lk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zetesekkel �s k�z�ns�ges tibetiekkel, akik "saj�t szem�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ns�gukat vesz�lyeztett�k azzal, hogy n�h�ny percet ellopjanak az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momra �s besz�ljenek a tibeti helyzetr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�v�rost el�rasztott�k a han nemzetis�g� k�nai telepesek,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v�rosban biztosan, az orsz�gban val�sz�n�leg t�bben vannak m�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iek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k�nai k�vets�g sz�sz�l�ja szerint a 2,3 milli� lakos 95%-a tibe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�nus nyom�sra M. Albright k�l�gyminiszter nem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egyezett, hogy a miniszt�riumon bel�l november 1.-j�vel kinevez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b�zottat, aki arra fogja noszogatni K�n�t, hogy kezdjen t�rgyal�sok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ai Lama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 arra k�ri a korm�nyt, hogy gyakoroljon nyom�st K�n�r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ai eln�k okt�beri amerikai l�togat�sa alkalm�val bocs�ss�k szabad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kiismereti okok miatt beb�rt�nz�tt 700 tibeti fogly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zerk: a l�togat�skor, a lapz�rta el�tti napon Clinton udvar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ainak. Ilye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ztus 21-�n Denise Paljor elk�ldte k�l�n lev�lben a c�mem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orsz�gi Tibetet Seg�t� T�rsas�g r�sz�re ezen anyag r�szletesebb, 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las v�ltozat�t, amelyet tov�bb�tottam. Lemezen vagy dr�tpo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zt�l sz�vesen elk�ld�m m�s �rdekl�d�knek is, mert a teljes anyag 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a Sajtszemle befogad�k�pess�g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 a jelent�se v�g�n 9 pontban �sszegzi javaslatait, amelyek r�sz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ntiekben benne foglaltatnak. Azokon t�l javasolja, hogy m�s k�pvise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tazzanak Tibetbe, cselekedjenek a beb�rt�nz�ttek �rdek�ben, 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olja a Nemzetk�zi V�r�s Kereszt fel� is, a nemzetk�zi sajt�t 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i, hogy k�s�rj�k figyelemmel a tibeti politikai pereket, k�r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�sok k�pvisel�it, hogy l�togassanak Tibetbe.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- 1997. szeptember 10. K�ldi: CartLng@gvn.net (Lawrence C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- Felad�: 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king, Reuter. Tibetben hivatalosan k�z�lt�k egy n�met k�pvisel�h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tal, hogy 200 pap az�rt van b�rt�nben, mert megszegte a bizton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�ly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ral Rimpoche 58 �ves, �hs�gsztr�jkot kezdett a mag�nz�rk�j�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andongi 3. sz. b�rt�nben, Dazu megy�ben Szecsuan tartom�ny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akoz�sul az embertelen k�r�lm�nyek miatt. Tavaly �prilisban 6 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lt�k, mert �llamtitkokat juttatott el a Dalai L�m�hoz, mid�n r�s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 a reinkarn�l�dott Pancsen L�ma felkutat�s�ban. A k�naiak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, m�st v�lasztottak ki a 11. Pancsen L�m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rel Rinpoche abban a b�rt�nben van, ahol Hua Feng is raboskodot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 �t.   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7. szeptember 12. Felad�: Buddhist Peac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pf@igc.apc.org&gt; K�ldi: jreardon &lt;jreardon@igc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an Reardon, M.D., M.P.H. InfoMed/USA k�ri a szervezeteke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�tsenek a Kuba elleni int�zked�sek f�lsz�mol�s�ban, mert a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telenek �s erk�lcstelenek. Erre most van egy csek�ly lehet�s�g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k�pvisel� beny�jtott egy t�rv�nyjavaslatot (HR-1951 sz�mon), 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olja annak enged�lyez�s�t, hogy Kuba �lelmiszert �s gy�gys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rolhasson az E�.-ban. A javaslatot m�r 61 k�pvisel� t�moga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v�l �r�ja k�ri, hogy kiki forduljon ez �gyben a saj�t - b�r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ti - k�pvisel�j�hez.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3 p. 5 Martin Khor: 'Earth Summit+5'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'Political Statement' (A F�ld Cs�cs+5 politikai nyilatkozat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� �ta eltelt id�szak eredm�nyeit fel�lvizsg�l� �s a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adatokat kijel�lni hivatott ENSZ K�zgy�l�s Rendk�v�li �l�se - n�ps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n F�ld Cs�cs+5 - j�nius 27.�n, j�val �jf�l ut�n fejez�d�tt be. Az E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cstal�lkoz�k t�rt�net�ben el�sz�r politikai nyilatkozat n�lk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tte csak egy egyszer�, hatbekezd�ses "Elk�telez�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sfoglal�sban" (Statement of Commitment) siker�lt megegyezn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adatok a XXI. sz�zadra tov�bbi megval�s�t�s�nak programja" c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um el�szavak�nt. A sikertelens�g oka a tal�lkoz�n jelenl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- �s �llamf�k k�z�tti sz�mos, k�l�nb�z� t�r�svonalak men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lelhet� n�zetelt�r�s vo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szak-D�l k�z�tt, els�sorban a seg�lyek �s a kereskedelem ter�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szak-�szakon bel�l, k�l�n�sen az �ghajlatv�ltoz�st illet�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yes t�m�kban f�leg az erd�k �gy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nntarthat� Fejl�d�s Vil�gbizotts�g eln�ke �s aleln�ke a poli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latkozat 3 sz�vegv�ltozat�t k�sz�tette el�, de nem sokkal a t�rgyal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dete ut�n nyilv�nval�v� v�lt, hogy nem siker�l megegyez�sre jut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ott k�rd�sekben, �s az id�vel folytatott csata hamarosan veszt�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t. �gy a k�zgy�l�s f�lidej�ben elvetett�k a nyilatkozat elk�sz�t�s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�t. Az �l�s eln�ke, a mal�j Anb. Razali Ismail nem is er�ltette nag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lgot, mondv�n, hogy helyesebb a hi�nyoss�gokkal �s n�zetk�l�nbs�g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 szemben�z�s, mint az eredm�nyek l�tszat�nak minden�ron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ltet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gyik legforr�bb vitapont a fejl�d�knek ny�jtott seg�lye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�gia-�tad�s k�rd�se volt. A fejlett orsz�gok nemhogy nem tet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et Ri�ban v�llalt k�telezetts�g�knek (miszerint nemzeti j�vedelm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%-�t ford�tj�k fejleszt�si seg�lyekre), de az elm�lt �vekben -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aki orsz�gokban foly� k�lts�gvet�si megszor�t�sok miatt - az 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 p�nzek cs�kken�se volt tapasztalhat� (0.27%- ra), �s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ok, pl. Jap�n kijelentett�k, hogy ezen tov�bbra sem fognak tud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tatni. Ehelyett �j p�nz�gyi mechanizmusok - a mag�nt�ke bevon�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ad�k, t�mogat�sok cs�kkent�se - kidolgoz�s�t javasolt�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�d�k viszont k�vetelt�k a seg�lyekr�l sz�l� ri�i �g�ret meger�s�t�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most zajl� folyamatok megfor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 ter�leteken sem sz�lettek �j eredm�nyek. Az erd�kr�l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zm�ny menetrendj�nek kidolgoz�s�t megakad�lyozta az E� (�s a m�g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� faipar) valamint egyes d�li orsz�gok - India, Braz�lia - sz�vets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lyett csak az ENSZ Korm�nyk�zi Erd�szeti Bizotts�ga �ltal kidolg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, mint 130 int�zked�s k�vet�s�t javasol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York-i tal�lkoz� �gy szinte teljes cs�dk�nt, "Ri� szellem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ul�sak�nt" �rt�kelhet�. Eredm�ny csak n�h�ny apr�bb k�rd�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etett: pl. megegyeztek az �lmozott benzin teljes betilt�s�r�l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vizek v�delm�r�l folytatott t�rgyal�sok els�dleges fontoss�g�r�l.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3 p. 42 Jeremy Seabrook: The n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(A h�rek D�lr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lm�lt 20 �vben �ltal�nos tendencia a D�l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kez� h�rek ar�ny�nak cs�kken�se az �rott �s elektronikus sajt�b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 TV-t�rsas�gok ezt a n�z�k �rdekl�d�s�nek cs�kken�s�vel magyar�zz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 nem tudj�k k�vetni az ott zajl� folyamatokat, nem �rtik �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lik �ket a fejl�d� orsz�gok probl�m�i. A megjelen� h�rek pedig a D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jellemz� m�don �br�zolj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hetetlen, korrupt, zavaros helyk�nt, ahol semmire sem mennek a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armatos�t�k seg�ts�ge n�lk�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ist�k paradicsomak�nt, az �szakiak sz�rakoz�s�t szolg�l� �d�l�k�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 �szak �ltal el��rt fejl�d�si utat szolgaian k�vet� tan�tv�nyok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z azt sugallja, hogy minden�tt olyan emberek �lnek mint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azt az �letform�t, �rt�krendet k�vetve, ugyanazt fogyasztv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ti kult�ra, a fogyaszt�s ir�nti v�gy mint az emberi alapterm�szet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megfelel�bb civiliz�ci�s forma jelenik meg. L�thatatlann� t�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eket, a rendszer veszteseit, a szenved� milli�kat. A h�rek megv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szakiakat att�l, hogy felismerj�k j�l�t�k �s a Harmadik Vi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s�ge k�z�tti alapvet� �sszef�gg�st, �s a l�thatatlan t�bb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omor�nak val�di okait.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4, p. 13 Chakravarthi Raghavan: U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i moves on traditional knowledge (Az E� megpr�b�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d�lyozni a Thai hagyom�nyos tud�s v�delm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aif�ldi korm�ny t�rv�nyjavaslatot sz�vegezett a helyb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om�nyos gy�gy�t�k tud�s�nak �s elj�r�sainak v�delm�ben. Ezzel mag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ta az E� haragj�t, amelynek helyi k�pviselete jegyz�kben k�vetel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tervezet - m�g nem nyilv�nos - sz�veg�nek ismertet�s�t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kedelmi szankci�kkal fenyeget�dz�tt, mivel v�lem�nye szerint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t�tben �ll a WTO "kereskedelemmel kapcsolatos szel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jogokr�l" (TRIP) sz�l� egyezm�ny�vel. Ami egy�bk�nt nem ig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el a TRIP egyik kit�tele lehet�v� teszi az �l�l�nyfajok kivon�s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llemi tulajdonjogok k�r�b�l - nemzetk�zi szervezetek is igyekeznek 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kenteni a d�li �llamok korm�nyait, hogy �ljenek ezzel a lehet�s�gg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 korm�ny pedig a Ri�ban elfogadott Biodiverzit�si Egyez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llem�ben j�rt el (amit egy�bk�nt az E� eddig nem �rt al�). Az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p�s�nek h�tter�ben nyilv�nval�an a gy�gyszeripari c�gek �rdeke �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k a tr�pusi orsz�gokban "ingyen" tal�lt genetikai forr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almaztat�s�val igyekeznek �j haszonhoz jutni.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okt�ber 10, Felad�: "Int'l Comm. of Lawyers for Tib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clt@igc.apc.org&gt; K�ldi: 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rraszt�s gyertyaf�ny mellett San Franciscob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�j film bemutat�sa alkalm�val ("H�t �v Tibetben") �szak K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et Sz�vets�ge k�ri Tibet t�mogat�it, hogy csatlakozzanak okt�ber 12-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ai konzul�tus el�tt rendezett virraszt�shoz, megeml�kezve az orsz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ai megsz�ll�sa k�vetkezt�ben meghalt 1,2 milli� tibetire �s a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mbolt kolostorra.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