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O C S   F o r d � t �                                 http://BOCS.H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- - -   20. sz�m   - - - -  (II. �vf. 1997 nov. 2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ARTALOM   (10 ezer le�t�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sz�munk a Junge Kirche okt�beri sz�m�nak "A Teremt�s meg�rz�se" rovat�t ismerteti, valamint az Adbusters-b�l n�h�ny antihirdet�st �s olvas�i leve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 Teremt�s meg�rz�se: Indon�ziai erd�t�zek: nem �kokatasztr�fa. Harc a Cs�d-t� k�r�li sivatagosod�s ellen. G�nfegyverek fenyeget�se. Sv�dorsz�g: "k�m�letlen steriliz�l�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�h�ny antihirdet�s �s olvas�i lev�l a szellemi k�rnyezet foly�irat�b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ll�klet�nk a Magyar H�rlap nagyon �rdekes sorozat�ban megjelent ford�t�s: Donella H. Meadows: A j�v� sz�zad a tiszta technol�gi�k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CS Ford�t�szolg�lat alternat�v idegennyelv� anyagok szeml�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CS Alap�tv�ny, 8003 Szfv�r, Pf.7. Fax: +36-22-343823. BOCS@C3.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�kol�giai r�szek az �kot�rs Alap�tv�ny �s a KKA t�mogat�s�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rj�k, t�mogassa ford�t�szolg�latunkat szem�lyi j�vedelemad�ja 1%-v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�kelje ad�sz�munkat z�rt bor�t�kban az ad�bevall�s�hoz: 18481862-1-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ond�s:   listadmin@zpok.apc.org   cimre       unsubscribe grazroots.h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jectbe vagy 1. sorba). Megrendel�s (ingyenes): subscribe grazroots.hu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ezetes, nem sort�rt (uuencode arj) file rendel�s: subscribe bocsford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or�bbi sz�mok (�kezettel, sort�r�s n�lk�l) let�lthet�k a http://BOCS.HU Webhelyr�l, ill. e-mailen a getweb@getweb.ecn.cz cimre (a lev�l 1. sor�ba �rt) get http://bocs.hu/ford/bocsf*.zip paranccsal, ahol * a k�rt sz�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ljes ford�t�sokat �s a k�l�n jelzetteket kiv�ve (amelyekn�l egyeztet�st k�r�nk a honor�riumr�l), a m�dia �tveheti - ami a ford�t�si jogokat illeti - anyagainkat, csak hivatkozzanak a forr�sra: "BOCS Ford�t�", �s k�ldjenek p�ld�nyt a megjelent anyagb�l a fenti postac�m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ikkek, dokumentumo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emt�s meg�rz�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on�ziai erd�t�zek: nem �kokatasztr�f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on�zia korm�nya azzal v�dekezik, hogy term�szeti katasztr�f�r�l van sz�, amelyet senki sem tudott volna megakad�lyoz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rt�s sz�razs�g val�ban hozz�j�rult ahhoz, hogy a l�ngok akad�lytalanul terjedjenek. M�holdfelv�telek szerint j�val t�bb mint 600.OOO hekt�r erd� �s boz�tos pusztult m�r el Borne� �s Szum�tra sziget�n, ebb�l 40-60.OOO hekt�r term�szetv�delem alatt �ll� ter�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gsem lehet term�szeti katasztr�f�r�l besz�lni, a h�tt�rben emberi okok �llnak: a nagy faipari v�llalkoz�sok �s az �ltetv�nyek minden �vben hatalmas ter�leteket bor�tanak l�ngba pl. az�rt, hogy el�k�sz�ts�k a talajt a facsemet�k sz�m�ra: a nemes f�k, a p�lmaolaj, a kaucsuk �s a kaka� jelent�s bev�teli forr�s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ol az �serd� m�g h�bor�tatlan, ott a f�k boltozata vastag takar�k�nt v�di a nedvess�get. De mihelyt a fav�g�k tiszt�sokat v�gnak, a nap kisz�r�tja az aljn�v�nyzetet, amely azt�n k�nnyen l�ngra kap. Harminc �ve m�g 80 %-ban bor�totta �serd� Indon�zi�t, ma ez az ar�ny 55 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ipari- �s �ltetv�nyv�llakoz�sok k�z�l sok igen szoros kapcsolatban �ll a korm�nnyal, s nem t�r�dik az erd�k v�delm�vel: b�ntetlen�l gy�jtanak f�l hatalmas ter�leteket, hogy az orsz�got gyorsan �s olcs�n letarolj�k. Ahelyett, hogy a kiirtott ter�leteket �jra bef�s�tan�k, ink�bb megvesztegetik a hat�s�gokat. Ki mer�szeln� b�r�s�g el� cit�lni a nagyhatalm� v�lalkoz�k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c a Cs�d-t� k�r�li sivatagosod�s 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l�gszerte terjeszkednek a sivatagok. Az elj�vend� �vekben becsl�sek szerint 130 milli� embernek kell majd emiatt elhagynia az �letter�t. Csup�n a Szahara �vente hatmilli� hekt�r term�f�ldet nyel 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l�n�sen dr�mai a helyzet a Kamerun, Nig�ria, Niger �s Cs�d �ltal k�r�lvett Cs�d-t� k�rny�k�n: a nagy sz�razs�g, ill. emberi hib�k miatt az eredetileg mintegy 25.000 n�gyzetkilom�teres v�zfel�let 2.000 (!) n�gyzetkilom�terre zsugorodott, s a t� partja �vente 50 m�terrel h�z�dik vissza. A trag�di�t el�seg�t� t�nyez�k k�z� tartozik a t� k�rny�ki erd�s�gek kiirt�sa (a fa a legf�bb energiahordoz�k k�z� tartozik) �s a t� viz�nek felhaszn�l�sra a k�rnyez� sz�nt�f�ldek �nt�z�s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UNESCO szakemberei harcot ind�tottak a t� megment�s�re; a felvil�gos�t� kamp�nyok mellett szeretn�k megszervezni az alternat�v energiaforr�sok, els�sorban a napenergia �s a biog�zok f�lhaszn�l�s�t. �m nem lesz k�nny� dolguk, mert ami a k�rnyezet�ket illeti, az emberek - amellett, hogy 90 %-ban �r�studatlanok - sokszor ugyanolyan nemt�r�d�mek, mint Eur�p�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nfegyverek fenyeget�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�met v�delmi miniszt�rium egyik j�v�tanulm�nya arra figyelmeztet, hogy N�metorsz�got �jfajta vesz�lyek fenyegetik a g�ntechnikai- �s computerfegyverek miatt, melyekkel nem tudnak kiel�g�t� ellenint�zked�seket szembe�ll�tani. K�z�pt�von N�metorsz�g is azoknak a rek�t�knak a hat�sugar�ba ker�lhet, melyek ilyen fegyverekkel lehetnek megrak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�dorsz�g: "k�m�letlen steriliz�l�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�jabb kutat�sok szerint Sv�dorsz�gban a harmincas �s �tvenes �vek k�z�tt mintegy 60.000 embert vetettek al� k�nyszersteriliz�l�snak, hogy "megakad�lyozz�k a nemk�v�natos �r�k�t�anyag tov�bbad�s�t". Az egy�bk�nt nemcsak Sv�dorsz�gban, hanem D�ni�ban �s Norv�gi�ban is bevezetett t�rv�nyek a "szellemi fogyat�kos" �s a "devi�ns" emberek ellen ir�nyultak. Sv�dorsz�gban pl. 1946-ban a k�tharmad�t steriliz�lt�k azoknak a l�nyoknak, akik kiseg�t� iskol�t v�geztek. A harmincas �vekben 150.000 "szellemi fogyat�kost" tartottak nyilv�n Sv�dorsz�gban, ma 40.000 a "fejl�d�sben megrekedtek" sz�ma. Az "�r�kl�tt terhelts�g" mellett az "antiszoci�lis viselked�s" is el�gs�ges indik�ci� volt ahhoz, hogy "megakad�lyozz�k a nemk�v�natos emberanyag g�tl�stalan szaporod�s�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vatalosan persze mindez "�nk�ntesen" zajlott, csakhogy az �rintettek a z�rt int�zetekbe utal�s, vagy a steriliz�l�s k�z�tt v�laszthatta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str�m, Sv�dorsz�g mostani n�pj�l�ti miniszterasszonya szerint a probl�ma nem tekinthet� lez�rtnak, mivel "fenn�ll annak a kock�zata, hogy az elitgondolkod�s visszat�r, �s ism�t megk�s�rl�nk �jobb emberanyagot� teny�szteni, m�g ha ez�ttal a g�nmanipul�ci� seg�ts�g�vel 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eti c�m: Bewahrung der Sch�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lv: n�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ret: �sszefoglal� ismerte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r�s: Junge Kirche, 1997 okt�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�ny antihirdet�s �s olvas�i lev�l a szellemi k�rnyezet foly�irat�b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ike �s a v�gtelen tr�k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yilv�noss�g vizsg�l�d�sa miatt a Nike nem agg�d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ellette teljes oldalas k�p: Philip Knight, a Nike nagyf�n�ke sz�rny� agg�d� arccal a mikrofonok t�z�b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jt� alapos vizsg�lata miatt a multinacion�lisok elkezdenek agg�dni. Ha azzal v�dolj�k �ket, hogy kihaszn�lj�k a harmadik vil�g munk�sait, elkezdenek izzadni. De nem mi. A mi Dri-Fit (R) PR-�nk megsemmis�ti a v�dakat, miel�tt b�rmilyen k�rt okozn�nak. Sz�val gyertek csak, vit�zek. Folytatjuk a p�nzcsin�l�st a glob�lis piacb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s�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eretem ahogy ez hangz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�p egy kedves le�nyarcc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 a TV-k, aut�k folyamatos zaj�ban �ltem. De kipr�b�ltam valami �jat, a cs�ndet. Szeretem ahogy ez hangz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s�nd megnyugtat, seg�t az igaz�n fontos dolgokra f�kusz�l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�r �rtem, hogy m�rt mondja annyi ember, hogy a cs�nd f�lelm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�b�ld 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lvas�i level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r t�bb mint �t �ve elfordultam a m�di�kt�l. Nem politikai be�ll�totts�g, vagy valami hasonl� miatt, hanem az�rt mert �gy �reztem, elh�ly�tenek. Most m�r tiszt�bban l�tok. Nem val�sz�n�, hogy a rekl�mokt�l valaha megszabadulunk. A rekl�mok �ldozatt� tesznek. Az hogy az oktat�s keretei k�z�tt is rekl�moznak, elveszi az utols� lehet�s�get att�l, hogy egy j�zan vil�got alak�tsunk ki. A l�nyom azt fogja tanulni, hogy mag�ra gondoljon, m�g akkor is ha meg�l engem! (Chris Marucuzz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iaorsz�g egyik legn�pszer�bb hetilapja a szat�rikus Canard EnchaIn�, ami mindig visszautas�tja a hirdet�seket. Egyed�l ez meri nyilv�noss�gra hozni a politikusok �s c�gek botr�nyos eseteit. Noha ez nem igazol automatikusan mindent, amit a lap �r, de �gy t�nik, hogy a rekl�mokt�l val� megszabadul�s val�ban szabads�g! (Mark Haliday, m.haliday@imaginet.f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m lehet �gy baseballsapk�t vagy p�l�t venni, hogy ne rekl�mozn�d a Nike-t, az Adidas-t, stb. Nekik kellene fizetni, hogy a log�jukat viselem. A rekl�m nem hogy kiad�s lenne nekik, de m�g abb�l is bev�telt csin�lnak. (Karl Nelson, Redmond, Washing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embereknek dolgozni kell az �let�rt. �gy alakultak ki azok a t�rsas�gok, multik, melyek kiakn�zz�k a f�ld tartal�kait, �s �gy a vagyon �s n�pess�g tov�bbi n�veked�s�t lehet�v� teszik. E t�rsas�gok n�lk�l 4 milli�rd l�lek meghalna. Ezeket persze ti boldogan fel�ldozn�tok a ti nosztalgikus, �zlet-, multi- �s rekl�mellens�getek olt�r�n, elm�lt egyszer� id�kh�z val� visszat�r�setek sor�n. (Pat Durk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�js�g minden lapj�n web c�mek tal�lhat�k, ami az inform�ci�s dug�ba cs�b�t mindenkit, noha k�zben el�t�litek az "inform�ci�s v�rus�radatot". Gondoljatok bele abba, hogy ugyanazt a technol�gi�t haszn�lj�tok a j� �gyekhez, mint amit a legsz�rny�bb hatalmak a puszt�t�shoz, a k�rnyezetet �s t�rsadalmat t�nkretev� aktivit�shoz. Ha nem k�l�nb�z�nk el�gg� a sz�rnyt�l, arra �bredhet�nk, hogy az �j t�rsadalom, ami�rt k�zd�tt�nk, m�gse az amire gondoltunk. (Doug Tompkins, San Francisco, Californ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szerk. r�sz�r�l Kalle Lasn v�lasza:) Az igaz, hogy a technika meg�l minket, de nem hiszem, hogy az elz�rk�z�s a sz�m�t�g�pekt�l megold�s lenne. Nem a technika ellen kell k�zdeni, hanem azon c�gek ellen akik a technik�t uralj�k. A tiszta filoz�fiai n�z�pont igen fontos, de mik�zben �les�tj�k a n�z�pontunkat, ne hagyjuk, hogy a t�rsas�gok elfussanak a labd�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eti c�m: Pushing the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lv: ang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ret: �sszefoglal� ismerte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r�s: Adbusters, 1997 �sz (19. sz�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�k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lla H. Meadows: A j�v� sz�zad a tiszta technol�gi�k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redetiben: Az �vegh�z-probl�ma ahogyan Eur�pa l�tja, �s ahogyan az 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id�j�r�sv�ltoz�sr�l sz�l� vit�kat hallgatva az US�-ban �s Eur�p�ban, azon kell elm�lkednem, hogy vajon ugyanazon a bolyg�n �l�nk-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y sor eur�pai korm�nynak r�szletes terve van arra n�zve, hogy a gazdas�gaik t�zel�anyag-felhaszn�l�s�t (ahonnan a legfontosabb �vegh�z-hat�s� g�z, a sz�ndioxid kibocs�t�sa sz�rmazik) az 1990-es szinthez k�pest 15 vagy 20 sz�zal�kkal cs�kkents�k 2005-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�zben az USA eln�ke nagylelk�en azt aj�nlja, hogy az amerikai kibocs�t�st visszaviszi az 1990-es szintre - mely egy f�re sz�m�tva k�tszer akkora, mint az eur�pai - a 2008-as esztend�re, vagy 2010-re, vagy tal�n 2012-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eur�pai sajt� munkat�rsai nem k�rdezik, hogy a glob�lis felmeleged�s val�s�gos-e. �k komolyan veszik 2400 tud�s egyet�rt�s�t, akik a folyamatban l�v� glob�lis f�rumon r�szt vesznek, melynek neve az �ghajlatv�ltoz�s Korm�nyk�zi F�ruma. �k azt k�rdezik: "Mit tehet�nk?", �s azt, hogy "az Egyes�lt �llamok mi�rt sereghajt� ebben a t�m�ba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�zben az amerikai riportereket b�v�letbe ejti egy maroknyi tudom�nyos k�tked�, akiknek legt�bbj�t a sz�n- �s olajt�rsas�gok p�nzelik. E k�telked�k az �ghajlat-tudom�ny minden egyes bizonytalans�g�ra r�mutatnak, mik�zben a bizonyoss�gokat figyelmen k�v�l hagyj�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cs a F�ld�n tud�s, aki k�telkedne abban, hogy a sz�ndioxid visszatartja a h�t, vagy hogy az olaj, a sz�n �s a g�z el�get�se sz�ndioxid-kibocs�t�ssal j�r. Egyik�k sem k�rd�jelezi meg a m�r�seket, amelyek azt mutatj�k, hogy a sz�ndioxid mennyis�ge a l�gk�rben n�vekszik. A 100 �vvel ezel�tti 270 egys�gr�l m�ra 360 egys�g f�l� n�tt a koncentr�ci�ja egymilli� r�szecsk�re sz�molva. A decemberben kezd�d� Kyoto-i glob�lis �ghajlati konferencia azt fogja eld�nteni, hogy e koncentr�ci�t megpr�b�ljuk-e meg�ll�tani 450, 700 vagy 1000 egys�gn�l. S noha ezen �rt�kek b�rmelyike az �vegh�z-hat�s� g�zok jelenlegi kibocs�t�s�nak jelent�s visszafog�s�t ig�nyeln�, de m�g �gy is mindegyik�k szinte bizonyosan komoly kl�mav�ltoz�ssokkal j�rna. Az amerikaiaknak azonban m�g mindig azt mondj�k, hogy nincs itt semmi probl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amerikai ipar 200.000 doll�r �rt�k� r�di�rekl�mokkal �zen Washingtonnak, amelyekben egy Harry �s Louise p�ros azon panaszkodik, hogy az �ghajlat v�delme gallononk�nt �tven centtel is emelheti a benzin �r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eur�paiak n�gyszer annyit fizetnek az �zemanyag�rt, mint mi, an�lk�l, hogy a dzsipjeikhez val� szent jogaik�rt ny�sz�ten�nek. �k a glob�lis piacon versenyeznek, kisfogyaszt�s� kocsikon j�rnak �s hat�kony, j�l m�k�d� t�megk�zleked�st m�k�dtetnek. Eur�pa a vasutat �s a villamost t�mogatja; Amerika az aut�p�ly�kat �s a parkol�helye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�lt h�napban egy �zleti konferenci�n Salzburgban az eur�paiak egy n�met bestsellert lobogtattak, a N�gyes faktor-t. E k�nyv azt mutatja meg, hogy az ipari t�rsadalom hogyan nyerhetne ki n�gyszer akkora produktivit�st ugyanannyi energi�b�l �s anyagb�l a m�r ismert technol�gi�kkal, olyan �ron, amely nem csup�n elfogadhat�, hanem tal�n a jelenlegin�l is kedvez�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 azt jelenten�, hogy �gy m�k�dtethetn�nk a jelenlegi gazdas�gunkat, hogy ek�zben 75 %-kal cs�kkenthen�nk a l�gk�r terhel�s�t. Vagy megdupl�zhatn�nk a termel�st fele kibocs�t�ssal. A N�gyes faktor tele van esettanulm�nyokkal c�gekr�l, �p�letekr�l, v�rosokr�l, bankokr�l, aut�kr�l, farmergazdas�gokr�l, amelyek mindegyike cs�kkenthetn� az anyag- �s energiafelhaszn�l�s�t egy �tlagosan jellemz� n�gyes faktorral. Gyakorlatilag az �sszes esetben nem csup�n az anyag- �s energiafogyaszt�si k�lts�gek cs�kkennek, de k�zben emelkedn�k a munka termel�kenys�ge, k�nyelm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eur�pai vezet�k azt k�rdezik: Hogyan lehetne ezt megcsin�lni? S arr�l besz�lnek, hogy milyen �j technol�gi�kkal �rhetn� el Eur�pa a T�zes faktort - a 90 %-os cs�kkent�st, amelyre sz�ks�g volna vil�gszerte ahhoz, hogy stabiliz�ljuk az �ghajlat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k�ban a Glob�lis �ghajlati Inform�ci�s Project, ami nem m�s, mint �zleti sz�vets�gek egy koal�ci�ja, 13 milli� doll�ros k�lts�gvet�ssel csin�lt egy public relation-kamp�nyt, hogy meggy�zze az amerikaiakat: a f�t�anyagfelhaszn�l�s cs�kkent�se t�nkretenn� az amerikai gazdas�g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�paiak, akik nagyobb tanults�gr�l �s kevesebb PR-r�l tesznek tan�bizonys�got, megk�rd�jelezik ezt az �ll�t�st. Az �ll�t�s felt�telezi ugyanis, mutatj�k ki, hogy az energiafelhaszn�l�s visszafog�s�nak egyetlen m�dja a kem�ny ad�emel�s. Nem veszi sz�m�t�sba, hogy a megtakar�t�s, a nyeres�g nem csup�n a kevesebb energia v�s�rl�s�b�l sz�rmazik, hanem a kisebb l�gk�rszennyez�sb�l, a kevesebb olajszennyez�sb�l, a jobb eg�szs�gb�l, a k�ls� forr�sokt�l val� kisebb f�gg�s�gb�l is - nem eml�tve a stabilabb �ghajlatot. Felt�telezi, hogy a kisebb felhaszn�l�s k�vetkezm�nyek�nt a technol�gia befagyna, ahelyett, hogy nagyobb hat�konys�gra emelkedne �s �j energiaforr�sok fel� fordulna. R�viden teh�t, ez az �ll�t�s nem m�s, mint propagan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amerikai ipar azt mondja: a Kyoto-i egyezm�ny nem lesz fair, mert t�l�nk megk�veteli az �ldozatot, de Mexik�t�l, K�n�t�l, Indi�t�l vagy m�s alacsonyj�vedelm� orsz�gt�l nem. Azok az eur�paiak, akikkel besz�ltem, �gy gondolj�k, hogy azoknak az orsz�goknak, amelyekben az egy f�re jut� f�t�anyagfelhaszn�l�s t�red�ke a mi�nknek, de gyorsan n�vekszik, seg�teni kellene, hogy ne a mi pazarl� technol�giai utunkat j�rj�k be. Ennek pedig legjobb m�dja, mondj�k, ha mi magunk mutatjuk be az �j u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el�tt Bill Clinton mer�szen meg�g�rte a status quo-t, egy besz�d�ben azt mondta, hogy az USA cs�kkenthetn� az �vegh�zhat�s� g�zok kibocs�t�s�t "ak�r holnap 20 sz�zal�kkal, olyan technol�gi�val, mely m�r most ingyen rendelkez�sre �ll". Val�sz�n�leg t�l optimista ezzel a "holnap"-pal - p�r �vbe beletelhet -, de k�zel sem el�g optimista a 20 sz�zal�kkal. Eur�p�ban 20 vagy 50 vagy 90 sz�zal�kkal kevesebb energia elpazarl�s�r�l �s k�rnyezetk�m�l�sr�l besz�lnek, s arr�l, hogy el�re kell mozdulni a m�lt sz�zadi piszkos technol�gi�kt�l a k�vetkez� �vsz�zad tiszta technol�gi�i fe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j� �gre: mi�rt nem ebben pr�b�ljuk legy�zni �k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szerz� egyetemi oktat�, a Darthmouth College k�rnyezettudom�nyi docense, 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r�s: The Global Citi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jelent: Magyar H�rlap, novembe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