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18. sz�m   - - - -  (II. �vf. 1997 nov.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5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tavaszi Balaton Bulletin nyolcadik tanulm�ny�t k�z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hn P. Robinson, Geoffrey Godbey: A nagy amerikai lelassu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a szociol�gia professzora �s a marylandi egyetemen az Americans' Use of Time (amerikaiak id�felhaszn�l�sa) projekt vezet�je. Godbey a szabadid�-tudom�nyok professzora a Pennsylvania-i �llami Egyetemen. E szerz�p�ros k�nyve Time for Life (Id� az �letre) c�mmel ez �vben jelenik meg a Penn State Press kiad� gond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�nk (azaz nem saj�t anyag, csak ismertt� v�l�s�t seg�tj�k) egy a Demokrat�ban megjelent, a Resurgence-b�l ford�tott �r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icaipuro Cuaut�moc: Az igazi k�lf�ldi ad�s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bocs.hu/ford/bocsf*.zip paranccsal, ahol * a k�rt sz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Robinson, Geoffrey Godbey: A nagy amerikai lelassu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�n politikus, rekl�mszak�rt� vagy m�s okb�l az USA k�zv�lem�ny�r�l pontos �rtes�l�seket szeretne kapni, olvassa az American Demographics c�m� foly�iratot. Ez a cikk az 1996-os j�niusi sz�mban jelent meg. Robinson a szociol�gia professzora �s a marylandi egyetemen az Americans' Use of Time (amerikaiak id�felhaszn�l�sa) projekt vezet�je. Godbey a szabadid�-tudom�nyok (nem mi tal�ltuk ki!) professzora a Pennsylvania-i �llami Egyetemen. E szerz�p�ros k�nyve Time for Life (Id� az �letre) c�mmel ez �vben jelenik meg a Penn State Press kiad� gond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kell sok�ig vezetni az amerikai utakon ahhoz, hogy r�j�jj�n az ember, h�nyan kock�ztatj�k �let�ket �s v�gtagjaikat, hogy n�h�ny �rt�kes m�sodpercet nyerjenek. S csup�n pillanatokig tart, hogy f�jdalmas testi csonkul�sok �vtizedek alatt fel�p�tett p�lyafut�st tegyenek t�nkre. A fogyaszt�si ir�nyzatok is az �let gyorsul� �tem�nek felelnek meg pl. a fagyasztott gy�m�lcsl� koncentr�tumok elt�n�se, helyet adva az el�re �sszekevert leveknek, �s a macsk�k n�vekv� n�pszer�s�ge a nagyobb k�t�tts�get jelent�, id�ig�nyes kuty�kkal szemben. Arr�l a t�nyr�l nem is besz�lve, hogy a Federal Express "abszol�t biztos, m�r�l holnapra" t�rt�n� sz�ll�t�sa ma m�r nem el�g gyors azok sz�m�ra, akik a vil�g egyik legjobb postarendszer�t "csigapost�nak" h�v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merikai �let id�-�z�tt jellege nem �j t�rt�net. T�bb mint 150 �vvel ezel�tt Alexis de Tocqueville, a francia tud�s�t� megfigyelte a gyarmatokon, hogy az amerikaiak mindig sietnek. N�h�ny 20. sz�zad v�gi k�nyv �rvekkel bizony�totta, hogy az amerikaiak hosszabb munkaid�ben dolgoznak, felgyorsult temp�ban �lnek. 1962-ben Sebastian de Grazia "Id�r�l, munk�r�l, pihen�sr�l" [Of Time, Work, and Leisure] c�m� k�nyv�ben al�t�masztotta, hogy az amerikai t�rsadalom saj�t maga v�lasztotta a szabadid� elveszt�s�t. Staffan Linder k�zgazd�sz "A zaklatott pihen� oszt�ly" [The Harried Leisure Class] c�m� k�nyv�ben egyfajta "id��h�ns�gr�l" �r, mely a szabadid� �s a munkaid� egyidej� n�vel�s�nek ig�ny�b�l ered. Nemr�gen a k�vetkez� k�nyvek, a Juliet Schor �ltal �rt "Az agyonhajszolt amerikai" [The Overworked American], az Arlie Hochschild �ltal �rt "A m�sodik m�szak" [The Second Shift], a Gary Cross �ltal �rt "Id� �s p�nz � a fogyaszt�i t�rsadalom megalkot�sa" [Time and Money � The Making of Consumer Culture], a Leland Borns �ltal �rt "Tolakod�k" [Busybodies] �s a Ben Hunnicutt �ltal �rt "Nincs id� az Istenre �s a csal�dra" [No Time for God and Family] al�t�masztott�k, hogy a munk�nak szentelt �r�k n�nek, az id� ritmusa pedig felgyorsul. A PBS levet�tette a Running Out of Time [Id�sz�k�ben] c�m� dokumentumfilmet 1994-ben, �s az iowai egyetem ez �vben helyet adott egy nemzetk�zi, Amerika id��h�ns�g�r�l sz�l� konferenci�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�tsz�lag d�nt� bizony�t�kok ellen�re, melyek al�t�masztj�k, hogy az amerikaiaknak kevesebb idej�k van, amit a saj�tjuknak mondhatnak, s hogy ez �ldozatokat k�vetel, a napl�feljegyz�sekben r�gz�tett t�nyleges szabadid� heti �sszege n�vekedett az 1960-as �vek k�zepe �ta. Amikor az emberek k�s�bb h�zasodnak, kevesebb gyereket v�llalnak, �let�k n�h�ny legelfoglaltabb �v�t k�sleltetik. Azzal is �r�kat szabad�tanak fel az amerikaiak, hogy alaposan lecs�pnek a munk�ra �s a h�zimunk�ra sz�nt id�b�l. Teh�t mire panaszkodu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mag�ban a dolgok v�gz�s�hez felhaszn�lt percek sz�m�t nem lehet vil�gosan megmagyar�zni. Bizonyos emberek annyira szeretik a munk�jukat, hogy nincs terh�kre, ha szor�tja �ket az id�. Van akinek ez m�g pozit�v motiv�ci�t is jelent. M�soknak azonban az �lland� s�rget�s ideges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ilv�nval�an nem el�g tudni, hogyan t�ltik az emberek a szabadidej�ket; fontos az, hogy tudjuk, hogyan �reznek ezzel kapcsolatban. Az elm�lt n�h�ny �vtized sor�n t�bb kutat�s sokf�le m�don pr�b�lta megk�zel�teni az id� felhaszn�l�s�nak k�vetkezm�nyeit. N�h�ny nemr�g felt�rt eredm�ny kimutatja, hogy az amerikaiak tudnak alkalmazkodni. A legt�bb ember nehezen hiszi el, hogy n� a szabadid�, de a leg�jabb bizony�t�kok azt mutatj�k, hogy kezdik tudom�sul venni ezt a t�nyt. R�ad�sul, a stressz-szint stabiliz�l�dni l�tszik. Mindent �sszevetve, Amerik�ban a lelassul�s kezdet�nek jelei m�r mutatko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� szor�t�sa: val�s�g vagy k�pzel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tszer annyian vannak, akik �gy tal�lj�k, kevesebb idej�k van most, mint �t �ve, mint azok, akik t�bb szabadid�r�l besz�lnek. Ez a Roper Starch Worldwide �s a Pennsylvania State University) kutat�s�nak eredm�nye. N�h�ny csoport sz�m�ra ez a tendencia a val�s�g. A 25 �s 34 �v k�z�tti embereknek t�nyleg kevesebb szabadidej�k van ahhoz k�pest, mint amikor fiatalok voltak, mivel nagy a val�sz�n�s�ge annak, hogy teljes munkaid�ben dolgoznak �s gyermekeik vannak. A napl�k id�beoszt�si adatai meger�s�tik ezt a feltev�st. De az nem magyar�zat arra, hogy mi�rt mondj�k az id�sebb emberek is, hogy kevesebb a szabadidej�k, amikor a napt�ri adatokb�l kider�l, hogy a heti szabadid� a korosabb amerikaiak k�r�ben n�veked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het, hogy az emberek �gy �rzik, kevesebb szabadidej�k van, de ez �nmag�ban nem felt�tlen�l rossz dolog. Ha produkt�v tev�kenys�ggel t�ltik ki idej�ket, s ez j� �rz�ssel t�lti el �ket, akkor a pihen�s hi�nya nem jelenthet probl�m�t. M�s kutat�sok azonban azt mutatj�k, hogy az amerikaiak m�gis �rzik az id� szor�t�s�t. 1965-ben a 65 �v alatti amerikaiak 24 %-a vallotta mag�r�l az "Id�felhaszn�l�s" (Americans' Use of Time) projekt keret�ben, hogy "�lland�an �gy �rzi, rohan". 1992-re ez az ar�ny 38%-ra n�vekedett. Azok az emberek, akik legnagyobb val�sz�n�s�ggel �rzik azt, hogy rohannak, akkor is �s most is, a val�ban kev�s szabadid�vel rendelkez�k: a teljes munkaid�ben dolgoz�k �s a sz�l�k. Ugyanezen felm�r�s m�sik eredm�nye szerint azon emberek ar�nya, akik �gy �rzik, szinte soha nincs felesleges idej�k, 48%-r�l (1965) 61%-ra (1995) n�veked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991-es Hilton Time Values Project a stresszre �s egy�b id�vel kapcsolatos t�nyez�kre vonatkoz� hozz��ll�st vizsg�lta, hogy mit is jelent az embereknek a rohan�s �lland� �rzete. 21 �s 43 sz�zal�k k�z�tt volt azoknak az ar�nya, akik mind a t�z �ll�t�ssal egyet�rtettek, melyek k�z�tt pl. a k�vetkez�k szerepeltek: "Egyszer�en nincs t�bb� id�m sz�rakoz�sra"; "Azt hiszem, a munka megsz�llottja vagyok". A megk�rdezetteknek �tlag 32 %-a egyet�rtett a t�telekkel; ez az �rt�k k�zel �ll az 1992-es Use of Time Project keret�ben magukat �lland� rohan�sban �rz�k 38 sz�zal�k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ok az emberek �rt�k el a legmagasabb pontsz�mokat az id�t�l val� szor�totts�g �rzet�t m�r� sk�l�n, akik �gy �rezt�k, hogy �lland� rohan�sban �lnek. A n�k � k�l�n�sen a b�rmunk�t v�gz�k � ar�nya szignifik�nsan magasabb volt a f�rfiak�n�l. A legink�bb szorongatott �letkor 35 �s 44 �v k�z� esik, a 45. �let�v ut�n szembet�n� visszaes�s tapasztalhat� a szorongatotts�g �rzet�ben. Nem meglep� m�don a gyermekek sz�m�val egy�tt n�vekszik az id�t�l val� szor�totts�g. Hasonl�k�ppen van ez magasabb iskol�zotts�g �s keresett eset�ben, mely t�nyez�k nem csup�n meger�ltet�bb id�beoszt�ssal �s nagyobb felel�ss�ggel, hanem a "szabad" id�re vonatkoz� �sszetettebb napirenddel is t�rsu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lton-tanulm�ny legkiemelked�bb eredm�nye az volt, hogy a megk�rdezett alkalmazottaknak csaknem fele "hajland� lenne egynapi fizet�s�t felaj�nlani egy extra szabadnap �rdek�ben". Ez a v�lem�ny azonban k�nnyen m�l� szesz�lynek t�nhet, nem pedig rend�thetetlen vagy tev�kenys�g-orient�lt ir�nyelvnek. �jabb tanulm�nyok kimutatj�k, hogy ha az amerikaiak v�laszthatnak a kevesebb �s a t�bb munka�ra k�z�tt, akkor a t�bbet fogj�k v�lasztani. A legt�bben jelenlegi munkabeoszt�sukat elfogadhat�nak tart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szlelt "id�-nyom�s" m�sik mutat�ja a stressz. 1985 �ta az Eg�szs�g�gyi Statisztik�k Nemzeti K�zpontja adatokat gy�jt az emberek �szlelt stressz-szintj�r�l. A k�rd��vek azt k�rik, hogy �rj�k le, milyen m�rt�kben �reztek stresszt az elm�lt k�t h�ten ill. az elm�lt �v so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�s 1993 k�z�tt �gysz�lv�n az �sszes demogr�fiai csoport megn�vekedett stressz-szintr�l sz�molt be. 1993-ban a feln�ttek 56 %-a besz�lt "sok" vagy "m�rs�kelt" stresszr�l az 1985-�s 50 %-hoz k�pest. A n�k �ltal�ban t�bb stresszt �szlelnek, mint a f�rfiak. 35 �s 44 �v k�z�tt tet�zik a stresszhull�m, 54 �ves kor ut�n hirtelen esik. A tanultabb �s gazdagabb emberek egyben nagyobb stresszt is �lnek 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kutat�sok mindegyike ugyanarra a k�vetkeztet�sre vezet. Az amerikaiak �lete egyre �r�ltebb� v�lt mostan�ig. De az 1990-es �vek k�zep�n mintha lelassult volna a mindennapos l�t�rt folytatott versenyfu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ulat a l�that�r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-ben az American's Use of Time projekt megism�telte az emberek id�-�szlel�s�vel kapcsolatos megel�z� kutat�s nagy r�sz�t. Az eredm�ny szerint az emberek kicsik kev�sb� �rzik a stresszt �s a rohan�st, mint 5-10 �vvel ezel�tt. Valamivel kisebb val�sz�n�s�ggel jelentik ki, hogy szabadidej�k elvesz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8 �s 64 �v k�z�ttiek ar�nya, akik �lland�an siettetve �rzik magukat az 1992-es 38 %-r�l 34 %-ra cs�kkent 1995-re. Azon emberek ar�nya, akik kev�s stresszt �szleltek a megel�z� k�t h�tben, 54 % volt 1995-ben, ami alig jelent v�ltoz�st az 1993-as 56%-hoz k�pest. Cs�kkent azoknak a sz�ma is, akik ink�bb egy szabadnapot szeretn�nek egynapi plusz fizet�s helyett � 49 %-r�l 45 %-ra esett 1991 �s 1995 k�z�tt. S tal�n a leg�rdekesebb visszafordul�s abban mutatkozik, hogy az 1990-es 54 %-hoz (Roper felm�r�se) k�pest azok ar�nya, akiknek kevesebb szabadidej�k van, mint r�gebben volt, 45 %-ra cs�kk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tanulm�nyok egy fikt�v szitu�ci�t is felv�zoltak azzal a sz�nd�kkal, hogy megtudj�k, hogyan tudn�nak az emberek napirendj�kbe egy �j feladatot beilleszteni: " tegy�k fel, hogy kor�n reggel r�j�n, hogy valamit aznap m�g hirtelen el kell int�znie. A nap b�rmely r�sz�ben pr�b�ljon erre r�sz�nni egy �r�t, m�g lefekv�s el�tt. Egy olyan nap sor�n, mint a tegnapi, mit hagyott volna ki napirendj�b�l, hogy belef�rjen ez az �ra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lasszikus v�laszban az els� fordul�ban kihagyand� tev�kenys�g az elm�lt 30 �v sor�n legink�bb terjed� cselekv�s volt � a t�v�n�z�s. Hogy az amerikaiak mennyire nem k�t�dnek legn�pszer�bb sz�rakoz�sukhoz, azt az bizony�tja, hogy a n�z�k 90 %-a els�k�nt jel�lte ezt be a kih�zand�k list�j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zt mutatja, hogy az emberek fel�letes d�nt�st hoznak, amikor le�lnek a tv el�. Ez a val�s�g �s az �rz�kel�s k�z�tti k�l�nbs�g alapvet� tal�ny�t is j�l szeml�lteti. Az amerikaiak szerint a TV az, ami legkev�sb� sz�ks�ges az �let�kh�z, m�gis t�bb id�t szentelnek r�, mint b�rmelyik m�s sz�rakoz�si lehet�s�gre. Becsl�seik szerint kevesebb, mint 20 �ra szabadidej�k van hetente, ami nem v�g �ssze a bevall�suk szerinti heti 21 �r�s t�v�n�z�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ik magyar�zata ennek az, hogy az emberek m�s dolgokat is csin�lnak, m�g n�zik a t�v�t, pl. h�zi munk�val, gyermekfel�gyelettel foglalkoznak. Ebben az �rtelemben a t�v�re sz�nt id� nem mindig "szabad". A n�k k�l�n�sen hajlamosak egyszerre t�bb dolgot v�gezni a nap sor�n, p�ros�tva a pihen�st �s m�s tev�kenys�geket. Ha csak akkor n�z az ember TV-t, mikor eteti a gyermek�t, akkor a k�sz�l�k kikapcsol�sa sem szabad�tja fel a kezeit m�s tev�kenys�g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k�ts�ges, hogy az amerikaiak nagyobb id�hi�nyban �rzik magukat, mint 30 �vvel ezel�tt. Stressz-szintj�k magasabb, mint 10 �vvel ezel�tt, �s k�tszer akkora val�sz�n�s�ggel fogj�k mondani, hogy kevesebb a szabadidej�k. De azt is meg kell fontolni, mi�rt �rzik az id� szor�t�s�t. Az egyik magyar�zat az, hogy t�bbet pr�b�lnak adott idej�kbe beleilleszteni, mint ami belef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t a viselked�si form�t "id�-m�ly�t�snek" nevezt�k el. N�gy taktik�b�l �ll: k�s�rlet az adott cselekv�s felgyors�t�s�ra; egy t�bb id�t ig�nyl� cselekv�s r�videbbel val� helyettes�t�se; egyszerre t�bb dologgal val� foglalkoz�s; az adott cselekv�s felv�llal�sakor az id� pontosabb figyelembe v�t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995-�s tanulm�ny felfedett egy v�gs� mutat�t, mely a legink�bb sokatmond� inform�ci�val szolg�lhat. Megk�rdezt�k az amerikai munk�sokat, mennyire voltak f�radtak a munkanap ut�n. Az alkalmaz�sban l�v� amerikaiak manaps�g sem vallj�k magukat nagyobb val�sz�n�s�ggel f�radtnak, mint 20 �vvel ezel�tt. 1975-ben 24 %-uk mondta, hogy nagyon elf�rad a napi munka ut�n. Ez az ar�ny 1995-re alig v�ltozott, 23 % volt. Vagy az �let kezd lelassulni vagy mi kezd�nk megbirk�zni v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t azt Sebastian de Grazia megfigyelte, az ipari forradalom 200 �v alatt gyors�totta fel �let�nket, s tov�bbi 200 �vbe telhet, m�g lelassulunk. �gy t�nik azonban, hogy a nyugalom ir�ny�ba kezdt�nk elmozdulni. Egy nem r�gi Eddie Bauer ruh�zati hirdet�s ragadja meg legjobban ezt a hangulatot. Egy f�rfi k�p�t mutatja, aki k�vel kacs�zik egy t�n�l a k�vetkez� szavak k�s�ret�ben: "Mindannyiunk m�ly�n megvan a t�rekv�s, hogy egy�ltal�n semmit ne csin�ljunk." Hogy a nyugalom helyettes�teni fogja-e a hat�konys�got kult�r�nk �rt�krendj�ben, ez m�g a j�v� titka. Mindenesetre magas fok� stresszt�l szenved�, gyorsan �reged� t�rsadalmunkban egy nagy, amerikai lelassul�s kezdete j� h�rt jelent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The Great American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pring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icaipuro Cuaut�moc: Az igazi k�lf�ldi ad�s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 vagyok �n, Guaicaipuro Cuaut�moc aki elj�ttem, hogy felfedezzem azokat, akik Amerika felfedez�s�t �nneplik. Itt vagyok �n, egy lesz�rmazottja azoknak, akik 40 ezer �vvel ezel�tt ben�pes�tett�k Amerik�t, �s akik elj�ttek felfedezni azokat, akik 500 �ve felfedezt�k Amerik�t. Eur�pai testv�reim az orsz�ghat�rn�l �rott dokumentumot �s v�zumot k�rnek t�lem, hogy felfedezhessem azokat, akik felfedeztek engem. Egy eur�pai p�nzk�lcs�nz� arra k�r, hogy fizessem meg az ad�ss�gomat, amelyre a szerz�d�st m�g J�d�s k�t�tte, �s amelyhez jogilag semmi k�z�m nincs. (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nekem is van fizet�si k�vetel�sem. �n is k�vetelhetem a kamatot. Pap�rt pap�r, �tv�telt �tv�tel, al��r�st al��r�s k�vet, �s mutatja, hogy 1503 �s 1660 k�z�tt 185 ezer kilogramm aranyat �s 16 milli� kilogramm ez�st�t sz�ll�tottak San Lucar de Barramed�ba Amerik�b�l. Kifoszt�s? Nem mondhatn�m. Mert az azt jelenten�, hogy kereszt�ny testv�reim megszegt�k hetedik parancsolatukat. Zs�km�nyol�s? Tanatzin legyen kegyes hozz�m, hogyha azt gondoln�m, hogy az europaiak, mint K�in, gyilkolnak, �s megtagadj�k testv�r�k v�r�t. Fajirt�s? Ez azt jelenten�, hogy hitelt adn�nk olyan r�galmaz�knak, mint Bartolom� de las Casas volt, aki egyenl�v� tette az indi�nok felfedez�s�t az ezzel j�r� puszt�t�ssal. Egy m�sik eset a sz�ls�s�ges Aruro Pietri, aki azt �ll�tja, hogy a kapitalizmus kirobban�sa �s a jelenlegi eur�pai civiliz�ci� az �rt�kes f�mek be�raml�s�nak k�vetkezm�n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a! Arra a 185 ezer kilogramm aranyra �s 16 milli� tonna ez�stre �gy kell gondolni, mint bar�ts�gos adom�nyra, amelyet Amerika k�ld�tt Eur�p�nak, els� k�lcs�nk�nt az eur�pai civiliz�ci� fejleszt�s�re. Az ellenkez� eset h�bor�s b�n�ket felt�telezne, amely nemcsak azonnali visszafizet�st, hanem a k�rok kompenz�ci�j�t is jelent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gy k�zeledik a k�lcs�n 500 �ves �vfordul�ja, fel kell tenn�nk a k�rd�st �nmagunknak: mit kezdtek eur�pai testv�reink az �sszer�s�g, felel�ss�g �s eredm�nyess�g szempontj�b�l a Nemzetk�zi Indoamerikai Alap �ltal kegyesen kiutalt vagyon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lasz: sajnos semmit. Had�szati szempontok szerint elpazarolt�k h�bor�kra, legy�zhetetlen hadseregekre, �s a k�lcs�n�s puszt�t�s minden fajt�j�ra.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das�gilag k�ptelenek voltak - 500 �ves fizet�si halad�k ellen�re is - visszafizetni a t�k�t �s a kamatot, avagy f�ggetlenn� v�lni a Harmadik Vil�gt�l a nyersanyagok �s az olcs� energia tekintet�ben, amit onnan  import�lnak.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yzet a k�vetkez�. Azt akarjuk, hogy eur�pai testv�reink tiszt�ban legyenek azzal, hogy mi tart�zkodunk az olyan al�val� �s v�rszomjas, 20- 30 sz�zal�kos kamatokt�l, amit �k sz�molnak fel a harmadik vil�gb�li  orsz�goknak. K�vetel�nk minden eddig �tadott nemesf�m mennyis�g�vel megegyez� nemesf�met, plusz egy elfogadhat�, �vi 10 sz�zal�kos kam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 az alapon, �s az Eur�p�ban elfogadott kamatos kamat formul�j�val sz�molva, �rtes�tj�k felfedez�inket, hogy els� r�szletk�nt csak 185 ezer kilogramm arannyal �s 16 milli� kilogramm ez�sttel tartoznak, mind a kett�t 300. hatv�nyra emelve. Ez egyenl� egy 300 darab arab sz�mb�l �ll� sorral, mely f�mt�meg s�lya meghaladja a f�ld s�ly�t. Micsoda rak�s arany �s ez�st! Milyen s�lyuk lenne, ha �rt�k�ket emberi v�rben sz�moln�nk? Az bizonyos, hogy Eur�pa nem volt k�pes kitermelni elegend� gazdags�got, hogy visszafizess�k ezt az elfogadhat� kamatot.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Resurgence 1997. szept-o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jelent: Demokrata 1997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Bencsik D�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�pelte: Jakab Att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