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6. sz�m   - - - -  (II. �vf. 1997 nov.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8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Junge Kirche "A Teremt�s meg�rz�se" rovat�t ismerteti, egy luxemburgi visszhangot P. Bul�nyi n�met k�nyv�nek megjelen�s�r�l, tov�bb� k�t cikket hoz az �kumen�r�l �s egy j�v� �vi b�ketan�cskoz�sr�l ad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eremt�s meg�rz�se: Oroszorsz�g atomtemet�j�ben id�bomba ketyeg, A brit metodist�k az atomiparba inveszt�lnak, Biokal�zkod�s, A M�nsterland Akci� els� �kol�giai b�rz�je, A "globaliz�l�d�s" mint magyar�zkod�s, N�pi tiltakoz�s a Transzrapid ellen, Telep�l�sek v�dekeznek a rep�l�t�rb�v�t�s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omas Seiterich-Kreuzkamp: Vita Moszkva �s R�ma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upp Wagner: �s m�gis moz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�nyi Gy�rgy: Nagyp�nteki lev�l c. k�nyv�nek n�met kiad�s�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rbara Rauchwarter: Gr�c � tov�bb egy ill�zi�k n�lk�li Eur�pa f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ur�pai B�kekonferencia (Osnabr�ck, N�metorsz�g), 1998. m�jus 29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kor�bbi sz�mok let�lthet�k a http://BOCS.HU webhelyr�l, vagy e-mailen is a getweb@getweb.ecn.cz cimre k�ld�tt get http://bocs.hu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emt�s meg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szorsz�g atomtemet�j�ben id�bomba kety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la-f�lsziget a szomsz�dos arhangelszki r�gi�val egy�tt a vil�g legnagobb atomreaktor-s�r�s�g� ter�lete. A Bellona nev� norv�g k�rnyezetv�d� szervezet adatai szerint a vil�g 1250 atomreaktora k�z�l 240 itt tal�lhat�; els�sorban kimustr�lt vagy m�g szolg�latban �ll� atom-tengeralattj�r�k vagy m�s hadihaj�k hajt�m�veinek reaktorair�l van sz�, ezekhez j�n a vil�g egyetlen atom-j�gt�r�flott�j�nak 15 reaktora, valamint a Kola-f�lszigeti atomer�m�. A radioakt�v hullad�kot a ter�let 15 k�l�nb�z� hely�n t�rolj�k nagy mennyis�gben. A vil�gtengerekben els�llyesztett atomhullad�k k�tharmada a k�rnyez� Barent- �s Kara-tengerekben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llona azt a c�lt t�zte maga el�, hogy biztons�gba helyezze �s lassankint f�lsz�molja ezt az el�gtelen�l ellen�rz�tt �s biztos�tott atomteme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hogy a k�lts�gek �ri�siak. Csak az egyik, 640 ki�gett f�t�elemet tartalmaz� haj� f�lsz�mol�sa 17 milli� m�rk�ba ker�lne, a kivitelez�si tanulm�ny maga 600.000 m�rk�t em�sztett f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nk�t politikai okok is h�tr�ltatj�k. A Bellona egyik orosz munkat�rs�t, az �szaki-tengeri flotta volt tisztj�t p�ld�ul egy �vig tartott�k vizsg�lati fogs�gban katonai �llamtitkok el�rul�s�nak v�dj�val, s �ll�t�lag m�g az id�n b�r�s�g el� �ll�tj�k. Egy m�sik tiszt hasonl� �ld�ztet�st�l f�lve Norv�gi�ba menek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t metodist�k az atomiparba inveszt�l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-Britannia metodist�inak p�nz�gyi bizotts�ga 1,5 milli� sv�jci franknyi p�nzt fektetett a British Energy atomer�m�veibe. A d�nt�st "k�rnyezetv�delmi megfontol�sokkal" indokolt�k: az atomer�m�vek "tisztas�ga", a f�t�elemek "meg�j�that�s�ga �s regener�lhat�s�ga", az atomenergia mell�z�s�b�l fakad� h�tr�n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�nt�s �s az �rvel�s mind a Friends of the Earth k�rnyezetv�d� szervezet, mind maguk a metodist�k k�reiben �rtetlens�gbe �s tiltakoz�sba �tk�z�tt, s t�bbek k�z�tt az atomhullad�kok bizonytalan t�rol�s�ra �s a lehets�ges vissza�l�sekre (pl. a kivont plutonium f�lhaszn�l�sa fegyvert�rt�sra) h�vt�k f�l a figyel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kal�zko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fogalom j�rja be Braz�li�t: a biokal�zkod�s, �s szenved�lyes vit�k kapcsol�dnak hozz� arr�l, hogyan lehetne megakad�lyozni a nemzetk�zi gy�gyszergy�rt� konszerneket abban, hogy a bennsz�l�ttek �ltaluk befoly�solt szervezetei r�v�n biopr�b�kat juttassanak k�lf�ldre an�lk�l, hogy megfelel� �rat fizetn�nek. E konszernek ugyanis arra �szt�nzik az indi�n n�pess�get, hogy gy�gyn�v�nypal�nt�kat neveljenek, s cser�be gy�gyszereket adnak nekik, ill. anyagi seg�ts�get �g�rnek. Az effajta �gyletek ellenz�i azzal v�dolj�k a multikat, hogy "nyeres�gesen kizs�km�nyolj�k" az indi�k kult�r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nsterland Akci� els� �kol�giai b�rz�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nsterben megtartott els� �kol�giai b�rze t�m�ja az "�j utak a k�rnyezeti menedzsmentben" volt. E tan�cskoz�son a term�szeti er�forr�sokkal val� b�n�sm�d radik�lis �jragondol�s�t k�vetelte Ernst Ulrich von Weizs�cker, a Wuppertali Kl�ma-, K�rnyezet- �s Energia�gyi Int�zet eln�ke, utalva arra, hogy ma vil�gszerte 700 milli�rd doll�rt fektetnek a term�szeti javak elhaszn�l�s�ba, ami szerinte "a pocs�kol�s vil�gos �r�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l-, nap- �s v�zienergia kihaszn�l�sa mellett Weizs�cker az �p�letekben f�lhaszn�lt energia cs�kkent�s�re sz�l�tott f�l, a szomsz�dos Hollandia �vegh�zait "energiazab�l�knak" nevezte, kiemelte, hogy a k�rnyezethez alkalmazkod� technik�k bevet�s�vel meg lehetne n�gyszerezni a term�szetes nyersanyagok produktivit�s�t, tov�bb� t�bbek k�z�tt arr�l besz�lt, hogy az aut�k gy�rt�s�hoz k�nnyebb anyagokat kellene f�lhaszn�lni, jobban ki kellene �p�teni az �ko-mez�gazdas�got, jobban kellene �gyelni a k�rnyezetk�m�l� technol�gi�k piacos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gazdas�gi, t�rsadalmi, eg�szs�g�gyi, politikai, egyh�zi �s kultur�lis cs�csszervezet 1999-ig Helyi Agend�t fog kidolgozni a m�nsteri v�rosfejleszt�s megold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lobaliz�l�d�s" mint magyar�zko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 Schorlemmer wittenbergi pl�b�nos f�jlalja, hogy a tart�s �s k�rnyezetk�m�l� gazdas�gt�l elfordul�s trendje figyelhet� meg; ehelyett mindink�bb a "globaliz�l�d�ssal magyar�zkodnak", ami sok korm�ny sz�m�ra �r�gy ahhoz, hogy elleplezze saj�t cs�dj�t a k�rnyezet- �s term�szetv�delemben. A "Gondolkozz glob�lisan, cselekedj lok�lisan!" jelsz�t f�lv�ltotta a "Gondolkodj glob�lisan, hogy ne cselekedj lok�lisan!" v�ltotta f�l. A gazdas�gi recesszi� nyom�sa alatt egyre ink�bb konfliktusba ker�l a gazdas�gi siker �s az �kol�giai szempontok figyelembev�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pi tiltakoz�s a Transzrapid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rlint Hamburggal �sszek�tend� m�gneses f�gg�vas�t meg�p�t�se ellen eddig 24.441 �rv�nyes tiltakoz� szavazat gy�lt �ssze; a sikeres tiltakoz�shoz 80.000 al��r�sra lenne sz�ks�g. A tiltakoz�k az k�v�nj�k, hogy a Transzrapidra sz�nt milli�rdokat �j munkahelyek teremt�s�re ford�t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l�sek v�dekeznek a rep�l�t�rb�v�t�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ln �s Wickede evang�likus egyh�zk�zs�ge kem�nyen f�ll�p a dortmundi rep�l�t�r 500 milli� m�rk�s b�v�t�se ellen. A fel- �s lesz�ll�p�ly�k meghosszabb�t�s�hoz sz�ks�ges (10 hekt�rnyi) egyh�zi sz�nt�f�ldek kisaj�t�t�s�val is sz�molnak, de �nk�nt egy n�gyzetm�tert sem adnak el. Ulf Schl�ter asselni lelk�sz k�rnyezetv�delmi szempontokkal indokolta a d�nt�st, amelyet m�r 25.000 al��r�s t�mogat. A tiltakoz�s tov�bb n�vek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, 1997 sz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eiterich-Kreuzkamp: Vita Moszkva �s R�ma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l�giailag m�lyponton �ll a viszony Moszkva �s R�ma k�z�tt. Ez�rt nem j�tt l�tre a R�ma �ltal szorgalmazott p�pa-p�triarcha-tal�lkoz�, amit a M�sodik Eur�pai �kumenikus Tal�lkoz� el�est�j�re terveztek Grazban. H�rom �s f�l �vtizeddel ezel�tt, amikor VI.P�l p�pa �s Athenegoras �kumenikus p�triarcha egyet�rt�leg zar�ndokoltak a Szentf�ldre a keleti �s nyugati egyh�z kapcsolata sz�v�lyesebb volt, mint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�lkoz�t a p�p�val II.Alexij moszkvai p�triarcha mondta le. Szent Szin�dusa, a tan�csad� gr�mium, amelynek d�nt�se k�ti az orosz egyh�z fej�t, egyhang� nyet-et mondott. Hasonl�an t�rt�nt ez 1996-ban is, amikor a p�pa k�r�s�re Pannonhalm�n, a magyar Benc�s Ap�ts�gban tartand�, nem nyilv�nos tal�lkoz�t II. Alexijnak le kellett mond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ok - moszkvai n�z�pontb�l - az oroszorsz�gi, ukrajnai �s m�s F�K orsz�gokban �l�, R�m�val egyes�lt katolikusok (a g�r�gkeleti egyh�zakb�l kil�p� �s a katolikus egyh�zzal egyes�lt kereszt�nyek, a ford.) �n. agresszivit�sa. A lengyel p�pa val�j�ban 1989 ut�n Oroszorsz�gban helyre�ll�totta a katolikus p�sp�k�k hierarchi�j�t, �s egyszer�en mell�zve Moszkva szempontjait, lengyel f�papokkal t�lt�tte fel azt. Az egyes�ltek viszont nincsenek a p�pa mark�ban. Joggal tartj�k m�rt�regyh�znak magukat. A b�rt�n�kb�l �s Gulagokb�l kiszabadult p�sp�keik nagyon �ntudatosak. E rendk�v�l tiszteletrem�lt� f�p�sztorok k�z�l sokan dolgoznak misszi�s ter�leten. Hiv�ket gy�jtenek, alkalmasint templomokat foglalnak el. Ezek a dolgok nehezebbik v�g�t megragad� gyakorlati emberek �lmukban sem gondolnak arra, hogy tarts�k magukat a p�pai-diplom�ciai nyugalmi parancsaihoz, vagy a R�ma �s Konstantin�poly k�z�tt megk�t�tt freisingi �s balamandi "megnemt�mad�si szerz�d�sekhe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magatart�s egyes esetekben �rthet�, de k�vetkezm�nyei s�lyosak. Az orosz-ortodox egyh�zvezet�s s�rtett b�szkes�ge m�g� s�ncolja el mag�t. Minden rossz nyugatr�l j�n - a bomlaszt� felvil�gosod�s, a hitleri h�bor�, az erk�lcs�k lerombol�sa, a brut�lis p�nzuralom. Fenn�ll a vesz�ly, hogy "az �kum�ne a gonoszs�g szinon�m�j�v�" v�ltozik, tud�s�t Alexij p�triarcha az orosz val�s�g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 Forum, 1997/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: Koinonia, 1997. okt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p Wagner: �s m�gis moz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l�nyi Gy�rgy: Nagyp�nteki lev�l c. k�nyv�nek n�met kiad�s�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�nyi Gy�rgy magyar pap, a Piarista tan�t�rend tagja. Tulajdonk�pp nem l�zad�, hanem elk�telezett r�mai katolikus f�rfi, aki a 2. vil�gh�bor� ut�n a kommunista R�kosi uralom alatt b�rt�nbe ker�lt. Ugyan�gy, mint a magyar pr�m�s Mindszenty, akire n�h�ny luxemburgi tal�n m�g eml�kezik. R�la kimer�t�en tud�s�tott r�mai katolikus napilapunk. Bul�nyir�l m�r kev�sb�. Mindenesetre ugyanezen lapban volt olvashat�, hogy a "Bokor" csoportjainak tagjai megtagadt�k a katon�skod�st a magyar hadseregben, mert a kereszt�nyek az ellens�geiket is szeretik. Ez�rt azt�n lecsukt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kor"-csoportok p�ter Bul�nyi kezdem�nyez�s�re j�ttek l�tre. Nev�k az "�g� csipkebokorra" eml�keztet, amely felkeltette M�zes figyelm�t. M�zes kereszt�tja ezzel kezd�d�tt. Az a kereszt�t, amely fel�bresztette b�ntudat�t, �s n�pe szabad�t�j�v� tette �t. A "Bokor" kiscsoportjaival Bul�nyi megk�s�relte, hogy megszabaduljon a magyar f�ra�kt�l. �rthet�, hogy a "Bokor"-csoport �s annak mozgat�ja sokat nem nevethetett R�kosi kommunista uralma alatt. De hogy 1997-ben m�g mindig �ld�z�st szenvednek, m�gpedig saj�t p�sp�keikt�l, ez sz�munkra legal�bb olyan abszurd, mint az, hogy Jacques Gaillot-t II. J�nos P�l k�ri�ja elmozd�totta. ... �gy �rthet� a k�nyv c�me: "De nem �gett el.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a jelent�s�ge a Nagyp�nteki lev�ln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a 97 oldal�val ez teszi ki a k�nyv k�tharmad�t. A lev�l a legpontosabban le�rja mindazon politikai k�r�lm�nyeket, amelyeket Luxemburgban a m�dia elhallgatott a nagyhercegs�g alattval�i el�tt. A lev�l v�lasz arra a "buzd�t�sra", amelyben Joseph Ratzinger b�boros 1986.janu�r 31-�n felh�vta Bul�nyi Gy�rgy�t, vonja vissza "t�ves, veszedelmes �s k�t�rtelm� tan�t�s�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 v�laszolt Bul�nyi m�rcius 28-�n, ugyanezen �v Nagyp�ntek�n. Bul�nyi v�lem�nye szerint a sz�ban forg� nyilatkozat, amelyre az int�s vonatkozik, �gy hangzik: "...�gy v�lem, hogy az egyh�znak a j�v�ben m�s, a mait�l elt�r� strukt�r�ja is lehet, m�gpedig a b�zisk�z�ss�gek alapj�n." (26.o.) Az ut�bbi viszont az "Egyh�zrend" c�men 1980-ban fogalmazott �r�s�nak s�r�tett �sszefoglal�sa, amit nem nyomtat�sban, hanem csak k�ziratk�nt, �r�g�ppel sokszoros�tottak. Nem �rdektelen, hogy a "Hittani Kongreg�ci�" id�k�zben hivatal�ba bele�nt prefektusa a "F�ld s�ja" c�men kiadott legut�bbi k�nyv�ben sejteti, hogy e t�m�ban pontosan �gy kezd gondolkodni mint Bul�nyi egy f�l �vsz�zaddal ezel�tt. Id�zet Ratzinger k�nyv�nek 236. oldal�r�l (a n�met kiad�sb�l): "Az egyh�z is m�s form�kat fog �lteni. Nem a nagy t�rsadalmakkal lesz azonos, ink�bb kisebbs�gi egyh�z lesz, amely val�ban meggy�z�d�ses �s h�v� �s ezt gyakorlatt� tev� emberek kis k�reiben fog �lni. Az egyh�znak ez�rt rugalmass�gra van sz�ks�ge, hogy elfogadja a t�rsadalom megv�ltozott szeml�let�t �s �trendez�d�seit, �s oldani tudja az eddigi �sszefon�d�sokat." (Kiemel�s e cikk szerz�j�t�l.) Na! Ugyan ki mondja ezut�n, hogy a r�mai egyh�z vezet� ideol�gusa nem tanul�ko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en "Egyh�zrend" c�m� k�zirata alapj�n a magyar P�sp�ki Konferencia m�r 1982. m�rcius�ban el�t�lte p�ter Bul�nyit. Ugyanezen �v j�nius�ban nyilv�noss�gra hozt�k az �t�letet a magyar sajt�ban, �s a szerz�t eltiltott�k minden nyilv�nos papi tev�kenys�gt�l. Bul�nyinak semmilyen m�dja nem volt, hogy erre v�laszoljon a magyar sajt�ban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Bul�nyi k�nyv�t Luxemburgban is olvasni kell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h�z bar�tainak �s ellenz�inek is. P�ld�ul mindazoknak, akik nehezm�nyezik egyh�z �s �llam sz�tv�laszt�s�t. A fels�bb politikai �s egyh�zi emeletekr�l val�sz�n�leg senki sem olvasta eddig a "Mi is egyh�z vagyunk" platform n�gyk�tetes sorozat�nak ak�r csak egyik k�tet�t is. Pedig nem lehet teljes k�pet kapni az "egyh�z" jelens�g�r�l, ha valaki nem veszi figyelembe, hogy a "botr�nyos" egyh�zzal szemben mindig ott �llt - �s �ll most is - az emberbar�tis�g egyh�za. ... Csak innen indulva lehet felg�ngy�l�teni az egyh�z "botr�ny�t". �gy gondolja egy�bk�nt II. J�nos P�l is "Tertio millennio adveniente" kezdet� apostoli irat�ban, amikor a k�ria riadalm�ra az "egyh�z fiait" az elm�lt sz�zadokban elk�vetett b�n�k megvall�s�ra sz�l�tja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 Forum, 1997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: Koinonia, 1997. okt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Rauchwarter: Gr�c � indul�s egy ill�zi�k n�lk�li Eur�pa fe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atalos r�szr�l �vatoss�g �s k�r�ltekint�s jellemezte a tal�lkoz�t. Ennek n�mi haszna mellett nagy k�ra volt, hogy �lland�an a felvizezett kont�rn�lk�lis�g vesz�ly�vel fenyegetett, azzal, hogy az �kumen� bar�ts�gos toleranci�v� z�l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k alig jutottak sz�hoz, csak d�szlet�l szolg�ltak a r�mai �s az ortodox egyh�z cs�nya hatalmi j�t�k�hoz; hozz�j�rul�sukat a tal�lkoz�hoz "keretprogramm�" fokozt�k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�zison szinte minden programban sz�ba hozt�k �s kipelleng�rezt�k a "struktur�lis b�nt", �s legy�z�s�nek gyakorlati modelljeit mutatt�k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er�lt, hogy a hidegh�bor� idej�n a Nyugat ink�bb csak a keleti egyh�zvezet�ssel tal�lt kapcsolatot, de a b�zis kezdem�nyez�seivel nem. A kelet-eur�paiak gyakran utaltak a hidegh�bor� idej�nek m�rt�rium�ra, a nyugat-eur�paiak kritiz�lt�k az er�ltetett �ldozati teol�gi�t. Az �ll�spontokat nem siker�lt k�zelebb h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�s ter�leten is vil�goss� v�lt a keleti �s a nyugati egyh�zak fejl�d�s�nek elt�r� �teme, amit mindenekel�tt az ortodoxok �rt�keltek �gy, hogy a nyugati egyh�zak az �let minden ter�let�n megadt�k magukat a szekularizmusnak �s a l�lektelen posztmodern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ol�giai �s gyakorlati szempontb�l egyar�nt megfigyelhet� volt, hogy a hivatalos k�ld�ttek t�tov�znak, a b�zis viszont cselekedni akar, m�gpedig an�lk�l, hogy kiv�rn� a "p�sztorok �sszej�vetel�nek" j�v�hagy�s�t vagy t�moga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 ezen az egy h�ten egyszerre volt a z�tonyra futott ideol�gi�k kulmin�l�s�nak helye �s ut�pia, egy "Sehol-sincs-Eur�pa": az egyes�lt Eur�pa megtapasztalhat�, foghat� v�zi�ja, az �szinte osztoz�s �nnep�nek igazi el��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mit "hozott" Gr�c, azt a j�v� fogja megmutatni. Nyilv�nval�v� v�lt, mekkora teher az Eur�pa kereszt�nyei �ltal k�l�nb�z�k�ppen meg�lt elm�lt soksz�z �v. Ez nemcsak csal�d�s forr�sa, mert minden csal�d�s az �jrakezd�s es�ly�t hordja mag�ban. Rajtunk fordul, hogy Gr�c �zenet�t tettre v�ltjuk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r�vid �sszefogl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, 1997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G.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i B�kekon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br�ck (N�metorsz�g), 1998. m�jus 29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ztf�liai b�keszerz�d�st�l egy b�ke fel� tart� Eur�p�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l�lkoz�t a westf�liai b�ke 350. �vfordul�ja alkalm�b�l rendezik meg. C�lja, hogy bemutassa a nemzeti �s nemzetk�zi konfliktusokra adhat� nem katonai megold�sokat, hossz� t�v� b�kek�zpont� politikai elk�pzel�seket; r�mutasson a lelkiismereti megtagad�s emberi jog�ra, fell�pjen annak elismer�s��rt, jogi �s t�nyleges lehet�s�g��rt valamennyi eur�pai orsz�gban; szorgalmazza a menek�ltek �s h�bor�ban �ll� orsz�gukat elhagy� katonas�gmegtagad�k v�delm�t; el�seg�tse a r�sztvev� csoportok, szervezetek k�z�tti egy�ttm�k�d�st eur�pai sz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csoportok: az eur�pai k�zv�lem�ny, politikai p�rtok, nemzeti �s eur�pai int�zm�nyek, az eur�pai fiatals�g. A megh�vand�k els�sorban olyan szervezetek, csoportok �s int�zm�nyek, amelyek b�ke�gyekkel, lelkiismereti megtagad�ssal, emberi jogokkal, menek�ltekkel foglalkoznak; e ter�leteken elk�telezett NGO-k k�pvisel�i, tud�sok, eur�pai �s nemzeti politiku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felv�tel, tov�bbi inform�c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eac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br�ck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031 Osnab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 (0)541-26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 (0)541 26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eaceCongress1998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dfg-vk.de/peacecongress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