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- - -   15. sz�m   - - - -  (II. �vf. 1997 okt. 2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 (15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z�munk a tavaszi Balaton Bulletin hetedik tanulm�ny�t k�z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njamin Hunnicutt: Kellogg's k�s�rlete a szabadid� n�vel�s�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jamin Hunnicutt t�rt�n�sz, a Work Without End [V�g n�lk�li munka] c. k�nyv �r�ja, �veket t�lt�tt a Kellogg's v�llalatn�l v�gzett kutat�munk�val, mely v�llalat egyed�l�ll� k�s�rletet tett a munkaid� r�vid�t�s�re. Munk�sok sz�zaival besz�lt; sokuk szerint a t�bb szabadid� kreativit�st �s szabads�got eredm�nyez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letk�nt terjesztj�k "id�sebb testv�r�nk", a h�romhetenk�nt megjelen� Gaia Sajt�szemle idegen nyelvr�l ford�tott anyagait (most a 318. sz�m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ol�giai r�szek az �kot�rs Alap�tv�ny �s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j�k, t�mogassa ford�t�szolg�latunkat szem�lyi j�vedelemad�ja 1%-v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elje ad�sz�munkat z�rt bor�t�kban az ad�bevall�s�hoz: 18481862-1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d�s:   listadmin@zpok.apc.org   cimre 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jectbe vagy 1. sorba). Megrendel�s (ingyenes):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r�bbi sz�mok (�kezettel, sort�r�s n�lk�l) let�lthet�k a http://BOCS.HU Webhelyr�l, ill. e-mailen a getweb@getweb.ecn.cz cimre (a lev�l 1. sor�ba �rt) get http://bocs.hu/ford/bocsf*.zip paranccsal, ahol * a k�rt sz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jamin Hunnicutt: Kellogg's k�s�rlete a szabadid� n�vel�s�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jamin Hunnicutt t�rt�n�sz �veket t�lt�tt a Kellogg's v�llalatn�l v�gzett kutat�munk�val, mely v�llalat egyed�l�ll� k�s�rletet tett a munkaid� r�vid�t�s�re. Munk�sok sz�zaival besz�lt; sokuk szerint a t�bb szabadid� kreativit�st �s szabads�got eredm�nyezett. Hunnicutt, aki a Work Without End [V�g n�lk�li munka] c. k�nyvet �rta, most rendezi k�nyvalakba a Kellogg's c�gn�l gy�jt�tt tapasztalatait. A k�nyvet a Temple University Press fogja kiadni. Ez a cikk eredetileg az IN CONTEXT 37. sz�m�ban jelent meg (1994, tavaszi sz�m, 34. o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0. december elsej�n, a nagy vil�ggazdas�gi v�ls�g kezdet�n W. K. Kellogg a hagyom�nyos napi 3x8 �r�s m�szakot 4x6 �r�sra cser�lte fel Battle Creekben, Michigan �llam egyik gabona�zem�ben. Ett�l kezdve � jelentette ki W. K. � a kukorica- �s b�zapelyhet term�nyeit egy lelkiismeretes v�llalat fogja termelni, ami k�sz arra, hogy kivegye r�sz�t a gazdas�gi pang�s elleni harcb�l. Azzal �rvelt, hogy egy teljes m�szakot beillesztve 30 %-kal t�bb munkahely keletkezik, amire igen nagy sz�ks�g volt a v�ros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llogg's hat�r�s munkanapja azonnali sikert aratott, s felkeltette a nemzeti h�rk�zl�s �s a Hoover korm�ny figyelm�t. Orsz�gszerte kiemelked� �zletemberek �s munkavezet�k, Battle Creekben pedig helyi vezet�k �s munk�sok t�mogatt�k a kezdem�nyez�st. Az eg�sz vil�g elgondolkodott azon, hogy Kellogg k�s�rlete a v�ls�gb�l val� gyakorlati kivezet� utat aj�nlott, s annak a t�nynek a f�ny�ben, hogy a munka�r�k sz�ma m�r t�bb mint egy �vsz�zada folyamatosan cs�kkent, szinte biztosan el�revet�tette a j�v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 K. �s helyettesei hittek abban, hogy a hat�r�s munkanap forradalmas�tja az ipart, mert a munk�sok �let�nek s�lypontja �ttev�dik a p�nzszerz�sr�l a szabads�gra. A j�l�ti kapitalizmus igazi csod�ja t�nt ez�ltal el�: a szabadid� meghosszabb�t�sa. A W. K.-hoz hasonl� felvil�gosult kapitalist�k ir�ny�t�sa alatt a javak cser�je, a szolg�ltat�sok �s a szabadpiaci munka nem felt�tlen�l v�gz�dne esztelen fogyaszt�ssal vagy az emberek �s az er�forr�sok v�g n�lk�li kizs�km�nyol�s�val. Az emberek ink�bb felszabaduln�nak az egyre n�vekv� b�rek �s a r�videbb munkaid� hat�s�ra, el�rve a v�gs� szabads�got, melyet a F�ggetlens�gi Nyilatkozat �g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�ls�g �vei alatt a hat�r�s munkanap Kellogg rem�nyei szerint m�k�d�tt. �ll�sok teremt�dtek. A munk�sok boldogok voltak, hogy t�bb szabadidej�k van, k�l�n�sen az�rt, mert heti b�r�k csak kicsit lett kevesebb. Az els� �vben h�t �r�t fizettek a hat�r�s munk��rt, de a m�sodik �vben a fizet�s ism�t a nyolc�r�s munkanap n�vleges �rt�k�re emelked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el�kenys�g magas volt az �j technol�gia bevezet�s�nek �s a Kellogg-f�le munka�szt�nz�s hat�s�ra. �sszefoglalva, a Kellogg's vezet�s�ge megosztotta a megn�vekedett termel�kenys�g haszn�t a munk�sokkal, szabadid� form�j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l�di �s k�z�ss�gi �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l tudjuk, mi volt a munk�sok v�lem�nye a r�videbb munkaid�r�l. 1932-ben az Egyes�lt �llamok Munka�gyi Miniszt�rium�nak N�i Oszt�lya megfigyel� csoportot k�ld�tt ki Battle Creekbe, hogy kik�rdezz�k a Kellogg's n�i munk�sait. Az eredm�ny szerint a munk�sok 85 %-a jobban szerette a hat�r�s m�szakot, els�sorban az�rt, mert t�bb id� maradt csal�di dolgokra, a h�ztart�sra �s pihen�sre, �s mert munk�t adott n�h�ny munkan�lk�li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llogg's n�i munk�sainak nagy r�sze a "szabads�g" sz�t vagy e sz�hoz szorosan kapcsol�d� kifejez�st haszn�lt, amikor �sszehasonl�tott�k a nyolc�r�s m�szakot a hat�r�s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�sodik leggyakrabban haszn�lt sz�csoport az ir�ny�t�ssal �s birtokl�ssal volt kapcsolatos; a n�k ezeket a szavakat haszn�lt�k; "az �n munk�m", "az �n id�m", "a magamra sz�nt id�", "feljogos�t". T�bben elmondt�k, hogy �let�k a k�nyszer� szolgas�gb�l a szabads�g �s ir�ny�t�s fel� tol�dott 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s interj�k �s felm�r�sek is meger�s�tik a N�i Oszt�ly felm�r�s�nek eredm�ny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an Smith [�lneveket haszn�lok az interj�alanyok mag�n�let�nek v�delm�ben], a Kellogg's alkalmazottak egyik�nek sz�m�ra a munka soha nem volt k�zponti tev�kenys�g. A hat�r�s munkaid� lehet�v� tette, hogy gyorsan v�gezzen a h�zi munk�val, s a h�tral�v� id�t sz�m�ra igaz�n �rtelmes tev�kenys�ggel t�ltse ki: olvas�ssal, s�t�val, �r�ssal. �nmag�t k�pezte, szabadidej�ben frissen tarthatta elm�j�t �s szellem�t egyar�nt, �s r�szt vett k�z�ss�ge �let�be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k n� tehernek tartotta a rutinszer�, ism�tl�d� h�zi munk�kat, de szerettek bef�zni, varrni, kert�szkedni vagy egy�b h�zk�r�li tev�kenys�get folytatni, amelyek sz�mukra a 19. sz�zadi mesters�geket id�zt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phine Isley lelkesen mes�lt arr�l, hogyan f�z�tt be otthon a Kellogg's c�gn�l t�lt�tt els� id�kben. "Az eg�sz csal�d �lvezte a munk�t." Az otthoni munk�nak m�s hangulata volt, mint annak, amit a c�gn�l v�gzett. Term�szetesen a bef�z�s neh�z volt � n�ha a fiait is bevonta �, de gy�m�lcs�z� tev�kenys�gnek bizonyult, mely sok fontos, nem anyagi term�szet� haszonnal is j�rt; a legfontosabb k�z�l�k, hogy a csal�d egy�tt csin�lt valami �rtelmeset. "A fiaim megny�ltak, szabadon besz�ltek, ilyenkor voltunk legink�bb csal�dk�nt egy�tt. Jobb sz�l�nek �rezt�k magunkat ett�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embe�ll�totta ezeket az �sszetett tev�kenys�geket az "ostoba" pihen�ssel (TV, videoj�t�kok), mely a modern foglalkoz�sokkal egy�tt elveszi az id�t a csal�di tev�kenys�gekt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Howard azt �rta, hogy "a hat�r�s munkaid� lehet�v� tette ap�mnak, hogy n�gy fi�val lehessen, akik abban a korban j�rtak, amikor ez fontos vo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�videbb m�szak a munk�t is megv�ltoztatta. Roberta Babcock: "Akkor mentem nyugd�jba, amikor elt�r�lt�k a hat�r�s m�szakot... de a bar�taimmal val� besz�lget�sek sor�n, akik m�g ott dolgoztak, az der�lt ki, hogy t�bb�-kev�sb� elvesztett�k �rdekl�d�s�ket, �s nem v�rt�k a munk�t, mint ahogyan mi mindannyian v�rtuk, m�g hat�r�s munkaid� volt. Tov�bb� sokkal oldottabb volt a hangulat, nem volt az a fesz�lts�g, ami nyolc�r�s m�szakot jellemezte. Mindannyian �r�ltek a t�bb fizet�snek, de �rezt�k, hogy nem �ri meg az �lland� vit�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munk�sok el�z� gener�ci�i Eur�p�ban �s az Egyes�lt �llamokban, a Kellogg's-n�l dolgoz� n�k is erk�lcsi tettnek l�tt�k a r�vid�tett munkaid�t, mely azt jelk�pezte, hogy sz�vesen megosztj�k j� sorsukat m�sokkal. Azokat, akik nem t�mogatt�k a hat�r�s politik�t, "p�nz�hes diszn�k"-nak nevezt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�r nincs �sszehasonl�t� adat f�rfiak r�sz�r�l a 30-as �vekb�l, bizony�t�k van r�, hogy t�mogatt�k a kezdem�nyez�st. A 30-as, 40-es �vekben tett �zemi szavaz�sok mellett, melyekben a f�rfiak 3/4 r�sze a hat�r�s m�szak mellett szavazott, a m�g �l� f�rfiakkal k�sz�lt interj�k is ezt bizony�tj�k. Akik m�g eml�keznek a 30-as �vekre, elmondt�k, hogy csaknem teljes t�mogat�sra tal�lt az �gy az �zemben, s az ellenz�ket kin�zt�k maguk k�z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z�ss�gi �let meger�s�d�tt �s ny�ltabb� v�lt. Hab�r nincs pontos adatunk az akkori k�nyvt�rak �s sz�rakoz�helyek l�togatotts�g�nak v�ltoz�s�r�l, 500, a 30-as �vekben Battle Creekben �l� emberrel k�sz�lt interj� �s egy 1932-es n�i felm�r�s azt mutatja, hogy meger�s�dtek azok a hagyom�nyos int�zm�nyek, melyek akkor vir�goznak fel, amikor az embereknek szabadidej�k van: amat�r sportklubok, b�rok, egyh�zak, k�z�ss�gi szolg�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t�r�s m�szak �j lehet�s�get jelentett arra is, hogy a hagyom�nyost�l elt�r� dolgokat csin�ljanak. Feln�ttek j�rtak iskol�ba, mert �rdekelte �ket az �nfejleszt�s, a m�v�szetek vagy egy jobb �ll�s lehet�s�ge. Az emberek a v�rosba j�rtak. Sokat besz�lgettek arr�l a lehet�s�gr�l, hogy valami �jat alkothatn�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bor� ut�ni v�ltoz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8 ut�n a Kellogg's vezet�se kedvetlenn� v�lt a r�vid m�szakkal kapcsolatban, �s elkezdte megvonni a t�mogat�st. Ez r�szben az�rt t�rt�nt, mert a szakszervezet minden munk�snak hat�r�s m�szakot k�vetelt; bizonyos oszt�lyokon, ahol nagyon rugalmasan kellett az id�t beosztani, mindaddig megmaradt a nyolc�r�s munkai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en munk�ssal n�tt a kiad�sok �sszege is. A vezet�s megpr�b�lt ar�nyos nyugd�jat, biztos�t�si seg�lyeket �s m�s t�mogat�sokat adni, de a szakszervezet s�rgette az emel�seket. Egy m�sik t�nyez� volt, hogy Kellogg �tadta az �zem vezet�s�t Watson Vanderploegnak, egy chicag�i bank�rnak, aki nem osztotta Kellogg filoz�fi�j�t a j�l�ti t�rsadalom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jes�tv�n Franklin Roosevelt h�bor�s int�zked�s�t a hosszabb munkah�ttel kapcsolatban, a Kellogg �zemben vissza�ll�tott�k a nyolc�r�s m�szakot a II. vil�gh�bor� elej�n. A szakszervezeti nyom�sra azonban a vezet�s kelletlen�l meg�g�rte, hogy a h�bor� befejez�se ut�n visszat�rnek a hat�r�s rendsze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�bor� ut�n a vezet�s megpr�b�lta meggy�zni a munk�sokat, hogy tov�bbra is nyolc�r�s m�szakban dolgozzanak. A b�kez� p�nzbeli �szt�nz�sek �s a c�g nyom�sa sem gy�zt�k meg a dolgoz�kat, akik 1945-ben, majd 1946-ban is 3/4 r�szben a hat�r�s m�szakra szavazt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zet�s ragaszkodott hozz�, hogy "akik akarnak", hosszabb ideig dolgozhassanak. �gy megosztott�k a munk�sokat. Az id�sebb szakmunk�sok sz�vesen dolgoztak t�bbet t�bb p�nz�rt, �s kev�sb� akart�k megosztani munk�jukat. Ez a csoport koal�ci�ra l�pett a vezet�ssel, hogy kikezdjenek azokkal, akik a hat�r�s m�szak mellett voltak. Ezt els�sorban azzal �rt�k el, hogy megpr�b�ltak mindenkit r�besz�lni arra, hogy vel�k egy�tt a nyolc�r�s munkanapra szavazzanak. A "sz�ks�gess�get" abszol�t �s v�ltozatlan val�s�gk�nt kezelt�k, a "teljes munkaid�t" fontosnak, a "pihen�st" pedig feleslegesnek tartott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nka romantiz�l�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llogg's vezet�s�ge az �zleti management �j, "emberi kapcsolatok" nev� technik�j�t �dv�z�lve megpr�b�lta meggy�zni a dolgoz�kat, hogy a munka az �let �rtelme, �s �nmaga miatt fontos. Az id�sebb f�rfi munk�sok t�mogatt�k a vezet�st, s a munk�t ide�lis �letc�lk�nt �s szervez� elvk�nt �ll�tott�k be. N�h�nyan heroikus �s mitikus magass�gba emelt�k a "Munk�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zdas�gi v�ls�g �s a 40-es �vek alatt a Kellogg's alkalmazottai a b�rek emelked�s�vel cs�kken� sz�ks�gr�l besz�ltek, arr�l a lehet�s�gr�l, hogy az ember "eleget" kap vagy "t�l sokat", s hogy k�pes megosztani a munk�t. A "sz�ks�gess�gr�l" mint nem-anyagi �rt�kr�l besz�ltek, ilyeneket mondv�n: "sz�ks�gem van t�bb p�nzre, de m�g ink�bb sz�ks�gem van az otthon elt�lt�tt id�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1990-es �vek ut�n azonban a nyolc�r�s m�szakban dolgoz�k t�bbs�ge m�r nem ezt vallotta, hanem azt, hogy a p�nz az egyetlen igazi jutalma a munk�nak. Ragaszkodtak hozz�, hogy mindig legyen el�g munk�juk nyolc �r�ra. A r�videbb m�szakot kevesebb p�nz�rt "butas�gnak" �s "h�lyes�gnek", "elfecs�relt id�nek" tartott�k, s "gyenge l�nyokhoz", "lusta emberekhez" �s "h�ziasszonyokhoz" ill�nek, akiknek nincs is igaz�n sz�ks�g�k a munk�ra, vagy nem k�pesek felm�rni a Munka komolys�g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k�rd�s nemekre �s oszt�lyokra osztotta a munk�sokat. A pihen�st egyre ink�bb n�ies dolognak tartott�k. A telep�l�sen elismert, hatalommal, st�tusszal rendelkez� emberek helyzete megingott, mikor az �let m�s r�szei � szabadid�, k�z�ss�g, csal�d � k�vetelt�k szerep�ket �s jelent�s�g�ket a munk�sok �let�ben, r�szt k�rve idej�kb�l �s lojalit�sukb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az emberi �let legfontosabb r�sze a munk�n k�v�l van, akkor ki ir�ny�tja? Hagyom�nyosan a n�knek van nagyobb hatalmuk otthon �s a k�z�ss�gben. �gy az id� feletti vita a hatalom�rt val� k�zdelemm� v�lt azok k�z�tt, akik a munka k�zponti szerep�t vallott�k, illetve akik a kult�ra m�s r�szeinek fontoss�g�t hirdett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t�r�s liber�lis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1950-es �s 60-as �vek v�g�n a hat�r�s r�szlegek k�z�l t�bb szavazott a nyolc�r�s m�szakra. De a t�bbi r�szleg �sszefogott s k�lcs�n�sen egym�st v�d�, egym�s�rt harcol� csoportt� v�ltak. 1960 ut�n a hat�r�s m�szakban dolgoz�k t�bbs�ge n� 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t�r�s liber�lisok azt hitt�k, hogy a munka t�rt�nelmi csat�j�t v�vj�k a munkan�lk�lis�ggel. A helyi szakszervezet feladta ezt a harcot, s olyan politikusokat t�mogatott, akik nemzeti szinten �g�rtek t�bb �ll�st a munkan�lk�lis�g felsz�mol�sa �rdek�ben. De a liber�lisok m�g mindig helyi probl�mak�nt besz�ltek a munkan�lk�lis�gr�l; a munkan�lk�liek elbocs�tott bar�taik, szomsz�daik, rokonaik volt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ls�dleges ok, ami�rt a liber�lisok dolgoztak, a sz�ks�gszer�s�g volt. Ennek ellen�re ez a csoport tov�bbra is kitartott amellett, hogy lehets�ges eleget keresni a r�vid m�szakkal is egy m�rs�kelt �letvitelhez. A p�nz �s az id� egyens�ly�r�l is besz�ltek, amit a munkaid� cs�kkent�s�vel lehet el�r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csoport abban is rem�nykedett, hogy a r�videbb munkaid� �jj��leszti az otthonokat �s a k�z�ss�geket. Ha a csal�d t�bb id�t t�ltene otthon a munkanap megr�vid�t�s�nek k�vetkezt�ben, t�bb energia juthatna az otthonteremt�sre, a h�zi munka megoszlana, �s az otthonteremt�s j�t�kony r�sze kihangs�lyoz�dna. Az otthon �s a szomsz�ds�g fontoss�ga n�ne a gy�rak, �zletek, �ruh�zak fontoss�ga hely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1950-es �vek v�g�re a marad�k liber�lisok nemcsak veszt�sre �ll� csat�t v�vtak a Kellogg's vezet�s�g�vel �s az id�sebb szakemberekkel, hanem a betolakod� t�megkult�r�val is szemben�ztek. A 40-es �s 50-es �vek alatt a fogyaszt�s kultur�lis er�v� n�vekedett orsz�gszerte. Battle Creekben a munk�sok nagyobb ellen�ll�st tan�s�tottak, mint m�shol, el�sz�r nem akart�k feladni szabadidej�ket az�rt, hogy az �j dolgok v�s�rl�s�nak kelepc�j�ben "�ljene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50-es �vek ut�n azonban a t�megsz�rakoztat�si eszk�z�k, a r�di� �s a TV uralomra jutottak a szabadid� felett. Passz�v fogyaszt�i kult�ra kezdte �tvenni a hagyom�nyos akt�v, gyakorlati �s kreat�v kult�ra szerep�t. Mi�rt menn�nk el megn�zni a baseballoz� n�ket, amikor telev�zi�n megn�zhetj�k a Detroit Lions csapat�t? Mi�rt f�zn�nk be, mikor k�szen kaphat�k a bef�ttek az �ruh�zakban? Mi�rt csin�ljunk b�rmit is szabadid�nkben, amikor megfizethet�nk valakit az�rt, hogy megcsin�lj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t a szabadid� elvesztette kultur�lis szerep�t az aktivit�s, a k�z�ss�g �s a csal�d szempontj�b�l, meger�s�d�tt a fogyaszt�s. A munka k�zponti szerepe �jra megszil�rdult, a felesleges pihen�st "buta l�nyok" tev�kenys�g�nek b�lyegezt�k, s a fogyaszt�s ideol�gi�j�nak nem volt t�bb� ellenfele Battle Creek-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t�r�s m�szak v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ben a k�rnyezetben a megmaradt hat�r�s dolgoz�knak kev�s es�ly�k volt. A 60-as �s 70-es �vek alatti ostrom ellen�re megtartott�k helyzet�ket mindaddig, am�g a vita le nem z�rult 1984. nyar�n. A c�g bejelentette, hogy a gabonaiparban l�v� nagy verseng�s miatt k�nytelenek "hat�konyabb�" tenni munkaerej�ket. Az igazgat�tan�cs megfenyegette a dolgoz�kat, hogy m�s v�rosokban l�v� �zemekbe helyezi �t �ket, ha az �sszes hat�r�s r�szleg nem szavaz azonnal a nyolc�r�s m�szak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akszervezeti nyom�sra �s a v�llalat fenyeget�s�re a hat�r�s m�szakban dolgoz�k nagy r�sze 1984 dec. 11-�n szavaz�ssal elfogadta a hosszabb munkaid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Kellogg's Experiment in Giving Workers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m�ret: teljes 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The Balaton Bulletin (Spring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T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d�t�s r�szek a Gaia Sajt�szemle 15. �vf. 318. sz�m�b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adja:  Egyetemes L�tez�s Term�szetv�delmi Egyes�let Klubja (E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keszt�: Gy�rgy Lajos, gyorgy@koki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L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mbit�s G�bor a Schumacher-Koll�gium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�nt is m�k�dik a p�nzhatal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ethei tudom�nyszeml�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etr�l (egyszer�s�g vagy fogyasz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king - Tibetr�l �s a Dalai L�m�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Gazdas�gi k�rd�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ana Shiva: Bioet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K�rnyezet-eg�szs�g�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sa-upanishad az �l�l�nyek jogai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B�lcs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e Paljor lev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: Bioszf�ra vagy �koszf�ra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beti p�rttitk�r vil�gos besz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�ly �kol�gia �s a rendszerelm�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 July 21, 1997. Bill Mesler: NATO's new Arms Bazaar -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Contractors and Diplomats are Hawking their Wares Togeth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O �j "j�t�kony" fegyverv�s�ra - Az E� hadisz�ll�t�i �s diplomat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�tt �gyn�k�sk�dnek �r�ikk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z�mol a budapesti Nyugati p�lyaudvari NATO-vonat indul�sr�l, ahol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ik oldalon hivatalnokok, m�sikon a Munk�sp�rt �s az Alba K�r t�ntet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ltak, a Miss No-NATO h�lggyel. A kecskem�ti h�romnapos bemutat�t az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zt�k, mert a hadisz�ll�t�k rem�lik, hogy a NATO kib�v�t�se j�l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vedelmezni a sz�mukra. Jelen voltak a legnagyobb, sv�d, brit, franc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f�leg amerikai fegyvergy�rt� c�gek. Ott volt a budapesti nagyk�vet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�bb 50 amerikai katonatis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gyvergy�rt�k �r�mmel �dv�zlik a h�rom orsz�g megh�v�s�t a NATO-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ugyanis K�z�p- �s Kelet-Eur�pa �jra-felfegyverz�s�t jelenti.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kai szen�tusban 2/3 t�bbs�g kell a megh�v�s meger�s�t�s�hez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bbeknek nem tetszik a b�v�t�s nagy k�lts�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atonai �ri�sv�llalat, a Lockheed-Martin 1996-ban 2,3 milli� $-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rult hozz� a politikai k�zdelem k�lts�geihez, most igyeksz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ly�solni a NATO �gy�ben bizonytalan szen�torokat. Van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O-b�v�t�si bizotts�g Washingtonban (US Committee to Expand NA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�ke Bruce Jackson, a Lockhead-Martin strat�giai tervez�si igazgat�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bbi vezet�je is a nagyv�llalatok �l�r�l ker�l ki, egyik�k a Lockhee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pvisel� jog�sz, Steve Ha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�rom �j NATO-tagjel�lt 7 md $-t akar k�lteni harci g�pekre, de ez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k a r�vidt�v� terv�k. Clinton nevets�gesen der�l�t�, mert szerint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kai ad�fizet�knek a b�v�t�s 13 �ven kereszt�l �vi 200 milli� $-ba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�lni. Ezzel szemben a szak�rt�k a b�v�t�s �sszk�lts�g�t 15 -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�rd doll�rra teszik, ennek negyedr�sz�t az E�-nak kell majd �l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zek a sz�mok m�g mindig csak a j�ghegy cs�cs�t jelentik. A jelenleg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leend� tagokra nagy nyom�s nehezedik a katonai kiad�sok n�vel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dek�ben: GDP-j�k 3%-�t kell erre ford�tani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ongresszusi hivatalokban sokan nem is tudtak arr�l, hogy a f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otts�g hogyan k�t�dik a fegyvergy�rakhoz, holott nem csak a fent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entik a kapcsolatot. Charles Manor, a Lockheed-Martin informati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ln�ke a Bizotts�g egyik alap�t�ja. A Bizotts�g igyekszik egyes�ten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O-b�v�t�si er�ket, pl a mintegy 20 milli� k�z�p- �s kelet-eur�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� csoportokat. Ezek nyom�st igyekeznek gyakorolni az ellen�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�torokra. Frank Koszorus Jr., a Magyar Amerikai Koal�ci� alap�t�j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eledett Bruce Jackson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zletesen �r a szerz� a hadiipar �s a lengyelek kapcsolatair�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heed m�r szerz�d�tt egy lengyel rep�l�g�pgy�rral. A m�sik nagy c�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onnell Douglas verseng a Lockheeddel a cseh megrendel�sek�rt, a Bo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seh Vodochy rep�l�g�pgy�r t�rsr�szv�ny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E� 1996-ban Kelet-Eur�pa orsz�gai sz�m�ra 53 milli� $ kato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�ts�get adott. 1997-ben ez 67 milli�ra emelkedik, amihez 240 mil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cs�n j�rul. 1998-ban 70 + 400 milli�t tervez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Amerikai Tud�sok Sz�vets�ge katonai kiad�sokat ellen�rz� programj�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zgat�ja, Lora Lumpe szerint gyal�zat a katonai kiad�sok soksz�z-mil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�ros b�v�t�se. "Kelet Eur�p�nak sokkal fontosabb gazdas�gi ig�ny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nak, nem F-19-es harci g�pekre van sz�ks�g�k...."            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p-kiv�g�st Ruth Sheridannek (Alaszka) k�sz�nhetj�k. Egy m�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ala k�ld�tt cikkben (NY Times 97 j�n. 29) arr�l olvashatunk, hog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t eml�tett Bruce Johnson eb�det adott a szen�torok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�gyminiszt�riumi tisztvisel�k sz�m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 Gazdas�gi k�rd�s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lantic Monthly, 1995. october, p.59.-78. Clifford Cobb,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stead. Jonathan Rowe: If the GDP is Up, Why is America Down? (Ha a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megy, mi�rt megy Amerika lefel�?) (R�vid �sszefoglal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DP rossz m�r�sz�ma a nemzeti halad�snak. Egy orsz�g gazdas�ga ugya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ar�nt el��ll�t "javakat" �s "bajokat", a hagyom�nyos gazdas�gi muta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nban a kett�t egybemoss�k. Ha egy v�ros rend�rf�n�ke kijelenten�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�ros k�zter�letein a "tev�kenys�g" 15 %-kal n�vekedett, az embereket e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el�g�ten� ki. Pontosan mi n�vekedett? A bet�r�sek vagy a fa�ltet�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ma? Az utcai rabl�t�mad�sok vagy a t�rsadalmi munka? A g�pkoc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�r�se vagy a j�szomsz�di szolg�ltat�sok? A tev�kenys�g mennyis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mag�ban semmit nem mond arr�l, hogy az �let a k�ztereken rosszabb a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b lett-e. A gazdas�gban is hasonl� a helyzet. A "kevesebb" vag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�bb" nem jelent semmit, ha nem tudjuk, mir�l van sz�. Nem tesz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�nbs�get produkt�v �s destrukt�v, vagy fenntarthat� �s fenntarthatat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�kenys�gek k�z�tt. Minden piaci esem�nyt az emberek jav�ra szolg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res�gk�nt kezel. A b�n�z�s, a v�l�sok, a t�megm�di�khoz val� m�ni�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�d�s �s a t�bbi t�nylegesen n�veli a GDP-t. A v�l�sok p�ld�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int�lyes �sszeggel � az �gyv�di sz�ml�k, a m�sodik h�ztar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ks�gess�ge, a gyerek sz�ll�t�sa, a nevel�si tan�csad�s ig�nybev�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. � r�v�n. A b�n�z�s t�bb mint �vi 65 milli�rd doll�ros bev�telt je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�gz� b�nmegel�z�si ipar�gnak. A n�veked�s m�sik neve t�rsadal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yatl�s lehet. Valami hasonl� t�rt�nik a term�szeti k�rnyezettel is.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z�g min�l ink�bb kimer�ti term�szeti er�forr�sait, ann�l ink�bb n� a G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dolgoztunk becsl�seket olyan t�nyez�kre, amelyeket a jelenleg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das�gi int�zm�nyrendszer figyelmen k�v�l hagy. Az eredm�ny egy olyan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�, a Val�di Fejl�d�s Mutat�ja (GPI = Genuine Progress Indic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ly sokkal k�zelebb visz ahhoz a gazdas�ghoz, amelyet az emb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ylegesen megtapasztalnak. 1950-t�l m�ig Amerik�ban a GDP t�bb mint k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f�lszeres�re n�tt, mik�zben a Val�di Fejl�d�s Mutat�ja egy�rtel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yatl�st jel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cikk r�szletesebb ismertet�s�t ld. a Magyar H�rlap okt�ber 11.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i sz�m�nak 6. oldal�n, a Halad�s-e a n�veked�s? avagy Mi a n�veke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? c�m� sorozat vitaind�t�j�ban.)                            (za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Szerkeszt� megjegyz�se: Denise Paljor elk�ldte nekem ezt a cik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zk�b�l, elolvastam, de m�g nem fogtam hozz� a ford�t�shoz, amik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utott (zami) ford�t�sa illetve �r�sa. �rdekes tal�lkoz�s. Z�goni Mik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el 3 sajt�szemle-oldalnyi ford�t�s�t sz�vesen elk�ld�m lemezen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tpost�n (csak k�rem k�z�lni, hogy az �kezeteket is k�ldjem-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Energ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385(6616), 480. - 1997. febru�r 6. - Kis h�r: Web search h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vironmental data (Hal�szat k�rnyezeti adatok ut�n) - a MIT ol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ot bocs�t a kutat�k rendelkez�s�re, mellyel k�nnyen le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adatokat gy�jt�getni a vil�gh�l�n. A neve Global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able Development, �s k�rnyezeti honlapokat (hivatkoz�sok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almaz rendszerezett form�ban.                              (g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386(6620), 12. - 1997. m�rcius 6. - M.B. Dusseault: Fla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about oil and gas (Hib�s �rvel�s olajr�l �s g�zr�l) - hogy 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�s volna. Kanad�ban �s Venezuel�ban, meg m�shol is �ri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�olaj-k�szletek vannak, �sszesen tal�n k�t-h�romszor annyi,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yom�nyos k�olaj. A kitermel�si m�dszerek fejl�d�s�vel ezek sz�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zz�f�rhet�v� v�lnak, mi�ltal pl. csak a kanadai k�szletre alapozv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enlegi �szak-amerikai fogyaszt�s sz�z �vig fedezhet�. Az �rn�veked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�p�ban a korm�nyok moh�s�g�nak cs�kken�se ellens�lyozhatja, Amerik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yleges �rn�veked�s k�vetkezik majd be. Sz�val semmif�le kifogy�sr�l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et sz�, m�s k�rd�s, hogy a k�rnyezeti hat�sok szempontj�b�l szabad-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yi olajat �getni.                                            (g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K�rnyezet-eg�szs�g�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382, 570. - 1996. augusztus - kis h�r: Tobacco compan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t in lung cancer case (Egy doh�nygy�rat gondatlannak �t�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r�s�g t�d�r�k-�gyben) - na hol? Mindenesetre 750 000 doll�rt 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etni�k egy embernek, aki t�d�r�kot kapott 1991-ben, miut�n 1947. �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rikes-t sz�tt; jelenleg t�netmentes. A gy�r fellebbez. Valaki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semp�sztek a v�llalatt�l egy dokumentumot, mely szerint a nik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yszeres hozz�szok�st okoz, de ezt jobb lesz nem k�z�lni. Az esk�dtsz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eg emiatt d�nt�tt ellen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�t ahogyan �n ford�tom ennek a ciginek a nev�t, az �nmag�ban figyelmeztet�s. De biztosan nem �gy kell ford�tani. - K�l�nben kital�ltam egy rekl�mot. A cowboyt l�vik, indi�nok p�f�lik csatab�rddal, hi�ba, csak vigyorog. Majd �r�m�ben r�gy�jt, �s k�t-h�rom slukk sor�n m�mi�v� aszal�dik. Felirat: "Lucky Strike. Semmi m�s.")                 (g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cal and Engineering News, May 5, 1997, p.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Rules That Tobacco is a Drug ("A b�r�s�g �gy �t�lt, hogy a doh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b�t�sz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�t�let nyom�n a Food &amp; Drug Administration (FDA, �lelmiszer-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Gy�gyszerfel�gyelet, EA.) k�b�t�szerk�nt kezelheti a doh�nyt, b�r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zhat hirdet�seket korl�toz� int�zked�seket. Clinton: "t�rt�nelmi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�rk� jelleg� ez a nap nemzet�nk eg�szs�ge szempontj�b�l... megv�dhetj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gyermekeinket a k�ros szenved�lyekt�l.." (Hm.... N�lunk furcs�n hangoz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. Horn vagy G�ncz urak sz�j�b�l)                               Zs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B�lcse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i.: Az al�bbi cikk egyes angol szavait nem ford�tom, nem aka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tleg bevett �s �ltalam nem ismert magyar kifejez�sek helyett �ja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lmazni. Nem teljes ford�t�s, csak kivon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cologist 27/4, July/August 1997, p. 147. J. Stan Rowe: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ism to Holism in Ecology and Deep Ecology (tal�n �rthet� minden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m�ra) A szerz� a saskatchewani egyetem tiszteletbeli tan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t�telezik, hogy az �kol�gia, k�l�n�sen a m�ly �kol�gia b�lcs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szerszeml�let� (holisztikus). Ez nem �gy van, ez�rt a m�ly �kol�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it m�dos�tani kell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, hogyan, hol �s mikor k�rd�sekre a biol�gusok h�t n�z�pont alap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esik a v�laszt. Ezek: a morfol�gia �s az anat�mia (milyen az ala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v�lr�l �s bel�lr�l?), az �lettan �s az �kol�gia (mik�nt m�k�dik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enek a k�lcs�nhat�sai?), chorology (kb. = helytan, t�rtan, choro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y) �s a kronol�gia (hol van a t�rben �s mik�nt v�ltozik az id�ben?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szertan vagy taxon�mia (melyek a rokonai?). Minden m�s k�rd�s e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tozata vagy kombin�ci�ja. A mi�rt? k�rd�st nem teszik f�l, b�r az b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lik az �kol�giai szeml�letm�d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�lettan �s az �kol�gia befel� �s kifel� val� vizsg�latot jelent.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ttan�sz kutat�sa: inquiry, investigation, az �kol�gus�: exa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�lettani k�rd�s: Mik�nt m�k�dik valami? Az �kol�giai, holiszti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d�s: mi a szerepe, helye, c�lja, hogyan illeszkedik egy nagyob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s�g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�kol�giai szakk�nyvek figyelme el�sz�r az egyedi szervezetek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�nyul (autecology), azut�n a fajra �s a hasonl� l�nyek csoportj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pulation ecology), majd az azonos helyet elfoglal� szervetek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unity ecology), v�g�l az �kosziszt�m�ra, (k�z�ss�g + abioti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ok, k�z�ss�g + k�rnyez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gene Odum a k�nyv�ben kiv�telt k�pez (Fundamentals of Ec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nders, Philadelphia, 1953). Meghat�roz�sa az �kol�gi�r�l: "a term�sz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kezet�nek �s a m�k�d�s�nek a tanulm�nyoz�sa"). � el�sz�r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osziszt�m�val foglalkozik, "az �kol�gia legnagyobb funkcion�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s�g�vel". Szerinte az eg�sz bioszf�ra egy hatalmas �kosziszt�ma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ek a logik�j�t kev�s �kol�gus fogadja 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akran tal�lkozunk a haszonelv� szeml�lettel: pl. a bomba nuklidja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an jutnak az emberbe, mik�nt lehet hasznos�tani a fotoszint�z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an lehet a n�v�nyzet r�v�n n�velni a v�zkinyer�st, s�t m�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eml�tik, hogy ennek vagy annak a tudom�nyos eredm�nynek kato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mpontb�l mekkora jelent�s�ge 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akori hiba az addit�v megk�zel�t�s, amikor a szervezetekb�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�ci�n �t v�g�l f�l�p�tik az �kosziszt�m�t. Lovelock (The 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a) �s Margulis (1995) megk�s�relt�k, hogy a bakt�riumokb�l �p�ts�k f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nagyobb �kosziszt�m�t, az "�l� F�ldet"�s nem az �l� vil�gb�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t�riumokat. Nyilv�nval� a biol�giai, szervezet-k�zpont� elfogults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. Margulis �s C. Sagan: What is Life? - Simon &amp; Schuster, Toronto, 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mik�nt m�k�dik?" k�rd�s ment�lisan boncolja a F�ldet azzal a c�ll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magasztalja csod�latos �sszetetts�g�t �s f�lfogja a szerkezet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vel az anat�mia a m�k�d�s kulcsa. A tud�sok eljutottak a glob�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k�d�s k�rd�s�ig, de helyi szinten megv�laszolatlan a k�rd�s: 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�szeti egys�gek l�nyegesek ilyen leveg�t bel�gz�, vizet iv�, �lel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�, f�ld�n lak� l�nyek sz�m�ra, mint amilyenek mi vagyunk, mit jel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razf�ld k�z�ss�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�sszes �nszervez�d� (autopoietikus) egys�g minden szinten r�sze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sabb egys�gnek �s alacsonyabb egys�gekb�l �p�l f�l. (Nem itt, ha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�bb eml�ti Koestler holon-elm�let�t, illetve, hogy Medawar mi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r�lta �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 a szervezeten fel�li anyagcser�vel rendelkez� autopoieti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szer? Logikus, hogy az �kosziszt�ma. Mi�rt nem a k�z�ss�g vag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�ci�? Mivel ezek egyike sem teljes m�k�d� (metabolikus) egys�g, ni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olt szerkezet�k, �lettanuk, sem autopoiezis�k. Az �letet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osziszt�ma teremti �s tartja fe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emberi k�z�ss�gek a monokult�r�ra t�rekszenek, t�k�letlene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zsek, etnikai csoportok, t�rsadalmak, kult�r�k mind a F�ldt�l f�gg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�koszf�r�ban testes�l meg az "�let" szervez� alapelve. Az �let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cs j� meghat�roz�sa, a szervezetek az egyik pillanatban �l�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vetkez�ben m�r halottak lehetnek. A hal�l pillanat�ban nem veszett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mif�le fizikai alkot�r�sz, m�gis hi�nyzik az "�let", a szervezet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eretlen min�s�ge. "Halott" alkot�r�szek is n�lk�l�zhetetlen r�szei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tnek - pl. a csontok, a fogak, a haj. Az "�l�" szervezetek elv�lasz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�mogat� "halott" k�rnyezett�l redukcionista, tarthatatlan f�lfog�s. �gy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ik, hogy vannak szervezetek, �l�l�nyek �s ezekkel kell t�r�dn�nk,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tt k�rnyezetet szabadon kizs�km�nyolhatj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ghat�roz�sok szerint a F�ld halott, mivel nem organizmus. Biz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organizmus, nem is szuperorganizmus, mint Lovelock javasolta. A boly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oszf�r�ja �s az �kosziszt�m�k az integr�ci� magasabb szintj�t jelent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az organizmus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�koszf�ra kifejez�s helyesebb, mint a bioszf�ra - haszn�ljuk ink�bb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. A bioszf�ra azt jelenti, hogy �lettel (organizmusokkal) teli, teh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v�kony r�teg, az �koszf�ra m�lyebbre hatol. Benne van a gravit�ci�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m�gneses terek, a radioaktivit�s, a vulk�ni tev�kenys�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dreng�sek, a hegyek keletkez�se, az �l� Gaia morfikus tereivel (Ru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drak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g�sz �koszf�r�ra kell �sszpontos�tanunk a figyelm�nket, nem lehet�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antropocentrikusak, sem biocentrikusak. Az Albert Schweizer f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szteletet az �letnek" elvet ki kell terjeszteni az eg�sz F�l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zerk.: mi�rt nem a Kozmoszra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awar az�rt b�r�lta Koestler holonelm�let�t, mert az helytelen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�t �llap�t meg a r�szek k�z�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�ld�kkal t�masztja al� a redukcionista gondolkod�st, fizika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kul�ris biol�giai, orvosi, t�rsadalmi szinten, �s d�cs�r�leg eml�ti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opszichol�gi�t, T. Roszak k�nyv�t: The Voice of the Earth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ertet�se a Harmadik Partban ill. a k�nyvemben. - P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d k�vetkeztet�sek: a F�ld a szervezetek el�tt van. Az �kosziszt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mberek el�tt. �kocentrizmus �s nem biocentrizmus. �kodiverzit�s �s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diverzi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ol�giai etik�r�l sz�l �s egy kor�bbi cikk�re hivatkozik (Row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Ethics - Ethical Ecosphere, The Trumpeter, 7/3, 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g�l �sszeveti n�zeteit a m�ly �kol�gia 8 pontja k�z�l az els� n�ggy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- "A f�ldi emberi �s nem-emberi �letnek bennerejl� �rt�kei vanna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-emberi �rt�kek f�ggetlenek att�l, hogy azok mennyire hasznosak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ris�g sz�m�r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jegyz�s: Ne csak az �L� vil�got hangs�lyozzuk 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- Az �letform�k gazdags�ga �s k�l�nb�z�s�ge szint�n �nmag�ban v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t�ket jelent �s hozz�j�rul a f�ldi emberi �s nem-emberi �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�gz�s�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jegyz�s: Ebb�l nem l�tszik, hogy a szervezetek k�l�nb�z�s�ge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ezhet �lett�r n�lk�l, pl. kacs�k nem l�tezhetnek mocs�r n�lk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- Az embernek nincsen joga ahhoz, hogy cs�kkentse ezt a gazdags�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k�l�nb�z�s�get, kiv�ve, ha az �letfontoss�g� a sz�m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jegyz�s: Ez a kiv�tel �rul�snak �rtelmezhet�. Az emb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ks�gletek kiel�g�t�se egyens�lyban kell, hogy legyen az �kodiverz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ntart�s�val. A mai mez�gazdas�gi gyakorlat t�nkreteszi az �kosziszt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zit�s�t. Ez a gyakorlat csak akkor igazolhat�, ha nagy ter�l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�rz�nk term�szetes f�ves, erd�s vagy mocsaras t�jakat. Egy �ssz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pess�gsz�mot (1 milli�rdn�l kevesebb embert) m�g kiel�g�thet an�lk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elpuszt�tan�k a f�ves ter�leteket, az es�erd�ket, korallz�tonyo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- Az emberi �let �s kult�ra vir�gz�sa �sszeegyeztethet� az emb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pess�g cs�kken�s�vel. A nem-emberi �let vir�gz�sa megk�vetel egy il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�kken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jegyz�s: Ez f�lh�v�st jelent arra, hogy az emberis�g nagyobb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el�ss�ggel j�rjon el saj�t szaporod�sa tekintet�ben, an�lk�l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rtelen m�dszereket alkalmazna.                    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ld P�k 1997. j�lius 14. - Felad�: wmenza@CapAccess.or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pf.ineb@conf.gn.ap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 Thurman, buddhista szerzetes cikk�b�l, aki most a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etemen dolgozik, (The Christian Science Monitor, 1997. j�nius 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beti t�rsadalom tagjai abban l�tj�k az �let c�lj�t, hogy kit�rj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�t k�pess�geiket a k�z�ss�g meg�rt�se fel�. A c�ljuk, hogy magas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zintre jussanak az �let�k folyam�n. �let�k eszm�nye az igazs�goss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y�jass�g, alkot�k�szs�g. Ez az eszme szemben �ll az iparos�t�s, fogyasz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alizmus �s h�d�t� militarizmus "barb�r kever�k�vel", amely minden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ekv�ben van. "M�velt nemzett� v�ltak, az egy�tt�rz�st a legfontos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�ny�kk� fejlesztett�k, �let�k egyens�lyba ker�lt �s az ut�bbi 300 �v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k�rt� m�don tan�tott�k a n�p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�ta K�na 1949-ben elfoglalta, megsz�llta Tibetet, t�bb mint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� tibetit �ltek meg. T�bb mint 6000 kolostort romboltak le, a nyel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 szok�sokat el akarj�k feledtetni, K�na be akarja olvasztani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z�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ok nyugati azt hiszi, hogy a buddhist�k �lnek a p�rn�ikon �s kil�p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l�gb�l. Azonban a tibetiek k�pesek voltak r�, hogy 50 �ven keresz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morzsol�d�s n�lk�l fennmaradjanak, term�szetes k�r�lm�nyeik k�z�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intetlen�l fenntartva a mez�gazdas�gukon alapul� aszketi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terej�ket, s ez azt mutatja hogy igen gyakorlatias emberek."--bill menza                                                             (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ld P�k, 1997. j�nius 2. Felad�: dpaljor@igc.apc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pf.ineb@conf.gn.apc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a mindent elk�vet az�rt, hogy az E� ne t�mogassa Tibete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gresszus el� ker�l egy t�rv�nyjavaslat: t�mogatni akarj�k a tib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ek�lteket, �szt�nd�jat akarnak adni a tibeti di�koknak, stb. K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-beli k�vete, Li Daoyu a Kongresszushoz �rott level�ben azt �ll�t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a Tibetr�l val� gondoskod�s komoly m�rt�k� beavatkoz�st jelent K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�gyeibe, nem veszi figyelembe, hogy Tibet K�na r�sze. Ez k�rokat okoz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oldali kapcsolatok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�l�zati h�r al��r�i k�rik az olvas�kat, hogy keress�k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pvisel�j�ket illetve szen�torukat �s k�rj�k seg�ts�g�ket Tibet �gy�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 - AN INDEPENDENT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lai L�ma egy besz�d�ben azt mondotta, hogy ha a k�nai-tibet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ytat�dik �s nem old�dik meg, amikor � meghal, akkor a reinkarn�ci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eten k�v�l fog bek�vetkez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a �n sz�m�zet�sben halok meg �s ha Tibet n�pe folytatni akarj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ai L�ma int�zm�ny�t, a reinkarn�ci�m nem k�vetkezik be k�nai ellen�r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tti ter�leten" mondotta a tibeti menek�ltek egy gy�l�s�n New York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jus 25.-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 15. Dalai L�ma alkalmasabb �s jobb lesz, mint a jelenlegi", mondo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z az �jj�sz�let�s felt�tlen�l K�n�n k�v�l, a szabad vil�g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vetkezik be, ezt abszol�t biztons�ggal �ll�tom." Ez volt a Dalai L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� nyilv�nos besz�de azut�n, hogy Peking a hal�la h�r�t kelt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ina's Tibet c. Pekingben kiadott hivatalos �js�g 1995 febru�rj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�l �rt, hogy "a Dalai L�ma hal�l�val a sz�m�zet�sben �l� tibetiek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j�k vesz�teni lelki vezet�j�ket �s a mozgalom sz�t fog esn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yanez a lap tavaly t�len azt �rta, hogy a Dalai L�ma hossz� �l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gyik �s azzal v�dolta �t, hogy meg akarja �rni 120-ik �v�t. Mint �rj�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hiszt�rikus" l�ma okkult csat�t v�v, megakad�lyozand�, hogy ind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�sos ellenfelei ezoterikus er�t alkalmazva kor�bbi hal�l�t okozz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ikk meger�s�tette a sz�besz�det, hogy 1993 szeptembere �ta, ami�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aiak �s a sz�m�zet�sben �l�k k�z�tt minden p�rbesz�d megszakadt, P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k a Dalai L�ma hal�l�t v�rja, hogy az megoldja a v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�ma hal�la ut�n a szab�lyok szerint mintegy 20 �ves bizonyt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szak k�vetkezik, am�g az ut�d fel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lai L�ma azt is mondotta, hogy K�na nem lesz k�pes ellen�rizn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karn�ci�s v�laszt�st, ha a vita nem old�dik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v�l eml�keztet a pancsen-l�ma k�r�l t�rt�ntekre.  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ld P�k, 1997. m�jus 28. Felad�: tedesco@uriel.ne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pf.ineb@conf.gn.ap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dana Shiva: Bioethics: A Third World Issue (Bioetika: Egy Harma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�got �rint� k�rd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an Sahai egy �jabb cikk�ben ("�lvita a bioetik�r�l") azt �ll�t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az etikai aggodalom csak a fejlett orsz�gok f�ny�z�se, a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adik Vil�g nem gy�z er�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m �rtek vele egyet. Val�j�ban az etika technol�gi�t�l v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�laszt�sa saj�tosan nyugati jelens�g. A bioetik�t "hamis"-nak nevez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n Sahai pontosan �gy besz�l, mint a nemzetekfeletti biotechnol�g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r k�pvisel�i, akik az etik�t "l�nyegtelen aggodalom"-nak tartj�k. S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it az interneten a leghangosabban Henry Miller (Stanfordi Egye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ver Int�zete) tapsolta meg, aki az amerikai biotechnol�giai i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boldali sz�sz�l�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t az �rvet, hogy a Harmadik Vil�g nem gy�zi er�vel a bioetik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al�ban a biotechnol�giai ipar haszn�lja, azt �ll�tva, hogy az �hez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m�ra az etika �s a biztons�g k�z�mb�s dolgok. Ez azonos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s logik�j�val, aki szerint a szennyez� ipart ki kell telep�ten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adik Vil�gba. Az etika elk�l�n�t�se a technol�giai �s gazdas�g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�rozatokt�l - nyugati tal�lm�ny. Ez a sz�munkra idegen sz�tv�lasz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zi lehet�v� az ellen�rz�st �s a gyarmatos�t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udom�ny �s a technol�gia erk�lcst�l val� elv�laszt�sa Desca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ain alapszik, aki elk�l�n�tette egym�st�l a res extensat (anyag) �s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anst (tudat), mondv�n, hogy a t�rgyilagos tudat a term�szet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gyilagos �s semleges tud�ssal rendelkezik. A sz�tv�laszt�sban H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zt vett, amikor azt mondta, hogy a "van"-b�l nem lehet logik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vetkeztetni arra, hogy minek "kellene lenn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ume guillotinja" elk�l�n�tette az etik�t a tudom�nyt�l. Az empiri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pozitivista b�lcseletr�l f�lt�telezt�k, hogy a "van"-r�l objek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zetekkel rendelkezhet�nk. A tud�s �s a megismer�s azonban nem semle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 a tud�ssal rendelkez� szem�lyek term�kei, s egy adott kult�ra r�sz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tika �s a tudom�ny �sszef�ggenek, mert az �rt�kek a tudom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yeg�hez tartoz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�rt�kek alak�tj�k a technol�gi�t �s annak kiv�laszt�s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hat�rozz�k, hogy ki nyer �s ki vesz�t a technol�gia t�rsadalmi hat�sa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v�n. Val�j�ban a bioetika fontosabb a Harmadik Vil�g, mint a Nyu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m�ra. T�bb �rv sz�l e melle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�sz�r, az etika �s az �rt�kek kultur�lis azonoss�gunk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�ci�nk meghat�rozott elem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�si �sa-upanisad mondja: "A mindens�g a Legf�bb Hatalom teremtm�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ki jav�ra. Ez�rt minden �l�l�nynek meg kell tanulnia �lvezn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�tem�nyeit megm�velve a rendszer egy r�sz�t, szoros kapcsolatban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okkal. Semmif�le l�ny nem avatkozhat bele m�sok jogaib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lai L�ma a 60. sz�let�snapj�n �rta: "Minden �rz� l�ny, bele�rt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kisebb rovart, becsben tartja �nmag�t. Mindegyiknek joga van arra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y�zze a szenved�st �s el�rje a boldogs�got. Ez�rt im�dkozom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ssunk szeretetet �s egy�tt�rz�st minden l�ny ir�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ore arr�l �rt, hogy "A jelenlegi nyugati civiliz�ci� t�gl�ra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nyagra �p�l, a v�rosokban gy�keredzik. Az indiai civiliz�ci� ab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�nb�zik att�l, hogy meg�jul�s�nak anyagi �s szellemi forr�sai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�ben vannak �s nem a v�rosokban. India legjobb eszm�i akk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etkeztek, amikor az ember k�z�ss�gben �lt a f�kkal, foly�kkal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kkal, t�vol a t�megekt�l. Az erd�k b�k�je seg�tette az ember szell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�ci�j�t. Az erd� kult�r�ja t�pl�lta az indiai t�rsadalom kult�r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rd�ben keletkezett kult�r�ra hatottak az �let meg�jul�s�nak k�l�nf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yamatai, amelyek mindig jelen vannak, fajr�l-fajra, �vszakr�l-�vszak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toznak, m�s �s m�s a l�tv�nyuk, a hangjuk �s a szaguk. Az �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f�les�g�nek, a demokratikus pluralizmusnak egyes�t� alapelve lett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i civiliz�ci� alapj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y�tt�rz�s �s aggodalom a t�bbi faj ir�nt ott van a plur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t�r�nk m�ly�n, a bioetika ezen a hagyom�nyon alap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sodszor, a bioetika az�rt is k�l�n�sen fontos a sz�munkra, m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zak v�llalatai el akarj�k rabolni a Harmadik Vil�g biol�giai �s emb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tozatoss�g�t. Azt �ll�tj�k, hogy az erk�lcsnek semmi k�ze a Harma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�g v�ltozatoss�g�nak a kisaj�t�t�s�hoz. Szabadon elveszik a bennsz�l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pek v�rmint�it �s a Harmadik Vil�g gazd�lkod�inak a magvait, az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badalmaztatj�k �s �ruba bocs�tj�k azo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madszor, az �rt�kek biztons�gi szempontb�l meghat�rozz�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echnol�gia fejl�d�s�t. A Harmadik Vil�g illetve D�l ind�tv�nyoz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�giai v�ltozatoss�gr�l sz�l� meg�llapod�s 19.3 pontj�t �s javasol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-biztons�gi egyezm�nyre vonatkoz� hat�rozat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rmadik Vil�gban sz�ks�gesek a bioetik�val �s az �rt�kek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csolatos elhat�roz�sok, mivel a biotechnol�gia, ak�r a t�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�gia, hat�sait tekintve nem k�z�mb�s. Egyesek sz�m�ra ar�nyt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ny�kkel j�r, m�sok sz�m�ra ar�nytalan k�lts�gekkel. Az a k�rd�s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 nyer �s ki vesz�t, hogy melyek az el�ny�k �s milyenek a k�lts�g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ket a k�rd�seket a Harmadik Vil�g vetette f�l a biol�g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tozatoss�gr�l sz�l� meg�llapod�s t�rgyal�sa sor�n. A hatalmas i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z�gok ragaszkodnak ahhoz, hogy a bioetika f�ny�z�s a Harmadik Vil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m�ra. Szerencs�tlens�gre a g�n-mozgalomban r�szt vev� Suman Sa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tlakozott az �szak k�rus�hoz. Szerinte ami j� a nemzetekfelettiekn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j� az embereknek is, ami j� a magtermel� v�llalatoknak, az j� a 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das�gokna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Flavr Savr" paradicsomot eml�ti p�ldak�nt arra, hog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echnol�gia alkalmaz�sa �g�retes a Harmadik Vil�g sz�m�ra �s az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l�tja, hogy az etikai megfontol�sok megakad�lyozz�k az el�ny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v�nyes�l�s�t az indiai termel�k �s a fogyaszt�k sz�m�ra. A 'Flavr Savr'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z p�lda, mivel az csak a kereskedelem �rdekeit szolg�lja a paradic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b eltarthat�s�ga r�v�n. A v�llalati �rdekek nem t�kr�zik az emb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ks�gleteit. A tart�ss�g �s a nagy t�vols�gra val� sz�ll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et�s�g�nek g�ntechnol�gi�val val� l�trehoz�sa helyett cs�kkenteni 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�ll�t�s t�vols�g�t. Kuba p�ld�ul az E� kereskedelmi z�rlata miatt 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r v�rosi kertet hozott l�tre, ahol szerves gazd�lkod�ssal termel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lds�geket. A helyben is megtermelhet� alapvet� �lelmez�si cikkek n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vols�gra val� sz�ll�t�sa nem a kistermel�k, hanem a nagyv�llala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dekeit szolg�l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g a Pepsico Pandzsab termel�inek csak 0,75 r�pi�t fizetet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csom�rt, a kivitel eset�n a sz�ll�t�s t�mogat�s�ra 10 r�pi�t kap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n �llami t�mogat�s n�lk�l a t�voli term�keket forgalma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zetekfeletti v�llalatok nem tudn�k kiszor�tani a hely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lmiszertermel�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gyv�llalatoknak nem-rothad� paradicsomra van sz�ks�g�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termel�knek �s a fogyaszt�knak olyan �ru kell, ami a friss volta mi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rohad meg. Az embereknek helyben termelt �lelmiszerre van sz�ks�g�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an term�kre, amelyet a termel�shez a lehet� legk�zelebbi hel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yasztanak 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el�ny�k f�lnagy�t�s�nak �s a j�t�tem�nyek �ltal�nos�t�s�nak n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kai �s gazdas�gi hat�sa van. Fontos, hogy a biotechnol�gia val�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m�nyeit olyan alapon �rt�kelj�k �s aszerint hozzunk etikai al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t�seket, hogy a m�dszerek mit k�n�lnak a k�lts�gek �s az eredm�nye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atkoz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 a Harmadik Vil�g sz�m�ra az etik�t �s az �rt�kek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echnol�gi�val kapcsolatban k�z�mb�snek tartjuk, akkor ez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seg�tj�k a szellemi gyarmatos�t�st. Ez rosszabb esetben azono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sztr�fa f�lid�z�s�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apcsolat V. Shiv�val: Research Institute for Science, Techn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gy A-60 Hauz Khas New Delhi 110 016 INDIA,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ana@twn.unv.ernet.in). Suman Sahai cikke a "Biotechn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Monitor" c. lapban jelent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z a ford�t�s megjelent az �let �s Tudom�ny TeV�dd rovat�ban.)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ld P�k 1997. j�lius 28. T�rgy: Hal�lb�ntet�s Tibetben - A Buddh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ke Sz�vets�gnek (Buddhist Peace Fellowship) &lt;bpf-ineb@igc.apc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ad�: dpaljor@igc.apc.org J�lius 25, hideg felh�s reggel. A ny�r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ge (Alaszk�ban), augusztus a hideg �szt hozza. Egy �zenetet kapott,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int Tibetben l�tezett hal�lb�ntet�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beti kult�ra magasztos szenteket, nagy uralkod�kat, n�h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rnyeteget �s sok k�z�ns�ges embert teremtett - tele hib�kkal �s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ajdons�gokkal, ahogyan az emberek �ltal�ban. Ha valaki kimondja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nemzet alkalmazza a hal�lb�ntet�st - m�g nem sz�l a k�r�lm�nyekr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y hogy milyen gyakran alkalmazz�k azt. A tibetiek vad �s gyakor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gyi n�p voltak, miel�tt a buddhizmus valamennyire megszel�d�tette �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z teszi az �n sz�momra csod�latoss� �ket, hogy sz�mukra a sz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�ns�gesben is megtestes�l, nem tesznek k�l�nbs�get k�zt�k. �gy v�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a tibeti kult�ra alkalmas r�, hogy megval�s�tsa a spiritu�lis u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nyvaj�nlataim Tibet t�rt�net�r�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ed Shamans: Buddhism in Tibetan Societies Geoffrey Samu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soni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et: A Political History Tsepon W.D. Shakabpa Potala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ibet: History, Rights, and Prospects in Internation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. van Walt van Praag Westvie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-Horse and Other Years a history of 17th and 18th 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et K. Dhondup Tib. Library of Works a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s of Uncle Tompa. V�gtelen t�rt�netek, tele vicces sz�j�t�kk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lyeket neh�z leford�tani.                                    Den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ld P�k 1997. augusztus 17. K�ldi: dpaljor@igc.ap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pf.ineb@conf.gn.apc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�r�lis megsemmis�t�s - Az Alaszkai Tibet Bizotts�gt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ult�rpolitika: betiltott t�rt�nelemk�nyv. Kimondott�k: a tib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t�ra "nem buddhis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beti �r�knak megparancsolt�k, hogy val�s�ts�k meg a szoci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dalmat �s munk�ik t�kr�zz�k a munk�soszt�ly n�zeteit, vegy�k tudom�s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a tibeti kult�ra nem buddhista kult�ra �s t�mogass�k a k�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tur�lis behatol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t k�nyvet a Tibeti Ker�let P�rttitk�rs�g�nak j�lius 11-i hat�ro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int betiltottak, ezek Tibet 17. sz�zadi t�rt�nelm�r�l sz�lnak.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etemen megtiltott�k a buddhizmus, a tibeti t�rt�nelem �s kult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ulm�nyoz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n p�rttitk�r j�lius 11-�n besz�det mondott. Kifejtette, hogy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et egyenl�s�gi jelet tenni a tibeti nemzeti kult�ra �s a tibeti val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�tt, azaz a tibeti kult�r�t buddhista kult�r�nak tekinteni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int a buddhizmus idegen kult�ra, a tibeti kult�ra m�r a buddhiz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zet�se el�tt, a 8. sz�zadban vir�gzott. Aki a buddhizmust �s tib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t�r�t azonos�tja egym�ssal, az kisebb�ti a tibeti nemz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noss�gtudat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�lja azokat is, akik a Lhasai egyetemen panaszkodtak amiatt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s�kkenteni akarj�k a tananyagok vall�si tartalm�t. Chen a k�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l�giai n�zeteket �sszekapcsolja a f�ggetlens�gi mozgalommal. A vall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itika ter�n felhaszn�l� f�ggetlens�gi mozgalom ellent�teket terem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zetis�gek k�z�tt - �ll�tja. "Akik a kultur�lis halad�st szolg�lj�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knak el� kell seg�teni a kultur�lis cser�t m�s nemzetis�gekkel, p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 nemzetis�g�ekkel" - azaz: K�n�val. B�r�lta a "Dalai klikkj�t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udoz�s�t �s a nemzetk�zi er�k rosszindulat� t�moga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z�ks�ges a tibeti m�v�szet �s irodalom cser�je, �sszefon�d�sa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zetis�gek kult�r�j�val. Tibetb�l m�r a 8. sz�zadban mentek tanulni K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i f�v�ros�b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fenyegette a besz�d�ben a tibetieket: a Dalai L�ma f�ggetlens�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galm�nak a t�mogat�sa b�ntettnek min�s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dekes, hogy �jabban K�na p�rtvezet�se b�tor�tja a tibetiek �s nyu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at�k Tibet Buddhizmus el�tti korszak�ra vonatkoz� kutat�so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�sz�n�leg g�tolni, cs�kkenteni fogj�k a l�tez� tibeti nyelv� kiad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�kenys�get. Jelenleg egyetlen tibeti nyelv� kiad� m�k�dik az auto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�l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�n�ban jelenleg az eg�sz orsz�gra kiterjed� mozgalmat ind�tott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cialista - k�nai irodalom fejleszt�se �rdek�ben, a nyugati dekadenc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nogr�fia ellen. Az �r�knak, m�v�szeknek a marxista elm�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llem�ben a szocializmust kell szolg�lniuk. Nem besz�lnek se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etben sem arr�l, hogy vir�gozz�k sz�z vir�g �s sz�z gondolati isk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t m�g tavaly decemberben mondotta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n k�l�nbs�get tesz a dolgoz� oszt�lyok �s az uralkod� r�teg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t�r�ja k�z�tt, s szerinte a dolgoz�k kult�r�j�nak semmi k�ze ninc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�shoz. Ilyen k�l�nbs�gekr�l a m�v�szetekben Jiang eln�k sem besz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g. Chen szerint olyan dalok kellenek, mint hogy: "A keser� is �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z majd, ha itt kommunist�k lesznek majd." 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elni fogj�k az elemi iskol�kban a k�nai nyelv� oktat�st, amel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lens�ges er�k el akarnak szabot�lni". A besz�db�l nem tudni, hogy t�bb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ai �ra lesz-e, vagy t�bb t�rgyat fognak k�nai nyelven oktatni.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