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14. sz�m   - - - -  (II. �vf. 1997 okt. 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0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David Korten riportj�t ismerteti, tov�bb� egy interj�t az �rm�ny p�triarch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orten, aki a Balaton Csoportnak is tagja, megd�bbentette az Internetet az al�bbi riporttal, mely elektronikus �ton k�zk�zen forog �s heves reakci�kat v�lt ki. David el�z�leg egy meggy�z� eset kapcs�n bizony�totta, hogy nincs �rtelme a Vil�gbank megreform�l�s�val pr�b�lkozni - egyszer�en fel kellene sz�molni. Most azon kezdett gondolkodni, hogy az Egyes�lt Nemzetek eset�ben nem ugyanez lenne-e a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pp s�rti a misszion�l�s a keleti egyh�zakat. Interj� I. Karekinnel, minden �rm�nyek legfels�bb p�triarch�j�val �s katholikosz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vid C. Korten: Az ENSZ �s a t�rsas�gok akci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>Th. S-Kreuzkamp: "Orsz�gunkban minden hegy kereszt�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kor�bbi sz�mok let�lthet�k a http://BOCS.HU webhelyr�l, vagy e-mailen is a getweb@getweb.ecn.cz cimre k�ld�tt get http://bocs.hu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. Korten: Az ENSZ �s a t�rsas�gok akc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 Korten t�madja az ENSZ-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 Korten, aki a Balaton Csoportnak is tagja, megd�bbentette az Internetet ezzel a riporttal, mely elektronikus �ton k�zk�zen forog �s heves reakci�kat v�lt ki. David el�z�leg egy meggy�z� eset kapcs�n bizony�totta, hogy nincs �rtelme a Vil�gbank megreform�l�s�val pr�b�lkozni - egyszer�en fel kellene sz�molni. Most azon kezdett gondolkodni, hogy az Egyes�lt Nemzetek eset�ben nem ugyanez lenne-e a megold�s. - A BB sze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. j�nius 24-�n 10-n�l t�bb nemzetek feletti t�rsas�g /1/ nagyf�n�kei (CEO /2/) tal�lkoztak eb�ddel egybek�tve az ENSZ szervez�s�ben az ENSZ vezet�ivel �s sz�mos magas rang� �llami hivatalnokkal, hogy megbesz�lj�k, hogyan tegy�k hivataloss� a t�rsas�goknak az ENSZ �gyeibe val� belesz�l�s�t. Ott voltam az eb�den. Ritk�n el�fordul� eset, hogy az NGO k�z�ss�gb�l b�rmelyik�nknek lehet�s�ge ny�lik, hogy megfigyel�k�nt jelen lehessen a hatalom birtokosainak mag�ntermi tal�lkoz�j�n. Megr�z� �lm�ny volt sz�momra, mivel felfedte az �llami �s mag�n szektorok er�s sz�vets�g�t, amint felsorakoztak, hogy megszil�rd�ts�k a teljes gazdas�gra gyakorolt t�rsas�gi uralmat. Komoly k�rd�sek fogalmaz�dtak meg bennem, mint p�ld�ul, hogy a halad� polg�ri t�rsadalmak szervezetei csatlakozzanak-e az ENSZ-hez �s p�nz�gyi alapjai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cikk szem�lyes besz�mol�. Mell�kelem a feljegyz�shez, amit Razali Ismail nagyk�vetnek, az ENSZ K�zgy�l�s eln�k�nek k�ld�k, aki a tal�lkoz�n eln�k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Balaton Bulletin a feljegyz�st is k�zli, a jelen ford�t�sban ez nem szerepel. - A sze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. Korten: Az ENSZ �s a t�rsas�gok akci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zi hatalmi eb�d volt hom�rral �s egzotikus gomba sal�t�val az ENSZ egyik mag�nc�l� eb�dl� term�ben. 37 megh�vottat l�tott vend�g�l a k�t h�zigazda, Rozali Ismail nagyk�vet, az ENSZ K�zgy�l�s eln�ke �s Bjorn Stigson �r, a World Business Council on Sustainable Development (WBCSD, Fenntarthat� Fejl�d�s �zleti Vil�gtan�csa) f�igazgat�ja. Azt vizsg�lt�k, hogyan tegyenek l�p�seket az �zleti szektor hat�sk�r�nek kialak�t�s�ra az ENSZ politikai szab�lyoz� folyamat�ban val� r�szv�telre �s az ENSZ fejleszt�si seg�lyalapjai felhaszn�l�s�ban val� partners�gre. A j�tszma r�sztvev�i a tal�lkoz�n: 15 magas rang� �llami tisztvisel�, k�z�tt�k 3 �llamf�, az ENSZ f�titk�ra, az UNDP adminisztr�tora, az ENSZ f�titk�rhelyettese, aki az ENSZ Fenntarthat� Fejl�d�s Bizotts�g�ban eln�k�l, az International Chamber of Commerce (Nemzetk�zi �zleti Kamara) f�titk�ra �s 10 CEO a nemzetk�zi t�rsas�gokb�l. Ezek t�bbs�ge a WBCSD tagja, mely a nemzetk�zi t�rsas�gok (Trans-national Corporations, TNCs) egyik tan�csa, eredetileg az�rt szervez�d�tt Stephan Schmidheiny �s Maurice Strong ir�ny�t�s�val, hogy a vil�gt�rsas�gok �rdekeit k�pviselje az 1992-es rioi K�rnyezet �s Fejl�d�s ENSZ konfere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tl�that�s�g �s a sokf�le �rdekelts�g k�pviselete ir�ny�ban tett m�rs�kelt gesztusk�nt k�t "akad�mikust" �s k�t NGO-t is megh�vtak megfigyel�k�nt. Az egyik akad�mikus Jonathan Lash volt a World Resources Institute-t�l (Vil�g Forr�sok Int�zet), a m�sik j�magam. A k�t NGO r�sztvev�: Chee Yoke Ling a Third World Network-t�l (Harmadik Vil�g H�l�zat) �s Victoria "Vicki" Tauli-Corpouz az Indigenous Peoples' Network-t�l (Bennsz�l�tt N�pek H�l�zata), a F�l�p-sziget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�lkoz� kimenetele el�re meg volt hat�rozva. Rozali nagyk�vetnek, a f�tan�cs eln�k�nek bejelent�s�vel z�r�dott, mely szerint a test�leti szektor bevon�sa az ENSZ d�nt�shozatal�ba a Fenntarthat� Fejl�d�s Bizotts�g�nak v�dn�ks�ge alatt kap majd v�gleges for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ami �s t�rsas�gi k�pvisel�k el�terjeszt�seit hallgatva m�lyen megr�zott az a felismer�s, mennyire s�ket f�lekre tal�l a vil�g NGO-inak legt�bb �zenete, melyeket megpr�b�lnak eljuttatni az ENSZ-hez �s tag�llamaihoz az UNCED �s m�s ENSZ konferenci�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it�v volt, hogy Thorbejoern Jogland �r, Norv�gia minisztereln�ke ind�tv�nyozta az ad�z�s terheinek �tir�ny�t�s�t a k�rnyezetet puszt�t� fogyaszt�sra. Clare Short, Anglia Nemzetk�zi Fejleszt�si �llamtitk�ra �s Margaret De Boer, Hollandia k�rnyezeti minisztere felh�v�st int�zett a nyomor felsz�mol�s�ra. Chee Yoke Ling a Harmadik Vil�g H�l�zatt�l, az egyed�li nem-t�rsas�gi hang, amely felsz�lalhatott, besz�lt a t�rsas�gi szektor �ltal teremtett vagyon-felhalmoz�s n�veked�s�r�l �s az egyetemes fogyaszt�i t�rsadalom t�rsas�gi c�lkit�z�s�nek el�rhetetlens�g�r�l. R�mutatott, hogy a vil�g er�forr�sai nem elegek mindenkit tekintetbe v�ve m�g arra sem, hogy egy �tlagos malajziai jelenlegi szintj�n �ljen, nemhogy egy amerikai vagy eur�pai szintj�n. Megjegyezte, hogy az emberek egyre ink�bb cinikuss� v�lnak a t�rsas�gok fenntarthat�s�g ir�nti, hangoztatott elk�telezetts�g�t illet�en, mivel a t�rsas�gi f�rumokon, mint pl. a Vil�g Kereskedelmi Szervezet (WTO), csak a t�rsas�gok jogair�l besz�lnek, k�telezetts�geiket meg sem eml�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gvil�gosod�s e pillanatai kiv�telnek sz�m�tottak. A kev�sb� megvil�gosodott n�zeteket vall�k k�z� tartozott Samuel Hinds, Guyana eln�ke. � volt az egyed�li, aki egy�ltal�n figyelemre m�ltatta Chee Yoke Ling megjegyz�seit - azonnal elutas�totta �ket. Val�j�ban azzal v�dolta az NGO tagjait, hogy nyugtalans�got keltenek a n�p k�z�tt, amikor a k�rnyezetv�delem nev�ben megpr�b�lj�k elhalasztani a fejleszt�st, amit az emberek oly elkeseredetten akarnak. K�l�nben is, mutatott r�, ha � nem v�gatja ki orsz�ga erdeit, valakik majd marihu�n�t termeszthetnek b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�lt �llamok Lorry Summerst, a p�nz�gyminiszt�rium helyettes titk�r�t k�ldte k�pvisel�k�nt az eb�dre. A Clinton korm�ny aligha k�ldhetett volna vil�gosabb �zenetet arra vonatkoz�an, mi a v�lem�nye a fenntarthat�s�g ir�nti elk�telezetts�ge �s t�rsas�gi �gyfelei ir�nti elk�telezetts�ge k�z�tti kompromisszumr�l. Summers a Vil�gbank volt vezet� k�zgazd�sza, aki azzal a javaslat�val szerzett h�rnevet, hogy m�g t�bb m�rgez� hullad�kot sz�ll�tsanak az alacsony j�vedelm� orsz�gokba, mivel ott az emberek �gyis kor�n halnak meg, kisebb a kereseti lehet�s�g�k, �gy �let�k �rt�ktelenebb. Az eb�dre �sszegy�lt vend�geket neoliber�lis k�zhelyekkel trakt�lta. Dics�rte a privatiz�ci�t, r�mutatva, hogy az emberek jobban vigy�znak otthonukra, ha tulajdonukban van. Arra c�lzott, hogy a k�rnyezeti er�forr�sokkal jobban fognak b�nni, ha mind a t�rsas�gi szektor mag�ntulajdon�ba ker�l. Biztos�tott benn�nket, hogy a gazdas�gi n�veked�s megteremti majd a sz�nd�kot �s az eszk�zt is ahhoz, hogy a k�rnyezettel foglalkozzanak. M�ssz�val Summers azt hiszi, hogy min�l t�bbet fogyaszt valaki, ann�l jobban fog vigy�zni a k�rnyezetre. Megjegyezte, hogy k�lf�ldi mag�nt�ke bevon�s�val a h�d- �s �t�p�t�sbe a fogad� orsz�gnak nem kell kev�s t�rsadalmi alapt�k�j�t felhaszn�lnia a k�zzel foghat� infrastrukt�r�ra, mivel a haszn�lati d�j fedezni fogja a k�lts�geket. Tal�n azt is hozz�tette volna, hogy a mag�n-v�mos utak �s hidak tov�bbi el�nye, hogy kev�sb� lesznek zs�foltak mint m�s t�megk�zleked�si helyek, mivel a v�m ki fogja rekeszteni r�luk a szeg�ny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fi Annan �r, az ENSZ f�titk�ra melegen �dv�z�lte a t�rsas�gi CEO-kat azzal az �zenettel, hogy sokr�t� lehet�s�get l�t a mag�nszektor �s az ENSZ egy�ttm�k�d�s�re. P�ldak�nt utalt a ri�i tal�lkoz�ra, ahol a mag�nszektor ink�bb megjel�lte a k�v�nalmakat, semhogy az ENSZ vagy az �llam �rja el� sz�m�ra. Term�szetesen nem eml�tette, hogy Ri�ban a t�rsas�gi r�szv�tel biztos�totta, hogy kev�s val�di szab�lyt hozzanak, hogy azt�n m�g kevesebbet tartsanak be. Felh�v�st int�zett a mag�nszektorhoz, hogy hozakodjanak el� alternat�v energia forr�sokkal a szeg�nyek sz�m�ra, hogy "ne kelljen minden f�t kiv�gniuk a l�that�ron", m�g arr�l nem tett eml�t�st, hogy a t�rsas�gok k�lsz�ni fejt�s� b�ny�v� alak�tj�k a vil�g erdeit. D�cs�rte az UNDP-t, mert el�k�sz�ti az utat a mag�n befektet�knek a harmadik vil�g orsz�gaiba �s felh�v�st int�zett a korm�nyokhoz, hogy �szt�n�zz�k az �zleti �letet ebben az ir�nyban. R�viden sz�lva, szil�rdan t�mogatta a Harmadik vil�g gazdas�g�nak t�rsas�gi felv�s�rl�s�t ENSZ �s m�s k�z�s p�nzalapok felhaszn�l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Speth az UNDP appar�tus�b�l azt mondta, hogy annak a 3 milli�rd embernek, akik naponta kevesebb, mint 2 doll�rb�l �lnek, az ad rem�nyt, ha az alacsony j�vedelm� orsz�gokba val� mag�n befektet�sekkel piachoz seg�tik �ket. Az UNDP k�ts�gtelen�l el�seg�ti ezt a folyamatot azzal, hogy korl�tozott p�nzalapj�t "eszk�zk�nt" vagyis t�mogat�sk�nt haszn�lja a k�lf�ldi mag�n befektet�sekhez. Gus Speth megeml�tette, hogy a b�ke �s igazs�goss�g k�l�nleges fajta fejl�d�st fog ig�nyelni, de nem fejtette ki, milyen faj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etlen NGO felsz�lal�, Chee Yoke Ling kiv�tel�vel a sz�t kapott r�sztvev�k egy�ntet�en a piachat�rok megsz�ntet�s�nek �s a gazdas�gi globaliz�ci�nak neoliber�lis logik�ja mellett voltak. A jelenlegi hivatalos b�lcsess�g szerint a gazdas�gi globaliz�ci� �s a t�rsas�gok gazdas�gi eluralkod�sa visszaford�thatatlan realit�sok, melyekhez egyszer�en alkalmazkodnunk kell. Mivel az eg�sz vil�gra kiterjed� t�rsas�goknak van p�nze �s hatalma, b�rmely, a szeg�nys�gb�l kivezet� j�rhat� �t piaci �szt�nz�k (vagyis k�zp�nz alapok) ny�jt�s�hoz vezet, melyek el�ny�ss� teszik sz�mukra, hogy p�nzt fektessenek be munkahelyek l�tes�t�s�be �s k�rnyezetbar�t technol�gi�kba. Ebb�l k�vetkezik - a csavaros esz� hivatalos logika szerint, hogy a t�rsas�gokat partnerk�nt kell belevonni a hat�rozathozatalba is, hogy az �gy alak�tott politika seg�tsen sz�ks�gleteik kiel�g�t�s�ben. Ha Chee Yoke Lingen k�v�l m�s felsz�lal�nak volt is valamilyen probl�m�ja azzal, hogy a vil�gm�ret� t�rsas�goknak m�g t�bb hatalmat adnak �t, nem tett r�la eml�t�st ezen a hatalmi eb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zalapok teljes felhaszn�l�sa a vil�gm�ret� t�rsas�gok t�mogat�s�ra egy 1980-ban megjelent k�nyv f� �zenet�t juttatta eszembe. A k�nyv �r�ja Bertrom Gross, c�me: Bar�ts�gos fasizmus: ez a hatalom �j arca Amerik�ban. Gross tov�bb l�tott az ismer�s rasszizmusn�l, gy�l�letn�l �s a brut�lis tekint�lyelv� uralomn�l, melyet a fasiszta rendszerek int�zm�nyes szerkezetek�nt asszoci�lnak. Felfedett egy gonosz kis titkot. A fasiszta rezsimnek meghat�roz� strukt�r�j�t a nagy �zlet �s a nagy �llam k�z�tti sz�vets�g adja a t�rsas�gi birodalmak terjeszt�s�nek t�mog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ok k�z�l�nk, akik ezt a t�m�t m�r egy ideje tanulm�nyozz�k, r�g�ta tudnak a Vil�gkereskedelmi Szervezet (WTO), a Vil�gbank �s a Valutaalap (IMF) szoros kapcsol�d�s�r�l a t�rsas�gi strat�gi�hoz. Ezzel ellent�tben az ENSZ eddig ny�ltabb, demokratikusabb �s emberbar�tibb int�zm�nynek t�nt. Amit olyan h�tborzongat�nak tal�ltam, az a nyilv�nval� bizony�t�k volt, hogy az �ltalam hitt k�l�nbs�gek nagyj�b�l csak k�ls�s�g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t�nik, hogy minden hivatalos f�rum az ideol�giai dogmatizmus kult�r�j�n bel�l m�k�dik, melyet a nemzetk�zi p�nzember, Soros Gy�rgy kapitalista fenyeget�sk�nt leplezett le az Atlantic Monthly-ban megjelent cikk�ben. Ha a m�sk�pp gondolkod�kat gyorsan elcsendes�tik, nincs ellenfele a hatalom terveiben a hib�s logik�nak �s az elbizakodotts�g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ddig hivatalos f�rumaink rabjai maradnak ennek az igen hib�s ideol�giai kult�r�nak, addig �llami �s t�rsas�gi int�zm�nyeink csaknem biztosan m�g m�lyebb v�ls�gba viszik vil�gunkat. �ri�si sz�ks�g van alternat�v vezet�sre, amelyre a civil t�rsadalom azon elemei lehetnek k�pesek, melyek nem rabjai a hivatalos kult�r�nak. F�lelem n�lk�l kell besz�ln�nk, er�vel �s vil�gosan, hogy megpr�b�ljunk �thatolni a csend f�tyl�n, mely v�di hivatalos �s t�rsas�gi int�zm�nyeinket att�l, hogy szembes�ljenek ideol�gi�jukkal al�t�masztott vezet�s�k puszt�t� k�vetelm�nye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ekasztal besz�lget�s "A korm�nyok, a mag�nszektor �s az ENSZ egy�ttm�k�d�se a fenntarthat� fejl�d�s c�ljainak el�r�s��rt" (Cooperation between Governments, Private Sector and the UN meeting Sustainable Dvelopment objectives) - 1997. j�n. 24. kedd, K�pvisel�i eb�dl�terem, d�lut�n 1-t�l 3-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megh�vottak n�vszerinti list�j�t elhagytuk. - A sze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 Korten alapvet� fontoss�g� �s magyarul mintaszer� gyorsas�ggal megjelent k�nyve - a T�k�s T�rsas�gok Vil�guralma (When Corporations Rule the World) - sz�haszn�lat�val egyszer�en "t�rsas�g"-k�nt ford�tjuk a "corporation" sz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/ A sz�vegben sokszor haszn�lt CEO - Chief Executive Officer - pontos jelent�s�r�l e-mailen k�rdezt�k Kortent, v�lasza a k�vetkez�: "�tfog�an felel�s a t�rsas�g igazgat�tan�cs�nak m�k�d�s��rt. A modern t�rsas�gokban a CEO olyan, mint egy kir�ly, majdnem teljes felhatalmaz�sa van a t�rsas�g �gyeiben, am�g a tan�cs le nem v�ltja." - A sz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United Nation and the Corporat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vid Korten Takes On the United 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Balaton Bulletin, 1997 ny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eiterich-Kreuzkamp: "Orsz�gunkban minden hegy kereszt�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�pp s�rti a misszion�l�s a keleti egyh�zakat. Interj� I. Karekinnel, minden �rm�nyek legfels�bb p�triarch�j�val �s katholikosz�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K-FORUM: Szents�ged a moszkvai p�triarch�val, Alexijjel egy�tt, mi�rt kritiz�lja a Nyugat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KIN: Egyh�zainkat nyugaton gyakran nem tisztelik el�gg�. Ez abb�l eredhet, hogy nem rendelkeznek megfelel� ismeretekkel r�l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d magyar�zzam meg, kiknek a nev�ben besz�lek. �rm�nyorsz�gb�l, olyan orsz�gb�l j�v�k, amely t�bb mint 17 �vsz�zada kereszt�ny. Egyh�zunkat 294-ben alap�tott�k. Az �rm�ny n�p minden �ld�z�sen kereszt�l kitartott a J�zus Krisztus ir�nti h�s�gben. Ez a mi t�rt�nelm�nk magva. Orsz�gunkban minden fa, minden h�z, minden hegy kereszt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K-FORUM: �n azonnal ellene fordul a nyugatr�l indul� misszion�l�snak. Mi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KIN: R�gi egyh�z vagyunk. De nem vagyunk elavult egyh�z, amelyre "fel�lr�l" lehet len�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em, egy pillanatra l�pjen ki nyugatias szeml�let�b�l. Vegye szem�gyre egyszer a jelenkort a mi keleti-egyh�zi szemsz�g�nkb�l. A legutols� egyh�z�ld�z�s hetven �vig, h�rom gener�ci�n �t tartott. Lenin 1918-�vi gy�zelm�t�l 1989-ig, a kommunizmus v�g�ig. Ezut�n fell�legezt�nk, �s �r�lt�nk a szabads�gnak. Rem�nyeink voltak. De mit �l�nk �t most? Eur�pa sz�tforg�csoltabb mint valaha. A p�nz "ez�st f�gg�nye" l�pett a vasf�gg�ny hely�be. A vadkapitalizmus t�mad r�nk, �s d�nt nyomorba sokakat. A nyugati m�di�k pornogr�fi�t, romlott erk�lcs�ket sz�ll�tanak - ez keleten sz�mtalan embern�l a t�j�koz�d�s elveszt�s�t eredm�nyezi. A legs�rt�bb t�mad�s a nyugati egyh�zak �s misszi�s t�rsas�gok �ltal �r benn�nket. K�z�tt�nk, kereszt�nyek k�z�tt hirdetnek, ami proz�lita-machin�c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K-FORUM: Mit jelent ez pontos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KIN: Szembefordulunk a tudatosan cs�b�t� hithirdet�ssel, a prozelitizmussal. Mert ez agresszi� ellen�nk. Becstelen t�mad�s, amely m�lyen s�rti Krisztus Test�t, a szent egyh�zat, amely sokf�le form�ban �l. K�l�nbs�get kell tenni k�t forma k�z�tt: l�tezik az egyszer� misszi�, �s l�tezik a proz�litizmus politik�ja. Az ut�bbi v�gz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szer� misszi�stev�kenys�g abb�l az egyh�zi kevered�sb�l sz�rmazik, amit h�t �vtized kommunizmusa eredm�nyezett. A volt Szovjet�ni� �llamaiban �l� h�v�k nem tudt�k, �s ma sem tudj�k, hogy pontosan melyik egyh�zhoz tartoznak. Az adatokat nem jegyezt�k fel. Ez�rt az egyh�zak elindulnak, �s megkeresik tagjaikat. Ilyen misszi�t gyakorolnak a katolikusok, �s tal�n a baptist�k. Elj�r�suk teljesen legitim, nem zavarj�k Krisztus Tes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 az evangeliz�l� szekt�k inv�zi�ja. Ezek arr�l besz�lnek, hogy nemkereszt�ny orsz�gba �rkeztek - ami m�lyen b�nt benn�nket, hiszen 17 �vsz�zada kereszt�ny n�p vagyunk. Ezek a szekt�k benn�nket h�v�ket minden eszk�zzel �s �g�rettel let�madnak. Ez eltorz�tja az evang�liumot. Ugyanis a szekt�k J�zus misszi�s megb�z�sa ellen�ben j�rnak el, ahogy az M�t� evang�lium�nak v�g�n �ll: "Menjetek �s hirdess�tek minden n�pnek...". Krisztus azokra a n�pekre gondol, akik m�g nem ismerik �zenet�t, a pog�nyokra. A szekt�knak k�z�tt�k kell misszion�lni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K-FORUM:A nyugati misszi� sikere nyilv�nval�v� teszi a keleti egyh�zak gyenges�ge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KIN: Bizonyosan. 70 �ven kereszt�l g�toltak benn�nket. A kommunizmus ideje alatt csak kev�s pasztor�lis int�zet m�k�d�tt. Nem a modern m�don kik�pzett teol�gusok, nem, az �reg n�nik, a nagymam�k adt�k tov�bb a hitet gener�ci�r�l gener�ci�ra. Az�rt kell k�zden�nk, hogy k�pesek legy�nk a p�rbesz�dre, �s hogy a kor szintj�nek megfelel�en cselekedj�nk. Ez�rt is van sz�ks�g�k egyh�zainknak az �kumenikus egy�ttm�k�d�sre a Nyugattal - k�lcs�n�s tisztelet alap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K-FORUM: �rm�nyorsz�g Nagorny-Karabach t�rs�g�ben "nemzeti h�bor�t" viselt a muzulm�n Azerbajdzs�n ellen. Az �rm�nyek gy�ztek. A h�bor� alatt 1995. �prilis 4-�n minden �rm�nyek legfels�bb p�triarch�j�v� v�lasztott�k �nt. Mit tett a b�k�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EKIN: Azerbajdzs�nban tal�lkoztunk Pascha Sadigh-gal, az ottani mozlimok vall�si vezet�j�vel. K�rt�k Alexij moszkvai p�triarch�t, j�jj�n oda, mivel az oroszoknak �vsz�zados tapasztalatuk van a kauk�zusi n�pekkel. Mi vall�si vezet�k, h�rmasban t�ntett�nk a b�k��rt - a vil�g nyilv�noss�ga el�tt. Az �sszeb�k�l�sre ir�ny�tottuk a figyelmet, valamint a kauk�zusi n�pek b�k�s egy�tt�l�s�re. Sikerrel. Bekapcsol�dtunk az Eur�pai Biztons�gi �s Egy�ttm�k�d�si Szervezet /EBESZ/ munk�j�ba. Azt mondtuk, a konfliktust p�rbesz�ddel �s er�szakmentes eszk�z�kkel kell megoldani. Istennek h�la, k�t �v �ta m�r nincs t�bb er�s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nem k�t k�zt�rsas�g k�z�tti h�bor�r�l volt sz�. Ez �llamon bel�li konfliktus. Az emberek Nagorny-Karabachban �vsz�zadok �ta �rm�nyek �s kereszt�nyek. Saj�t �nmeghat�roz�sukra t�rekszenek. Joggal te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Karekint 1995-ben v�lasztott�k meg minden �rm�nyek legfels�bb p�triarch�j�v� �s katholikosz�v�. �rm�nyorsz�gban � ind�totta el az "�kumen� Tavasza" mozgalmat. Karekin Sarkissian 1932-ben Sz�ri�ban sz�letett, T�r�korsz�gban, Libanonban �s Oxfordban tanulta a teol�gi�t. XXIII.J�nos p�pa megh�v�s�ra, �s az �rm�ny egyh�z meghatalmaz�s�val 1963-t�l 1965-ig megfigyel�k�nt vett r�szt a M�sodik Vatik�ni Zsinaton. 1975-t�l 1988-ig az Egyh�zak Vil�gtan�cs�nak aleln�ke volt. Karekin egyh�zmegy�ket vezetett Ir�nban, �szak-Amerik�ban �s T�r�korsz�gban. 1955 �ta k�telezte el mag�t az �kumene ir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ublik-Forum 1997/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Hampel K�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ent: Koin�nia, 1997 okt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