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A grafológiai kézikönyve</w:t>
      </w:r>
    </w:p>
    <w:p>
      <w:pPr>
        <w:pStyle w:val="Normal"/>
        <w:jc w:val="center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Dr. Agárdi Tamás dr. Szidnai Lászl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Beveze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grafológiai szemléletmód elméleti hátt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A kommunikációelmélet alapfogalmai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Dúll Andre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A kommunikáció, vagyis az üzenetek szabályozott cseré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A kommunikáció ténye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 A kommunikáció típus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 A verbális kommunikációs csatorn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 A nonverbális kommunikációs csatorn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1. Mim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2. Tekint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3. Vokális kommunik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4. Gesztu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5. Testtartás (poszturális kommunikáci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6. Térközszabályozás (proxemik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7. Kinez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8. Kulturális szignál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Mikor sikeres a kommunikáció?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 Meggyõzõ közlés és befolyásol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 Az írás mint kommunik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1. Az írás a verbális és nonverbális közlések rendszerébe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A mozgás mint kommunikáció</w:t>
      </w:r>
      <w:r>
        <w:rPr>
          <w:rFonts w:cs="PFL-Tiffany-Lt;Times New Roman" w:ascii="PFL-Tiffany-Lt;Times New Roman" w:hAnsi="PFL-Tiffany-Lt;Times New Roman"/>
          <w:lang w:val="hu-HU"/>
        </w:rPr>
        <w:t>. /A gesztustól az ábrázolásig/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 Digitális és analóg kommunik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 A nonverbális kommunikáció és metakommunikáció viszony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 Moz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 Euritm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 Gesztusok és a pszichiku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2.4. Mimika és a pszichikum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 Jelek, szimbólum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 Jel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1. Pon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2. Vonal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vízszintes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ferd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3. Összetett je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kereszt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kör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háromszög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négyz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2. Szimbólum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3. Grafoszimbol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 Rajzvizsgála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5. A beszédrögzítés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3. Az írás mint a kommunikáció eszköze</w:t>
      </w:r>
      <w:r>
        <w:rPr>
          <w:rFonts w:cs="PFL-Tiffany-Lt;Times New Roman" w:ascii="PFL-Tiffany-Lt;Times New Roman" w:hAnsi="PFL-Tiffany-Lt;Times New Roman"/>
          <w:lang w:val="hu-HU"/>
        </w:rPr>
        <w:t xml:space="preserve"> (Varga Géz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 Az írás kialakul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 Az írásrendszerek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1. A gondolatjelölõ és képszerû jelrendszer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2. A fejlett fonetikus írás kialakul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3. A gondolatjelölõ és fonetikus ír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 Az írásjelek alakja és nev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1. Szó- és szótagjel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2. A magánhangzójelek és a mássalhangzójelek kialakul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 Az írással kapcsolatos szókészletün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5. Az írásrendszerek rokonság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4. A kézírás alapvetõ meghatározásai</w:t>
      </w:r>
      <w:r>
        <w:rPr>
          <w:rFonts w:cs="PFL-Tiffany-Lt;Times New Roman" w:ascii="PFL-Tiffany-Lt;Times New Roman" w:hAnsi="PFL-Tiffany-Lt;Times New Roman"/>
          <w:lang w:val="hu-HU"/>
        </w:rPr>
        <w:t xml:space="preserve">  (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 Az írásmeghatározás alap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 Az írásdefiníciók polarizálód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3. A cselekvésorientált meghatározások létrejött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5. Az informatikai szemlélet alapfogalmai, a modellezés</w:t>
      </w:r>
      <w:r>
        <w:rPr>
          <w:rFonts w:cs="PFL-Tiffany-Lt;Times New Roman" w:ascii="PFL-Tiffany-Lt;Times New Roman" w:hAnsi="PFL-Tiffany-Lt;Times New Roman"/>
          <w:lang w:val="hu-HU"/>
        </w:rPr>
        <w:t xml:space="preserve">  (Kiss Andr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 Az informatikai szemlélet alapfogalm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1. Az Anya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2. Az Energ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3. Az Inform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 A modellezés alapfogalmai és a kézírás funkcionális modell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5.3. Informatikai szemlélet a grafológiában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3.1. A kiszámíthatóság feltét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4. Állapotteres vizsgálat, az állapottér mértékegy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4.1. A kézírások öszehasonlíthatóságának környezeti feltétele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anyag mint környezet.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energia mint környezet.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információ mint környezet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4.2. Az írás anyag – energia – információ</w:t>
      </w:r>
      <w:r>
        <w:rPr>
          <w:rFonts w:cs="Times New Roman CE;Times New Roman" w:ascii="Times New Roman CE;Times New Roman" w:hAnsi="Times New Roman CE;Times New Roman"/>
          <w:sz w:val="24"/>
          <w:lang w:val="hu-HU"/>
        </w:rPr>
        <w:t xml:space="preserve"> </w:t>
      </w:r>
      <w:r>
        <w:rPr>
          <w:rFonts w:cs="Times New Roman CE;Times New Roman" w:ascii="Times New Roman CE;Times New Roman" w:hAnsi="Times New Roman CE;Times New Roman"/>
          <w:lang w:val="hu-HU"/>
        </w:rPr>
        <w:t>mennyiségének kiszámítás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anyag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energi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inform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entróp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4.3. Az állapottérben elhelyezett, a duktort jellemzõ pont mozgása az idõ függvényébe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kézírás biomechanikai és mozgásvezérlési hátt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Az írás mint mozgás biomechanikai vizsgálata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Barton József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Kinemat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1. A (kéz)mozgás kinematikai leír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1.2. A mechanikai mozgások kinematikája 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1.2.1. </w:t>
      </w:r>
      <w:r>
        <w:rPr>
          <w:rFonts w:cs="Times New Roman CE;Times New Roman" w:ascii="Times New Roman CE;Times New Roman" w:hAnsi="Times New Roman CE;Times New Roman"/>
          <w:lang w:val="hu-HU"/>
        </w:rPr>
        <w:t>Pontszerû és kiterjedt testek mozg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2. Egyenes vonalú moz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3. Görbe vonalú vagy irányváltoztató moz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4. Egyenletes és nem egyenletes moz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3. A kinematikai számításokhoz leggyakrabban használt mennyiség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Mérési módszerek a hosszúság és az idõ meghatározásár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Somatometr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 Goniometr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 Dinam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Az írás kinetik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Newton 1. törvén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Newton 2. törvén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Newton 3. törvén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 Dinamikai mérési eljáráso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dinamometr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elektromiográfi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vektor vizualiz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 Az ízületi mozgások biomechanik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1. Osteokinematik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forgás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leng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1.6.2. Arthrokinematik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kcesszorikus mozgáso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pillanatnyi forgástengely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z ízületek csoportos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7. Az izommûködés biomechanik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7.1. A modell komponen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kontraktilis elem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párhuzamosan kapcsolt elem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sorosan kapcsolt elasztikus elem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7.2. A csúszó filament elmél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7.3. Aktonelmél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8. Az izomaktivitás vezérlése</w:t>
      </w:r>
    </w:p>
    <w:p>
      <w:pPr>
        <w:pStyle w:val="Normal"/>
        <w:rPr>
          <w:rFonts w:ascii="PFL-Tiffany-Lt;Times New Roman" w:hAnsi="PFL-Tiffany-Lt;Times New Roman" w:eastAsia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A kézírás mozgásvezérlési háttere</w:t>
      </w:r>
      <w:r>
        <w:rPr>
          <w:rFonts w:cs="PFL-Tiffany-Lt;Times New Roman" w:ascii="PFL-Tiffany-Lt;Times New Roman" w:hAnsi="PFL-Tiffany-Lt;Times New Roman"/>
          <w:lang w:val="hu-HU"/>
        </w:rPr>
        <w:t xml:space="preserve"> (Farkas Lajo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 Az írásvezérlésrõl általá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 Az írásmozgás vizsgálatának módszertani jellemzõirõl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hardver szint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minta szintje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szegmentáció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nalízi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statisztikai szin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 Az írásmozgás általános alapmodell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4. A kézírásmozgás lehetséges alapegysége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stroke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llográf</w:t>
      </w:r>
    </w:p>
    <w:p>
      <w:pPr>
        <w:pStyle w:val="Normal"/>
        <w:rPr/>
      </w:pPr>
      <w:r>
        <w:rPr>
          <w:rFonts w:cs="Times New Roman CE;Times New Roman" w:ascii="Times New Roman CE;Times New Roman" w:hAnsi="Times New Roman CE;Times New Roman"/>
          <w:lang w:val="hu-HU"/>
        </w:rPr>
        <w:t>szótag</w:t>
      </w:r>
      <w:r>
        <w:rPr>
          <w:rFonts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 A motoros progra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6. A szenzoros kontroll szerepe a kéz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7. A grafikus mozgás általános szabály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8. Az effektor rendszer közvetett hatása a vezérlõ folyamatokra</w:t>
      </w:r>
    </w:p>
    <w:p>
      <w:pPr>
        <w:pStyle w:val="Normal"/>
        <w:rPr/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Times New Roman CE;Times New Roman" w:ascii="Times New Roman CE;Times New Roman" w:hAnsi="Times New Roman CE;Times New Roman"/>
          <w:lang w:val="hu-HU"/>
        </w:rPr>
        <w:t>a hiszterézis jelen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9. A kézírásmozgás fõ tengely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0. A mozgás idõtartamát befolyásoló faktor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isochrony elv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isogony elv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1. A kézírás számítógépes szimulációj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hatékonysági mutató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x-y erõkomponensekkel dolgozó model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diszkontinuos stroke model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rugózó tömeg model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inimalizált rándulás modell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inimalizált forgatónyomaték változás modell</w:t>
      </w:r>
    </w:p>
    <w:p>
      <w:pPr>
        <w:pStyle w:val="Normal"/>
        <w:rPr/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komplex modell </w:t>
      </w:r>
      <w:r>
        <w:rPr>
          <w:rFonts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2. Kitekin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 Rész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Az íráskészség tanulása és mûködését befolyásoló néhány tényezõ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Néhány szóban a motoros tanulás alapmodelljeirõl</w:t>
      </w:r>
      <w:r>
        <w:rPr>
          <w:rFonts w:cs="PFL-Tiffany-Lt;Times New Roman" w:ascii="PFL-Tiffany-Lt;Times New Roman" w:hAnsi="PFL-Tiffany-Lt;Times New Roman"/>
          <w:lang w:val="hu-HU"/>
        </w:rPr>
        <w:t xml:space="preserve"> (Farkas Lajo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A mozgásos alapképességek kialakulás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mozgásos készség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készségek karakterisztiku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Néhány mozgástanulási alapmodell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ozgásprogram elgondolá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nyilt hurok model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zárt hurok modelle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integrált felfogá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sémaelmél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 Az írástanulás  (Fazekasné Visnyei Irm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1. Az  írástanuláshoz szükséges képességek és készsége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1.1. Az íráskészség kialakulásakor szerepet játszó tényezõ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1. Az írómozgás analizátora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látá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hallás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kézfejlõd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1.1.2. Manipuláció, a finommotorika fejlõdésének kérdései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3. A féltekei dominancia, lateralitás és a balkezesség szerepe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lateralitási hányado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balkezesség problémája a készségfejlesztésben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kéztartás 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írószerfo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 Az írás tan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2.1. A motiváció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 Az írószerfo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2.3. A jelenleg Magyarországon tanított ábécé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1 A modern álló írás tan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2. Az enyhén jobbra dõlt írás tan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 Az íráskép életkori változás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3.1. Gyerekkori rajz- és írómozgás fejlõdése, jellegzetességei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2. Gyerekírások általános jellegzetessége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harmonikus gyerek írásjellemzõ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szorongó gyerek írásjellemzõ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deviáns gyerek írásjellemzõ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nehezen kezelhetõ gyerek írás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3. Kamaszírások általáno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4. A felnõttkor általános írásjellemzõi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éretlen felnõtt írás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érett felnõtt ír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5. Az idõskor általános írás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3. Az írástanulás és a személyiség jellemzõinek összetartozása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 Az írástanulás folyamat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 Az egyedi íráskép kialakul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 Az (írás)tehetsé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 Az írás, a képesség, a kreativitás, az érzelem és körülmény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grafológia klasszikus és modern elméleti megközelít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Német,svájci és magyar klasszikusok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Forgács Katali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1. Ludwig Klages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1. A kifejezést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 A formanív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3. A ritmu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4. Ritmus az 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Roda Wiese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Empirikus kutatá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 Az alapritmu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 Robert Heis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 A háromféle egészleges élmén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1. Fogódzók a háromféle írásélmény megítéléséhe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 A jel-jegyzôkönyv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1. Mozgásélmény (Bewegungsbild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2. Térélmény (Raumbild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2.3. Formaélmény (Formbild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3. Változó jegy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Rudolf Popha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 Az agyrészek szerep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1. A pallidum írá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2. A striátum írá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3. A szubkortikális írá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4. A kortikális írá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4.2. Feszültségi fokozato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2.1. Az agyrészek részvétele az egyes megszilárdulási fokozatok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 Max Pulve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1. A térszimbolika jelentõ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5.1.1. Vertikális szimbolik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1.2. Horizontális szimbol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 Tartalmi lénye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3. Az ambivalenc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4. Ösztön és bû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 Románné Goldzieher Klár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Graphody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pszichogra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6.1. Kifejezés és for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A francia grafológia fõ irányzatai Michontól a grafometrián át a dinamikus grafológiáig</w:t>
      </w:r>
      <w:r>
        <w:rPr>
          <w:rFonts w:cs="PFL-Tiffany-Lt;Times New Roman" w:ascii="PFL-Tiffany-Lt;Times New Roman" w:hAnsi="PFL-Tiffany-Lt;Times New Roman"/>
          <w:lang w:val="hu-HU"/>
        </w:rPr>
        <w:t xml:space="preserve"> (W.Barna Erika, Demeter Anik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 Jean-Hippolyte Micho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 Rendszertani megközelí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 A módszeres írásvizsgálat alap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 Pszichológiai alapozottságú grafológ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1.4. A grafometriai vizsgálat alapjai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5. A szimbolikus szemlélet alap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6. A neurofiziológiai megközelítés alap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7. A formanívó gyöker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8. A szintetikus megközelítésû grafológia alap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9. Michon érdemei az utókor szemszögébõ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 Jean Crépieux-Jami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 Grafológiai ren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 Elemzési mó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 Bipoláris szemlél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4. Rendszerének hiányosság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5. Michon és Crépieux-Jami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 Jacques Salce és Marie Thérese Préna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 Grafometriai görbé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1. Az ösztöngörb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2. A racionalitás görbé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3. A belsõ én görbé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4. A szociális én görbé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5. A globális görb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4. Michel De Grave, mint a pszichoanalitikus alapokra épülõ dinamikus grafológia képviselõje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 Elhárító mechanizmu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4.2. Tárgykapcsolat-elmélet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3. A CEREG megalap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3.1.A német és francia grafológiai iskolák szintézi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3.2. A pszichológiai tesztek és a grafológiai elemzések eredményének összehasonlí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4. Grafológiatörténeti kutatás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5. Elemzési mó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6. Az intelligencia megjelenése a kéz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3. A modern magyar grafológia elmélete és gyakorla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 A grafológia komplex pszichológiai megközelítése (Dr.Agárdi Tamás)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1. Hogyan szolgálja az elmélet a gyakorlatot?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2. A kézírás megközelítésének lehetõ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2.1. Modellreakció,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2.2. Projekció,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2.3. Szimbólum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2.4. Metakommunik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2.5. Az író mozgás motoros és szenzoros komponensei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2.6. Gyakorisági mutató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3. A grafológia validi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 Grafoanalízis, pszichoanalízi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1. Dinamikus lélektani model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2. Homeosztázi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3. Áttéte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4. Projekció a kéz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5. Írásmezõ, írástér; fizikai tér, mentális tér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a részben az egész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hasonlóságo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kontiguit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6. Testséma és szociosé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7. Grafológia és álomanalízi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4.8. A pszichikum strukturájának tükrözõdése a kéz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5. Többdimenziós személyiségmodell és a túldetermináltsá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6. Lépésrõl lépésre a gyakorlati elemzésbe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6.1 .Személyiségszerkez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6.2. A viselkedés környezete, szituatív tényezõ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6.3. Dinamikus modellezés, a személyiség és helyzet interakció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7. Az íráselemzés mint folyamatelemz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 A holisztikus grafológia alapjai (Gulyás Jenõ Istvá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2.1 Az elsõ alappillér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héber abc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tarot szimbólumren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egyiptomi hieroglifá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2. A második alappillér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kínai orvoslástan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szervrendszerek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négy mûködtetõ rendszeregység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eridiánok szimbolikus tartalm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3. A 10 alapjellemzõ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sztenderdizáció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oválok nyitottsága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pacásodás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betû modulációja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betûméret változás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elkülönülõ betûk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hiányzó betûk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többlet betûk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ritmu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helyesírási hiba</w:t>
      </w:r>
      <w:r>
        <w:rPr>
          <w:rFonts w:cs="Times New Roman CE;Times New Roman" w:ascii="Times New Roman CE;Times New Roman" w:hAnsi="Times New Roman CE;Times New Roman"/>
          <w:sz w:val="24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4. A test – lélek – viselkedés alapren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3. A grafológia információfizikai elemzési modellje (Dr. Szidnai László)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1. Információelméleti alap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2. Az információ változása az energiabefektetés függvényébe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3. Az elemzési módszer kiterjesztése az állapottér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4. Az értelmezési síkok mó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4.1. Az írás szerkezeti elem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4.2. A leggyakrabban használt értelmezési síko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kognitív sí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ozgásvezérlés síkj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munkamód síkj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expresszív mozgás síkja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szimbólikus sík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intuitív sí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3.4.3. Az attribútumok meghatározása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eidetikus változók  (a térkitöltés és térkezelés elemei) </w:t>
      </w:r>
    </w:p>
    <w:p>
      <w:pPr>
        <w:pStyle w:val="Normal"/>
        <w:rPr>
          <w:rFonts w:ascii="Times New Roman CE;Times New Roman" w:hAnsi="Times New Roman CE;Times New Roman" w:cs="Times New Roman CE;Times New Roman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 xml:space="preserve">epochális változók (Kinetika és Intenzitás) 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  <w:lang w:val="hu-HU"/>
        </w:rPr>
      </w:pPr>
      <w:r>
        <w:rPr>
          <w:rFonts w:cs="Times New Roman CE;Times New Roman" w:ascii="Times New Roman CE;Times New Roman" w:hAnsi="Times New Roman CE;Times New Roman"/>
          <w:lang w:val="hu-HU"/>
        </w:rPr>
        <w:t>komplex változó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3.5. A modell gyakorlati alkalmazhatósága a grafológai munkában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a funkció-kocka módszere  </w:t>
      </w:r>
    </w:p>
    <w:p>
      <w:pPr>
        <w:pStyle w:val="Normal"/>
        <w:rPr>
          <w:rFonts w:ascii="PFL-Tiffany-Lt;Times New Roman" w:hAnsi="PFL-Tiffany-Lt;Times New Roman" w:eastAsia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II. Köt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z írásjelenségek meghatározása,csoportosítása és mérése (dr. Agárdi Tamás, Budavári Zsuzsanna, Katona Ágnes, Kerekes Andrea, Kiss András, Légrádi Bea, dr. Szathmári Istvánné, dr. Szidnai László, Urb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Méréselméleti megfontolások</w:t>
      </w:r>
      <w:r>
        <w:rPr>
          <w:rFonts w:cs="PFL-Tiffany-Lt;Times New Roman" w:ascii="PFL-Tiffany-Lt;Times New Roman" w:hAnsi="PFL-Tiffany-Lt;Times New Roman"/>
          <w:lang w:val="hu-HU"/>
        </w:rPr>
        <w:t xml:space="preserve"> (Kiss András, 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A mérés kezd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A mérés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A mérõszá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 A mértékegysé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3. A mérés algoritmu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4. A mérés pontosság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5. A mérés célja és tárgy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 3. Mérési módok (skálázási típusok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 A nominális skál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3.2. Az ordinális skál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3.3. A intervallum skál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3.4. Az arányskál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A grafológiai mérés alapfogalmai (Budavári Zsuzsanna, dr. Szidnai László, Urb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 Általános alapelv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4.1.1. Az írás méréstechnikai modellje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2. Adatfelvételi alapelv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2. Az írás mérhetõ szerkezeti egységeinek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2.1. A betûnél kisebb elemek (betûelemek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 Mérési segédeljárások és fogalmak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1. A mérések viszonyítási alap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2. Az érintõpont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3. Alapvona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4. Betûtengel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5. Zóna, zónahatá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4. Tanácsok a mérések gyakorlati kivitelezéséhe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4.1. Elõkészület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4.2. A vizsgálat ajánlott sorrend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4.3. Mérések kivitelezések sorrend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 xml:space="preserve">2. A mérések gyakorlati végrehajtása </w:t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1. A térkitöltés változói</w:t>
      </w:r>
      <w:r>
        <w:rPr>
          <w:rFonts w:cs="PFL-Tiffany-Lt;Times New Roman" w:ascii="PFL-Tiffany-Lt;Times New Roman" w:hAnsi="PFL-Tiffany-Lt;Times New Roman"/>
          <w:lang w:val="hu-HU"/>
        </w:rPr>
        <w:t xml:space="preserve">  (Urbán Gabriella, Budavári Zsuzsanna, 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 Arányskálával mérhetõ, méret, távolság jellegû elem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1. A betûk jellemzõ mér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2. A betûnél kisebb szerkezeti egységek jellemzõ mér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3. Az írás betûnél nagyobb egységeinek jellemzõ mér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 Nominális skálával mérhetõ, alak (forma) - jellegû írásjellemzõ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1. A kötõvonal és a betû alakjellegû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2. A betûnél kisebb szerkezeti egységek formai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3. A betûnél nagyobb szerkezeti egységek formai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 A szerkezeti elemek intervallumskálával mérhetõ, irány jellegû sajátosság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1. A betûk irány jellegû sajátosság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2. A betûnél kisebb szerkezeti egységek irány jellegû sajátosság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3. Az írás betûnél nagyobb szerkezeti egységeinek irány jellegû jellemz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2. Az idõ függvényében mérhetõ, folyamat jellegû változók jellemzése és jelentése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 Az írásnyomás jellemz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1. A nyomaték összetevõ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2. A nyomóerõ és a tollfogás összefügg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3. Nyomás és mozg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4. A nyomaték mértékének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 Kinetikai jellegû változók (a sebesség jellemzése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1. Az írástempót befolyásoló tényezõ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2. A sebesség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 Az idõ függvényében mérhetõ változók értelmez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3. A globális típusú írásváltozók értékelése és értelmezése</w:t>
      </w:r>
      <w:r>
        <w:rPr>
          <w:rFonts w:cs="PFL-Tiffany-Lt;Times New Roman" w:ascii="PFL-Tiffany-Lt;Times New Roman" w:hAnsi="PFL-Tiffany-Lt;Times New Roman"/>
          <w:lang w:val="hu-HU"/>
        </w:rPr>
        <w:t xml:space="preserve"> (Katona Ágne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 Szabályossá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2. Térkihasznál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3. A tagoltsá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4. A kézírás tendenci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5. Ritmu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6. Mozgás és formahangsúl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7. Kohéz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8. Sûrûség</w:t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4. A vonás</w:t>
      </w:r>
      <w:r>
        <w:rPr>
          <w:rFonts w:cs="PFL-Tiffany-Lt;Times New Roman" w:ascii="PFL-Tiffany-Lt;Times New Roman" w:hAnsi="PFL-Tiffany-Lt;Times New Roman"/>
          <w:lang w:val="hu-HU"/>
        </w:rPr>
        <w:t xml:space="preserve">  (Légrádi Bea, 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 A különbözõ vonásfajták és értelmezésü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1 A vonás minõ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2. A vonás értelmez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3. Hegar vonalvizsgála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4. A vonás változása az íróeszköz függvényébe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2. A vonalvezetés elemeinek korrelációi (Légrádi Be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2.1. A vonalvezetés felosztása, definíció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4.2.2. Korrelációk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5. Speciális változók az írásban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1. Gráf paraméter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2. A betûk asszociációs mezõj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2.1. Általános betûjelentés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2.2. BAT (Betû Asszociációs Teszt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3. Képalkotó eljárások adta lehetõségek a grafológiá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4. Számsor, mint önéletraj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5.5. Dinamikus írásparaméterek; a Grafométer által szolgáltatott mérési adatok  (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 Rész</w:t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Értelmezési táblázatok</w:t>
      </w:r>
      <w:r>
        <w:rPr>
          <w:rFonts w:cs="PFL-Tiffany-Lt;Times New Roman" w:ascii="PFL-Tiffany-Lt;Times New Roman" w:hAnsi="PFL-Tiffany-Lt;Times New Roman"/>
          <w:lang w:val="hu-HU"/>
        </w:rPr>
        <w:t xml:space="preserve"> (Czilinger Éva, Légrádi Bea, dr. Szidnai László,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Szirtes Erzsébet, Urb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z írás szerkezeti egységeinek általános értelmezési lehetõ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z írás mérési változóinak általános értelmezési rendszer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z írás betûnél nagyobb egységeinek értelmez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Írástömb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Margó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Címsor, megszólít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láír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Sor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Szava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betûk jellemzõ értelmez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betûnél kisebb szerkezeti egységek értelmez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Kötõvona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Törzsvona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Ová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Hurkolá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Kezdõvona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Végvonala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Áthúz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Ékezet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III. Köt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személyiségtartományok komplex és szemléltetõ leírásai, tipológiá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1. Néhány személyiségjellemzõ grafológiai megjelenése</w:t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 Maslow szükségletelméletének alkalmazása a grafológiában  (Dr. Szöllõsi Ágne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1. Maslow humanisztikus filozófiájának alapelv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 Naftali tipogóli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1.  I. Alapszükséglet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2. II. Biztonság igén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3. III. Szeretet és valahova tartozás igén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4. IV. Elismerés iránti igén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5. V. Önmegvalósítási igén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A stressz és a distressz elmélete, valamint grafológiai sajátosságai  (Farkas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A stressz és a distressz elméleti megközelít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1.2.2. A szorongás, a stressz és a distressz grafológiai megközelítése,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szorongás grafológiai j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1. A stressz legátfogóbb grafológiai sajátosság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2. Distresszfüggõ grafológiai sajátosság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 Egyes személyiségvonások grafológiai jellemzõi (Urb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A személyiség egyes rétegeinek tükrözõdése a kézírásban (Siposné Gyebnár Év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 Mentális képességek megjelenésének vizsgálata a kéz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2. Az akarat vizsgálati szempont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3. Az önértékelés vizsgálati szempont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4. Az emocionális bázis vizsgálati szempontj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5. Szociabilitásra utaló jegy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A tipológiai megközelítések grafológiai megjelenése</w:t>
      </w:r>
      <w:r>
        <w:rPr>
          <w:rFonts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1 Klasszikus tipológiák</w:t>
      </w:r>
      <w:r>
        <w:rPr>
          <w:rFonts w:cs="PFL-Tiffany-Lt;Times New Roman" w:ascii="PFL-Tiffany-Lt;Times New Roman" w:hAnsi="PFL-Tiffany-Lt;Times New Roman"/>
          <w:lang w:val="hu-HU"/>
        </w:rPr>
        <w:t xml:space="preserve"> (Paksi Év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1. Hippokrat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2. Kretschme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3. Sprange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4. Freud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5. Jun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6. Szond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2.2. Modern tipológiá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1. Le Senne (Paksi Év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2. Riemann (Dr. Forgács Katali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 Szûk hatóköru elméletek típusai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1. Represszió szenzitizác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2. Külsõ-belsõ kontrol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3. Mezõfüggõsé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3.4. Hipnábilit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2.4. Berne (Gábor Yvette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2.3. Grafológiai típu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1. Színtipológia (Affemann) (Dr. Forgács Katali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2. Helwig-féle típusok (Dr. Forgács Katali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3.Mitológiai (asztrológiai) típusok a kézírásban  (Kardos Györgyi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3. Komplex grafikus személyiségjellemzõ eljáráso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 A Románné-féle grafológiai pszichogram (Légrádi Be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 Lüke grafológiai rendszere (Dr. Szidnai László, Légrádi Be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 Bernhard Wittlich kördiagramja (Dr. Szidnai László, Dr. Forgács Katali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modernizált kódtáblázat a számítógépes adatfeldolgozásho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4. Komplex értelmezési rendszerek a gyakorlat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 Holisztikus grafológia a gyakorlatban (Gulyás Jenõ Istvá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 Rendszerszemléletû megközelítés a gyakorlatban (Gulyás Jenõ István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3. A funkciókocka módszere (Dr. Szidnai László, Urb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4. Gyorselemzés - rövidportré (Fazekasné Visnyei Irm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grafológusi munka gyakorlata, szakmai, jogi és pszichológiai feltét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b/>
          <w:b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 xml:space="preserve">1. A grafológia a humánszolgáltatásban </w:t>
      </w:r>
      <w:r>
        <w:rPr>
          <w:rFonts w:cs="PFL-Tiffany-Lt;Times New Roman" w:ascii="PFL-Tiffany-Lt;Times New Roman" w:hAnsi="PFL-Tiffany-Lt;Times New Roman"/>
          <w:lang w:val="hu-HU"/>
        </w:rPr>
        <w:t>(Hakkel Hedvig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A grafológia alkalmazási területei a szolgáltat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A grafológiai humánszolgáltató tevékenység szakmai feltét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Grafológiai szakmai szint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 A szakvélemények különb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3. A szakmai tevékenység beindításának feltét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 Az ügyféllel való találkozástól a munka befejezéséi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 Kapcsolatfelvéte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1. A telefonon történõ kapcsolatfelvéte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3.1.2. Levélben történõ kapcsolatfelvéte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 Az írásmin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1. Személyes találkozás írásminta felvétel céljából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4.2. Anyagkritik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 Visszajelzés: szakvélemény–készí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1. Szóbeli visszajelz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 Visszajelzés ír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1. A szakvélemény elõkészítõ fázi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2. A szakvélemény terjedelm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3. Az írásos szakvélemény felépítése, arány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4. Az írásos szakvélemény tartal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5. Az írásos szakvélemény nyelvezet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5.2.6. A szakvélemény lezár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 xml:space="preserve">2. Jogi feltételek </w:t>
      </w:r>
      <w:r>
        <w:rPr>
          <w:rFonts w:cs="PFL-Tiffany-Lt;Times New Roman" w:ascii="PFL-Tiffany-Lt;Times New Roman" w:hAnsi="PFL-Tiffany-Lt;Times New Roman"/>
          <w:lang w:val="hu-HU"/>
        </w:rPr>
        <w:t>(Dr. Kármán Gabriell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1. Szerzõdéskö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2. A szerzõdés tartalm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3. Személyiségvédele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 A duktor hozzájárul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1. A hozzájáruló személ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4.2. A hozzájárulás tartal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5. A grafológus titoktartási kötelezettsége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2.6. A grafológus jogai és kötelezett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3. A tanácsadás pszichológiája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Szöllõsi Ágne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1. A tanácsadók tevékeny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2. A grafológusi tanácsadás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1. Tanácsadási szerzõd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2. A tanácsadó személ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3. Etika és felelõsség a tanácsadás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4. A tanácsadás mint döntéshozatali folyama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5. A kliensre adaptált tanácsadás feltétele: a kliens felmér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5.1. A személyi konstrukciók lélektana: hogyan jeleníti meg a kliens a világot?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6. A tanácsadás feltételei, eszköz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6.1. A szakszerû tanácsadáshoz szükséges alapkészség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6.2. A céltudatos tanácsadás minõségi feltétel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 A grafológiai eredmény visszajelz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4. Az igazságügyi grafológus szakértõi tevékenység</w:t>
      </w:r>
      <w:r>
        <w:rPr>
          <w:rFonts w:cs="PFL-Tiffany-Lt;Times New Roman" w:ascii="PFL-Tiffany-Lt;Times New Roman" w:hAnsi="PFL-Tiffany-Lt;Times New Roman"/>
          <w:lang w:val="hu-HU"/>
        </w:rPr>
        <w:t xml:space="preserve"> (Farkas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 Az igazságügyi szakértés elméleti és jogi kritérium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4.1.1. Az igazságügyi szakértés helye, szerepe, feladata az igazságszolgáltatásban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2. Az igazságügyi szakértõ kirendelésének jogi kérd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3. Az igazságügyi grafológia kompetenci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 Az igazságügyi grafológus szakértõ gyakorlati tevékeny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4.2.1. A vizsgálat elméleti megközelítése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2. A vizsgálati módszer meghatár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3. A kriminalisztikai és jogi kritériumok fontosság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4. A szakértõi írásos vélemény és személyes meghallgatás tartal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3. A szakértõi vélemény etikai és szakmai kritériumai</w:t>
      </w:r>
    </w:p>
    <w:p>
      <w:pPr>
        <w:pStyle w:val="Normal"/>
        <w:rPr>
          <w:rFonts w:ascii="PFL-Tiffany-Lt;Times New Roman" w:hAnsi="PFL-Tiffany-Lt;Times New Roman" w:eastAsia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 Rész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kézírásvizsgálat speciális lehetôség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1. Patografológia, írásdiagnosztika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 Általános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1 . A kézírás vizsgálata az orvosi szakirodalom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 Grafológia a pszichiátriá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1. A grafológiai diagnosztika alapelv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2.2. Az érzelmi zavar néhány sajátos jegy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3. Az igazságügyi grafológus szakértés diagnosztikai kérd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1.4. Aurológia, auroscop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 Különös rész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 Pszichiátriai kórkép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1. Szkizofrén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2. Parano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3. Demenc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4. Fájdalom–szindró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5. Depressz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6. Fób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7. Szenvedélybetegség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1.8. Suicidium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 Szomatikus kórkép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1. Magas vérnyomá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2. Szívinfarktu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3. Tumor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4. Asztm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5. Fekély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6. Sérülések, mozgáskorlátozottsá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7. Konvulzió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9. Az idegrendszer sérül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1.2.2.10. Értelmi fogyatékosság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2. A dyslexia</w:t>
      </w:r>
      <w:r>
        <w:rPr>
          <w:rFonts w:cs="PFL-Tiffany-Lt;Times New Roman" w:ascii="PFL-Tiffany-Lt;Times New Roman" w:hAnsi="PFL-Tiffany-Lt;Times New Roman"/>
          <w:lang w:val="hu-HU"/>
        </w:rPr>
        <w:t xml:space="preserve">  (Fazekasné Visnyei Irma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2.1. A dyslexia meghatározás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2. Az olvasás–írás mechanizmu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2.1. A kódolás szakaszai és mechanizmu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3. A dyslexia kialakulásának oka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4. A dyslexia tün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eastAsia="PFL-Tiffany-Lt;Times New Roman" w:cs="PFL-Tiffany-Lt;Times New Roman" w:ascii="PFL-Tiffany-Lt;Times New Roman" w:hAnsi="PFL-Tiffany-Lt;Times New Roman"/>
          <w:lang w:val="hu-HU"/>
        </w:rPr>
        <w:t xml:space="preserve"> </w:t>
      </w:r>
      <w:r>
        <w:rPr>
          <w:rFonts w:cs="PFL-Tiffany-Lt;Times New Roman" w:ascii="PFL-Tiffany-Lt;Times New Roman" w:hAnsi="PFL-Tiffany-Lt;Times New Roman"/>
          <w:lang w:val="hu-HU"/>
        </w:rPr>
        <w:t>2.5. A dyslexiás gyermek személyiség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3. Grafoterápia</w:t>
      </w:r>
      <w:r>
        <w:rPr>
          <w:rFonts w:cs="PFL-Tiffany-Lt;Times New Roman" w:ascii="PFL-Tiffany-Lt;Times New Roman" w:hAnsi="PFL-Tiffany-Lt;Times New Roman"/>
          <w:lang w:val="hu-HU"/>
        </w:rPr>
        <w:t xml:space="preserve">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 xml:space="preserve">3.1. A pszichoterápia és a grafoterápia viszonya 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2. A grafoterápia történeti áttekint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 A modern grafoterápia</w:t>
        <w:tab/>
        <w:t>737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1. Az írászavarok terápiás feloszt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2. A grafoterápia gyakorla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3.3. A grafoterápiás eljárások értékel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 Írásmeditáció, íráshipnózi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1. Az írásmeditáció alapelv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2. Az írásmeditáció lépés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4.3. Az írás meditatív megismerése a grafológusi gyakorlat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3.5. Grafohipnózi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/>
      </w:pPr>
      <w:r>
        <w:rPr>
          <w:rFonts w:cs="PFL-Tiffany-Lt;Times New Roman" w:ascii="PFL-Tiffany-Lt;Times New Roman" w:hAnsi="PFL-Tiffany-Lt;Times New Roman"/>
          <w:b/>
          <w:lang w:val="hu-HU"/>
        </w:rPr>
        <w:t>4. Az írásszakértõi tevékenységrõl</w:t>
      </w:r>
      <w:r>
        <w:rPr>
          <w:rFonts w:cs="PFL-Tiffany-Lt;Times New Roman" w:ascii="PFL-Tiffany-Lt;Times New Roman" w:hAnsi="PFL-Tiffany-Lt;Times New Roman"/>
          <w:lang w:val="hu-HU"/>
        </w:rPr>
        <w:t xml:space="preserve"> (Hakkel Hedvig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1.Történeti áttekint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 Írásazonosítás, grafológ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z írásszakértés fõ terül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1. Az írásazonosítás alkalmazási terület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1.1. A megbízások form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1.2. A vizsgálatra küldött anyagok kritikáj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4.2.2. Az írásazonosítás eszközei és módszere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 xml:space="preserve">5. Az íráselemzés technikai eszközei </w:t>
        <w:softHyphen/>
        <w:t>- A grafológia 2000 utá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 A mozgáselemzés technikai eszközei (Dr. Barton József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1. Kinematika (út, idõ, síkszög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5.1.1. Térbeli mozgások síkvetületének vizsgála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2 Térbeli (3D) mozgáselemzés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3. Dinamika (dinamometria, EMG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3.1. Dinamometr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4. Elektromiográfi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1.4.1. Az EMG technika problémái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 A kézírás „on–line” vizsgálati lehetõségei (Dr. Szidnai László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1. Az adatgyûjtésre szolgáló berendezés általános ismertet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2. A vizsgálati helyzet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3. A mérési adatok feldolgozás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3.2. A mérõpontok fogalma, kijelölése, használata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2.3.3. Jegyzõkönyvkészítés és a statisztikai feldolgozás elõkészítés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5.3. A kézírás „off-line” vizsgálati lehetõségei  (Dr. Agárdi Tamás)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Zárszó, merre fejlõdik a grafológia?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b/>
          <w:lang w:val="hu-HU"/>
        </w:rPr>
        <w:t>Függeléke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Gyakrabban elõforduló idegen szavak és rövidítések jegyzék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A Magyar Írástanulmányi Társaság Etikai Kódex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Európai Grafológusok Szakmai Etikai Kódex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Grafológusok Nemzetközi Etikai Kódexe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Grafológusok Etikai Kódexe az Amerikai Egyesült Államokban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  <w:t>Irodalomjegyzék</w:t>
      </w:r>
    </w:p>
    <w:p>
      <w:pPr>
        <w:pStyle w:val="Normal"/>
        <w:rPr>
          <w:rFonts w:ascii="PFL-Tiffany-Lt;Times New Roman" w:hAnsi="PFL-Tiffany-Lt;Times New Roman" w:cs="PFL-Tiffany-Lt;Times New Roman"/>
          <w:lang w:val="hu-HU"/>
        </w:rPr>
      </w:pPr>
      <w:r>
        <w:rPr>
          <w:rFonts w:cs="PFL-Tiffany-Lt;Times New Roman" w:ascii="PFL-Tiffany-Lt;Times New Roman" w:hAnsi="PFL-Tiffany-Lt;Times New Roman"/>
          <w:lang w:val="hu-HU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FL-Tiffany-Lt">
    <w:altName w:val="Times New Roman"/>
    <w:charset w:val="00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2:01:00Z</dcterms:created>
  <dc:creator>Krébecz József</dc:creator>
  <dc:description/>
  <dc:language>en-US</dc:language>
  <cp:lastModifiedBy>Dr. Agárdi Tamás</cp:lastModifiedBy>
  <dcterms:modified xsi:type="dcterms:W3CDTF">1999-05-08T22:07:00Z</dcterms:modified>
  <cp:revision>5</cp:revision>
  <dc:subject>A grafológia kézikönyve tartalmomjegyzéke</dc:subject>
  <dc:title>Bevezetés</dc:title>
</cp:coreProperties>
</file>